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R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lly@mindspring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vray Competitio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ien World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dered jp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entwr.jp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entwr.pov   [the main scene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_tower.inc   [the scene file for the tower object...not included in .zip]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.inc         [the scene file for the grid object...not included in .zip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port.gif     [the .gif file for the height field...not included in .zip]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s.inc   [the standard texture.inc with some of my own textures add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.exe (version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ay v.1.53</w:t>
      </w:r>
    </w:p>
    <w:p>
      <w:pPr>
        <w:pStyle w:val="PreformattedText"/>
        <w:bidi w:val="0"/>
        <w:spacing w:before="0" w:after="0"/>
        <w:jc w:val="left"/>
        <w:rPr/>
      </w:pPr>
      <w:r>
        <w:rPr/>
        <w:t>Pov-Ray v.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cess v.4.2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Work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VTX.exe (texture editor, its excellent but the docs are in French!?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ain Maker (excellent heightfield genera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is my first entry into the competition, hope y'all like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kind of designed this scene in a surrealistic free-form way. I sta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ing with a heigthfield and went from there. The towers are noth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gance, just a study in form and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used a 486DX33 which took 16hrs,5min,25 seconds to r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