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alf-Life: Opposing Force Capture The Flag Design Guidelines</w:t>
      </w:r>
    </w:p>
    <w:p>
      <w:pPr>
        <w:pStyle w:val="Normal"/>
        <w:rPr/>
      </w:pPr>
      <w:r>
        <w:rPr/>
        <w:t>-----------------------------------------------------------------------------</w:t>
      </w:r>
    </w:p>
    <w:p>
      <w:pPr>
        <w:pStyle w:val="Normal"/>
        <w:rPr/>
      </w:pPr>
      <w:r>
        <w:rPr/>
      </w:r>
    </w:p>
    <w:p>
      <w:pPr>
        <w:pStyle w:val="Normal"/>
        <w:rPr/>
      </w:pPr>
      <w:r>
        <w:rPr/>
        <w:t>The following is a brief outline of the design principles behind Half-Life: Opposing Force CTF.  Intended to guide designers in the creation of balanced and standardized maps, this document summarizes the design conventions used in Opposing Force CTF.</w:t>
      </w:r>
    </w:p>
    <w:p>
      <w:pPr>
        <w:pStyle w:val="Normal"/>
        <w:rPr/>
      </w:pPr>
      <w:r>
        <w:rPr/>
      </w:r>
    </w:p>
    <w:p>
      <w:pPr>
        <w:pStyle w:val="Normal"/>
        <w:rPr/>
      </w:pPr>
      <w:r>
        <w:rPr/>
      </w:r>
    </w:p>
    <w:p>
      <w:pPr>
        <w:pStyle w:val="Normal"/>
        <w:rPr/>
      </w:pPr>
      <w:r>
        <w:rPr/>
      </w:r>
    </w:p>
    <w:p>
      <w:pPr>
        <w:pStyle w:val="Normal"/>
        <w:rPr/>
      </w:pPr>
      <w:r>
        <w:rPr/>
        <w:t>1. Team Colors and Sign Usage</w:t>
      </w:r>
    </w:p>
    <w:p>
      <w:pPr>
        <w:pStyle w:val="Normal"/>
        <w:rPr/>
      </w:pPr>
      <w:r>
        <w:rPr/>
      </w:r>
    </w:p>
    <w:p>
      <w:pPr>
        <w:pStyle w:val="Normal"/>
        <w:ind w:left="720" w:hanging="0"/>
        <w:rPr/>
      </w:pPr>
      <w:r>
        <w:rPr/>
        <w:t>As seen in the CTF maps provided by Gearbox Software, each side of the map follows a team color scheme intended to remind players where they are in relation to their flag base and the enemy flag base. The color orange represents the Black Mesa (civilian) team's side of the map, and the color green represents the same for the Opposing Force (soldier) team.  Each team's flag and flag base must be set to the appropriate color, which is outlined in the OpFor CTF FGD file.  Although map cosmetics may suffer, orange and green themed texture sets are also recommended, as they are the only way to tell one side of a symmetrical map apart from the other and guide a player through a map's mid-region towards the player’s intended destination.  Included in op4ctf.wad are the colored sign textures used in the standard CTF maps, as well as colored versions of existing texture sets.  It is recommended that you create and distribute colorized versions of any other textures you may use, should you have the resources available and the know-how to create or modify textures.  At minimum, the colored signage will provide players an occasional clue as to where they are and what direction they are heading in.  In addition to these color conventions, look for other opportunities to signify a team area with color.  The organic grapple surfaces used in Opposing Force happen to come in two colors, orange and green, so they may also be used to better mark each team area.  Other items that come with team-colored versions are crates and HEV chargers, as used in the maps by Gearbox Software.</w:t>
      </w:r>
    </w:p>
    <w:p>
      <w:pPr>
        <w:pStyle w:val="Normal"/>
        <w:rPr/>
      </w:pPr>
      <w:r>
        <w:rPr/>
      </w:r>
    </w:p>
    <w:p>
      <w:pPr>
        <w:pStyle w:val="Normal"/>
        <w:rPr/>
      </w:pPr>
      <w:r>
        <w:rPr/>
        <w:t>2. Power-up Items</w:t>
      </w:r>
    </w:p>
    <w:p>
      <w:pPr>
        <w:pStyle w:val="Normal"/>
        <w:rPr/>
      </w:pPr>
      <w:r>
        <w:rPr/>
      </w:r>
    </w:p>
    <w:p>
      <w:pPr>
        <w:pStyle w:val="Normal"/>
        <w:ind w:left="720" w:hanging="0"/>
        <w:rPr/>
      </w:pPr>
      <w:r>
        <w:rPr/>
        <w:t>Power-up spawn point placement in OpFor CTF cannot be treated lightly, as these potent and unique items provide a sizable advantage to their carriers.  Random spawn points are fair as long as each side of the map has an equal amount of spawns.  If a map has a number of points that are equidistant from each end of the map, fixed power-up spawn points are also a possibility. (As seen in the Black Mesa Biodomes- op4ctf_biodomes.bsp)  As described in the OpFor FGD file, designers also have the option to have team-specific weighted spawn points.  This means that if the Opposing Force team has the leading score, an unclaimed power-up will respawn at a point weighted for the Black Mesa team.</w:t>
      </w:r>
    </w:p>
    <w:p>
      <w:pPr>
        <w:pStyle w:val="Normal"/>
        <w:rPr/>
      </w:pPr>
      <w:r>
        <w:rPr/>
      </w:r>
    </w:p>
    <w:p>
      <w:pPr>
        <w:pStyle w:val="Normal"/>
        <w:ind w:left="720" w:hanging="0"/>
        <w:rPr/>
      </w:pPr>
      <w:r>
        <w:rPr/>
        <w:t>Note:  It is recommended that the long jump module from Half-Life deathmatch not be used in OpFor CTF.  Due to the unique nature of the long jump module power-up, adding this item would unbalance the power-up system.</w:t>
      </w:r>
    </w:p>
    <w:p>
      <w:pPr>
        <w:pStyle w:val="Normal"/>
        <w:rPr/>
      </w:pPr>
      <w:r>
        <w:rPr/>
      </w:r>
    </w:p>
    <w:p>
      <w:pPr>
        <w:pStyle w:val="Normal"/>
        <w:rPr/>
      </w:pPr>
      <w:r>
        <w:rPr/>
        <w:t>3. Weapon Usage</w:t>
      </w:r>
    </w:p>
    <w:p>
      <w:pPr>
        <w:pStyle w:val="Normal"/>
        <w:rPr/>
      </w:pPr>
      <w:r>
        <w:rPr/>
      </w:r>
    </w:p>
    <w:p>
      <w:pPr>
        <w:pStyle w:val="Normal"/>
        <w:ind w:left="720" w:hanging="0"/>
        <w:rPr/>
      </w:pPr>
      <w:r>
        <w:rPr/>
        <w:t xml:space="preserve">Through a period of testing and revision, the Gearbox Software design team chose to eliminate the use of certain weapons, or limit their availability in order to balance gameplay and promote action.  The gauss cannon was not used because of the gauss jump capability.  Allowing a player to grab an enemy flag and gauss jump across the entire map is the type of quirky gameplay that breaks a map.  Although in certain map layouts a gauss jump would not ruin its flow, place this weapon with caution.  </w:t>
      </w:r>
    </w:p>
    <w:p>
      <w:pPr>
        <w:pStyle w:val="Normal"/>
        <w:rPr/>
      </w:pPr>
      <w:r>
        <w:rPr/>
      </w:r>
    </w:p>
    <w:p>
      <w:pPr>
        <w:pStyle w:val="Normal"/>
        <w:ind w:left="720" w:hanging="0"/>
        <w:rPr/>
      </w:pPr>
      <w:r>
        <w:rPr/>
        <w:t xml:space="preserve">One key difference between OpFor deathmatch and OpFor CTF is the necessity for defense.  The laser trip mines and satchels, which are primarily used for defense, can be a burden in a CTF game.  If used well enough, such items can make flag scoring near impossible.  These items were placed in light amounts in some of the maps by Gearbox Software, and not placed at all in others.  When placing these items in your map, consider how effective they may be in stopping up offensive forces.  It is recommended that these items are found in small amounts and not in the vicinity of the flag.  This doesn’t prevent their use near a flag, but forces a player to spend more time setting up such a defense.  </w:t>
      </w:r>
    </w:p>
    <w:p>
      <w:pPr>
        <w:pStyle w:val="Normal"/>
        <w:ind w:left="720" w:hanging="0"/>
        <w:rPr/>
      </w:pPr>
      <w:r>
        <w:rPr/>
      </w:r>
    </w:p>
    <w:p>
      <w:pPr>
        <w:pStyle w:val="Normal"/>
        <w:ind w:left="720" w:hanging="0"/>
        <w:rPr/>
      </w:pPr>
      <w:r>
        <w:rPr/>
        <w:t>Beyond the care of placing defensive weapons, a designer should watch the total amount of firepower available in a map.  The powerful nature of weapons such as the Egon Gun, although fun in Half-Life deathmatch, can create a balance problem in CTF.  If players kill each other too quickly, then surviving long enough to capture a flag becomes difficult.</w:t>
      </w:r>
    </w:p>
    <w:p>
      <w:pPr>
        <w:pStyle w:val="Normal"/>
        <w:rPr/>
      </w:pPr>
      <w:r>
        <w:rPr/>
      </w:r>
    </w:p>
    <w:p>
      <w:pPr>
        <w:pStyle w:val="Normal"/>
        <w:rPr/>
      </w:pPr>
      <w:r>
        <w:rPr/>
        <w:t>4. Game Balance</w:t>
      </w:r>
    </w:p>
    <w:p>
      <w:pPr>
        <w:pStyle w:val="Normal"/>
        <w:rPr/>
      </w:pPr>
      <w:r>
        <w:rPr/>
      </w:r>
    </w:p>
    <w:p>
      <w:pPr>
        <w:pStyle w:val="Normal"/>
        <w:rPr/>
      </w:pPr>
      <w:r>
        <w:rPr/>
        <w:tab/>
        <w:t>4.1 Map Symmetry</w:t>
      </w:r>
    </w:p>
    <w:p>
      <w:pPr>
        <w:pStyle w:val="Normal"/>
        <w:rPr/>
      </w:pPr>
      <w:r>
        <w:rPr/>
      </w:r>
    </w:p>
    <w:p>
      <w:pPr>
        <w:pStyle w:val="Normal"/>
        <w:ind w:left="720" w:hanging="0"/>
        <w:rPr/>
      </w:pPr>
      <w:r>
        <w:rPr/>
        <w:t>When building a map for any team-based game, a symmetrical layout offers the fairest grounds for play between competing teams.  As seen in the CTF maps provided by Gearbox Software, all flag areas are symmetrical to one another, including player spawns, weapon placement, and item placement.  Not all of the layouts are exactly symmetrical though.  Some of the maps feature varied mid-regions that give each team a unique approach to the common ground that must be crossed to reach an opponent’s flag.  For the sake of keeping the players on their toes, an asymmetrical center may be worth the sacrifice.  When done correctly, each team can be faced with their own challenges as to how to position themselves in the environment to best traverse an area, and through testing these can be balanced to the point that they do not create an advantage for one team over the other.  Each team's flag area must provide the same opportunities for offense and defense, which is why symmetrical flag areas are recommended.</w:t>
      </w:r>
    </w:p>
    <w:p>
      <w:pPr>
        <w:pStyle w:val="Normal"/>
        <w:rPr/>
      </w:pPr>
      <w:r>
        <w:rPr/>
      </w:r>
    </w:p>
    <w:p>
      <w:pPr>
        <w:pStyle w:val="Normal"/>
        <w:rPr/>
      </w:pPr>
      <w:r>
        <w:rPr/>
        <w:tab/>
        <w:t>4.2 Map Flow and Weapon Balance</w:t>
      </w:r>
    </w:p>
    <w:p>
      <w:pPr>
        <w:pStyle w:val="Normal"/>
        <w:rPr/>
      </w:pPr>
      <w:r>
        <w:rPr/>
        <w:tab/>
      </w:r>
    </w:p>
    <w:p>
      <w:pPr>
        <w:pStyle w:val="Normal"/>
        <w:ind w:left="720" w:hanging="0"/>
        <w:rPr/>
      </w:pPr>
      <w:r>
        <w:rPr/>
        <w:t>In order to create a CTF map that encourages flag scoring and does not allow for overly defensible areas, it is important to take a number of factors in to consideration.</w:t>
      </w:r>
    </w:p>
    <w:p>
      <w:pPr>
        <w:pStyle w:val="Normal"/>
        <w:rPr/>
      </w:pPr>
      <w:r>
        <w:rPr/>
      </w:r>
    </w:p>
    <w:p>
      <w:pPr>
        <w:pStyle w:val="Normal"/>
        <w:rPr/>
      </w:pPr>
      <w:r>
        <w:rPr/>
        <w:tab/>
        <w:t>Number of entrances and exits to flag area -</w:t>
      </w:r>
    </w:p>
    <w:p>
      <w:pPr>
        <w:pStyle w:val="Normal"/>
        <w:rPr/>
      </w:pPr>
      <w:r>
        <w:rPr/>
      </w:r>
    </w:p>
    <w:p>
      <w:pPr>
        <w:pStyle w:val="Normal"/>
        <w:ind w:left="720" w:hanging="0"/>
        <w:rPr/>
      </w:pPr>
      <w:r>
        <w:rPr/>
        <w:t>A flag's accessibility is a large part of keeping a healthy map flow.  It is important that attackers have at least two paths of approach to the flag.  Unless you want a "front line" type of gameplay, keeping players busy watching multiple entrances and exits, and forcing defenders to second guess where a fleeing flag carrier or approaching flag runner may be is part of the CTF dynamic.  Multiple paths between flags stop a team from exploiting an easily defendable bottleneck.  This forces an open and changing style of gameplay and a need for predicting an opponent in order to stay on top of the game.</w:t>
      </w:r>
    </w:p>
    <w:p>
      <w:pPr>
        <w:pStyle w:val="Normal"/>
        <w:rPr/>
      </w:pPr>
      <w:r>
        <w:rPr/>
      </w:r>
    </w:p>
    <w:p>
      <w:pPr>
        <w:pStyle w:val="Normal"/>
        <w:rPr/>
      </w:pPr>
      <w:r>
        <w:rPr/>
        <w:tab/>
        <w:t>Proximity of weapons, ammo, health, and armor to flag -</w:t>
      </w:r>
    </w:p>
    <w:p>
      <w:pPr>
        <w:pStyle w:val="Normal"/>
        <w:rPr/>
      </w:pPr>
      <w:r>
        <w:rPr/>
      </w:r>
    </w:p>
    <w:p>
      <w:pPr>
        <w:pStyle w:val="Normal"/>
        <w:ind w:left="720" w:hanging="0"/>
        <w:rPr/>
      </w:pPr>
      <w:r>
        <w:rPr/>
        <w:t>Weapon and item balance plays an important part in how easily a flag is scored in CTF.  With no resources in the common ground, players may find themselves too weak to combat flag defenders.  It is easier for a team to fight as a group on defense, because their objective is simple and doesn't require much movement.  Organizing a team offensive on the other hand is not so easy - so expect an attacker to be outnumbered when nearing the enemy flag.  Do what you can to promote flag scoring by monitoring the proximity of resources to the flag.  By keeping weapons and items at a distance, defending players will need to abandon their post to resupply, or eventually be overrun.  A player should have access to better weapons and armor the further he/she travels from the flag.  This is an investment of time, and should be rewarded.  This design convention fuels the attackers, which will keep stalemates or low scoring games from occurring.  If a map cannot be truly balanced between offense and defense, it should lean towards the offenders in order to promote action and scoring.</w:t>
      </w:r>
    </w:p>
    <w:p>
      <w:pPr>
        <w:pStyle w:val="Normal"/>
        <w:rPr/>
      </w:pPr>
      <w:r>
        <w:rPr/>
      </w:r>
    </w:p>
    <w:p>
      <w:pPr>
        <w:pStyle w:val="Normal"/>
        <w:rPr/>
      </w:pPr>
      <w:r>
        <w:rPr/>
        <w:tab/>
        <w:t>Visibility of flag from surrounding areas -</w:t>
        <w:tab/>
        <w:tab/>
        <w:tab/>
      </w:r>
    </w:p>
    <w:p>
      <w:pPr>
        <w:pStyle w:val="Normal"/>
        <w:rPr/>
      </w:pPr>
      <w:r>
        <w:rPr/>
      </w:r>
    </w:p>
    <w:p>
      <w:pPr>
        <w:pStyle w:val="Normal"/>
        <w:ind w:left="720" w:hanging="0"/>
        <w:rPr/>
      </w:pPr>
      <w:r>
        <w:rPr/>
        <w:t>With the obvious said about flag accessibility and resources, there are other more subtle factors that can prove to be just as vital when considering your map's flow.  One such factor is the visibility of a flag.  If a flag sits in an open field it gives defenders ample time to prepare and react to an enemy flag runner.  If a flag sits within a number of tight and winding hallways for example, only those immediately defending may be aware of a flag runner's assault, or his path of escape once he has taken the flag.  Although both types of gameplay can be fun and balanced, a happy medium is likely going to provide the best results.  Don't make the flag easily defendable by allowing all team members on their side of the map to keep an eye on it.  On the flip side, too many visibility blockers might be a flag runner's paradise.  Once he has it, odds are he won't run in to many defenders if there are too many places to lurk.</w:t>
      </w:r>
    </w:p>
    <w:p>
      <w:pPr>
        <w:pStyle w:val="Normal"/>
        <w:rPr/>
      </w:pPr>
      <w:r>
        <w:rPr/>
        <w:tab/>
        <w:tab/>
        <w:tab/>
      </w:r>
    </w:p>
    <w:p>
      <w:pPr>
        <w:pStyle w:val="Normal"/>
        <w:rPr/>
      </w:pPr>
      <w:r>
        <w:rPr/>
        <w:tab/>
        <w:t>Proximity of player spawns to flag -</w:t>
      </w:r>
    </w:p>
    <w:p>
      <w:pPr>
        <w:pStyle w:val="Normal"/>
        <w:rPr/>
      </w:pPr>
      <w:r>
        <w:rPr/>
      </w:r>
    </w:p>
    <w:p>
      <w:pPr>
        <w:pStyle w:val="Normal"/>
        <w:ind w:left="720" w:hanging="0"/>
        <w:rPr/>
      </w:pPr>
      <w:r>
        <w:rPr/>
        <w:t>The proximity of player spawns to a flag has an impact on the flag's defensibility.  In the case where a flag runner has to bypass an enemy or two just to get to the flag, it can be a drag to get bogged down by repeatedly spawning enemies that a flag runner has just recently killed.  It is recommended that player spawn points are not placed in the immediate vicinity of the flag, or a flag runner's most common escape routes.</w:t>
      </w:r>
    </w:p>
    <w:p>
      <w:pPr>
        <w:pStyle w:val="Normal"/>
        <w:rPr/>
      </w:pPr>
      <w:r>
        <w:rPr/>
      </w:r>
    </w:p>
    <w:p>
      <w:pPr>
        <w:pStyle w:val="Normal"/>
        <w:ind w:left="720" w:hanging="0"/>
        <w:rPr/>
      </w:pPr>
      <w:r>
        <w:rPr/>
        <w:t>Distance between flags in relation to number of paths and amount of resources at common ground -</w:t>
      </w:r>
    </w:p>
    <w:p>
      <w:pPr>
        <w:pStyle w:val="Normal"/>
        <w:rPr/>
      </w:pPr>
      <w:r>
        <w:rPr/>
      </w:r>
    </w:p>
    <w:p>
      <w:pPr>
        <w:pStyle w:val="Normal"/>
        <w:ind w:left="720" w:hanging="0"/>
        <w:rPr/>
      </w:pPr>
      <w:r>
        <w:rPr/>
        <w:t>The total distance between flags in a CTF map will certainly affect the amount of scoring that takes place.  If your map involves a long and adventurous route between flags, be sure to give the players a few path choices.  It is good to promote combat on the common ground, but attackers may be unable to reach the enemy flag if both team’s offensive forces cancel each other out.  The longer the route, the more options for movement and resources the map may need.</w:t>
      </w:r>
    </w:p>
    <w:p>
      <w:pPr>
        <w:pStyle w:val="Normal"/>
        <w:ind w:left="720" w:hanging="0"/>
        <w:rPr/>
      </w:pPr>
      <w:r>
        <w:rPr/>
      </w:r>
    </w:p>
    <w:p>
      <w:pPr>
        <w:pStyle w:val="Normal"/>
        <w:ind w:left="720" w:hanging="0"/>
        <w:rPr/>
      </w:pPr>
      <w:r>
        <w:rPr/>
        <w:t xml:space="preserve">More information about CTF design and level design – </w:t>
      </w:r>
    </w:p>
    <w:p>
      <w:pPr>
        <w:pStyle w:val="Normal"/>
        <w:rPr/>
      </w:pPr>
      <w:r>
        <w:rPr/>
      </w:r>
    </w:p>
    <w:p>
      <w:pPr>
        <w:pStyle w:val="Normal"/>
        <w:rPr/>
      </w:pPr>
      <w:r>
        <w:rPr/>
        <w:tab/>
        <w:t>http://</w:t>
      </w:r>
      <w:hyperlink r:id="rId2">
        <w:r>
          <w:rPr>
            <w:rStyle w:val="InternetLink"/>
          </w:rPr>
          <w:t>www.captured.com</w:t>
        </w:r>
      </w:hyperlink>
    </w:p>
    <w:p>
      <w:pPr>
        <w:pStyle w:val="Normal"/>
        <w:rPr/>
      </w:pPr>
      <w:r>
        <w:rPr/>
        <w:tab/>
        <w:t>http://halflife.gamedesign.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ture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2:28:00Z</dcterms:created>
  <dc:creator>Mike Wardwell</dc:creator>
  <dc:description/>
  <dc:language>en-US</dc:language>
  <cp:lastModifiedBy>Mike Wardwell</cp:lastModifiedBy>
  <dcterms:modified xsi:type="dcterms:W3CDTF">2000-05-30T19:24:00Z</dcterms:modified>
  <cp:revision>14</cp:revision>
  <dc:subject/>
  <dc:title>Half-Life: Opposing Force Capture The Flag Design Guidelines</dc:title>
</cp:coreProperties>
</file>