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Requestor:</w:t>
      </w:r>
      <w:r>
        <w:rPr>
          <w:sz w:val="22"/>
          <w:u w:val="single"/>
        </w:rPr>
        <w:tab/>
        <w:tab/>
        <w:tab/>
        <w:tab/>
        <w:tab/>
        <w:tab/>
        <w:tab/>
      </w:r>
      <w:r>
        <w:rPr>
          <w:sz w:val="22"/>
        </w:rPr>
        <w:t>Service/Force</w:t>
      </w:r>
      <w:r>
        <w:rPr>
          <w:sz w:val="22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sz w:val="22"/>
        </w:rPr>
        <w:t>Date of Request</w:t>
      </w:r>
      <w:r>
        <w:rPr>
          <w:sz w:val="22"/>
          <w:u w:val="single"/>
        </w:rPr>
        <w:tab/>
        <w:tab/>
        <w:tab/>
        <w:tab/>
        <w:tab/>
        <w:tab/>
        <w:tab/>
      </w:r>
      <w:r>
        <w:rPr>
          <w:sz w:val="22"/>
        </w:rPr>
        <w:t>File #</w:t>
      </w:r>
      <w:r>
        <w:rPr>
          <w:sz w:val="22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Anti-Rackets Omppac #</w:t>
      </w:r>
      <w:r>
        <w:rPr>
          <w:sz w:val="22"/>
          <w:u w:val="single"/>
        </w:rPr>
        <w:tab/>
        <w:tab/>
        <w:tab/>
        <w:tab/>
        <w:tab/>
        <w:tab/>
      </w:r>
      <w:r>
        <w:rPr>
          <w:sz w:val="22"/>
        </w:rPr>
        <w:t xml:space="preserve">Date Of Assignment </w:t>
      </w:r>
      <w:r>
        <w:rPr>
          <w:sz w:val="22"/>
          <w:u w:val="single"/>
        </w:rPr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sz w:val="22"/>
        </w:rPr>
        <w:t>Computer Searcher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spacing w:lineRule="auto" w:line="480"/>
        <w:rPr>
          <w:i w:val="false"/>
          <w:i w:val="false"/>
          <w:u w:val="single"/>
        </w:rPr>
      </w:pPr>
      <w:r>
        <w:rPr>
          <w:i w:val="false"/>
          <w:u w:val="single"/>
        </w:rPr>
        <w:t>Warrant Details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0" w:name="__Fieldmark__0_3008866237"/>
      <w:bookmarkStart w:id="1" w:name="__Fieldmark__0_3008866237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ime:</w:t>
      </w:r>
      <w:r>
        <w:rPr>
          <w:sz w:val="22"/>
          <w:u w:val="single"/>
        </w:rPr>
        <w:tab/>
        <w:tab/>
      </w:r>
      <w:r>
        <w:rPr>
          <w:sz w:val="22"/>
        </w:rPr>
        <w:t xml:space="preserve">  Read Warra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/>
      </w:pPr>
      <w:r>
        <w:rPr>
          <w:sz w:val="22"/>
        </w:rPr>
        <w:t>Search/Seizure Authority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1_3008866237"/>
      <w:bookmarkStart w:id="3" w:name="__Fieldmark__1_3008866237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487.2.1 C.C</w:t>
      </w:r>
      <w:bookmarkStart w:id="4" w:name="Check2"/>
      <w:r>
        <w:rPr>
          <w:sz w:val="22"/>
        </w:rPr>
        <w:t xml:space="preserve">.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5" w:name="__Fieldmark__2_3008866237"/>
      <w:bookmarkStart w:id="6" w:name="__Fieldmark__2_3008866237"/>
      <w:bookmarkEnd w:id="6"/>
      <w:r>
        <w:rPr>
          <w:sz w:val="22"/>
        </w:rPr>
      </w:r>
      <w:r>
        <w:rPr>
          <w:sz w:val="22"/>
        </w:rPr>
        <w:fldChar w:fldCharType="end"/>
      </w:r>
      <w:bookmarkEnd w:id="4"/>
      <w:r>
        <w:rPr>
          <w:sz w:val="22"/>
        </w:rPr>
        <w:t xml:space="preserve"> 487.01</w:t>
      </w:r>
      <w:bookmarkStart w:id="7" w:name="Check3"/>
      <w:r>
        <w:rPr>
          <w:sz w:val="22"/>
        </w:rPr>
        <w:t xml:space="preserve"> C.C.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" w:name="__Fieldmark__3_3008866237"/>
      <w:bookmarkStart w:id="9" w:name="__Fieldmark__3_3008866237"/>
      <w:bookmarkEnd w:id="9"/>
      <w:r>
        <w:rPr>
          <w:sz w:val="22"/>
        </w:rPr>
      </w:r>
      <w:r>
        <w:rPr>
          <w:sz w:val="22"/>
        </w:rPr>
        <w:fldChar w:fldCharType="end"/>
      </w:r>
      <w:bookmarkEnd w:id="7"/>
      <w:r>
        <w:rPr>
          <w:sz w:val="22"/>
        </w:rPr>
        <w:t xml:space="preserve"> 489</w:t>
      </w:r>
      <w:bookmarkStart w:id="10" w:name="Check4"/>
      <w:r>
        <w:rPr>
          <w:sz w:val="22"/>
        </w:rPr>
        <w:t xml:space="preserve"> C.C.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1" w:name="__Fieldmark__4_3008866237"/>
      <w:bookmarkStart w:id="12" w:name="__Fieldmark__4_3008866237"/>
      <w:bookmarkEnd w:id="12"/>
      <w:r>
        <w:rPr>
          <w:sz w:val="22"/>
        </w:rPr>
      </w:r>
      <w:r>
        <w:rPr>
          <w:sz w:val="22"/>
        </w:rPr>
        <w:fldChar w:fldCharType="end"/>
      </w:r>
      <w:bookmarkEnd w:id="10"/>
      <w:r>
        <w:rPr>
          <w:sz w:val="22"/>
        </w:rPr>
        <w:t xml:space="preserve"> 158 </w:t>
      </w:r>
      <w:bookmarkStart w:id="13" w:name="Check6"/>
      <w:r>
        <w:rPr>
          <w:sz w:val="22"/>
        </w:rPr>
        <w:t>P.O.A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/>
      </w:pPr>
      <w:r>
        <w:rPr>
          <w:sz w:val="22"/>
        </w:rPr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4" w:name="__Fieldmark__5_3008866237"/>
      <w:bookmarkStart w:id="15" w:name="__Fieldmark__5_3008866237"/>
      <w:bookmarkEnd w:id="1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158 P.O.A.</w:t>
        <w:tab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6_3008866237"/>
      <w:bookmarkStart w:id="17" w:name="__Fieldmark__6_3008866237"/>
      <w:bookmarkEnd w:id="17"/>
      <w:r>
        <w:rPr>
          <w:sz w:val="22"/>
        </w:rPr>
      </w:r>
      <w:r>
        <w:rPr>
          <w:sz w:val="22"/>
        </w:rPr>
        <w:fldChar w:fldCharType="end"/>
      </w:r>
      <w:bookmarkEnd w:id="13"/>
      <w:r>
        <w:rPr>
          <w:sz w:val="22"/>
        </w:rPr>
        <w:t xml:space="preserve"> Other__________________________________________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/>
      </w:pPr>
      <w:r>
        <w:rPr>
          <w:sz w:val="22"/>
        </w:rPr>
        <w:t>Date/Time Warrant In Force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Heading5"/>
        <w:rPr>
          <w:rFonts w:ascii="Arial" w:hAnsi="Arial" w:cs="Arial"/>
          <w:sz w:val="22"/>
        </w:rPr>
      </w:pPr>
      <w:r>
        <w:rPr>
          <w:rFonts w:cs="Arial" w:ascii="Arial" w:hAnsi="Arial"/>
        </w:rPr>
        <w:t>Search Details</w:t>
      </w:r>
    </w:p>
    <w:p>
      <w:pPr>
        <w:pStyle w:val="Normal"/>
        <w:ind w:left="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7_3008866237"/>
      <w:bookmarkStart w:id="19" w:name="__Fieldmark__7_3008866237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Attend Search Warrant Execution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/>
      </w:pPr>
      <w:r>
        <w:rPr>
          <w:sz w:val="22"/>
        </w:rPr>
        <w:t>Location:</w:t>
        <w:tab/>
      </w:r>
      <w:r>
        <w:rPr>
          <w:sz w:val="22"/>
          <w:u w:val="single"/>
        </w:rPr>
        <w:t>______</w:t>
        <w:tab/>
        <w:tab/>
        <w:tab/>
        <w:tab/>
        <w:tab/>
        <w:tab/>
        <w:tab/>
        <w:tab/>
        <w:tab/>
        <w:tab/>
        <w:t>_____________</w:t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/>
      </w:pPr>
      <w:r>
        <w:rPr>
          <w:sz w:val="22"/>
        </w:rPr>
        <w:t>Search Commenced: Date:</w:t>
      </w:r>
      <w:r>
        <w:rPr>
          <w:sz w:val="22"/>
          <w:u w:val="single"/>
        </w:rPr>
        <w:tab/>
        <w:tab/>
        <w:tab/>
        <w:tab/>
        <w:tab/>
      </w:r>
      <w:r>
        <w:rPr>
          <w:sz w:val="22"/>
        </w:rPr>
        <w:t>Time:</w:t>
      </w:r>
      <w:r>
        <w:rPr>
          <w:sz w:val="22"/>
          <w:u w:val="single"/>
        </w:rPr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hanging="0"/>
        <w:rPr/>
      </w:pPr>
      <w:r>
        <w:rPr>
          <w:sz w:val="22"/>
        </w:rPr>
        <w:t>Photographs Incidental to Search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__Fieldmark__8_3008866237"/>
      <w:bookmarkStart w:id="21" w:name="__Fieldmark__8_3008866237"/>
      <w:bookmarkEnd w:id="2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2" w:name="__Fieldmark__9_3008866237"/>
      <w:bookmarkStart w:id="23" w:name="__Fieldmark__9_3008866237"/>
      <w:bookmarkEnd w:id="2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No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/>
      </w:pPr>
      <w:r>
        <w:rPr>
          <w:sz w:val="22"/>
        </w:rPr>
        <w:t>Video Incidental to Search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4" w:name="__Fieldmark__10_3008866237"/>
      <w:bookmarkStart w:id="25" w:name="__Fieldmark__10_3008866237"/>
      <w:bookmarkEnd w:id="2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6" w:name="__Fieldmark__11_3008866237"/>
      <w:bookmarkStart w:id="27" w:name="__Fieldmark__11_3008866237"/>
      <w:bookmarkEnd w:id="2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No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/>
      </w:pPr>
      <w:r>
        <w:rPr>
          <w:sz w:val="22"/>
        </w:rPr>
        <w:t xml:space="preserve">Computer and Peripherals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8" w:name="__Fieldmark__12_3008866237"/>
      <w:bookmarkStart w:id="29" w:name="__Fieldmark__12_3008866237"/>
      <w:bookmarkEnd w:id="2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Seized/ Data Search off Sit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30" w:name="__Fieldmark__13_3008866237"/>
      <w:bookmarkStart w:id="31" w:name="__Fieldmark__13_3008866237"/>
      <w:bookmarkEnd w:id="3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Data Search on Site</w:t>
      </w:r>
    </w:p>
    <w:p>
      <w:pPr>
        <w:pStyle w:val="Normal"/>
        <w:ind w:left="851" w:hanging="0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ab/>
        <w:t>(see attached Computer Analysis Check Sheets)</w:t>
      </w:r>
    </w:p>
    <w:p>
      <w:pPr>
        <w:pStyle w:val="Normal"/>
        <w:ind w:left="851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/>
      </w:pPr>
      <w:r>
        <w:rPr>
          <w:sz w:val="22"/>
        </w:rPr>
        <w:t>Search Concluded: Date:</w:t>
      </w:r>
      <w:r>
        <w:rPr>
          <w:sz w:val="22"/>
          <w:u w:val="single"/>
        </w:rPr>
        <w:tab/>
        <w:tab/>
        <w:tab/>
        <w:tab/>
        <w:tab/>
      </w:r>
      <w:r>
        <w:rPr>
          <w:sz w:val="22"/>
        </w:rPr>
        <w:t>Time:</w:t>
      </w:r>
      <w:r>
        <w:rPr>
          <w:sz w:val="22"/>
          <w:u w:val="single"/>
        </w:rPr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  <w:r>
        <w:br w:type="page"/>
      </w:r>
    </w:p>
    <w:p>
      <w:pPr>
        <w:pStyle w:val="Heading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neral Computer System Description</w:t>
      </w:r>
    </w:p>
    <w:p>
      <w:pPr>
        <w:pStyle w:val="Normal"/>
        <w:spacing w:lineRule="auto" w:line="480"/>
        <w:rPr/>
      </w:pPr>
      <w:r>
        <w:rPr>
          <w:sz w:val="20"/>
        </w:rPr>
        <w:t>Make &amp; Model: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0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</w:r>
      <w:r>
        <w:rPr>
          <w:sz w:val="20"/>
        </w:rPr>
        <w:t>Serial #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2" w:name="__Fieldmark__14_3008866237"/>
      <w:bookmarkStart w:id="33" w:name="__Fieldmark__14_3008866237"/>
      <w:bookmarkEnd w:id="3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Desktop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4" w:name="__Fieldmark__15_3008866237"/>
      <w:bookmarkStart w:id="35" w:name="__Fieldmark__15_3008866237"/>
      <w:bookmarkEnd w:id="3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Laptop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6" w:name="__Fieldmark__16_3008866237"/>
      <w:bookmarkStart w:id="37" w:name="__Fieldmark__16_3008866237"/>
      <w:bookmarkEnd w:id="3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Workstation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8" w:name="__Fieldmark__17_3008866237"/>
      <w:bookmarkStart w:id="39" w:name="__Fieldmark__17_3008866237"/>
      <w:bookmarkEnd w:id="3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Server </w:t>
      </w:r>
    </w:p>
    <w:p>
      <w:pPr>
        <w:pStyle w:val="Normal"/>
        <w:tabs>
          <w:tab w:val="clear" w:pos="720"/>
          <w:tab w:val="left" w:pos="2520" w:leader="none"/>
        </w:tabs>
        <w:spacing w:lineRule="auto" w:line="480"/>
        <w:rPr/>
      </w:pPr>
      <w:r>
        <w:rPr>
          <w:sz w:val="20"/>
        </w:rPr>
        <w:t xml:space="preserve">Internal Drives Present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0" w:name="__Fieldmark__18_3008866237"/>
      <w:bookmarkStart w:id="41" w:name="__Fieldmark__18_3008866237"/>
      <w:bookmarkEnd w:id="4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3 ½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2" w:name="__Fieldmark__19_3008866237"/>
      <w:bookmarkStart w:id="43" w:name="__Fieldmark__19_3008866237"/>
      <w:bookmarkEnd w:id="4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5 ¼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4" w:name="__Fieldmark__20_3008866237"/>
      <w:bookmarkStart w:id="45" w:name="__Fieldmark__20_3008866237"/>
      <w:bookmarkEnd w:id="4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CD-ROM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6" w:name="__Fieldmark__21_3008866237"/>
      <w:bookmarkStart w:id="47" w:name="__Fieldmark__21_3008866237"/>
      <w:bookmarkEnd w:id="4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Zip Driv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8" w:name="__Fieldmark__22_3008866237"/>
      <w:bookmarkStart w:id="49" w:name="__Fieldmark__22_3008866237"/>
      <w:bookmarkEnd w:id="4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Tape Drive </w:t>
      </w:r>
    </w:p>
    <w:p>
      <w:pPr>
        <w:pStyle w:val="Normal"/>
        <w:tabs>
          <w:tab w:val="clear" w:pos="720"/>
          <w:tab w:val="left" w:pos="2520" w:leader="none"/>
        </w:tabs>
        <w:spacing w:lineRule="auto" w:line="480"/>
        <w:ind w:left="284" w:right="284" w:hanging="0"/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520" w:leader="none"/>
        </w:tabs>
        <w:spacing w:lineRule="auto" w:line="480"/>
        <w:ind w:left="284" w:right="284" w:hanging="0"/>
        <w:rPr>
          <w:sz w:val="20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sz w:val="20"/>
        </w:rPr>
        <w:t>Monitor:</w:t>
      </w:r>
      <w:r>
        <w:rPr>
          <w:sz w:val="20"/>
          <w:u w:val="single"/>
        </w:rPr>
        <w:tab/>
        <w:tab/>
        <w:tab/>
        <w:tab/>
        <w:tab/>
        <w:tab/>
        <w:tab/>
      </w:r>
      <w:r>
        <w:rPr>
          <w:sz w:val="20"/>
        </w:rPr>
        <w:t>Monitor Serial #</w:t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Keyboard:</w:t>
      </w:r>
      <w:r>
        <w:rPr>
          <w:sz w:val="20"/>
          <w:u w:val="single"/>
        </w:rPr>
        <w:tab/>
        <w:tab/>
        <w:tab/>
        <w:tab/>
        <w:tab/>
        <w:tab/>
        <w:tab/>
      </w:r>
      <w:r>
        <w:rPr>
          <w:sz w:val="20"/>
        </w:rPr>
        <w:t>Keyboard Serial #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Mouse:</w:t>
      </w:r>
      <w:r>
        <w:rPr>
          <w:sz w:val="20"/>
          <w:u w:val="single"/>
        </w:rPr>
        <w:tab/>
        <w:tab/>
        <w:tab/>
        <w:tab/>
        <w:tab/>
        <w:tab/>
        <w:tab/>
        <w:tab/>
      </w:r>
      <w:r>
        <w:rPr>
          <w:sz w:val="20"/>
        </w:rPr>
        <w:t>Mouse Serial #</w:t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sz w:val="20"/>
        </w:rPr>
        <w:t>Printer:</w:t>
      </w:r>
      <w:r>
        <w:rPr>
          <w:sz w:val="20"/>
          <w:u w:val="single"/>
        </w:rPr>
        <w:tab/>
        <w:tab/>
        <w:tab/>
        <w:tab/>
        <w:tab/>
        <w:tab/>
        <w:tab/>
        <w:tab/>
      </w:r>
      <w:r>
        <w:rPr>
          <w:sz w:val="20"/>
        </w:rPr>
        <w:t>Printer Serial #</w:t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Other Peripherals:</w:t>
      </w:r>
    </w:p>
    <w:p>
      <w:pPr>
        <w:pStyle w:val="Normal"/>
        <w:spacing w:lineRule="auto" w:line="480"/>
        <w:rPr/>
      </w:pPr>
      <w:r>
        <w:rPr>
          <w:sz w:val="20"/>
        </w:rPr>
        <w:t>Description: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</w:r>
      <w:r>
        <w:rPr>
          <w:sz w:val="20"/>
        </w:rPr>
        <w:t>Serial #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sz w:val="20"/>
        </w:rPr>
        <w:t>Description: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</w:r>
      <w:r>
        <w:rPr>
          <w:sz w:val="20"/>
        </w:rPr>
        <w:t>Serial #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sz w:val="20"/>
        </w:rPr>
        <w:t>Description: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</w:r>
      <w:r>
        <w:rPr>
          <w:sz w:val="20"/>
        </w:rPr>
        <w:t>Serial #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sz w:val="20"/>
        </w:rPr>
        <w:t>Description: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</w:r>
      <w:r>
        <w:rPr>
          <w:sz w:val="20"/>
        </w:rPr>
        <w:t>Serial #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0" w:name="__Fieldmark__23_3008866237"/>
      <w:bookmarkStart w:id="51" w:name="__Fieldmark__23_3008866237"/>
      <w:bookmarkEnd w:id="5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 Computer ON</w:t>
        <w:tab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2" w:name="__Fieldmark__24_3008866237"/>
      <w:bookmarkStart w:id="53" w:name="__Fieldmark__24_3008866237"/>
      <w:bookmarkEnd w:id="5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  <w:t>Computer OFF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auto" w:line="480"/>
        <w:ind w:left="851" w:hanging="0"/>
        <w:rPr/>
      </w:pPr>
      <w:r>
        <w:rPr>
          <w:sz w:val="20"/>
        </w:rPr>
        <w:t>Screen Display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4" w:name="__Fieldmark__25_3008866237"/>
      <w:bookmarkStart w:id="55" w:name="__Fieldmark__25_3008866237"/>
      <w:bookmarkEnd w:id="5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No Active Fi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sz w:val="20"/>
        </w:rPr>
        <w:t>Time</w:t>
      </w:r>
      <w:r>
        <w:rPr>
          <w:sz w:val="20"/>
          <w:u w:val="single"/>
        </w:rPr>
        <w:tab/>
        <w:tab/>
        <w:tab/>
        <w:t xml:space="preserve"> </w:t>
      </w:r>
      <w:r>
        <w:rPr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6" w:name="__Fieldmark__26_3008866237"/>
      <w:bookmarkStart w:id="57" w:name="__Fieldmark__26_3008866237"/>
      <w:bookmarkEnd w:id="5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ctive File Saved to Disk?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ind w:firstLine="7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20"/>
        <w:rPr/>
      </w:pPr>
      <w:r>
        <w:rPr>
          <w:sz w:val="20"/>
        </w:rPr>
        <w:t>Time</w:t>
      </w:r>
      <w:r>
        <w:rPr>
          <w:sz w:val="20"/>
          <w:u w:val="single"/>
        </w:rPr>
        <w:tab/>
        <w:tab/>
        <w:tab/>
      </w:r>
      <w:r>
        <w:rPr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8" w:name="__Fieldmark__27_3008866237"/>
      <w:bookmarkStart w:id="59" w:name="__Fieldmark__27_3008866237"/>
      <w:bookmarkEnd w:id="5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Dos Shutdown</w:t>
      </w:r>
      <w:bookmarkStart w:id="60" w:name="Check25"/>
      <w:r>
        <w:rPr>
          <w:sz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1" w:name="__Fieldmark__28_3008866237"/>
      <w:bookmarkStart w:id="62" w:name="__Fieldmark__28_3008866237"/>
      <w:bookmarkEnd w:id="62"/>
      <w:r>
        <w:rPr>
          <w:sz w:val="20"/>
        </w:rPr>
      </w:r>
      <w:r>
        <w:rPr>
          <w:sz w:val="20"/>
        </w:rPr>
        <w:fldChar w:fldCharType="end"/>
      </w:r>
      <w:bookmarkEnd w:id="60"/>
      <w:r>
        <w:rPr>
          <w:sz w:val="20"/>
        </w:rPr>
        <w:t xml:space="preserve">Windows 3.x Shutdown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3" w:name="__Fieldmark__29_3008866237"/>
      <w:bookmarkStart w:id="64" w:name="__Fieldmark__29_3008866237"/>
      <w:bookmarkEnd w:id="64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Windows 95 Shutdown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sz w:val="20"/>
        </w:rPr>
        <w:tab/>
        <w:tab/>
        <w:tab/>
        <w:tab/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20"/>
        <w:rPr/>
      </w:pPr>
      <w:r>
        <w:rPr>
          <w:sz w:val="20"/>
        </w:rPr>
        <w:tab/>
        <w:tab/>
        <w:tab/>
        <w:tab/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firstLine="7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Computer and Peripherals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5" w:name="__Fieldmark__30_3008866237"/>
      <w:bookmarkStart w:id="66" w:name="__Fieldmark__30_3008866237"/>
      <w:bookmarkEnd w:id="66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Seized/ Data Search off Sit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7" w:name="__Fieldmark__31_3008866237"/>
      <w:bookmarkStart w:id="68" w:name="__Fieldmark__31_3008866237"/>
      <w:bookmarkEnd w:id="68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Data Search on Site</w:t>
      </w:r>
      <w:r>
        <w:br w:type="page"/>
      </w:r>
    </w:p>
    <w:p>
      <w:pPr>
        <w:pStyle w:val="Footer"/>
        <w:tabs>
          <w:tab w:val="clear" w:pos="4320"/>
          <w:tab w:val="clear" w:pos="8640"/>
        </w:tabs>
        <w:spacing w:lineRule="auto" w:line="480"/>
        <w:rPr/>
      </w:pPr>
      <w:r>
        <w:rPr>
          <w:rFonts w:cs="Arial" w:ascii="Arial" w:hAnsi="Arial"/>
        </w:rPr>
        <w:t>Exhibit #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 xml:space="preserve">  </w:t>
      </w:r>
    </w:p>
    <w:p>
      <w:pPr>
        <w:pStyle w:val="Footer"/>
        <w:tabs>
          <w:tab w:val="clear" w:pos="4320"/>
          <w:tab w:val="clear" w:pos="8640"/>
        </w:tabs>
        <w:spacing w:lineRule="auto" w:line="480"/>
        <w:rPr/>
      </w:pPr>
      <w:r>
        <w:rPr>
          <w:rFonts w:cs="Arial" w:ascii="Arial" w:hAnsi="Arial"/>
        </w:rPr>
        <w:t>Data Search Date: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Location of Data Search</w:t>
      </w:r>
      <w:r>
        <w:rPr>
          <w:rFonts w:cs="Arial" w:ascii="Arial" w:hAnsi="Arial"/>
          <w:u w:val="single"/>
        </w:rPr>
        <w:t>_______</w:t>
        <w:tab/>
        <w:tab/>
        <w:tab/>
        <w:tab/>
        <w:tab/>
        <w:tab/>
        <w:tab/>
        <w:tab/>
        <w:tab/>
        <w:tab/>
      </w:r>
      <w:r>
        <w:rPr/>
        <w:t>______</w:t>
      </w:r>
    </w:p>
    <w:tbl>
      <w:tblPr>
        <w:tblW w:w="111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72"/>
        <w:gridCol w:w="9305"/>
      </w:tblGrid>
      <w:tr>
        <w:trPr>
          <w:trHeight w:val="7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9" w:name="__Fieldmark__32_3008866237"/>
            <w:bookmarkStart w:id="70" w:name="__Fieldmark__32_3008866237"/>
            <w:bookmarkEnd w:id="7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ime:</w:t>
            </w:r>
            <w:r>
              <w:rPr>
                <w:sz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JAZ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" w:name="__Fieldmark__33_3008866237"/>
            <w:bookmarkStart w:id="72" w:name="__Fieldmark__33_3008866237"/>
            <w:bookmarkEnd w:id="7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  <w:tab/>
            </w:r>
            <w:r>
              <w:rPr>
                <w:b/>
                <w:sz w:val="20"/>
              </w:rPr>
              <w:t>ZIP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3" w:name="__Fieldmark__34_3008866237"/>
            <w:bookmarkStart w:id="74" w:name="__Fieldmark__34_3008866237"/>
            <w:bookmarkEnd w:id="7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ab/>
              <w:t>Drive Attached To Parallel P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5" w:name="__Fieldmark__35_3008866237"/>
            <w:bookmarkStart w:id="76" w:name="__Fieldmark__35_3008866237"/>
            <w:bookmarkEnd w:id="7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nsert Truste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7" w:name="__Fieldmark__36_3008866237"/>
            <w:bookmarkStart w:id="78" w:name="__Fieldmark__36_3008866237"/>
            <w:bookmarkEnd w:id="7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3 ½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9" w:name="__Fieldmark__37_3008866237"/>
            <w:bookmarkStart w:id="80" w:name="__Fieldmark__37_3008866237"/>
            <w:bookmarkEnd w:id="8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5 ¼  </w:t>
            </w:r>
            <w:r>
              <w:rPr>
                <w:b/>
                <w:sz w:val="20"/>
              </w:rPr>
              <w:t>Boot Diskette(s)</w:t>
            </w:r>
            <w:r>
              <w:rPr>
                <w:sz w:val="20"/>
              </w:rPr>
              <w:t xml:space="preserve"> In Drive(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1" w:name="__Fieldmark__38_3008866237"/>
            <w:bookmarkStart w:id="82" w:name="__Fieldmark__38_3008866237"/>
            <w:bookmarkEnd w:id="8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DOS 6.22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3" w:name="__Fieldmark__39_3008866237"/>
            <w:bookmarkStart w:id="84" w:name="__Fieldmark__39_3008866237"/>
            <w:bookmarkEnd w:id="8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WIN95(a)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5" w:name="__Fieldmark__40_3008866237"/>
            <w:bookmarkStart w:id="86" w:name="__Fieldmark__40_3008866237"/>
            <w:bookmarkEnd w:id="8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WIN 95(b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7" w:name="__Fieldmark__41_3008866237"/>
            <w:bookmarkStart w:id="88" w:name="__Fieldmark__41_3008866237"/>
            <w:bookmarkEnd w:id="8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Other</w:t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9" w:name="__Fieldmark__42_3008866237"/>
            <w:bookmarkStart w:id="90" w:name="__Fieldmark__42_3008866237"/>
            <w:bookmarkEnd w:id="9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uter Turned O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1" w:name="__Fieldmark__43_3008866237"/>
            <w:bookmarkStart w:id="92" w:name="__Fieldmark__43_3008866237"/>
            <w:bookmarkEnd w:id="9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/>
            </w:pPr>
            <w:r>
              <w:rPr>
                <w:b/>
                <w:sz w:val="20"/>
              </w:rPr>
              <w:t>CMOS</w:t>
            </w:r>
            <w:r>
              <w:rPr>
                <w:sz w:val="20"/>
              </w:rPr>
              <w:t xml:space="preserve"> Check: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3" w:name="__Fieldmark__44_3008866237"/>
            <w:bookmarkStart w:id="94" w:name="__Fieldmark__44_3008866237"/>
            <w:bookmarkEnd w:id="9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b/>
                <w:sz w:val="20"/>
              </w:rPr>
              <w:t>Successfu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  <w:tab/>
              <w:tab/>
              <w:t xml:space="preserve">Method: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5" w:name="__Fieldmark__45_3008866237"/>
            <w:bookmarkStart w:id="96" w:name="__Fieldmark__45_3008866237"/>
            <w:bookmarkEnd w:id="9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Del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7" w:name="__Fieldmark__46_3008866237"/>
            <w:bookmarkStart w:id="98" w:name="__Fieldmark__46_3008866237"/>
            <w:bookmarkEnd w:id="9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F1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9" w:name="__Fieldmark__47_3008866237"/>
            <w:bookmarkStart w:id="100" w:name="__Fieldmark__47_3008866237"/>
            <w:bookmarkEnd w:id="10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Esc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1" w:name="__Fieldmark__48_3008866237"/>
            <w:bookmarkStart w:id="102" w:name="__Fieldmark__48_3008866237"/>
            <w:bookmarkEnd w:id="10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Other</w:t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/>
            </w:pPr>
            <w:r>
              <w:rPr>
                <w:sz w:val="20"/>
              </w:rPr>
              <w:tab/>
              <w:tab/>
              <w:t>BIOS Make:</w:t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  <w:tab/>
              <w:tab/>
              <w:t>Check BOOT Sequenc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  <w:tab/>
              <w:tab/>
              <w:t>A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sz w:val="20"/>
              </w:rPr>
              <w:t>C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3" w:name="__Fieldmark__49_3008866237"/>
            <w:bookmarkStart w:id="104" w:name="__Fieldmark__49_3008866237"/>
            <w:bookmarkEnd w:id="10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B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sz w:val="20"/>
              </w:rPr>
              <w:t xml:space="preserve">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5" w:name="__Fieldmark__50_3008866237"/>
            <w:bookmarkStart w:id="106" w:name="__Fieldmark__50_3008866237"/>
            <w:bookmarkEnd w:id="10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C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sz w:val="20"/>
              </w:rPr>
              <w:t xml:space="preserve">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7" w:name="__Fieldmark__51_3008866237"/>
            <w:bookmarkStart w:id="108" w:name="__Fieldmark__51_3008866237"/>
            <w:bookmarkEnd w:id="10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9" w:name="__Fieldmark__52_3008866237"/>
            <w:bookmarkStart w:id="110" w:name="__Fieldmark__52_3008866237"/>
            <w:bookmarkEnd w:id="11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Other</w:t>
            </w:r>
            <w:r>
              <w:rPr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1" w:name="__Fieldmark__53_3008866237"/>
            <w:bookmarkStart w:id="112" w:name="__Fieldmark__53_3008866237"/>
            <w:bookmarkEnd w:id="11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b/>
                <w:sz w:val="20"/>
              </w:rPr>
              <w:t>Unsuccessfu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  <w:tab/>
              <w:tab/>
              <w:t>Reason:</w:t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3" w:name="__Fieldmark__54_3008866237"/>
            <w:bookmarkStart w:id="114" w:name="__Fieldmark__54_3008866237"/>
            <w:bookmarkEnd w:id="11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Run RCMP Utility Hard Disk Lock (HDL)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HDL</w:t>
            </w:r>
            <w:r>
              <w:rPr>
                <w:sz w:val="20"/>
              </w:rPr>
              <w:t xml:space="preserve"> Installed From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5" w:name="__Fieldmark__55_3008866237"/>
            <w:bookmarkStart w:id="116" w:name="__Fieldmark__55_3008866237"/>
            <w:bookmarkEnd w:id="11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3 ½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7" w:name="__Fieldmark__56_3008866237"/>
            <w:bookmarkStart w:id="118" w:name="__Fieldmark__56_3008866237"/>
            <w:bookmarkEnd w:id="11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5 ¼ Diskette(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9" w:name="__Fieldmark__57_3008866237"/>
            <w:bookmarkStart w:id="120" w:name="__Fieldmark__57_3008866237"/>
            <w:bookmarkEnd w:id="12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Date</w:t>
            </w:r>
            <w:r>
              <w:rPr>
                <w:b/>
                <w:sz w:val="20"/>
                <w:u w:val="single"/>
              </w:rPr>
              <w:tab/>
              <w:t xml:space="preserve">            </w:t>
            </w:r>
            <w:r>
              <w:rPr>
                <w:b/>
                <w:sz w:val="20"/>
              </w:rPr>
              <w:t xml:space="preserve">  Current  ______________  System Time ___________  Current  _____________</w:t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1" w:name="__Fieldmark__58_3008866237"/>
            <w:bookmarkStart w:id="122" w:name="__Fieldmark__58_3008866237"/>
            <w:bookmarkEnd w:id="12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ab/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 xml:space="preserve">Run </w:t>
            </w:r>
            <w:r>
              <w:rPr>
                <w:b/>
                <w:sz w:val="20"/>
              </w:rPr>
              <w:t>GUEST</w:t>
            </w:r>
            <w:r>
              <w:rPr>
                <w:sz w:val="20"/>
              </w:rPr>
              <w:t xml:space="preserve"> From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3" w:name="__Fieldmark__59_3008866237"/>
            <w:bookmarkStart w:id="124" w:name="__Fieldmark__59_3008866237"/>
            <w:bookmarkEnd w:id="12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3 ½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5" w:name="__Fieldmark__60_3008866237"/>
            <w:bookmarkStart w:id="126" w:name="__Fieldmark__60_3008866237"/>
            <w:bookmarkEnd w:id="12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5 ¼ Diskette(s) to Install JAZ or ZIP Dri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ssigned Drive Letter </w:t>
            </w:r>
            <w:r>
              <w:rPr>
                <w:sz w:val="20"/>
                <w:u w:val="single"/>
              </w:rPr>
              <w:tab/>
              <w:tab/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7" w:name="__Fieldmark__61_3008866237"/>
            <w:bookmarkStart w:id="128" w:name="__Fieldmark__61_3008866237"/>
            <w:bookmarkEnd w:id="12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 xml:space="preserve">Mcafee Virus Scan From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9" w:name="__Fieldmark__62_3008866237"/>
            <w:bookmarkStart w:id="130" w:name="__Fieldmark__62_3008866237"/>
            <w:bookmarkEnd w:id="13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3 ½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1" w:name="__Fieldmark__63_3008866237"/>
            <w:bookmarkStart w:id="132" w:name="__Fieldmark__63_3008866237"/>
            <w:bookmarkEnd w:id="13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5 ¼ Diskette(s)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SCAN /ADL &gt; </w:t>
            </w:r>
            <w:r>
              <w:rPr>
                <w:b/>
                <w:sz w:val="20"/>
                <w:u w:val="single"/>
              </w:rPr>
              <w:tab/>
              <w:tab/>
              <w:t>:\ EXHIB</w:t>
              <w:tab/>
              <w:t>\VIRUS.RPT</w:t>
            </w:r>
            <w:r>
              <w:rPr>
                <w:sz w:val="20"/>
              </w:rPr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3" w:name="__Fieldmark__64_3008866237"/>
            <w:bookmarkStart w:id="134" w:name="__Fieldmark__64_3008866237"/>
            <w:bookmarkEnd w:id="13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  <w:t>Run MS Diagnostics  or  System Inf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ab/>
              <w:t xml:space="preserve">PROGRAM RUN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  <w:t>:\                            SYSINFO.RPT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Report File Stored as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>
          <w:rFonts w:cs="Arial" w:ascii="Arial" w:hAnsi="Arial"/>
        </w:rPr>
        <w:t>Exhibit #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>Drive Letter to be Searched</w:t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Date:</w:t>
      </w:r>
      <w:r>
        <w:rPr>
          <w:rFonts w:cs="Arial" w:ascii="Arial" w:hAnsi="Arial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11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72"/>
        <w:gridCol w:w="9305"/>
      </w:tblGrid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5" w:name="__Fieldmark__65_3008866237"/>
            <w:bookmarkStart w:id="136" w:name="__Fieldmark__65_3008866237"/>
            <w:bookmarkEnd w:id="13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ab/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Run Norton Utilities </w:t>
            </w:r>
            <w:r>
              <w:rPr>
                <w:b/>
                <w:sz w:val="20"/>
              </w:rPr>
              <w:t>UNFORMAT</w:t>
            </w:r>
            <w:r>
              <w:rPr>
                <w:sz w:val="20"/>
              </w:rPr>
              <w:t xml:space="preserve"> if the Drive has been formatted. </w:t>
            </w:r>
            <w:r>
              <w:rPr>
                <w:i/>
                <w:sz w:val="20"/>
              </w:rPr>
              <w:t>(See Notes Attached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7" w:name="__Fieldmark__66_3008866237"/>
            <w:bookmarkStart w:id="138" w:name="__Fieldmark__66_3008866237"/>
            <w:bookmarkEnd w:id="13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Run Check Dis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HKDSK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&gt;</w:t>
            </w:r>
            <w:r>
              <w:rPr>
                <w:b/>
                <w:sz w:val="20"/>
                <w:u w:val="single"/>
              </w:rPr>
              <w:tab/>
              <w:tab/>
              <w:t xml:space="preserve">:\ </w:t>
              <w:tab/>
              <w:t>\ -</w:t>
              <w:tab/>
              <w:t>\CHKDSK.RPT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Report File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9" w:name="__Fieldmark__67_3008866237"/>
            <w:bookmarkStart w:id="140" w:name="__Fieldmark__67_3008866237"/>
            <w:bookmarkEnd w:id="14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1" w:name="__Fieldmark__68_3008866237"/>
            <w:bookmarkStart w:id="142" w:name="__Fieldmark__68_3008866237"/>
            <w:bookmarkEnd w:id="14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3" w:name="__Fieldmark__69_3008866237"/>
            <w:bookmarkStart w:id="144" w:name="__Fieldmark__69_3008866237"/>
            <w:bookmarkEnd w:id="14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7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un RCMP Utility RED, REDX, REDX32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i/>
                <w:sz w:val="20"/>
              </w:rPr>
              <w:t>CHECK SYSTEM FILE FORMAT WIN95a or WIN95b  will dictate utility</w:t>
            </w:r>
          </w:p>
          <w:p>
            <w:pPr>
              <w:pStyle w:val="Heading7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List File System Inf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D (X) (32) /IR -r</w:t>
            </w:r>
            <w:r>
              <w:rPr>
                <w:b/>
                <w:sz w:val="20"/>
                <w:u w:val="single"/>
              </w:rPr>
              <w:tab/>
              <w:tab/>
              <w:t>:\ EXHIB</w:t>
              <w:tab/>
              <w:tab/>
              <w:t>\ DRIVE-</w:t>
              <w:tab/>
              <w:tab/>
              <w:t>\FILESYS.RPT</w:t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Report File</w:t>
            </w:r>
          </w:p>
          <w:p>
            <w:pPr>
              <w:pStyle w:val="Heading7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List Deleted Fil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RED (X) (32) /DR -r</w:t>
            </w:r>
            <w:r>
              <w:rPr>
                <w:b/>
                <w:sz w:val="20"/>
                <w:u w:val="single"/>
              </w:rPr>
              <w:tab/>
              <w:tab/>
              <w:t>:\ EXHIB</w:t>
              <w:tab/>
              <w:tab/>
              <w:t>\ DRIVE-</w:t>
              <w:tab/>
              <w:tab/>
            </w:r>
            <w:r>
              <w:rPr>
                <w:b/>
                <w:sz w:val="20"/>
              </w:rPr>
              <w:t xml:space="preserve">\DELETED.RPT </w:t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Report File</w:t>
            </w:r>
          </w:p>
          <w:p>
            <w:pPr>
              <w:pStyle w:val="Heading7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List Active Fil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RED (X) (32) /LR -r</w:t>
            </w:r>
            <w:r>
              <w:rPr>
                <w:b/>
                <w:sz w:val="20"/>
                <w:u w:val="single"/>
              </w:rPr>
              <w:tab/>
              <w:tab/>
              <w:t>:\ EXHIB</w:t>
              <w:tab/>
              <w:tab/>
              <w:t>\ DRIVE-</w:t>
              <w:tab/>
              <w:tab/>
            </w:r>
            <w:r>
              <w:rPr>
                <w:b/>
                <w:sz w:val="20"/>
              </w:rPr>
              <w:t xml:space="preserve">\ACTIVE.RPT </w:t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Report Fi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5" w:name="__Fieldmark__70_3008866237"/>
            <w:bookmarkStart w:id="146" w:name="__Fieldmark__70_3008866237"/>
            <w:bookmarkEnd w:id="14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7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un RCMP Utility RED, REDX, REDX32</w:t>
            </w:r>
          </w:p>
          <w:p>
            <w:pPr>
              <w:pStyle w:val="Heading7"/>
              <w:spacing w:lineRule="auto" w:line="240"/>
              <w:rPr>
                <w:sz w:val="20"/>
              </w:rPr>
            </w:pPr>
            <w:r>
              <w:rPr>
                <w:i/>
                <w:sz w:val="20"/>
              </w:rPr>
              <w:t>CHECK SYSTEM FILE FORMAT WIN95a or WIN95b  will dictate utility</w:t>
            </w:r>
          </w:p>
          <w:p>
            <w:pPr>
              <w:pStyle w:val="Heading7"/>
              <w:spacing w:lineRule="auto" w:line="240"/>
              <w:rPr/>
            </w:pPr>
            <w:r>
              <w:rPr>
                <w:sz w:val="20"/>
              </w:rPr>
              <w:t xml:space="preserve">Search for specified text strings in residue </w:t>
            </w:r>
            <w:r>
              <w:rPr>
                <w:i/>
                <w:sz w:val="20"/>
              </w:rPr>
              <w:t>(text strings supplied by investigator)</w:t>
            </w:r>
          </w:p>
          <w:p>
            <w:pPr>
              <w:pStyle w:val="Normal"/>
              <w:ind w:firstLine="7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firstLine="720"/>
              <w:rPr>
                <w:sz w:val="20"/>
              </w:rPr>
            </w:pPr>
            <w:r>
              <w:rPr>
                <w:sz w:val="20"/>
              </w:rPr>
              <w:t>Options</w:t>
              <w:tab/>
              <w:tab/>
              <w:t>S</w:t>
              <w:tab/>
            </w:r>
            <w:r>
              <w:rPr>
                <w:i/>
                <w:sz w:val="20"/>
              </w:rPr>
              <w:t>search residue type</w:t>
            </w:r>
          </w:p>
          <w:p>
            <w:pPr>
              <w:pStyle w:val="Normal"/>
              <w:ind w:left="2160" w:hanging="0"/>
              <w:rPr>
                <w:sz w:val="20"/>
              </w:rPr>
            </w:pPr>
            <w:r>
              <w:rPr>
                <w:sz w:val="20"/>
              </w:rPr>
              <w:t>V</w:t>
              <w:tab/>
            </w:r>
            <w:r>
              <w:rPr>
                <w:i/>
                <w:sz w:val="20"/>
              </w:rPr>
              <w:t>file slack</w:t>
            </w:r>
          </w:p>
          <w:p>
            <w:pPr>
              <w:pStyle w:val="Normal"/>
              <w:ind w:left="2160" w:hanging="0"/>
              <w:rPr>
                <w:sz w:val="20"/>
              </w:rPr>
            </w:pPr>
            <w:r>
              <w:rPr>
                <w:sz w:val="20"/>
              </w:rPr>
              <w:t>Z</w:t>
              <w:tab/>
            </w:r>
            <w:r>
              <w:rPr>
                <w:i/>
                <w:sz w:val="20"/>
              </w:rPr>
              <w:t>display free clusters</w:t>
            </w:r>
          </w:p>
          <w:p>
            <w:pPr>
              <w:pStyle w:val="Normal"/>
              <w:ind w:left="2160" w:hanging="0"/>
              <w:rPr>
                <w:sz w:val="20"/>
              </w:rPr>
            </w:pPr>
            <w:r>
              <w:rPr>
                <w:sz w:val="20"/>
              </w:rPr>
              <w:t>U</w:t>
              <w:tab/>
            </w:r>
            <w:r>
              <w:rPr>
                <w:i/>
                <w:sz w:val="20"/>
              </w:rPr>
              <w:t>display reserved clusters</w:t>
            </w:r>
          </w:p>
          <w:p>
            <w:pPr>
              <w:pStyle w:val="Normal"/>
              <w:ind w:left="2160" w:hanging="0"/>
              <w:rPr>
                <w:sz w:val="20"/>
              </w:rPr>
            </w:pPr>
            <w:r>
              <w:rPr>
                <w:sz w:val="20"/>
              </w:rPr>
              <w:t>N</w:t>
              <w:tab/>
            </w:r>
            <w:r>
              <w:rPr>
                <w:i/>
                <w:sz w:val="20"/>
              </w:rPr>
              <w:t>display lost clusters</w:t>
            </w:r>
          </w:p>
          <w:p>
            <w:pPr>
              <w:pStyle w:val="Normal"/>
              <w:spacing w:lineRule="auto" w:line="480"/>
              <w:ind w:left="2160" w:hanging="0"/>
              <w:rPr/>
            </w:pPr>
            <w:r>
              <w:rPr>
                <w:sz w:val="20"/>
              </w:rPr>
              <w:t>R</w:t>
              <w:tab/>
            </w:r>
            <w:r>
              <w:rPr>
                <w:i/>
                <w:sz w:val="20"/>
              </w:rPr>
              <w:t>create a report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480"/>
              <w:ind w:left="2397" w:hanging="207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D (X) (32) /SVZUNR</w:t>
            </w:r>
          </w:p>
          <w:p>
            <w:pPr>
              <w:pStyle w:val="Normal"/>
              <w:ind w:left="1317" w:hanging="986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ab/>
            </w:r>
            <w:r>
              <w:rPr>
                <w:b/>
                <w:sz w:val="20"/>
              </w:rPr>
              <w:t>-s</w:t>
            </w:r>
            <w:r>
              <w:rPr>
                <w:sz w:val="20"/>
                <w:u w:val="single"/>
              </w:rPr>
              <w:tab/>
            </w:r>
            <w:r>
              <w:rPr>
                <w:b/>
                <w:sz w:val="20"/>
                <w:u w:val="single"/>
              </w:rPr>
              <w:t>:\ STRINGS.TXT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spacing w:lineRule="auto" w:line="480"/>
              <w:ind w:left="2160" w:hanging="1923"/>
              <w:rPr>
                <w:b/>
                <w:b/>
                <w:sz w:val="20"/>
              </w:rPr>
            </w:pPr>
            <w:r>
              <w:rPr>
                <w:sz w:val="20"/>
              </w:rPr>
              <w:tab/>
            </w:r>
            <w:r>
              <w:rPr>
                <w:i/>
                <w:sz w:val="16"/>
              </w:rPr>
              <w:t>Text String File</w:t>
            </w:r>
          </w:p>
          <w:p>
            <w:pPr>
              <w:pStyle w:val="Normal"/>
              <w:ind w:left="1310" w:hanging="108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ab/>
              <w:t xml:space="preserve"> -</w:t>
            </w:r>
            <w:r>
              <w:rPr>
                <w:b/>
                <w:sz w:val="20"/>
              </w:rPr>
              <w:t>r</w:t>
            </w:r>
            <w:r>
              <w:rPr>
                <w:b/>
                <w:sz w:val="20"/>
                <w:u w:val="single"/>
              </w:rPr>
              <w:tab/>
              <w:t>:\EXHIB</w:t>
              <w:tab/>
              <w:t>\DRIVE-</w:t>
              <w:tab/>
              <w:t>\REDTEXT     .RPT</w:t>
            </w:r>
            <w:r>
              <w:rPr>
                <w:b/>
                <w:sz w:val="20"/>
              </w:rPr>
              <w:t xml:space="preserve"> </w:t>
              <w:tab/>
            </w:r>
            <w:r>
              <w:rPr>
                <w:b/>
                <w:sz w:val="20"/>
                <w:u w:val="single"/>
              </w:rPr>
              <w:tab/>
              <w:tab/>
              <w:t>:</w:t>
            </w:r>
          </w:p>
          <w:p>
            <w:pPr>
              <w:pStyle w:val="Normal"/>
              <w:ind w:left="1310" w:hanging="1080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  <w:tab/>
            </w:r>
            <w:r>
              <w:rPr>
                <w:i/>
                <w:sz w:val="16"/>
              </w:rPr>
              <w:t>Report File</w:t>
            </w:r>
            <w:r>
              <w:rPr>
                <w:sz w:val="20"/>
              </w:rPr>
              <w:tab/>
              <w:tab/>
              <w:tab/>
              <w:tab/>
            </w:r>
            <w:r>
              <w:rPr>
                <w:i/>
                <w:sz w:val="16"/>
              </w:rPr>
              <w:t>(Drive to be serache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7" w:name="__Fieldmark__71_3008866237"/>
            <w:bookmarkStart w:id="148" w:name="__Fieldmark__71_3008866237"/>
            <w:bookmarkEnd w:id="14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ab/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  <w:t>Identified Clusters Copied To JAZ or ZIP Driv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>
          <w:rFonts w:cs="Arial" w:ascii="Arial" w:hAnsi="Arial"/>
        </w:rPr>
        <w:t>Exhibit #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>Drive Letter to be Searched</w:t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Date:</w:t>
      </w:r>
      <w:r>
        <w:rPr>
          <w:rFonts w:cs="Arial" w:ascii="Arial" w:hAnsi="Arial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11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72"/>
        <w:gridCol w:w="9305"/>
      </w:tblGrid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9" w:name="__Fieldmark__72_3008866237"/>
            <w:bookmarkStart w:id="150" w:name="__Fieldmark__72_3008866237"/>
            <w:bookmarkEnd w:id="15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480"/>
              <w:rPr/>
            </w:pPr>
            <w:r>
              <w:rPr>
                <w:sz w:val="20"/>
              </w:rPr>
              <w:t xml:space="preserve">Run RCMP Utility </w:t>
            </w:r>
            <w:r>
              <w:rPr>
                <w:b/>
                <w:sz w:val="20"/>
              </w:rPr>
              <w:t>DL</w:t>
            </w:r>
            <w:r>
              <w:rPr>
                <w:sz w:val="20"/>
              </w:rPr>
              <w:t xml:space="preserve"> </w:t>
            </w:r>
          </w:p>
          <w:p>
            <w:pPr>
              <w:pStyle w:val="Heading7"/>
              <w:spacing w:lineRule="auto" w:line="240"/>
              <w:rPr/>
            </w:pPr>
            <w:r>
              <w:rPr>
                <w:sz w:val="20"/>
              </w:rPr>
              <w:t>Search for specified text strings in active files</w:t>
            </w:r>
            <w:r>
              <w:rPr>
                <w:i/>
                <w:sz w:val="20"/>
              </w:rPr>
              <w:t xml:space="preserve"> (text strings supplied by investigator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firstLine="720"/>
              <w:rPr>
                <w:sz w:val="20"/>
              </w:rPr>
            </w:pPr>
            <w:r>
              <w:rPr>
                <w:sz w:val="20"/>
              </w:rPr>
              <w:t>Options</w:t>
              <w:tab/>
              <w:tab/>
              <w:t>E</w:t>
              <w:tab/>
            </w:r>
            <w:r>
              <w:rPr>
                <w:i/>
                <w:sz w:val="20"/>
              </w:rPr>
              <w:t>excludes file types</w:t>
            </w:r>
          </w:p>
          <w:p>
            <w:pPr>
              <w:pStyle w:val="Normal"/>
              <w:ind w:left="2160" w:hanging="0"/>
              <w:rPr>
                <w:sz w:val="20"/>
              </w:rPr>
            </w:pPr>
            <w:r>
              <w:rPr>
                <w:sz w:val="20"/>
              </w:rPr>
              <w:t>X</w:t>
              <w:tab/>
            </w:r>
            <w:r>
              <w:rPr>
                <w:i/>
                <w:sz w:val="20"/>
              </w:rPr>
              <w:t>positive file names are posted to export file</w:t>
            </w:r>
          </w:p>
          <w:p>
            <w:pPr>
              <w:pStyle w:val="Normal"/>
              <w:ind w:left="2160" w:hanging="0"/>
              <w:rPr>
                <w:sz w:val="20"/>
              </w:rPr>
            </w:pPr>
            <w:r>
              <w:rPr>
                <w:sz w:val="20"/>
              </w:rPr>
              <w:t>F</w:t>
              <w:tab/>
            </w:r>
            <w:r>
              <w:rPr>
                <w:i/>
                <w:sz w:val="20"/>
              </w:rPr>
              <w:t>searches files for text strings</w:t>
            </w:r>
          </w:p>
          <w:p>
            <w:pPr>
              <w:pStyle w:val="Normal"/>
              <w:ind w:left="2160" w:hanging="0"/>
              <w:rPr>
                <w:sz w:val="20"/>
              </w:rPr>
            </w:pPr>
            <w:r>
              <w:rPr>
                <w:sz w:val="20"/>
              </w:rPr>
              <w:t>B</w:t>
              <w:tab/>
            </w:r>
            <w:r>
              <w:rPr>
                <w:i/>
                <w:sz w:val="20"/>
              </w:rPr>
              <w:t>lists files with positive text string hits</w:t>
            </w:r>
          </w:p>
          <w:p>
            <w:pPr>
              <w:pStyle w:val="Normal"/>
              <w:ind w:left="2160" w:hanging="0"/>
              <w:rPr>
                <w:sz w:val="20"/>
              </w:rPr>
            </w:pPr>
            <w:r>
              <w:rPr>
                <w:sz w:val="20"/>
              </w:rPr>
              <w:t>S</w:t>
              <w:tab/>
            </w:r>
            <w:r>
              <w:rPr>
                <w:i/>
                <w:sz w:val="20"/>
              </w:rPr>
              <w:t>process files in specified path</w:t>
            </w:r>
          </w:p>
          <w:p>
            <w:pPr>
              <w:pStyle w:val="Normal"/>
              <w:spacing w:lineRule="auto" w:line="480"/>
              <w:ind w:left="2160" w:hanging="0"/>
              <w:rPr>
                <w:sz w:val="20"/>
              </w:rPr>
            </w:pPr>
            <w:r>
              <w:rPr>
                <w:sz w:val="20"/>
              </w:rPr>
              <w:t>Q</w:t>
              <w:tab/>
            </w:r>
            <w:r>
              <w:rPr>
                <w:i/>
                <w:sz w:val="20"/>
              </w:rPr>
              <w:t>inhibits screen display and generates a repor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DL /EXFBSQ -r</w:t>
            </w:r>
            <w:r>
              <w:rPr>
                <w:b/>
                <w:sz w:val="20"/>
                <w:u w:val="single"/>
              </w:rPr>
              <w:tab/>
              <w:tab/>
              <w:t>:\EXHIB</w:t>
              <w:tab/>
              <w:t>\DRIVE-</w:t>
              <w:tab/>
              <w:t>\DLTEXT     .RPT</w:t>
            </w:r>
          </w:p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i/>
                <w:sz w:val="16"/>
              </w:rPr>
              <w:t xml:space="preserve">                                                                                           </w:t>
            </w:r>
            <w:r>
              <w:rPr>
                <w:i/>
                <w:sz w:val="16"/>
              </w:rPr>
              <w:t>Report  File</w:t>
            </w:r>
          </w:p>
          <w:p>
            <w:pPr>
              <w:pStyle w:val="Normal"/>
              <w:ind w:left="-33" w:firstLine="364"/>
              <w:rPr>
                <w:b/>
                <w:b/>
                <w:sz w:val="20"/>
              </w:rPr>
            </w:pPr>
            <w:r>
              <w:rPr>
                <w:sz w:val="20"/>
              </w:rPr>
              <w:tab/>
              <w:tab/>
            </w:r>
            <w:r>
              <w:rPr>
                <w:b/>
                <w:sz w:val="20"/>
              </w:rPr>
              <w:t>-f</w:t>
            </w:r>
            <w:r>
              <w:rPr>
                <w:b/>
                <w:sz w:val="20"/>
                <w:u w:val="single"/>
              </w:rPr>
              <w:tab/>
              <w:t xml:space="preserve">:\ STRINGS.TXT </w:t>
            </w:r>
            <w:r>
              <w:rPr>
                <w:b/>
                <w:sz w:val="20"/>
              </w:rPr>
              <w:t>-e</w:t>
            </w:r>
            <w:r>
              <w:rPr>
                <w:b/>
                <w:sz w:val="20"/>
                <w:u w:val="single"/>
              </w:rPr>
              <w:tab/>
              <w:t>:\ EXTEN.TXT</w:t>
            </w:r>
          </w:p>
          <w:p>
            <w:pPr>
              <w:pStyle w:val="Normal"/>
              <w:spacing w:lineRule="auto" w:line="480"/>
              <w:ind w:left="-483" w:firstLine="270"/>
              <w:rPr>
                <w:b/>
                <w:b/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</w:r>
            <w:r>
              <w:rPr>
                <w:i/>
                <w:sz w:val="16"/>
              </w:rPr>
              <w:t>Text String File                     Excluded Extensions File</w:t>
            </w:r>
            <w:r>
              <w:rPr>
                <w:sz w:val="20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sz w:val="20"/>
              </w:rPr>
              <w:tab/>
              <w:tab/>
            </w:r>
            <w:r>
              <w:rPr>
                <w:b/>
                <w:sz w:val="20"/>
              </w:rPr>
              <w:t>-x</w:t>
            </w:r>
            <w:r>
              <w:rPr>
                <w:b/>
                <w:sz w:val="20"/>
                <w:u w:val="single"/>
              </w:rPr>
              <w:t>A:\EXPORT     .RPT</w:t>
            </w:r>
            <w:r>
              <w:rPr>
                <w:b/>
                <w:sz w:val="20"/>
              </w:rPr>
              <w:tab/>
            </w:r>
            <w:r>
              <w:rPr>
                <w:b/>
                <w:sz w:val="20"/>
                <w:u w:val="single"/>
              </w:rPr>
              <w:tab/>
              <w:tab/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</w:r>
            <w:r>
              <w:rPr>
                <w:b/>
                <w:sz w:val="20"/>
              </w:rPr>
              <w:tab/>
              <w:tab/>
              <w:tab/>
            </w:r>
            <w:r>
              <w:rPr>
                <w:sz w:val="20"/>
              </w:rPr>
              <w:tab/>
            </w:r>
            <w:r>
              <w:rPr>
                <w:i/>
                <w:sz w:val="16"/>
              </w:rPr>
              <w:t>(drive to be searche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3" w:firstLine="364"/>
              <w:rPr>
                <w:b/>
                <w:b/>
                <w:sz w:val="20"/>
              </w:rPr>
            </w:pPr>
            <w:r>
              <w:rPr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Destination:</w:t>
            </w:r>
            <w:r>
              <w:rPr>
                <w:b/>
                <w:sz w:val="20"/>
                <w:u w:val="single"/>
              </w:rPr>
              <w:tab/>
              <w:tab/>
              <w:t>:\EXHIB</w:t>
              <w:tab/>
              <w:t>\DRIVE-</w:t>
              <w:tab/>
              <w:t>\FILE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  <w:tab/>
            </w:r>
            <w:r>
              <w:rPr>
                <w:i/>
                <w:sz w:val="16"/>
              </w:rPr>
              <w:t>Location the Identified Files to be Copied</w:t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1" w:name="__Fieldmark__73_3008866237"/>
            <w:bookmarkStart w:id="152" w:name="__Fieldmark__73_3008866237"/>
            <w:bookmarkEnd w:id="15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480"/>
              <w:rPr/>
            </w:pPr>
            <w:r>
              <w:rPr>
                <w:sz w:val="20"/>
              </w:rPr>
              <w:t xml:space="preserve">Copy </w:t>
            </w:r>
            <w:r>
              <w:rPr>
                <w:b/>
                <w:sz w:val="20"/>
              </w:rPr>
              <w:t>EXPORT.RPT</w:t>
            </w:r>
            <w:r>
              <w:rPr>
                <w:sz w:val="20"/>
              </w:rPr>
              <w:t xml:space="preserve"> to Zip/Jazz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480"/>
              <w:rPr/>
            </w:pPr>
            <w:r>
              <w:rPr>
                <w:sz w:val="20"/>
              </w:rPr>
              <w:t xml:space="preserve">Run RCMP Utility </w:t>
            </w:r>
            <w:r>
              <w:rPr>
                <w:b/>
                <w:sz w:val="20"/>
              </w:rPr>
              <w:t>CPY</w:t>
            </w:r>
            <w:r>
              <w:rPr>
                <w:sz w:val="20"/>
              </w:rPr>
              <w:t xml:space="preserve"> To Copy Files Identified As Those Containing Specified Text Strings by DL.</w:t>
            </w:r>
          </w:p>
          <w:p>
            <w:pPr>
              <w:pStyle w:val="Normal"/>
              <w:ind w:left="-33" w:firstLine="36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PY /BL </w:t>
            </w:r>
            <w:r>
              <w:rPr>
                <w:b/>
                <w:sz w:val="20"/>
                <w:u w:val="single"/>
              </w:rPr>
              <w:tab/>
              <w:tab/>
              <w:t>:\EXHIB</w:t>
              <w:tab/>
              <w:t>\DRIVE-</w:t>
              <w:tab/>
              <w:t>\EXPORT     .RPT</w:t>
            </w:r>
          </w:p>
          <w:p>
            <w:pPr>
              <w:pStyle w:val="Heading8"/>
              <w:rPr/>
            </w:pPr>
            <w:r>
              <w:rPr>
                <w:sz w:val="20"/>
              </w:rPr>
              <w:tab/>
              <w:tab/>
              <w:t xml:space="preserve">     </w:t>
            </w:r>
            <w:r>
              <w:rPr>
                <w:b w:val="false"/>
                <w:i/>
                <w:sz w:val="20"/>
              </w:rPr>
              <w:t xml:space="preserve">                                   </w:t>
            </w:r>
            <w:r>
              <w:rPr>
                <w:b w:val="false"/>
                <w:i/>
                <w:sz w:val="16"/>
              </w:rPr>
              <w:t>Export File Created by D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Export Log:</w:t>
            </w:r>
            <w:r>
              <w:rPr>
                <w:b/>
                <w:sz w:val="20"/>
                <w:u w:val="single"/>
              </w:rPr>
              <w:tab/>
              <w:t>A:\EXPORT     .LO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3" w:name="__Fieldmark__74_3008866237"/>
            <w:bookmarkStart w:id="154" w:name="__Fieldmark__74_3008866237"/>
            <w:bookmarkEnd w:id="15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Run Norton Utilities </w:t>
            </w:r>
            <w:r>
              <w:rPr>
                <w:b/>
                <w:sz w:val="20"/>
              </w:rPr>
              <w:t>UNERASE</w:t>
            </w:r>
            <w:r>
              <w:rPr>
                <w:sz w:val="20"/>
              </w:rPr>
              <w:t xml:space="preserve"> To View Deleted Files If Needed </w:t>
            </w:r>
            <w:r>
              <w:rPr>
                <w:i/>
                <w:sz w:val="20"/>
              </w:rPr>
              <w:t>(See Notes Attached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5" w:name="__Fieldmark__75_3008866237"/>
            <w:bookmarkStart w:id="156" w:name="__Fieldmark__75_3008866237"/>
            <w:bookmarkEnd w:id="15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alized Search Detai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72"/>
        <w:gridCol w:w="9305"/>
      </w:tblGrid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Notes: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737" w:right="510" w:gutter="0" w:header="72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5670" w:leader="none"/>
        <w:tab w:val="left" w:pos="7088" w:leader="none"/>
        <w:tab w:val="right" w:pos="8640" w:leader="none"/>
      </w:tabs>
      <w:ind w:right="360" w:hanging="0"/>
      <w:rPr/>
    </w:pPr>
    <w:r>
      <w:rPr/>
      <w:tab/>
      <w:t>Page:</w:t>
    </w:r>
    <w:r>
      <w:rPr>
        <w:u w:val="single"/>
      </w:rPr>
      <w:tab/>
    </w:r>
    <w:r>
      <w:rPr/>
      <w:t>of</w:t>
    </w:r>
    <w:r>
      <w:rPr>
        <w:u w:val="single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8"/>
      <w:gridCol w:w="9684"/>
    </w:tblGrid>
    <w:tr>
      <w:trPr/>
      <w:tc>
        <w:tcPr>
          <w:tcW w:w="1638" w:type="dxa"/>
          <w:tcBorders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drawing>
              <wp:inline distT="0" distB="0" distL="0" distR="0">
                <wp:extent cx="714375" cy="8235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2" r="-2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823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84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</w:r>
        </w:p>
        <w:p>
          <w:pPr>
            <w:pStyle w:val="Heading1"/>
            <w:spacing w:before="240" w:after="60"/>
            <w:jc w:val="center"/>
            <w:rPr>
              <w:b w:val="false"/>
              <w:b w:val="false"/>
              <w:sz w:val="32"/>
            </w:rPr>
          </w:pPr>
          <w:r>
            <w:rPr>
              <w:b w:val="false"/>
              <w:sz w:val="32"/>
            </w:rPr>
            <w:t>COMPUTER ANALYSIS CHECK SHEET</w:t>
          </w:r>
        </w:p>
      </w:tc>
    </w:tr>
  </w:tbl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Ontario Provincial Police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Technological Crimes Unit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7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60" w:leader="none"/>
      </w:tabs>
      <w:spacing w:lineRule="auto" w:line="48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center"/>
      <w:outlineLvl w:val="8"/>
    </w:pPr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0T03:50:00Z</dcterms:created>
  <dc:creator>Andrew Nevidomskis</dc:creator>
  <dc:description/>
  <dc:language>en-US</dc:language>
  <cp:lastModifiedBy>Arni Stinnissen</cp:lastModifiedBy>
  <cp:lastPrinted>1998-06-17T15:42:00Z</cp:lastPrinted>
  <dcterms:modified xsi:type="dcterms:W3CDTF">1999-02-20T03:50:00Z</dcterms:modified>
  <cp:revision>2</cp:revision>
  <dc:subject/>
  <dc:title>COMPUTER ANALYSIS CHECK SHEET</dc:title>
</cp:coreProperties>
</file>