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hi-res PDF images of Civil War-era included in this zip file are from the National Archives and Records Administration’s “100 Milestone Documents from the National Archives” collection, which is available online at </w:t>
      </w:r>
      <w:hyperlink r:id="rId2">
        <w:r>
          <w:rPr>
            <w:rStyle w:val="InternetLink"/>
            <w:b/>
          </w:rPr>
          <w:t>http://www.ourdocuments.gov</w:t>
        </w:r>
      </w:hyperlink>
      <w:r>
        <w:rPr/>
        <w:t xml:space="preserve">.  That site also provides background information for each docu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oal of non-commercial distribution of these documents through peer-to-peer networking is to make them available for other citizens’ private study, scholarship, or research, in compliance with Title 17’s fair use provisions.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rdocuments.g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9:49:00Z</dcterms:created>
  <dc:creator>Thad Anderson</dc:creator>
  <dc:description/>
  <cp:keywords/>
  <dc:language>en-US</dc:language>
  <cp:lastModifiedBy>Thad Anderson</cp:lastModifiedBy>
  <dcterms:modified xsi:type="dcterms:W3CDTF">2005-05-23T19:50:00Z</dcterms:modified>
  <cp:revision>1</cp:revision>
  <dc:subject/>
  <dc:title>The hi-res PDF images of Civil War-era included in this zip file are from the National Archives and Records Administration’s “100 Milestone Documents from the National Archives” collection, which is available online at http://www</dc:title>
</cp:coreProperties>
</file>