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hi-res PDF images of early American government documents included in this zip file are from the National Archives and Records Administration’s “100 Milestone Documents from the National Archives” collection, which is available online at </w:t>
      </w:r>
      <w:hyperlink r:id="rId2">
        <w:r>
          <w:rPr>
            <w:rStyle w:val="InternetLink"/>
            <w:b/>
          </w:rPr>
          <w:t>http://www.ourdocuments.gov</w:t>
        </w:r>
      </w:hyperlink>
      <w:r>
        <w:rPr/>
        <w:t xml:space="preserve">.  That site also provides background information for each document.  </w:t>
      </w:r>
    </w:p>
    <w:p>
      <w:pPr>
        <w:pStyle w:val="Normal"/>
        <w:rPr/>
      </w:pPr>
      <w:r>
        <w:rPr/>
      </w:r>
    </w:p>
    <w:p>
      <w:pPr>
        <w:pStyle w:val="Normal"/>
        <w:rPr/>
      </w:pPr>
      <w:r>
        <w:rPr/>
        <w:t xml:space="preserve">The goal of non-commercial distribution of these documents through peer-to-peer networking is to make them available for other citizens’ private study, scholarship, or research, in compliance with Title 17’s fair use provis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rdocument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2:50:00Z</dcterms:created>
  <dc:creator>Thad Anderson</dc:creator>
  <dc:description/>
  <cp:keywords/>
  <dc:language>en-US</dc:language>
  <cp:lastModifiedBy>Thad Anderson</cp:lastModifiedBy>
  <dcterms:modified xsi:type="dcterms:W3CDTF">2005-04-19T03:04:00Z</dcterms:modified>
  <cp:revision>5</cp:revision>
  <dc:subject/>
  <dc:title>The hi-res photos of early American government documents in this zip file are from the “100 Milestone Documents from the National Archives” collection, which is available online at http://www</dc:title>
</cp:coreProperties>
</file>