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XI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Nider.” John Nider, O.P., was born 1380 in Swabia; and died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lmar, 13 August, 1438. He gained a wide reputation as a preacher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as active at the Council of Constance. An advocate of the stricte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forms, he became eminent in the annals of his Order by his energy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xample. The most important among his many works is the “Formicarius,”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reatise upon the theological, philosophical, and socal questions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ay. A complete edition was published at Douai, 5 vols., 1602.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ractate “De Maleficus” has often been printed separatel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, Question X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