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TRODUCTION TO 1928 EDITION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The influence of this Saint over the dark powers was ve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remarkable, and he is especially venerated as “effugator daemonu.”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edal of S. Benedict has been found to be extremely potent against al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evil spells. During a trial for witchcraft in 1647 at Nattenberg nea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 Abbey of Metten in Bavaria, the sorcerers acknowledged that thei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ttempts against the monks were foiled by the holy Medal. The possess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oys of Illfurt (Alsace), 1864-69, exhibited the utmost dread of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enedict's Medal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Homer, “Iliad,” I, 590, sqq. Cf. Ovid, “Fasti,” III, 82: “Uolcanu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ellus Hypsipylea colit.” Upon which Paulus glosses: “Hoc est, Lemno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insula, at Hypsipyle Thoantis filia quae in ea regnauit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3 “Aeneid,” VIII, 416-422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Insula Sicanium iuxta latus Aeoliamq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erigitur Liparen, fumantibus ardua saxis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quam subter specus et Cyclopum exesa camini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ntra Aetnaea tonant, ualidique incudubus ictu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uditi referunt gemitus, striduntque cauerni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stricturae Chalybum et fornacibus ignis anhelat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Uolcani domus, et Uolcania nomine tell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4 S. Luke, x, 17, 1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5 Isaias, xiv, 1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6 “Paradise Lost,” I, 738-5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7 “The Pedigree of the Devil,” London, 1883, pp. 178-9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8 Aeschylus, “Choephoroe,” 631-3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9 IV, 50; XXV, 1; XXXIX, 16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0 Eunapius, “Uitae sophistarum”: Aedesius (ed. Didot, p. 463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1 “The Darker Superstitions of Scotland”: T. G. Dalyell (p. 248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2 “Codex Theodosianus,” Lib, IX, tit. xvi, 1, 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13 Olaus Magnus, “Gentium septentr. hist.,” III, 15. A Stornoway wom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old a mariner such a cord with three knots. “Our Highland Folklo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eritage,” Alexander Polson, Inverness, 1926, p. 73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4 “Practica Inquisitionis haereticae prauitatis.” Document publié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pour la première fois par le chanoine C. Douais. Paris, 4to, 1886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15 Guillotined in 179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6 Proudhon, “La Révolution au XIXième siècle,” p. 29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17 The last trial and judicial execution in Europe itself was probab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at of two aged beldames, Satanists, who were burned at the stake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oland, 1793, the year of the Second Partition, during the reig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tanislaus Augustus Poniatowsk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18 This is certainly one of the oldest and most universal of spell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o effect the death of a man, or to injure him by making an image in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ikeness, and mutilating or destroying this image, is a practice fou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roughout the whole wide world from its earliest years. It is comm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oth in Babylon and in the Egypt of the Pharoahs, when magicians knead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uppets of clay or pitch moistened with honey. If it were possible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ingle therewith a drop of a man's blood, the parings of his nails,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ew hairs from his body, a thread or two from his garments, it gave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arlock the greater power over him. In ancient Greece and Rome precise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e same ideas prevailed, and allusions may be found ni Theocritus (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Idyll” II), Vergil (“Eclogue” VIII, 75-82), Ovid (“Heroides,” VI, 91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sqq.; “Amores,” III, vii, 29, sqq.), and many more. (See R. Wunsch,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Eine antike Rachepuppe,” “Philologus,” lxi, 1902, pp. 26-31.) We fi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is charm among the Ojebway Indians, the Cora Indians of Mexico,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alays, the Chinese and Japanese, the aborigines throughout Australi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 Hindoos, both in ancient India and at the present day, the Burmes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any Arab tribes of Northern Africa, in Turkey, in Italy and the remot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villages of France, in Ireland and Scotland, nor is it (in one shape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orm or another) yet unknown in the country districts of Englan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19 Some of the chronicles say Cheste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20 This is referred to in Heywood's “King Edward IV,” 4to, 1600,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e opening scene, where the Duchess of York, the King's mother say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O Edward, Edward! fly and leave this place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Wherein, poor silly King, thou are enchant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This is her dam of Bedford's work, her mother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That hath bewitch'd thee, Edward, my poor chil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21 This is probably the exact date. The discourse in question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certainly delivered between November, 1559, and 17 March, 156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2 “Relation of a Journey,” London, 163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3 “Biographia Dramatica,” Vol. I, p. 729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4 Reigned 590-604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25 Reigned 1227-41. He was almost one hundred years old at the time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his death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6 A. L. Maycock, “The Inquisition,” 1926, p. 235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7 Reigned 1254-6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28 24 December, 1294-11 October, 1303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29 A close investigation was made, but the Bishop completely clear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himself of the charg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0 7 August, 1316-4 December, 1334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1 20 December, 1334-25 April, 134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2 30 December, 1370-27 March, 137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3 11 November, 1417-20 February, 143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34 3 March, 1431-23 February, 1447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5 6 March, 1447-24 March, 1455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6 8 April, 1455-6 August, 145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7 19 August, 1458-15 August, 1464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38 Stefano Infessura was born at Rome </w:t>
      </w:r>
      <w:r>
        <w:rPr>
          <w:rFonts w:eastAsia="Arial" w:cs="Arial" w:ascii="Arial" w:hAnsi="Arial"/>
          <w:i/>
          <w:iCs/>
          <w:lang w:val="en-GB"/>
        </w:rPr>
        <w:t>circa</w:t>
      </w:r>
      <w:r>
        <w:rPr>
          <w:rFonts w:eastAsia="Arial" w:cs="Arial" w:ascii="Arial" w:hAnsi="Arial"/>
          <w:lang w:val="en-GB"/>
        </w:rPr>
        <w:t xml:space="preserve"> 1435 and died there </w:t>
      </w:r>
      <w:r>
        <w:rPr>
          <w:rFonts w:eastAsia="Arial" w:cs="Arial" w:ascii="Arial" w:hAnsi="Arial"/>
          <w:i/>
          <w:iCs/>
          <w:lang w:val="en-GB"/>
        </w:rPr>
        <w:t>circ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1500. This turbulent spirit was entangled in the conspiracy of Stefan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orcaro against Nicholas V (1453), which aimed at overturning the Pap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government and making Rome a republic. His violent bias makes his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iarium urbis Rome,” a chronicle from 1294 to 1494 (written partly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atin and partly in Italian), of little value, as he did not hesitate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reproduce any idle scandal, and even to invent notorious calumnie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oncerning such Pontiffs as Sixtus IV and Innocent VII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39 Cf. Ovid, “Metamorphoseon,” x, 734-35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ut pluuio per lucida caelo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Surgere bulla sole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0 Cf. Cicero, “In Uerrum,” II, iv, 56: “Bullas aureas omnes ex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ualuis, quae erant et multae, et graues, non dubitauit auferre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1 There are also decrees of the Holy Office of 1856; 30 March, 1898;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24 April, 1917, etc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2 For a full account of the Papal Bulls, see my “Geography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itchcraft,” 1927, c. vii, “Italy,” pp. 524-46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3 Similarly, Leo XIII undoubtedly meant the Bull “Apostolicae Curae,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18 September, 1896, to fix the belief and practice of the Catholi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hurch for ever. In a letter to Cardinal Richard, 5 November, 1896,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ope declared that his intention has been </w:t>
      </w:r>
      <w:r>
        <w:rPr>
          <w:rFonts w:eastAsia="Arial" w:cs="Arial" w:ascii="Arial" w:hAnsi="Arial"/>
          <w:i/>
          <w:iCs/>
          <w:lang w:val="en-GB"/>
        </w:rPr>
        <w:t>absolute iudicare et penitus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i/>
          <w:iCs/>
          <w:lang w:val="en-GB"/>
        </w:rPr>
        <w:t>dirimere</w:t>
      </w:r>
      <w:r>
        <w:rPr>
          <w:rFonts w:eastAsia="Arial" w:cs="Arial" w:ascii="Arial" w:hAnsi="Arial"/>
          <w:lang w:val="en-GB"/>
        </w:rPr>
        <w:t xml:space="preserve">, and that all Catholics must receive his judgement as </w:t>
      </w:r>
      <w:r>
        <w:rPr>
          <w:rFonts w:eastAsia="Arial" w:cs="Arial" w:ascii="Arial" w:hAnsi="Arial"/>
          <w:i/>
          <w:iCs/>
          <w:lang w:val="en-GB"/>
        </w:rPr>
        <w:t>perpetuo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i/>
          <w:iCs/>
          <w:lang w:val="en-GB"/>
        </w:rPr>
        <w:t>firmam, ratam, irreuocabilem</w:t>
      </w:r>
      <w:r>
        <w:rPr>
          <w:rFonts w:eastAsia="Arial"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44 “Zauberwahn . . . im Mittelalter,” Munich, 19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5 New York, The Encyclopaedic Press, Inc., Copyright, 1913, Vol. XV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pp. 674-77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6 Concerning whom he wrote no less than four highly controversi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rticles, “The Month,” September to December, 1921, and in a fresh fi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f exacerbation returned to the attack, “The Month,” January, 192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7 One may contrast the beautiful and most devotional stufy of t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hrine by my friend Professor Allison Peers with the cold sneers of Fr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urston's articles upon the miraculous Crucifix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48 “The Month,” April, 1925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49 190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50 1917. There are, it should be remarked, many other writers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uthority who conclusively traverse Canon Chevalier's thesis, but the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re dismissed by Fr. Thurston as “comparatively few and unimportant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ne would be loath to charge him with deliberate </w:t>
      </w:r>
      <w:r>
        <w:rPr>
          <w:rFonts w:eastAsia="Arial" w:cs="Arial" w:ascii="Arial" w:hAnsi="Arial"/>
          <w:i/>
          <w:iCs/>
          <w:lang w:val="en-GB"/>
        </w:rPr>
        <w:t>suggestio falsi</w:t>
      </w:r>
      <w:r>
        <w:rPr>
          <w:rFonts w:eastAsia="Arial"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51 “Loreto and the Holy House,” by the Rev. G. E. Phillips, p. 6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52 Feast, 15 November. In Austria Duplex primae classis cum octaua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53 On the second Friday in Lent was formerly kept the Feast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pear and Nails first granted by Innocent VI, 13 February, 1353, fo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Germany and Bohemia at the request of Charles IV. In some places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east was kept on the Friday after Low Sunday. It is now observed b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certain religious famili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54 Feast, 15 March. He is especially venerated at Mantua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55 It was restored less than fifty years ago. S. Maria di Monserrat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f which church S. Giacomo is </w:t>
      </w:r>
      <w:r>
        <w:rPr>
          <w:rFonts w:eastAsia="Arial" w:cs="Arial" w:ascii="Arial" w:hAnsi="Arial"/>
          <w:i/>
          <w:iCs/>
          <w:lang w:val="en-GB"/>
        </w:rPr>
        <w:t>Contitolare</w:t>
      </w:r>
      <w:r>
        <w:rPr>
          <w:rFonts w:eastAsia="Arial" w:cs="Arial" w:ascii="Arial" w:hAnsi="Arial"/>
          <w:lang w:val="en-GB"/>
        </w:rPr>
        <w:t xml:space="preserve"> is now served by Spanis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priest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56 The bride, her mother Clarice Orsini, and a magnificent retinu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entered Rome on 3 November, 1487; the marriage was celebrated at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Vatican, Sunday, 20 January, 1488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57 Quid quaeris testes, sit mas an foemina Cibo?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Respice natorum, pignora certa, greg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Octo Nocens pueros genuit, totidemque puellas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Hunc merito poterit decere Roma patr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It is hardly to be believed that these libels have been accepted 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ctual fac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58 “Lorenzo de’ Medici,” c. v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59 “Leo the Tenth,” c. ii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0 Jansen, “History of the German People,” English translation, XVI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249-5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1 In November, 1485, the Bishop required Fr. Kramer to leave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iocese of Brixen. At the beginning of Lent, 1486, the Bishop insist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at Fr. Kramer shall no longer delay his departure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62 Born at Trittenheim on the Moselle, 1 February, 1462; died at Wü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rzburg, 13 December, 1518. He took the monastic habit in 1482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ponheim, and here, owing to his love of books, he built up the renown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ibrary. Having ruled as abbot for twenty-three years he sought a mo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retired and peaceful life, which he enjoyed as head of the Scottis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ouse of S. James at Wülrzburg. Here he died aged fifty-five years. On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 part of his works, numbering more than eighty, have appeared in prin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any treat of the ascetical life, but some deal with classic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iterature and natural science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3 “The Hammer of Witches which destroyeth Witches and their heresy 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ith a two-edged sword,” by Fr. Henry Kramer and Fr. James Sprenger,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 Order of Preachers, Inquisitor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4 An edition which cannot be traced. See the Note upo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ibliograph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5 1433-77. In 1467 he succeeded to the Dukedom of Burgundy o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eath of his father, Philip the Goo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6 Alanus de Rupe, born about 1428; died at Zwolle in Holland, 8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ptember, 1475. Early in life he entered the Dominican Order, and aft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 distinguished academic career, preached throughout Northern Franc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landers, and the Netherlands with intensest enthusiasm, his speci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ission being the re-establishment everywhere of the Holy Rosary.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vision of the Rosary is generally assigned to the year 1460. The “Petit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nnée Dominicaine” (Rome, 1911, p. 309) says: “Il fut le grand pré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icateur des vertus de la T.-Ste-Vierge au XVe siècle et le restaurateu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u St. Rosaire. Car . . . une dévotion si rationelle, si facile, s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ttrayante, si utile, inaugerée par un aussi grand saint que Dominique é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ait tombée presque partout dans l’oubli. Alains se mit à l’æuvre . . 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aisant renaître avec la culture du Rosaire, les fruits de grâce. . . 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a mort était celle d’un saint, et son tombeau devint glorieux par d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nombreux miracles. Un autel lui était dédié dans le couvent de Dinan, e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e B. Grignon de Montefort aimait à y dire la messe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7 The </w:t>
      </w:r>
      <w:r>
        <w:rPr>
          <w:rFonts w:eastAsia="Arial" w:cs="Arial" w:ascii="Arial" w:hAnsi="Arial"/>
          <w:i/>
          <w:iCs/>
          <w:lang w:val="en-GB"/>
        </w:rPr>
        <w:t>legati a latere</w:t>
      </w:r>
      <w:r>
        <w:rPr>
          <w:rFonts w:eastAsia="Arial" w:cs="Arial" w:ascii="Arial" w:hAnsi="Arial"/>
          <w:lang w:val="en-GB"/>
        </w:rPr>
        <w:t xml:space="preserve"> are cardinals set by the Pope on extraordina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issions or as temporary representative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8 The Archbishop Rupprecht von der Pfalz (1463-80) was forcib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ressing his rights as temporal lord, an action which gave rise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onsiderable violence and much fighting throughout the territ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69 The Devotion itself was revealed by Our Lady to S. Dominic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lthough perhaps no actual Confraternities had been granted indulgenc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efore 1475-6, yet there were Dominican Guilds and Fraternities whic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oster this Crown of Prayer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0 In 1486 a priest in London writes to his patron in Yorkshire: “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nd a paper of the Rosary of Our Lady of Coleyn, and I have register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your name with both my Ladis names, as the paper expresses, and ye b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copled as brethren and sisters.” “Plumpton Correspondence” (Camd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ociety, p. 50)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1 Later authorities say Zwolle in Hollan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72 Michel François de l’Isle, O.P., Bishop of Selymria, born circ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1435; died 2 June, 1502. In 1488 this famous theologian was Regent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Studies at Cologne. An ample biography may be found in Quétif-Echard,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criptores Ordinis Praedicatorum,” Paris, 1719, </w:t>
      </w:r>
      <w:r>
        <w:rPr>
          <w:rFonts w:eastAsia="Arial" w:cs="Arial" w:ascii="Arial" w:hAnsi="Arial"/>
          <w:i/>
          <w:iCs/>
          <w:lang w:val="en-GB"/>
        </w:rPr>
        <w:t>sub anno</w:t>
      </w:r>
      <w:r>
        <w:rPr>
          <w:rFonts w:eastAsia="Arial" w:cs="Arial" w:ascii="Arial" w:hAnsi="Arial"/>
          <w:lang w:val="en-GB"/>
        </w:rPr>
        <w:t xml:space="preserve"> 1502, Vol. I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p. 7-9. Selymbria, or Selybria, is a titular see in Thracia Prim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uffragan of Heraclea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3 He was the socius of Francis Silvester, O.P., of Ferrara,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elebrated theologian, who was born circa 1474, and died at Rennes, 19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ptember, 1526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4 Lusitanus, born near Braga in Portugal; died at Naples, 2 January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1585. The praise of Sprenger may be found in his “Bibliotheca Ordin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raedicatorum.” He is called “of Siena” because of his great devotion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. Catherine of Siena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5 Theologian and papal envoy. Born at Mantua in 1533 or 1534; died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errara, 26 February, 1611. His many writings include “Moscovia,” Viln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1586, an important work on Russian history; “Del Sacrificio della Messa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” </w:t>
      </w:r>
      <w:r>
        <w:rPr>
          <w:rFonts w:eastAsia="Arial" w:cs="Arial" w:ascii="Arial" w:hAnsi="Arial"/>
          <w:lang w:val="en-GB"/>
        </w:rPr>
        <w:t>Lyons, 1563; “Apparatus sacer ad Scripturam Ueteris et Noui Test.,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Venice, 1603-6; “Il soldato cristiano,” Rome, 1569; and a “Bibliothec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lecta,” Rome, 1593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6 Albert Le Mire, ecclesiastical historian, born at Brussels, 30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November, 1573; died at Antwerp, 19 October, 1640. He wa a cano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ntwerp Cathedral, and in 1624 he became Dean of the chapter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Vicar-general of the diocese. He has left thirty-nine vast works 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rofane, ecclesiastical, and monastic history. See De Riddler's “Auber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Le Mire, sa vie, sas écrits, meémoire historique et critique,” Pari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1865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7 Louis-Ellies Dupin, born 17 June, 1657; died 6 June, 1719. He wrot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t great length upon the Fathers, many of whose works he edited wi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ommentaries. Some of his statements involved him in disputes with Dom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etit-Didier and later with Bossuet. Dupin is an extremely prolifi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uthor, but several of his propsitions were regarded as suspect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rthodox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8 In 1457 Pope Nicholas V, upon the death of Domenico Miche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atriarch of Castello, incorporating them both by the terms of the Bul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“</w:t>
      </w:r>
      <w:r>
        <w:rPr>
          <w:rFonts w:eastAsia="Arial" w:cs="Arial" w:ascii="Arial" w:hAnsi="Arial"/>
          <w:lang w:val="en-GB"/>
        </w:rPr>
        <w:t xml:space="preserve">Regis aeterni” in the new Patriarchate of Venice, and thus Venic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ucceeded to the whole metropolitan jurisdiction of Grado, including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e of Dalmatia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79 Jacopo Zeno, nephew and biographer of the famous Venetian admira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arlo Zeno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0 It is remarkable that at the very moment similar controversies a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raised about the Blessed Sacrament. The words “Real Presence” are free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andied. This is a popular phrase, since it may mean anything o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nothing. It is far better to save all ambiguity, and to say, “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lessed Sacrament is God.” One writer, professing himself a Christian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eclares that it is at least doubtful whether Our Lord institute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oly Sacrifice of the Altar. This, of course, is tantamount to a deni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f Chris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1 It must suffice to mention only a few of the many Saints who hav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en Our Lord in the Blessed Sacrament. S. Veronica of Binasco,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ugustinian, saw Him there with her bodily eyes, whilst the Host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environed by adoring Angels. Vaulem the Cistercian saw in the Host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Infant Jesus, Who held a crown of gold adorned with precious stone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hen Peter of Toulouse was holding the Host over the chalice at Mass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Bambino of marvellous beauty appeared between his fingers. The sa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ing happened every morning for two or three months. Similarly Our Lor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as seen by S. Angela of Flogno; S. Hugh of Cluny; S. Lydwine;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Ignatius; S. Joseph of Cupertino; Domenica of Paradise; Teresa de l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erda, O.S.D., who saw the Infant Jesus lying on the corporal; and ver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any more. S. Catherine of Siena saw Our Lord in the Blessed Sacrame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under different forms, and at the fraction of the Host she saw how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remained entired in each part. Mary of Oignies at the elevation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assion-Tide saw Our Lord upon the Cross; at Christmas Our Lady appear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in the Host carrying the Infant Jesus in her arms. In the Cathedral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rvieto I have venerated the Corporale which is stained with blood th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ell from the Host when a young priest who doubted was saying Mass. T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appened in the days of Pope Urban IV, who reigned 1261-6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2 This can hardly be correc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83 The contents of this valuable collection are as follow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Vol. I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Nider, O.P., John</w:t>
      </w:r>
      <w:r>
        <w:rPr>
          <w:rFonts w:eastAsia="Arial" w:cs="Arial" w:ascii="Arial" w:hAnsi="Arial"/>
          <w:lang w:val="en-GB"/>
        </w:rPr>
        <w:t>. Formicarius de malefici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Sprenger and Kramer</w:t>
      </w:r>
      <w:r>
        <w:rPr>
          <w:rFonts w:eastAsia="Arial" w:cs="Arial" w:ascii="Arial" w:hAnsi="Arial"/>
          <w:lang w:val="en-GB"/>
        </w:rPr>
        <w:t>. Malleus Maleficaru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Vol. II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Anania, Giovanni Lorenzo</w:t>
      </w:r>
      <w:r>
        <w:rPr>
          <w:rFonts w:eastAsia="Arial" w:cs="Arial" w:ascii="Arial" w:hAnsi="Arial"/>
          <w:lang w:val="en-GB"/>
        </w:rPr>
        <w:t>. De Natura Daemonu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Basin, Bernard</w:t>
      </w:r>
      <w:r>
        <w:rPr>
          <w:rFonts w:eastAsia="Arial" w:cs="Arial" w:ascii="Arial" w:hAnsi="Arial"/>
          <w:lang w:val="en-GB"/>
        </w:rPr>
        <w:t>. De Artibus magic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Bernard of Como, O.P.</w:t>
      </w:r>
      <w:r>
        <w:rPr>
          <w:rFonts w:eastAsia="Arial" w:cs="Arial" w:ascii="Arial" w:hAnsi="Arial"/>
          <w:lang w:val="en-GB"/>
        </w:rPr>
        <w:t xml:space="preserve"> De Strigibus. (With the annotations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Frencesco Peña.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Castro, O.M., Alfonso A.</w:t>
      </w:r>
      <w:r>
        <w:rPr>
          <w:rFonts w:eastAsia="Arial" w:cs="Arial" w:ascii="Arial" w:hAnsi="Arial"/>
          <w:lang w:val="en-GB"/>
        </w:rPr>
        <w:t xml:space="preserve"> De impia Sortilegarum haeres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De Vignate, Ambrose.</w:t>
      </w:r>
      <w:r>
        <w:rPr>
          <w:rFonts w:eastAsia="Arial" w:cs="Arial" w:ascii="Arial" w:hAnsi="Arial"/>
          <w:lang w:val="en-GB"/>
        </w:rPr>
        <w:t xml:space="preserve"> Quaestio de Lamiis. (With a commentary b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Peña.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Gerson, John.</w:t>
      </w:r>
      <w:r>
        <w:rPr>
          <w:rFonts w:eastAsia="Arial" w:cs="Arial" w:ascii="Arial" w:hAnsi="Arial"/>
          <w:lang w:val="en-GB"/>
        </w:rPr>
        <w:t xml:space="preserve"> De Probatione Spirituum. De erroribus circa arte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magicam reprobat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Grilland, Paul.</w:t>
      </w:r>
      <w:r>
        <w:rPr>
          <w:rFonts w:eastAsia="Arial" w:cs="Arial" w:ascii="Arial" w:hAnsi="Arial"/>
          <w:lang w:val="en-GB"/>
        </w:rPr>
        <w:t xml:space="preserve"> De Sortilegi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Leone, Giovanni Francesco.</w:t>
      </w:r>
      <w:r>
        <w:rPr>
          <w:rFonts w:eastAsia="Arial" w:cs="Arial" w:ascii="Arial" w:hAnsi="Arial"/>
          <w:lang w:val="en-GB"/>
        </w:rPr>
        <w:t xml:space="preserve"> De Sortilegi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Moliter, Ulrich.</w:t>
      </w:r>
      <w:r>
        <w:rPr>
          <w:rFonts w:eastAsia="Arial" w:cs="Arial" w:ascii="Arial" w:hAnsi="Arial"/>
          <w:lang w:val="en-GB"/>
        </w:rPr>
        <w:t xml:space="preserve"> De Pythonicis mulieribu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Murner, O.M., Thomas.</w:t>
      </w:r>
      <w:r>
        <w:rPr>
          <w:rFonts w:eastAsia="Arial" w:cs="Arial" w:ascii="Arial" w:hAnsi="Arial"/>
          <w:lang w:val="en-GB"/>
        </w:rPr>
        <w:t xml:space="preserve"> De Pythonico Contractu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Simancus, Iago. De Lami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Spina, O.P., Bartolomeo.</w:t>
      </w:r>
      <w:r>
        <w:rPr>
          <w:rFonts w:eastAsia="Arial" w:cs="Arial" w:ascii="Arial" w:hAnsi="Arial"/>
          <w:lang w:val="en-GB"/>
        </w:rPr>
        <w:t xml:space="preserve"> De Strigibus. In Ponzinibium de Lami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eastAsia="Arial" w:cs="Arial" w:ascii="Arial" w:hAnsi="Arial"/>
          <w:lang w:val="en-GB"/>
        </w:rPr>
        <w:t>Apologia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Vol. III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Gorichen, Heinrich De.</w:t>
      </w:r>
      <w:r>
        <w:rPr>
          <w:rFonts w:eastAsia="Arial" w:cs="Arial" w:ascii="Arial" w:hAnsi="Arial"/>
          <w:lang w:val="en-GB"/>
        </w:rPr>
        <w:t xml:space="preserve"> De superstitionis quibusdam casibu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Mamor, Pietro.</w:t>
      </w:r>
      <w:r>
        <w:rPr>
          <w:rFonts w:eastAsia="Arial" w:cs="Arial" w:ascii="Arial" w:hAnsi="Arial"/>
          <w:lang w:val="en-GB"/>
        </w:rPr>
        <w:t xml:space="preserve"> Flagellum maleficoru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Menghi, Girolamo, Capuchin.</w:t>
      </w:r>
      <w:r>
        <w:rPr>
          <w:rFonts w:eastAsia="Arial" w:cs="Arial" w:ascii="Arial" w:hAnsi="Arial"/>
          <w:lang w:val="en-GB"/>
        </w:rPr>
        <w:t xml:space="preserve"> Flagellum Daemonum. Fustis Daemonu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i/>
          <w:iCs/>
          <w:lang w:val="en-GB"/>
        </w:rPr>
        <w:t>Stampa, Pietro Antonio.</w:t>
      </w:r>
      <w:r>
        <w:rPr>
          <w:rFonts w:eastAsia="Arial" w:cs="Arial" w:ascii="Arial" w:hAnsi="Arial"/>
          <w:lang w:val="en-GB"/>
        </w:rPr>
        <w:t xml:space="preserve"> Fuga Satana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>Vol. IV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Ars exorcistica tribus partib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4 This great Saint is much honoured in France. Hw was Archbishop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rles, and founder of the monastery of Lérins. Born about 350, he di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in January, 429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5 John II, Margrave of Baden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6 The extremer Picards seem to have been an offshoot of the Behgard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nd to have professed the Adamite heresy. They called their church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aradise whilst engaged in common worship stripped themselves quit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nude. Shameful disorders followed. A number of these fanatics took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ossession of an island in the river Nezarka and lived in op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ommunism. In 1421 Ziska, the Hussite leader, practically exterminat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 sect. There have, however, been sporadic outbreaks of the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Neo-Adamites. Picards was also a name given to the “Bohemian Brethren,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eastAsia="Arial" w:cs="Arial" w:ascii="Arial" w:hAnsi="Arial"/>
          <w:lang w:val="en-GB"/>
        </w:rPr>
        <w:t xml:space="preserve">who may be said to have been organized in 1457 by Gregory, the nephew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f Rokyzana. They held very extreme views, denying that the Bless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acrament is the Body of Christ, advocating the abolition of al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isctinctions of rank and fortune and the living in community.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course of time these views were practically modified, and to-day the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ay be said to be represented by the Moravian Bod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7 Reigned from 11 August, 1492, to 18 August, 1503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8 Born at Rouen 19 January, 1639; he entered the Dominican Order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at city, 9 May, 1655. His literary labours were very vast, and in 1677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e published at Paris the first volume of his huge “History.” So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assages were very sharply criticized, and even censured, but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reface to the third edition (aris, 1699, 8 volumes, folio) the author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whilst fully submitting to the Holy See, tactfully defends himself.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ied of old age in the convent of S. Jacques at Paris, 21 August, 1724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89 Oratorian, born at Treviso, 1595; died at Rome, 22 January, 167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eminent historian occupied himself with the continuation of th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nnales” of the Ven Cesare Baronio, and his work, which covers the year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from 1198 to 1565, was published at Rome, 1646-77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0 In his “Bibliotheca Ordinis Praedicatorum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1 S. Zeno, Martyr, is the Patron of Verona, in which city a basilic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an Zenone, is dedicated in his honour. His feast is kept 12 April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 Roman Martyrology tells us that he was a Bishop of Verona, put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death under the Emperor Gallien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2 Edinburgh, 1597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3 4to, 1682. Produced at the Duke's Theatre, Dorset Garden, i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autumn (probably September) of 168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4 The word is from fe-, feu-, =Grk. Nb-T , to produce; whence fetu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ecundus, etc. Cf. Sanscrit bhuas, bhavas, to become. Also fi-o; fu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ur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5 The word is from *4"$V88T= tradicere. So *4"$@8Z, slander, enmit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` *4V$@8@H, the slanderer, the enemy; hence, Satan, the devil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96 For an excellent study of this most difficult and most painfu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ubject see a valuable work by George Ives, “The History of Penal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Methods,” 1914. 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"The Malleus Maleficarum" was transcribed by Wicasta Lovelace and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