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sz w:val="24"/>
          <w:szCs w:val="24"/>
          <w:lang w:val="en-GB"/>
        </w:rPr>
      </w:pPr>
      <w:r>
        <w:rPr>
          <w:rFonts w:eastAsia="Arial" w:cs="Arial" w:ascii="Arial" w:hAnsi="Arial"/>
          <w:b/>
          <w:bCs/>
          <w:sz w:val="28"/>
          <w:szCs w:val="28"/>
          <w:lang w:val="en-GB"/>
        </w:rPr>
        <w:t>THE MALLEUS MALEFICARUM</w:t>
      </w:r>
    </w:p>
    <w:p>
      <w:pPr>
        <w:pStyle w:val="Normal"/>
        <w:jc w:val="center"/>
        <w:rPr>
          <w:rFonts w:ascii="Arial" w:hAnsi="Arial" w:eastAsia="Arial" w:cs="Arial"/>
          <w:sz w:val="24"/>
          <w:szCs w:val="24"/>
          <w:lang w:val="en-GB"/>
        </w:rPr>
      </w:pPr>
      <w:r>
        <w:rPr>
          <w:rFonts w:eastAsia="Arial" w:cs="Arial" w:ascii="Arial" w:hAnsi="Arial"/>
          <w:sz w:val="18"/>
          <w:szCs w:val="18"/>
        </w:rPr>
        <w:t>of Heinrich Kramer and James Sprenger</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_____________</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t xml:space="preserve">PART II., QUESTION II., CHAPTER VI </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_____________</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i/>
          <w:iCs/>
          <w:lang w:val="en-GB"/>
        </w:rPr>
        <w:t>Prescribed Remedies; to wit, the Lawful Exorcisms of the Church, for all Sorts of Infirmities and Ills due to Witchcraft; and the Method of Exorcising those who are Bewitched.</w:t>
      </w:r>
      <w:r>
        <w:rPr>
          <w:rFonts w:eastAsia="Arial" w:cs="Arial" w:ascii="Arial" w:hAnsi="Arial"/>
          <w:lang w:val="en-GB"/>
        </w:rPr>
        <w:t xml:space="preserve"> </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_____________</w:t>
      </w:r>
    </w:p>
    <w:p>
      <w:pPr>
        <w:pStyle w:val="Normal"/>
        <w:jc w:val="center"/>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It has already been stated that witches can afflict men with every kind of physical infirmity; therefore it can be taken as a general rule that the various verbal or practical remedies which can be applied in the case of those infirmities which we have just been discussing are equally applicable to all other infirmities, such as epilepsy or leprosy, for example. And as lawful exorcisms are reckoned among the verbal remedies and have been most often considered by us, they may be taken as a general type of such remedies; and there are three matters to be considered regarding them.</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First, we must judge whether a person who has not been ordained as an exorcist, such as a layman or a secular cleric, may lawfully exorcise devils and their works. Bound up with this question are three others: namely; first, what constitutes the legality of this practice; secondly, the seven conditions which must be observed when one wishes to make private use of charms and benedictions; and thirdly, in what way the disease is to be exorcised and the devil conjured.</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Secondly, we must consider what is to be done when no healing grace results from the exorcism.</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Thirdly, we must consider practical and not verbal remedies; together with the solution of certain arguments.</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For the first, we have the opinion of S. Thomas in Book IV, dist. 23. He says: When a man is ordained as an exorcist, or into any of the other minor Orders, he has conferred upon him the power of exorcism in his official capacity; and this power may even lawfully be used by those who belong to no Order, but such do not exercise it in their official capacity. Similarly the Mass can be said in an unconsecrated house, although the very purpose of consecrating a church is that the Mass may be said there; but this is more on account of the grace which is in the righteous than of the grace of the Sacrament.</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From these words we may conclude that, although it is good that in the liberation of a bewitched person recourse should be had to an exorcist having authority to exorcise such bewitchments, yet at times other devout persons may, either with or without any exorcism, cast out this sort of diseases.</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For we hear of a certain poor and very devout virgin, one of whose friends has been grievously bewitched in his foot, so that it was clear to the physicians that he could be cured by no medicines. But it happened that the virgin went to visit the sick man, and he at once begged her to apply some benediction to his foot. She consented, and did no more than silently say the Lord's Prayer and the Apostles' Creed, at the same time making use of the sign of the life-giving Cross. The sick man then felt himself at once cured, and, that he might have a remedy for the future, asked the virgin what charms she had used. But she answered: You are of little faith and do not hold to the holy and lawful practices of the Church, and you often apply forbidden charms and remedies for your infirmities; therefore you are rarely healthy in your body, because you are always sick in your soul. But if you would put your trust in prayer and in the efficacy of lawful symbols, you will often be very easily cured. For I did nothing but repeat the Lord's Prayer and the Apostles' Creed, and you are now cured.</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This example gives rise to the question, whether there is not any efficacy in other benedictions and charms, and even conjurations by way of exorcism; for they seem to be condemned in this story. We answer that the virgin condemned only unlawful charms and unlawful conjurations and exorcisms.</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To understand these last we must consider how they originated, and how they came to be abused. For they were in their origin entirely sacred; but just as by the means of devils and wicked men all things can be defiled, so also were these sacred words. For it is said in the last chapter of S. Mark, of the Apostles and holy men: In My Name shall they cast out devils; and they visited the sick, and prayed over them with sacred words; and in after times priests devoutly used similar rites; and therefore there are to be found to-day in ancient Churches devout prayers and holy exorcisms which men can use or undergo, when they are applied by pious men as they used to be, without any superstition; even as there are now to be found learned men and Doctors of holy Theology who visit the sick and use such words for the healing not only of demoniacs, but of other diseases as well.</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But, alas! superstitious men have, on the pattern of these, found for themselves many vain and unlawful remedies which they employ these days for sick men and animals; and the clergy have become too slothful to use any more the lawful words when they visit the sick. On this account Gulielmus Durandus </w:t>
      </w:r>
      <w:r>
        <w:rPr>
          <w:rFonts w:eastAsia="Arial" w:cs="Arial" w:ascii="Arial" w:hAnsi="Arial"/>
          <w:i/>
          <w:iCs/>
          <w:sz w:val="16"/>
          <w:szCs w:val="16"/>
          <w:lang w:val="en-GB"/>
        </w:rPr>
        <w:t>(see p2q2c06n.wri - n01)</w:t>
      </w:r>
      <w:r>
        <w:rPr>
          <w:rFonts w:eastAsia="Arial" w:cs="Arial" w:ascii="Arial" w:hAnsi="Arial"/>
          <w:lang w:val="en-GB"/>
        </w:rPr>
        <w:t>, the commentator on S. Raymond, says that such lawful exorcisms may be used by a religious and discreet priest, or by a layman, or even by a woman of good life and proved discretion; by the offering of lawful prayers over the sick: not over fruits or animals, but over the sick. For the Gospel says: They shall place their hands upon the sick, etc. And such persons are not to be prevented from practising in this way; unless perhaps it is feared that, following their example, other indiscreet and superstitious persons should make improper use of incantations. It is these superstitious diviners whom that virgin we have mentioned condemned, when she said that they who consulted with such had weak, that is to say bad, faith.</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Now for the elucidation of this matter it is asked how it is possible to know whether the words of such charms and benedictions are lawful or superstitious, and how they ought to be used; and whether the devil can be conjured and diseases exorcised.</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In the first place, that is said to be lawful in the Christian religion which is not superstitious; and that is said to be superstitious which is over and above the prescribed form of religion. See </w:t>
      </w:r>
      <w:r>
        <w:rPr>
          <w:rFonts w:eastAsia="Arial" w:cs="Arial" w:ascii="Arial" w:hAnsi="Arial"/>
          <w:i/>
          <w:iCs/>
          <w:lang w:val="en-GB"/>
        </w:rPr>
        <w:t>Colossians</w:t>
      </w:r>
      <w:r>
        <w:rPr>
          <w:rFonts w:eastAsia="Arial" w:cs="Arial" w:ascii="Arial" w:hAnsi="Arial"/>
          <w:lang w:val="en-GB"/>
        </w:rPr>
        <w:t xml:space="preserve"> ii: which things indeed have a show of wisdom in superstition: on which the gloss says: Superstition is undisciplined religion, that is, religion observed with defective methods in evil circumstance.</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Anything, also, is superstition which human tradition without higher authority has caused to usurp the name of religion; such is the interpolation of hymns at Holy Mass, the alteration of the Preface for Requiems, the abbreviation of the Creed which it to be sung at Mass, the reliance upon an organ rather than upon the choir for the music, neglect to have a Server on the Altar, and such practices. But to return to our point, when a work is done by virtue of the Christian religion, as when someone wishes to heal the sick by means of prayer and benediction and sacred words, which is the matter we are considering), such a person must observe seven conditions by which such benedictions are rendered lawful. And even if he uses adjurations, through the virtue of the Divine Name, and by the virtue of the works of Christ, His Birth, Passion and Precious Death, by which the devil was conquered and cast out; such benedictions and charms and exorcisms shall be called lawful, and they who practise them are exorcists or lawful enchanters. See S. Isidore, </w:t>
      </w:r>
      <w:r>
        <w:rPr>
          <w:rFonts w:eastAsia="Arial" w:cs="Arial" w:ascii="Arial" w:hAnsi="Arial"/>
          <w:i/>
          <w:iCs/>
          <w:lang w:val="en-GB"/>
        </w:rPr>
        <w:t>Etym</w:t>
      </w:r>
      <w:r>
        <w:rPr>
          <w:rFonts w:eastAsia="Arial" w:cs="Arial" w:ascii="Arial" w:hAnsi="Arial"/>
          <w:lang w:val="en-GB"/>
        </w:rPr>
        <w:t>. VIII, Enchanters are they whose art and skill lies in the use of words.</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And the first of these conditions, as we learn from S. Thomas, is that there must be nothing in the words which hints at any expressed or tacit invocation of devils. If such were expressed, it would be obviously unlawful. If it were tacit, it might be considered in the light of intention, or in that of fact: in that of intention, when the operator has no care whether it is God or the devil who is helping him, so long as he attains his desired result; in that of fact, when a person has no natural aptitude for such work, but creates some artificial means. And of such not only must physicians and astronomers be the judges, but especially Theologians. For in this way do necromancers work, making images and rings and stones by artificial means; which have no natural virtue to effect the results which they very often expect: therefore the devil must be concerned in their works.</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Secondly, the benedictions or charms must contain no unknown names; for according to S. John Chrysostom such are to be regarded with fear, lest they should conceal some matter of superstition.</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Thirdly, there must be nothing in the words that is untrue; for if there is, the effect of them cannot be from God, Who is not a witness to a lie. But some old women in their incantations use some such jingling doggerel as the following:</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Blessed MARY went a-walking</w:t>
      </w:r>
    </w:p>
    <w:p>
      <w:pPr>
        <w:pStyle w:val="Normal"/>
        <w:rPr>
          <w:rFonts w:ascii="Arial" w:hAnsi="Arial" w:eastAsia="Arial" w:cs="Arial"/>
          <w:lang w:val="en-GB"/>
        </w:rPr>
      </w:pPr>
      <w:r>
        <w:rPr>
          <w:rFonts w:eastAsia="Arial" w:cs="Arial" w:ascii="Arial" w:hAnsi="Arial"/>
          <w:lang w:val="en-GB"/>
        </w:rPr>
        <w:t>Over Jordan river.</w:t>
      </w:r>
    </w:p>
    <w:p>
      <w:pPr>
        <w:pStyle w:val="Normal"/>
        <w:rPr>
          <w:rFonts w:ascii="Arial" w:hAnsi="Arial" w:eastAsia="Arial" w:cs="Arial"/>
          <w:lang w:val="en-GB"/>
        </w:rPr>
      </w:pPr>
      <w:r>
        <w:rPr>
          <w:rFonts w:eastAsia="Arial" w:cs="Arial" w:ascii="Arial" w:hAnsi="Arial"/>
          <w:lang w:val="en-GB"/>
        </w:rPr>
        <w:t>Stephen met her, and fell a-talking, etc.</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Fourthly, there must be no vanities, or written characters beyond the sign of the Cross. Therefore the charms which soldiers are wont to carry are condemned.</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Fifthly, no faith must be placed in the method of writing or reading or binding the charm about a person, or in any such vanity, which has nothing to do with the reverence of God, without which a charm is altogether superstitious.</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Sixthly, in the citing and uttering of Divine words and of Holy Scripture attention must only be paid to the sacred words themselves and their meaning, and to the reverence of God; whether the effect be looked for from the Divine virtue, or from the relics of Saints, which are a secondary power, since their virtue springs originally from God.</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Seventhly, the looked-for effect must be left tot he Divine Will; for He knows whether it is best for a man to be healed or to be plagued, or to die. This condition was set down by S. Thomas.</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So we may conclude that if none of these conditions be broken, the incantation will be lawful. And S. Thomas writes in this connexion on the last chapter of </w:t>
      </w:r>
      <w:r>
        <w:rPr>
          <w:rFonts w:eastAsia="Arial" w:cs="Arial" w:ascii="Arial" w:hAnsi="Arial"/>
          <w:i/>
          <w:iCs/>
          <w:lang w:val="en-GB"/>
        </w:rPr>
        <w:t>S. Mark</w:t>
      </w:r>
      <w:r>
        <w:rPr>
          <w:rFonts w:eastAsia="Arial" w:cs="Arial" w:ascii="Arial" w:hAnsi="Arial"/>
          <w:lang w:val="en-GB"/>
        </w:rPr>
        <w:t>: And these signs shall follow them that believe; in my name shall they cast out devils; they shall take up serpents. From this it is clear that, provided the above conditions are observed, it is lawful by means of sacred words to keep serpents away.</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S. Thomas says further: The words of God are not less holy than the Relics of the Saints. As S. Augustine says: The word of God is not less than the Body of Christ. But all are agreed that it is lawful to carry reverently about the person the Relics of the Saints: therefore let us by all means invoke the name of God by duly using the Lord's Prayer and the Angelic Salutation, by His Birth and Passion, by His Five Wounds, and by the Seven Words which He spoke on the Cross, by the Triumphant Inscription, by the three nails, and by the other weapons of Christ's army against the devil and his works. By all these means it is lawful to work, and our trust may be placed in them, leaving the issue to God's will.</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And what has been said about the keeping off of serpents applies also to other animals, provided that the attention is fixed only on the sacred words and the Divine virtue. But great care is to be used in incantations of this nature. For S. Thomas says: Such diviners often use unlawful observances, and obtain magic effects by means of devils, especially in the case of serpents; for the serpent was the devil's first instrument by which he deceived mankind.</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For in the town of Salzburg there was a certain mage who one day, in open view of all, wanted to charm all the snakes into a particular pit, and kill them all within an area of a mile. So he gathered all the snakes together, and was himself standing over the pit, when last of all there came a huge and horrible serpent which would not go into the pit. This serpent kept making signs to the man to let it go away and crawl where it would; but he would not cease from his incantation, but insisted that, as all the other snakes had entered the pit and there died, so also must this horrible serpent. But it stood on the opposite side to the warlock, and suddenly leapt over the pit and fell upon the man, wrapping itself round his belly, and dragged him with itself into the pit, where they both died. From this it may be seen that only for a useful purpose, such as driving them away from men's houses, are such incantations to be practised, and they are to be done by the Divine virtue, and in the fear of God, and with reverence.</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In the second place we have to consider how exorcisms or charms of this kind ought to be used, and whether they should be worn round the neck or sewn into the clothing. It may seem that such practices are unlawful; for S. Augustine says, in the </w:t>
      </w:r>
      <w:r>
        <w:rPr>
          <w:rFonts w:eastAsia="Arial" w:cs="Arial" w:ascii="Arial" w:hAnsi="Arial"/>
          <w:i/>
          <w:iCs/>
          <w:lang w:val="en-GB"/>
        </w:rPr>
        <w:t>Second Book on the Christian Doctrine</w:t>
      </w:r>
      <w:r>
        <w:rPr>
          <w:rFonts w:eastAsia="Arial" w:cs="Arial" w:ascii="Arial" w:hAnsi="Arial"/>
          <w:lang w:val="en-GB"/>
        </w:rPr>
        <w:t>: There are a thousand magic devices and amulets and charms which are all superstitious, and the School of Medicine utterly condemns them all, whether they are incantations, or certain marks which are called characters, or engraved charms to be hung round the neck.</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Also S. John Chrysostom, commenting on </w:t>
      </w:r>
      <w:r>
        <w:rPr>
          <w:rFonts w:eastAsia="Arial" w:cs="Arial" w:ascii="Arial" w:hAnsi="Arial"/>
          <w:i/>
          <w:iCs/>
          <w:lang w:val="en-GB"/>
        </w:rPr>
        <w:t>S. Matthew</w:t>
      </w:r>
      <w:r>
        <w:rPr>
          <w:rFonts w:eastAsia="Arial" w:cs="Arial" w:ascii="Arial" w:hAnsi="Arial"/>
          <w:lang w:val="en-GB"/>
        </w:rPr>
        <w:t>, says: Some persons wear round their neck some written portion of the Gospel; but is not the Gospel every day read in the church and heard by all? How then shall a man be helped by wearing the Gospel round his neck, when he has reaped no benefit from hearing it with his ears? For in what does the virtue of the Gospel consist; in the characters of its letters, or in the meaning of its words? If in the characters, you do well to hang it round your neck; but if in the meaning, surely it is of more benefit when planted in the heart than when worn round the neck.</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But, on the other hand, the Doctors answer as follows, especially S. Thomas where he asks whether it is unlawful to hang sacred words round the neck. Their opinion is that, in all charms and writings so worn, there are two things to be avoided.</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First, in whatever is written there must be nothing that savours of an invocation of devils; for then it is manifestly superstitious and unlawful, and must be judged as an apostasy from the faith, as has often been said before.</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Similarly, in accordance with the above seven conditions, it must not contain any unknown names. But if these two snares be avoided, it is lawful both to place such charms on the lips of the sick, and for the sick to carry them with them. But the Doctors condemn their use in one respect, that is, when a man pays greater attention to and has more reliance upon the mere signs of the written letters than upon their meaning.</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It may be said that a layman who does not understand the words cannot pay any attention to their meaning. But it is enough if such a man fixes his thoughts on the Divine virtue, and leaves it to the Divine will to do what seems good to His mercy.</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In the third place we have to consider whether the devil is to be conjured and the disease exorcised at the same time, or whether a different order should be observed, or whether one of these operations can take place without the other. Here there are several points to be considered. First, whether the devil is always present when the sick man is afflicted. Second, what sort of things are capable of being exorcised or remedied. Third, the method of exorcising.</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For the first point, it would seem, following that pronouncement of S. John Damascene that where the devil operates there he is, that the devil is always present in the sick man when he afflicts him. Also in the history of S. Bartholomew it seems that a man is only delivered from the devil when he is cured of his sickness.</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But this can be answered as follows. When it is said that the devil is present in a sick man, this can be understood in two ways: either that he is personally present, or that he is present in the effect which he has caused. In the first sense he is present when he first causes the sickness; in the second sense he is said to be present not personally but in the effect. In this way, when the Doctors ask whether the devil substantially inhabits a man who commits mortal sin, they say that he is not personally present, but only in effect; just as a master is said to dwell in his servants in respect of his mastership. But the case is quite otherwise with men who are possessed by a devil.</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For the second point, as to what sort of things can be exorcised, the opinion of S. Thomas, Book IV, dist. 6, should be noted, where he says that on account of man's sin the devil receives power over a man and over everything which a man uses, to hurt him with them; and since there can be no compromise of Christ with Belial, therefore whenever anything is to be sanctified for Divine worship, it is first exorcised that it may be consecrated to God freed from the power of the devil, by which it might be turned to the hurt of men. This is shown in the blessing of water, the consecration of a church, and in all matters of this sort. Therefore, since the first act of reconciliation by which a man is consecrated to God is in baptism, it is necessary that man should be exorcised before he is baptized; indeed in this it is more imperative than in any other circumstance. For in man himself lies the cause by reason of which the devil receives his power in other matters which are brought about by man, namely, sin, either original or actual. This then is the significance of the words that are used in exorcism, as when it is said, “Depart, O Satan, from him”; and likewise of the things that are then done.</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To return, then, to the actual point. When it is asked whether the disease is to be exorcised and the devil abjured, and which of these should be done first; it is answered that not the disease, but the sick and bewitched man himself is exorcised: just as in the case of a child, it is not the infection of the fomes which is exorcised, but the child itself. Also, just as the child is first exorcised, and then the devil is abjured to depart; so also is the bewitched person first exorcised, and afterwards the devil and his works are bidden to depart. Again, just as salt and water are exorcised, so are all things which can be used by the sick man, so that it is expedient to exorcise and bless chiefly his food and drink. In the case of baptism the following ceremony of exorcism is observed: the exsufflation towards the West and the renunciation of the devil; secondly, the raising of the hands with a solemn confession of the faith of the Christian religion; thirdly, prayer, benediction, and the laying on of hands; fourthly, the stripping and anointing with Holy Oil; and after baptism, the communion and the putting on of the chrisom, he is to remain bound naked to a Holy Candle of the length of Christ's body or of the Cross. And then may be said the following:</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I exorcise thee, Peter, or thee, Barbara, being weak but reborn in Holy Baptism, by the living God, by the true God, by God Who redeemed thee with His Precious Blood, that thou mayest be exorcised, that all the illusions and wickedness of the devil's deceits may depart and flee from thee together with every unclean spirit, adjured by Him Who will come to judge both the quick and the dead, and who will purge the earth with fire. Amen.</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Let us pray.</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O God of mercy and pity, Who according to Thy tender lovingkindness chastenest those whom Thou dost cherish, and dost gently compel those whom Thou receivest to turn their hearts, we invoke Thee, O Lord, that Thou wilt vouchsafe to bestow Thy grace upon Thy servant who suffereth from a weakness in the limbs of his body, that whatever is corrupt by earthly frailty, whatever is made violate by the deceit of the devil, may find redemption in the unity of the body of the Church. Have mercy, O Lord, on his groaning, have mercy upon his tears; and as he putteth his trust only in Thy mercy, receive him in the sacrament of Thy reconciliation, through Jesus Christ Our Lord. Amen.</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Therefore, accursed devil, hear thy doom, and give honour to the true and living God, give honour to the Lord Jesus Christ, that thou depart with thy works from this servant whom our Lord Jesus Christ hath redeemed with His Precious Blood.</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Then let him exorcise him a second and yet a third time, with the prayers as above.</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Let us pray.</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God, Who dost ever mercifully govern all things that Thou hast made, incline Thine ear to our prayers, and look in mercy upon Thy servant labouring under the sickness of the body; visit him, and grant him Thy salvation and the healing virtue of Thy heavenly grace, through Christ our Lord. Amen.</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Therefore, accursed devil, etc.</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The prayer for the third exorcism.</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O God, the only protection of human frailty, show forth the mighty power of Thy strong aid upon our sick brother (or sister), that being holpen by Thy mercy he (she) may be worthy to enter Thy Holy Church in safety, through Christ our Lord. Amen.</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And let the exorcist continually sprinkle him with Holy Water. And note that this method is recommended, not because it must be rigidly observed, or that other exorcisms are not of greater efficacy, but that there should be some regular system of exorcism and adjuration. For in the old histories and books of the Church there are sometimes found more devout and powerful exorcisms; but since before all things the reverence of God is necessary, let each proceed in this matter as he finds it best.</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In conclusion, and for the sake of clearness, we may recommend this form of exorcism for a person who is bewitched. Let him first make a good confession (according to the often-quoted Canon: If by sortilege, etc.). Then let a diligent search be made in all corners and in the beds and mattresses and under the threshold of the door, in case some instrument of witchcraft may be found. The bodies of animals bewitched to death are at once to be burned. And it is expedient that all bed-clothes and garments should be renewed, and even that he should change his house and dwelling. But in case nothing is found, then he who is to be exorcised should if possible go into the church in the morning, especially on the Holier Days, such as the Feast of Our Lady, or on some Vigil; and the better if the priest also has confessed and is in a state of grace, for then the stronger will he be. And let him who is to be exorcised hold in his hand a Holy Candle as well as he can, either sitting or kneeling; and let those who are present offer up devout prayers for his deliverance. And let him begin the Litany at “Our help is in the Name of the Lord,” and let one be appointed to make the responses: let him sprinkle him with Holy Water, and place a stole round his neck, and recite the Psalm “Haste thee, O God, to deliver me”; and let him continue the Litany for the Sick, saying at the Invocation of the Saints, “Pray for him and be favourable; deliver him, O Lord,” continuing thus to the end. But where the prayers are to be said, then in the place of the prayers let him begin the exorcism, and continue in the way we have declared, or in any other better way, as seems good to him. And this sort of exorcism may be continued at least three times a week, that so through many intercessions the grace of health may be obtained.</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Finally, he must receive the Sacrament of the Eucharist; although some think that this should be done before the exorcism. And at his confession the confessor must inquire whether he is under any bond of excommunication, and if he is, whether he has rashly omitted to obtain absolution from his Judge; for then, although he may at his discretion absolve him, yet when he has regained his health, he must seek absolution also from the Judge who excommunicated him.</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It should further be noted that, when the exorcist is not ordained to the Order of Exorcist, then he may proceed with prayers; and if he can read the Scriptures, let him read the beginnings of the four Gospels of the Evangelists, and the Gospel beginning, “There was an Angel sent”; and the Passion of our Lord; all of which have great power to expel the works of the devil. Also let the Gospel of S. John, “In the beginning was the Word,” be written and hung round the sick man's neck, and so let the grace of healing be looked for from God.</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But if anyone asks what is the difference between the aspersion of Holy Water and exorcism, since both are ordained against the plagues of the devil, the answer is supplied by S. Thomas, who says: The devil attacks us from without and from within. Therefore Holy Water is ordained against his attacks from without; but exorcism against those from within. For this reason those for whom exorcism is necessary are called </w:t>
      </w:r>
      <w:r>
        <w:rPr>
          <w:rFonts w:eastAsia="Arial" w:cs="Arial" w:ascii="Arial" w:hAnsi="Arial"/>
          <w:i/>
          <w:iCs/>
          <w:lang w:val="en-GB"/>
        </w:rPr>
        <w:t>Energoumenoi</w:t>
      </w:r>
      <w:r>
        <w:rPr>
          <w:rFonts w:eastAsia="Arial" w:cs="Arial" w:ascii="Arial" w:hAnsi="Arial"/>
          <w:lang w:val="en-GB"/>
        </w:rPr>
        <w:t xml:space="preserve">, from </w:t>
      </w:r>
      <w:r>
        <w:rPr>
          <w:rFonts w:eastAsia="Arial" w:cs="Arial" w:ascii="Arial" w:hAnsi="Arial"/>
          <w:i/>
          <w:iCs/>
          <w:lang w:val="en-GB"/>
        </w:rPr>
        <w:t>En</w:t>
      </w:r>
      <w:r>
        <w:rPr>
          <w:rFonts w:eastAsia="Arial" w:cs="Arial" w:ascii="Arial" w:hAnsi="Arial"/>
          <w:lang w:val="en-GB"/>
        </w:rPr>
        <w:t xml:space="preserve">, meaning In, and </w:t>
      </w:r>
      <w:r>
        <w:rPr>
          <w:rFonts w:eastAsia="Arial" w:cs="Arial" w:ascii="Arial" w:hAnsi="Arial"/>
          <w:i/>
          <w:iCs/>
          <w:lang w:val="en-GB"/>
        </w:rPr>
        <w:t>Ergon</w:t>
      </w:r>
      <w:r>
        <w:rPr>
          <w:rFonts w:eastAsia="Arial" w:cs="Arial" w:ascii="Arial" w:hAnsi="Arial"/>
          <w:lang w:val="en-GB"/>
        </w:rPr>
        <w:t>, meaning Work, since they labour within themselves. But in exorcising a bewitched person both methods are to be used, because he is tormented both within and without.</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Our second main consideration is what is to be done when no healing grace results from exorcisms. Now this may happen for six reasons; and there is a seventh about which we suspend any definite judgement. For when a person is not healed, it is due either to want of faith in the bystanders or in those who present the sick man, or to the sins of them who suffer from the bewitchment, or to a neglect of the due and fitting remedies, or to some flaw in the faith of the exorcist, or to the lack of a greater trust in the powers of another exorcist, or to the need of purgation and for the increased merit of the bewitched person.</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Concerning the first four of these the Gospel teaches us in the incident of the only son of his father, who was a lunatic, and of the disciples of Christ being there present (</w:t>
      </w:r>
      <w:r>
        <w:rPr>
          <w:rFonts w:eastAsia="Arial" w:cs="Arial" w:ascii="Arial" w:hAnsi="Arial"/>
          <w:i/>
          <w:iCs/>
          <w:lang w:val="en-GB"/>
        </w:rPr>
        <w:t>S. Matthew</w:t>
      </w:r>
      <w:r>
        <w:rPr>
          <w:rFonts w:eastAsia="Arial" w:cs="Arial" w:ascii="Arial" w:hAnsi="Arial"/>
          <w:lang w:val="en-GB"/>
        </w:rPr>
        <w:t xml:space="preserve"> xvii. And </w:t>
      </w:r>
      <w:r>
        <w:rPr>
          <w:rFonts w:eastAsia="Arial" w:cs="Arial" w:ascii="Arial" w:hAnsi="Arial"/>
          <w:i/>
          <w:iCs/>
          <w:lang w:val="en-GB"/>
        </w:rPr>
        <w:t>S. Mark</w:t>
      </w:r>
      <w:r>
        <w:rPr>
          <w:rFonts w:eastAsia="Arial" w:cs="Arial" w:ascii="Arial" w:hAnsi="Arial"/>
          <w:lang w:val="en-GB"/>
        </w:rPr>
        <w:t xml:space="preserve"> ix.). For in the first place He said that the multitude were without faith; whereupon the father prayed Him, saying: Lord, I believe: help Thou mine unbelief. And JESUS said to the multitude: O faithless and perverse generation, how long shall I be with you?</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Secondly, with regard to him who endured the devil, JESUS rebuked him, that is, the son; for, as Saint Jerome says, he had been tormented by the devil because of his sins.</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Thirdly, this illustrates the neglect of the rightful remedies, because good and perfect men were not at first present. For S. John Chrysostom says: The pillars of faith, namely, Peter and James and John, were not present, for they were at the Transfiguration of Christ: neither were there prayer and fasting, without which Christ said that this sort of devil goeth not out. Therefore Origen, writing on this passage, says: If at any time a man be not cured after prayer, let us not wonder or ask questions or speak, as if the unclean spirit were listening to us; but let us cast out our evil spirits by prayer and fasting. And the gloss says: This sort of devil, that is, the variability of carnal desires induced by that spirit, is not conquered except by strengthening the soul with prayer, and subduing the flesh with fasting.</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Fourthly, the flaw in the faith of the exorcist is exemplified in the disciples of Christ who were present. For when they afterwards asked Him privately the cause of their failure, He answered: Because of your unbelief: for verily I say unto you, If ye have faith as a grain of mustard seed, ye shall say unto this mountain, Remove hence </w:t>
      </w:r>
      <w:r>
        <w:rPr>
          <w:rFonts w:eastAsia="Arial" w:cs="Arial" w:ascii="Arial" w:hAnsi="Arial"/>
          <w:i/>
          <w:iCs/>
          <w:sz w:val="16"/>
          <w:szCs w:val="16"/>
          <w:lang w:val="en-GB"/>
        </w:rPr>
        <w:t>(see p2q2c06n.wri - n02)</w:t>
      </w:r>
      <w:r>
        <w:rPr>
          <w:rFonts w:eastAsia="Arial" w:cs="Arial" w:ascii="Arial" w:hAnsi="Arial"/>
          <w:lang w:val="en-GB"/>
        </w:rPr>
        <w:t>, etc. And S. Hilary says: The Apostles believed indeed, but they were not yet perfect in faith: for while the Lord was away in the mountain with the other three, and they remained with the multitude, their faith became lukewarm.</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The fifth reason is illustrated in the Lives of the Fathers, where we read that certain possessed persons could not be delivered by S. Antony, but were delivered by his disciple, Paul.</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The sixth reason has already been made clear; for not always when a man is freed from sin is he also freed from punishment, but sometimes the penalty remains as a punishment and atonement for the previous sin.</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There is yet another remedy by which many have been said to be delivered, namely, the re-baptizing of those who are bewitched; but this is a matter on which, as we have said, we can make no definite pronouncement. Nevertheless it is most true that when a person has not been duly exorcised before baptism, the devil, with God's permission, has always more power against such a person. And it is clearly shown without any doubt in what has just been written, that much negligence is committed by improperly instructed priests (in which case it pertains to the fourth of the above-noted impediments, namely, a flaw in the exorcist), or else by old women who do not observe the proper method of baptism at the necessary time.</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However, God forbid that I should maintain that the Sacraments cannot be administered by wicked men, or that when baptism is performed by a wicked man it is not valid, provided that he observes the proper forms and words. Similarly in the exorcism let him proceed with due care, not timidly and not rashly. And let no one meddle with such sacred offices by any accidental or habitual omission of any necessary forms or words; for there are four matters to be observed in the right performance of exorcism, namely, the matter, the form, the intention and the order, as we have set them out above; and when one of these is lacking it cannot be complete.</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And it is not valid to object that in the primitive Church persons were baptized without exorcism, and that even now a person is truly baptized without any exorcism; for in that case S. Gregory would have instituted exorcism in vain, and the Church would be in error in its ceremonies </w:t>
      </w:r>
      <w:r>
        <w:rPr>
          <w:rFonts w:eastAsia="Arial" w:cs="Arial" w:ascii="Arial" w:hAnsi="Arial"/>
          <w:i/>
          <w:iCs/>
          <w:sz w:val="16"/>
          <w:szCs w:val="16"/>
          <w:lang w:val="en-GB"/>
        </w:rPr>
        <w:t>(see p2q2c06n.wri - n03)</w:t>
      </w:r>
      <w:r>
        <w:rPr>
          <w:rFonts w:eastAsia="Arial" w:cs="Arial" w:ascii="Arial" w:hAnsi="Arial"/>
          <w:lang w:val="en-GB"/>
        </w:rPr>
        <w:t>. Therefore I have not dared altogether to condemn the re-baptism under certain conditions of bewitched persons, that they may recover that which was at first omitted.</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It is said, also, of those who walk in their sleep during the night over high buildings without any harm, that it is the work of evil spirits who thus lead them; and many affirm that when such people are re-baptized they are much benefited. And it is wonderful that, when they are called by their own names, they suddenly fall back to earth, as if that name had not been given to them in proper form at their baptism.</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Let the reader pay attention to those six impediments mentioned above, although they refer to </w:t>
      </w:r>
      <w:r>
        <w:rPr>
          <w:rFonts w:eastAsia="Arial" w:cs="Arial" w:ascii="Arial" w:hAnsi="Arial"/>
          <w:i/>
          <w:iCs/>
          <w:lang w:val="en-GB"/>
        </w:rPr>
        <w:t>Energoumenoi</w:t>
      </w:r>
      <w:r>
        <w:rPr>
          <w:rFonts w:eastAsia="Arial" w:cs="Arial" w:ascii="Arial" w:hAnsi="Arial"/>
          <w:lang w:val="en-GB"/>
        </w:rPr>
        <w:t>, or men possessed, rather than to men bewitched; for though equal virtue is required in both cases, yet it may be said that it is more difficult to cure a bewitched person than one possessed. Therefore those impediments apply even more pertinently to the case of those who are bewitched; as is proved by the following reasoning.</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It was shown in Chapter X of the First Question of the Second Part that some men are at times possessed for no sin of their own, but for the venial sin of another man, and for various other causes. But in witchcraft, when adults are bewitched, it generally happens to them that the devil grievously possesses them from within for the destruction of their souls. Therefore the labour required in the case of the bewitched is twofold, whereas it is only single in the case of the possessed. Of this most grievous possession John Cassian speaks in his </w:t>
      </w:r>
      <w:r>
        <w:rPr>
          <w:rFonts w:eastAsia="Arial" w:cs="Arial" w:ascii="Arial" w:hAnsi="Arial"/>
          <w:i/>
          <w:iCs/>
          <w:lang w:val="en-GB"/>
        </w:rPr>
        <w:t>Collation</w:t>
      </w:r>
      <w:r>
        <w:rPr>
          <w:rFonts w:eastAsia="Arial" w:cs="Arial" w:ascii="Arial" w:hAnsi="Arial"/>
          <w:lang w:val="en-GB"/>
        </w:rPr>
        <w:t xml:space="preserve"> of the Abbot Serenus: They are truly to be judged unhappy and miserable who, although they pollute themselves with every crime and wickedness, yet show no outward sign of being filled with the devil, nor does there seem to be any temptation commensurate with their deeds, nor any punishment sufficient to restrain them. For they do not deserve even the healing medicine of purgatory, who in their hardness of heart and impenitence are beyond the reach of any earthly correction, and lay up to themselves anger and vengeance in that day of wrath and revelation of the Just Judgement, when their worm shall not die.</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And a little earlier, comparing the possession of the body with the binding of the soul in sin, he says: Far more grievous and violent is the torment of those who show no sign of being bodily possessed by devils, but are most terribly possessed in their souls, being fast bound by their sins and vices. For according to the Apostle, a man becomes the slave of him by whom he is conquered. And in this respect their case is the most desperate, since they are the servants of devils, and can neither resist nor tolerate that domination. It is clear then that, not they who are possessed by the devil from without, but they who are bewitched in their bodies and possessed from within to the perdition of their souls, are, by reason of many impediments, the more difficult to heal.</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Our third main consideration is that of curative charms, and it is to be noted that these are of two sorts. They are either quite lawful and free from suspicion, or they are to be suspected and are not altogether lawful. We have dealt with the first sort in Chapter V, towards the end, where we disposed of a doubt as to the legality of using herbs and stones to drive away a bewitchment.</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Now we must treat the second sort which are under suspicion of not being altogether lawful; and we must draw attention to what was said in the Introduction to the Second Question of the Second Part of this work as to the four remedies, of which three are judged to be unlawful, and the fourth not altogether so, but vain, being that of which the Canonists say that it is lawful to oppose vanity to vanity. But we Inquisitors are of the same opinion as the Holy Doctors, that when, owing to the six or seven impediments which we have detailed, the remedies of sacred words and lawful exorcism are not sufficient, then those who are so bewitched are to be exhorted to bear with patient spirit the devils of this present life for the purgation of their crimes, and not to seek further in any way for superstitious and vain remedies. Therefore, if anyone is not content with the aforesaid lawful exorcisms, and wishes to have recourse to remedies which are, at least, vain, of which we have spoken before, let him know that he does not do this with our consent or permission. But the reason why we have so carefully explained and detailed such remedies is that we might bring into some sort of agreement the opinions of such Doctors as Duns Scotus and Henry of Segusio on the one hand, and those of the other Theologians on the other hand. Yet we are in agreement with S. Augustine in his </w:t>
      </w:r>
      <w:r>
        <w:rPr>
          <w:rFonts w:eastAsia="Arial" w:cs="Arial" w:ascii="Arial" w:hAnsi="Arial"/>
          <w:i/>
          <w:iCs/>
          <w:lang w:val="en-GB"/>
        </w:rPr>
        <w:t>Sermon against Fortune-tellers and Diviners</w:t>
      </w:r>
      <w:r>
        <w:rPr>
          <w:rFonts w:eastAsia="Arial" w:cs="Arial" w:ascii="Arial" w:hAnsi="Arial"/>
          <w:lang w:val="en-GB"/>
        </w:rPr>
        <w:t xml:space="preserve">, which is called the </w:t>
      </w:r>
      <w:r>
        <w:rPr>
          <w:rFonts w:eastAsia="Arial" w:cs="Arial" w:ascii="Arial" w:hAnsi="Arial"/>
          <w:i/>
          <w:iCs/>
          <w:lang w:val="en-GB"/>
        </w:rPr>
        <w:t xml:space="preserve">Sermon on Auguries </w:t>
      </w:r>
      <w:r>
        <w:rPr>
          <w:rFonts w:eastAsia="Arial" w:cs="Arial" w:ascii="Arial" w:hAnsi="Arial"/>
          <w:i/>
          <w:iCs/>
          <w:sz w:val="16"/>
          <w:szCs w:val="16"/>
          <w:lang w:val="en-GB"/>
        </w:rPr>
        <w:t>(see p2q2c06n.wri - n04)</w:t>
      </w:r>
      <w:r>
        <w:rPr>
          <w:rFonts w:eastAsia="Arial" w:cs="Arial" w:ascii="Arial" w:hAnsi="Arial"/>
          <w:lang w:val="en-GB"/>
        </w:rPr>
        <w:t>, where he says: Brethren, you know that I have often entreated you that you should not follow the customs of Pagans and sorcerers, but this has had little effect on some of you. Yet, if I do not speak out to you, I shall be answerable for you in the Day of Judgement, and both you and I must suffer eternal damnation. Therefore I absolve myself before God, that again and again I admonish and adjure you, that none of you seek out diviners or fortune-tellers, and that you consult with them for no cause or infirmity; for whosoever commits this sin, the sacrament of baptism is immediately lost in him, and he at once becomes a sacrilegious and a Pagan, and unless he repents will perish in eternity.</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And afterwards he adds: Let no one observe days for going out and coming back; for God hath made all things well, and He Who ordained one day ordained also another. But as often as you have to do anything or to go out, cross yourselves in the name of Christ, and saying faithfully the Creed or the Lord's Prayer you may go about your business secure in the help of God.</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But certain superstitious sons of our times, not content with the above securities and accumulating error upon error, and going beyond the meaning or intention of Scotus and the Canonists, try to justify themselves with the following arguments. That natural objects have certain hidden virtues the cause of which cannot be explained by men; as a lodestone attracts iron, and many other such things which are enumerated by S. Augustine in the </w:t>
      </w:r>
      <w:r>
        <w:rPr>
          <w:rFonts w:eastAsia="Arial" w:cs="Arial" w:ascii="Arial" w:hAnsi="Arial"/>
          <w:i/>
          <w:iCs/>
          <w:lang w:val="en-GB"/>
        </w:rPr>
        <w:t>City of God</w:t>
      </w:r>
      <w:r>
        <w:rPr>
          <w:rFonts w:eastAsia="Arial" w:cs="Arial" w:ascii="Arial" w:hAnsi="Arial"/>
          <w:lang w:val="en-GB"/>
        </w:rPr>
        <w:t>, xxi. Therefore, they say, to seek the recovery of one's health by the virtue of such things, when exorcisms and natural medicines have failed, will not be unlawful, although it may seem to be vain. This would be the case if a man tried to procure his own or another's health by means of images, not necromantic but astrological, or by rings and such devices. They argue also that, just as natural matter is subject to the influence of the stars, so also are artificial objects such as images, which receive some hidden virtue from the stars by which they can cause certain effects: therefore it is not unlawful to make use of such things.</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Besides, the devils can in very many ways change bodies, as S. Augustine says, </w:t>
      </w:r>
      <w:r>
        <w:rPr>
          <w:rFonts w:eastAsia="Arial" w:cs="Arial" w:ascii="Arial" w:hAnsi="Arial"/>
          <w:i/>
          <w:iCs/>
          <w:lang w:val="en-GB"/>
        </w:rPr>
        <w:t>de Trinitate</w:t>
      </w:r>
      <w:r>
        <w:rPr>
          <w:rFonts w:eastAsia="Arial" w:cs="Arial" w:ascii="Arial" w:hAnsi="Arial"/>
          <w:lang w:val="en-GB"/>
        </w:rPr>
        <w:t>, 3, and as is evident in the case of those who are bewitched: therefore it is lawful to use the virtues of such bodies for the removing of witchcraft.</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But actually all the Holy Doctors are of an entirely contrary opinion to this, as has been shown here and there in the course of this work.</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Therefore we can answer their first argument in this way: that if natural objects are used in a simple way to produce certain effects for which they are thought to have some natural virtue, this is not unlawful. But if there are joined to this certain characters and unknown signs and vain observations, which manifestly cannot have any natural efficacy, then it is superstitious and unlawful. Wherefore S. Thomas, II, q. 96, art. 2, speaking of this matter, says that when any object is used for the purpose of causing some bodily effect, such as curing the sick, notice must be taken whether such objects appear to have any natural quality which could cause such an effect; and if so, then it is not unlawful, since it is lawful to apply natural causes to their effects. But if it does not appear that they can naturally cause such effects, it follows that they are not applied as causes of those effects, but as signs or symbols; and so they pertain to some pact symbolically formed with devils. Also S. Augustine says, in the </w:t>
      </w:r>
      <w:r>
        <w:rPr>
          <w:rFonts w:eastAsia="Arial" w:cs="Arial" w:ascii="Arial" w:hAnsi="Arial"/>
          <w:i/>
          <w:iCs/>
          <w:lang w:val="en-GB"/>
        </w:rPr>
        <w:t>City of God</w:t>
      </w:r>
      <w:r>
        <w:rPr>
          <w:rFonts w:eastAsia="Arial" w:cs="Arial" w:ascii="Arial" w:hAnsi="Arial"/>
          <w:lang w:val="en-GB"/>
        </w:rPr>
        <w:t>, xxi: The devils ensnare us by means of creatures formed not by themselves, but by God, and with various delights consonant with their own versatility; not as animals with food, but as spirits with signs, by various kinds of stones and herbs and trees, animals and charms and ceremonies.</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Secondly, S. Thomas, says: The natural virtues of natural objects follow their material forms which they obtain from the influence of the stars, and from the same influence they derive certain active virtues. But the forms of artificial objects proceed from the conception of the craftsman; and since, as Aristotle says in his </w:t>
      </w:r>
      <w:r>
        <w:rPr>
          <w:rFonts w:eastAsia="Arial" w:cs="Arial" w:ascii="Arial" w:hAnsi="Arial"/>
          <w:i/>
          <w:iCs/>
          <w:lang w:val="en-GB"/>
        </w:rPr>
        <w:t>Physics</w:t>
      </w:r>
      <w:r>
        <w:rPr>
          <w:rFonts w:eastAsia="Arial" w:cs="Arial" w:ascii="Arial" w:hAnsi="Arial"/>
          <w:lang w:val="en-GB"/>
        </w:rPr>
        <w:t xml:space="preserve">, I, they are nothing but an artificial composition, they can have no natural virtue to cause any effect. It follows then that the virtue received from the influence of the stars can only reside in natural and not in artificial objects. Therefore, as S. Augustine says in the </w:t>
      </w:r>
      <w:r>
        <w:rPr>
          <w:rFonts w:eastAsia="Arial" w:cs="Arial" w:ascii="Arial" w:hAnsi="Arial"/>
          <w:i/>
          <w:iCs/>
          <w:lang w:val="en-GB"/>
        </w:rPr>
        <w:t>City of God</w:t>
      </w:r>
      <w:r>
        <w:rPr>
          <w:rFonts w:eastAsia="Arial" w:cs="Arial" w:ascii="Arial" w:hAnsi="Arial"/>
          <w:lang w:val="en-GB"/>
        </w:rPr>
        <w:t>, x, Porphyry was in error when he thought that from herbs and stones and animals, and from certain sounds and voices and figures, and from certain configurations in the revolutions of the stars and their motions, men fabricated on earth certain Powers corresponding to the various effects of the stars; as if the effects of magicians proceeded from the virtue of the stars. But, as S. Augustine adds, all such matters belong to the devils, the deceivers of souls which are subject to them. So also are those images which are called astronomical the work of devils, the sign of which is that they have inscribed upon them certain characters which can have no natural power to effect anything; for a figure or sign is no cause of natural action. But there is this difference between the images of astronomers and those of necromancers; that in the case of the latter there is an open invocation, and therefore an open and expressed pact with devils; whereas the signs and characters on astronomical images imply only a tacit pact.</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Thirdly, there is no power given to men over devils, whereby a man may lawfully use them for his own purposes; but there is war declared between man and the devils, therefore by no means may he use the help of devils, by either a tacit or an expressed pact with them. So says S. Thomas.</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To return to the point: he says, "By no means"; therefore not even by the means of any vain things in which the devil may in any way be involved. But if they are merely vain, and man in his frailty has recourse to them for the recovery of his health, let him repent for the past and take care for the future, and let him pray that his sins may be forgiven and that he be no more led into temptation; as S. Augustine says at the end of his Rule. </w:t>
      </w:r>
    </w:p>
    <w:p>
      <w:pPr>
        <w:pStyle w:val="Normal"/>
        <w:rPr>
          <w:rFonts w:ascii="Times New Roman" w:hAnsi="Times New Roman" w:eastAsia="Times New Roman" w:cs="Times New Roman"/>
          <w:lang w:val="en-GB"/>
        </w:rPr>
      </w:pPr>
      <w:r>
        <w:rPr>
          <w:rFonts w:eastAsia="Times New Roman" w:cs="Times New Roman"/>
          <w:lang w:val="en-GB"/>
        </w:rPr>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_____________</w:t>
      </w:r>
    </w:p>
    <w:p>
      <w:pPr>
        <w:pStyle w:val="Normal"/>
        <w:rPr>
          <w:rFonts w:ascii="arial" w:hAnsi="arial" w:eastAsia="arial" w:cs="arial"/>
          <w:i/>
          <w:i/>
          <w:iCs/>
          <w:lang w:val="en-GB"/>
        </w:rPr>
      </w:pPr>
      <w:r>
        <w:rPr>
          <w:rFonts w:eastAsia="arial" w:cs="arial" w:ascii="arial" w:hAnsi="arial"/>
          <w:i/>
          <w:iCs/>
          <w:lang w:val="en-GB"/>
        </w:rPr>
      </w:r>
    </w:p>
    <w:p>
      <w:pPr>
        <w:pStyle w:val="Normal"/>
        <w:jc w:val="center"/>
        <w:rPr>
          <w:rFonts w:ascii="Arial" w:hAnsi="Arial" w:eastAsia="Arial" w:cs="Arial"/>
          <w:lang w:val="en-GB"/>
        </w:rPr>
      </w:pPr>
      <w:r>
        <w:rPr>
          <w:rFonts w:eastAsia="Arial" w:cs="Arial" w:ascii="Arial" w:hAnsi="Arial"/>
          <w:lang w:val="en-GB"/>
        </w:rPr>
        <w:t>Translation, notes, and two introductions by Montague Summers.</w:t>
      </w:r>
    </w:p>
    <w:p>
      <w:pPr>
        <w:pStyle w:val="Normal"/>
        <w:jc w:val="center"/>
        <w:rPr>
          <w:rFonts w:ascii="Arial" w:hAnsi="Arial" w:eastAsia="Arial" w:cs="Arial"/>
          <w:lang w:val="en-GB"/>
        </w:rPr>
      </w:pPr>
      <w:r>
        <w:rPr>
          <w:rFonts w:eastAsia="Arial" w:cs="Arial" w:ascii="Arial" w:hAnsi="Arial"/>
          <w:lang w:val="en-GB"/>
        </w:rPr>
        <w:t xml:space="preserve">Part II, Question II, Chapter VI was transcribed by Christie Rice. </w:t>
      </w:r>
    </w:p>
    <w:p>
      <w:pPr>
        <w:pStyle w:val="Normal"/>
        <w:jc w:val="center"/>
        <w:rPr>
          <w:rFonts w:ascii="Arial" w:hAnsi="Arial" w:eastAsia="Arial" w:cs="Arial"/>
          <w:lang w:val="en-GB"/>
        </w:rPr>
      </w:pPr>
      <w:r>
        <w:rPr>
          <w:rFonts w:eastAsia="Arial" w:cs="Arial" w:ascii="Arial" w:hAnsi="Arial"/>
          <w:lang w:val="en-GB"/>
        </w:rPr>
        <w:t>HTML Scripting Copyright © 1998-2001 by the Windhaven Network®.</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t>www.MalleusMaleficarum.org | www.WindhavenNetwork.com | www.wicasta.com</w:t>
      </w:r>
    </w:p>
    <w:p>
      <w:pPr>
        <w:pStyle w:val="Normal"/>
        <w:rPr>
          <w:rFonts w:ascii="Arial" w:hAnsi="Arial" w:eastAsia="Arial" w:cs="Arial"/>
          <w:lang w:val="en-GB"/>
        </w:rPr>
      </w:pPr>
      <w:r>
        <w:rPr>
          <w:rFonts w:eastAsia="Arial" w:cs="Arial" w:ascii="Arial" w:hAnsi="Arial"/>
          <w:lang w:val="en-GB"/>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