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I., THIRD HEAD, QUESTION XXVII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n01 </w:t>
      </w:r>
      <w:r>
        <w:rPr>
          <w:rFonts w:eastAsia="Arial" w:cs="Arial" w:ascii="Arial" w:hAnsi="Arial"/>
        </w:rPr>
        <w:t>“Samson.” “Judges” xv, 1-6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, Third Head, Question XXVIII was transcribed by Christie Ri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®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