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XV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Formicarius,” Chap. ii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Cross-Roads.” In the trial of Dame Alice Kyteler of Kilkenny, 1324, i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as shown that she had sacrificed at the cross-roads live animal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(Holinshed says nine red cocks) to her familiar, Robert Artisson, “qu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e facit appellari Artis Filium.” In Greek tradition the </w:t>
      </w:r>
      <w:r>
        <w:rPr>
          <w:rFonts w:eastAsia="WP Greek Century" w:cs="WP Greek Century" w:ascii="WP Greek Century" w:hAnsi="WP Greek Century"/>
          <w:lang w:val="en-GB"/>
        </w:rPr>
        <w:t>igDifB4H</w:t>
      </w:r>
      <w:r>
        <w:rPr>
          <w:rFonts w:eastAsia="Arial" w:cs="Arial" w:ascii="Arial" w:hAnsi="Arial"/>
          <w:lang w:val="en-GB"/>
        </w:rPr>
        <w:t xml:space="preserve">,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poltergeist, haunted the cross-ways. Lemoine, VI, p. 109, tells us: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elui qui veut devenir sorcier doit aller à un ‘quatre chemins’ avec un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‘</w:t>
      </w:r>
      <w:r>
        <w:rPr>
          <w:rFonts w:eastAsia="Arial" w:cs="Arial" w:ascii="Arial" w:hAnsi="Arial"/>
          <w:lang w:val="en-GB"/>
        </w:rPr>
        <w:t xml:space="preserve">poule noire,’ ou bien encore au ‘cimetière,’ sur une ‘tombe’ e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oujours à ‘minuit.’ Il vient alors quelqu’un qui demande: ‘Qu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venez-vous faire ici?’ ‘J’ai une poule à vendre,’ répond-on. Ce quelqu’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n (est) le Méchant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“Staufer.” Staufus. “Formicarius,” Chap. iii. The edition Frankfort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1588, Vol. I, p. 722, reads “Scavius” and in the margin “Schasius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(Marginal note: “De Schasio in murem se conuertente.”)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OTE: This file contains Greek letter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You can download the </w:t>
      </w:r>
      <w:r>
        <w:rPr>
          <w:rFonts w:eastAsia="Arial" w:cs="Arial" w:ascii="Arial" w:hAnsi="Arial"/>
          <w:i/>
          <w:iCs/>
          <w:lang w:val="en-GB"/>
        </w:rPr>
        <w:t>Greek Century</w:t>
      </w:r>
      <w:r>
        <w:rPr>
          <w:rFonts w:eastAsia="Arial" w:cs="Arial" w:ascii="Arial" w:hAnsi="Arial"/>
          <w:lang w:val="en-GB"/>
        </w:rPr>
        <w:t xml:space="preserve"> True Type front from;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tp://www.MalleusMaleficarum.org/fonts/gcentury.z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XV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P Greek Century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