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I 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Incubus.” Sinistrari tells of a case which came under his ow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notice when a deacon, a monk of the Certosa at Pavia, was sorely vex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y an Incubus. Exorcisms seemed unavailing; the Incubus himself i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hape of Father Prior blessed the place with Holy Water. However,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emon was at last banished. See my translation, “Demoniality,” pp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57-59, and </w:t>
      </w:r>
      <w:r>
        <w:rPr>
          <w:rFonts w:eastAsia="Arial" w:cs="Arial" w:ascii="Arial" w:hAnsi="Arial"/>
          <w:i/>
          <w:iCs/>
          <w:lang w:val="en-GB"/>
        </w:rPr>
        <w:t>passim</w:t>
      </w:r>
      <w:r>
        <w:rPr>
          <w:rFonts w:eastAsia="Arial" w:cs="Arial" w:ascii="Arial" w:hAnsi="Arial"/>
          <w:lang w:val="en-GB"/>
        </w:rPr>
        <w:t xml:space="preserve">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“Caesarius.” A learned monk of the Cistercian monastery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isterback near Bonn, born about 1170 at Cologne, died about 1240 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ior of Heisterbach. Abbot Henry requested Caesarius to draw up 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bstract of his teaching, and this resulted in the famous “Dialogu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gnus uisionum atque miraculorum, Libri XII,” which it is n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xaggeration to say was probably the most popular book in Germany of it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eriod. More than fifty MSS. are extant, and seven printed editions a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known. The latest, two volumes, was edited by Strange, Cologne, 1851; 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dex to this followed, Cologne, 1857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