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I. CHAPTER V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“Charms.” Cf. Shirley's comedy “The Sisters,” licensed April 1642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where Antonio says to one of the supposed astrologers, III, I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“</w:t>
      </w:r>
      <w:r>
        <w:rPr>
          <w:rFonts w:eastAsia="Arial" w:cs="Arial" w:ascii="Arial" w:hAnsi="Arial"/>
          <w:lang w:val="en-GB"/>
        </w:rPr>
        <w:t>You are one of the knaves that stroll the country,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And live by picking worms out of fools' fingers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2  “Glory of God.” “I. Corinthians” x, 31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I, Chapter VII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