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X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Of the Way how in Particular they Afflict Men with Other Like Infirmitie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who can reckon the number of infirmities which they have inflicted upon men, such as blindness, the sharpest pains, and contortions of the body? Yet we shall set down a few examples which we have seen with our eyes, or have been related to one of us Inquisito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n an inquisition was being held on some witches in the town of Innsbruck, the following case, among others, was brought to light. A certain honest woman who had been legally married to one of the household of the Archduke formally deposed the following. In the time of her maidenhood she had been in the service of one of the citizens, whose wife became afflicted with grievous pains in the head; and a woman came who said she could cure her, and so began certain incantations and rites which she said would assuage the pains. And I carefully watched (said this woman) what she did, and saw that, against the nature of water poured into a vase, she caused water to rise in its vessel, together with other ceremonies which there is no need to mention. And considering that the pains in my mistress' head were not assuaged by these means, I addressed the witch in some indignation with these words: “I do not know what you are doing, but whatever it is, it is witchcraft, and you are doing it for your own profit.” Then the witch at once replied: “You will know in three days whether I am a witch or not.” And so it proved; for on the third day when I sat down and took up a spindle, I suddenly felt a terrible pain in my body. First it was inside me, so that it seemed that there was no part of my body in which I did not feel horrible shooting pains; then it seemed to me just as if burning coals were being continually heaped upon my head; thirdly, from the crown of my head to the soles of my feet there was no place large enough for a pinprick that was not covered with a rash of white pustules; and so I remained in these pains, crying out and wishing only for death, until the fourth day. At last my mistress' husband told me to go to a certain tavern; and with great difficulty I went, whilst he walked before, until we were in front of the tavern. “See!” he said to me; “there is a loaf of white bread over the tavern door.” “I see,” said I. Then he said: “Take it down, if you possibly can, for it may do you good.” And I, holding on to the door with one hand as much as I could, got hold of the loaf with the other. “Open it” (said my master) “and look carefully at what is inside.” Then, when I had broken open the loaf, I found many things inside it, especially some white grains very like the pustules on my body; and I saw also some seeds and herbs such as I could not eat or even look at, with the bones of serpents and other animals. In my astonishment I asked my master what was to be done; and he told me to throw it all into the fire. I did so; and behold! suddenly, not in an hour or even a few minutes, but at the moment when that matter was thrown into the fire, I regained all my former heal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much more was deposed against the wife of the citizen in whose service this woman had been, by reason of which she was not lightly but very strongly suspected, and especially because she had used great familiarity with known witches. It is presumed that, having knowledge of the spell of witchcraft hidden in the loaf, she had told it to her husband; and then, in the way described, the maid-servant recovered her heal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bring so great a crime into detestation, it is well that we should tell how another person, also a woman, was bewitched in the same town. An honest married woman deposed the following an oa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hind my house (she said) I have a greenhouse, and my neighbour's garden borders on it. One day I noticed that a passage had been made from my neighbour's garden to my greenhouse, not without some damage being cause; and as I was standing in the door of my greenhouse reckoning to myself and bemoaning both the passage and the damage, my neighbour suddenly came up and asked if I suspected her. But I was frightened because of her bad reputation, and only answered, “The footprints on the grass are proof of the damage.” Then she was indignant because I had not, as she hoped, accused her with the actionable words, and went away murmuring; and though I could hear her words, I could not understand them. After a few days I became very ill with pains in the stomach, and the sharpest twinges shooting from my left side to my right, and conversely, as if two swords or knives were thrust through my breast; whence day and night I disturbed all the neighbours with my cries. And when they came from all sides to console me, it happened that a certain clay-worker, who was engaged in an adulterous intrigue with the witch, my neighbour, coming to visit me, took pity on my illness, and after a few words of comfort went away. But the next day he returned in a hurry, and, after consoling me, added: “I am going to test whether your illness is due to witchcraft, and if I find that it is, I shall restore your health.” So he took some molten lead and, while I was lying in bed, poured it into a bowl of water which he placed on my body. And when the lead solidified into a certain image and various shapes, he said: “See! your illness has been caused by witchcraft; and one of the instruments of that witchcraft is hidden under the threshold of your house door. Let us go, then, and remove it, and you will feel better.” So my husband and he went to remove the charm; and the clay-worker, taking up the threshold, told my husband to put his hand into the hold which then appeared, and take out whatever he found; and he did so. And first he brought out a waxen image about a palm long, perforated all over, and pierced through the sides with two needles, just in the same way that I felt the stabbing pains from side to side; and then little bags containing all sorts of things, such as grains and seeds and bones. And when all these things were burned, I became better, but not entirely well. For although the shootings and twinges stopped, and I quite regained my appetite for food, yet even now I am by no means fully restored to health. - And when we asked her why it was that she had not been completely restored, she answered: There are some other instruments of witchcraft hidden away which I cannot find. And when I asked the man how he knew where the first instruments were hidden, he answered: "I knew this through the love which prompts a friend to tell things to a friend; for your neighbour revealed this to me when she was coaxing me to commit adultery with her.” This is the story of the sick wo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I were to tell all the instances that were found in that one town I should need to make a book of them. For countless men and women who were blind, or lame, or withered, or plagued with various infirmities, severally took their oath that they had strong suspicions that their illnesses, both in general and in particular, were caused by witches, and that they were bound to endure those ills either for a period or right up to their deaths. And all that they said and testified was true, either as regards a specified illness or as regards a specified illness or as regards the death of others. For that country abounds in henchmen and knights who have leisure for vice, and seduce women, and then wish to cast them off when they desire to marry an honest woman. But they can rarely do this without incurring the vengeance of some witchcraft upon themselves or their wives. For when those women see themselves despised, they persist in tormenting not so much the husband as the wife, in the fond hope that, if the wife should die, the husband would return to his former mistr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when a cook of the Archduke had married an honest girl from a foreign country, a witch, who had been his mistress, met them in the public road and, in the hearing of other honest people, foretold the bewitching and death of the girl, stretching out her hand and saying: “Not for long will you rejoice in your husband.” And at once, on the following day, she took to her bed, and after a few days paid the debt of all flesh, exclaiming just as she expired: Lo! thus I die, because that woman, with God's permission, has killed me by her witchcraft; yet verily I go to another and better marriage with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same way, according to the evidence of public report, a certain soldier was slain by witchcraft, and many others whom I omit to men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mong them there was a well-known gentleman, whom his mistress wished to come to her on one occasion to pass the night; but he sent his servant to tell her that he could not visit her that night because he was busy. She promptly flew into a rage, and said to the servant: Go and tell your master that he will not trouble me for long. On the very next day he was taken ill, and he was buried within a wee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 are witches who can bewitch their judges by a mere look or glance from their eyes, and publicly boast that they cannot be punished; and when malefactors have been imprisoned for their crimes, and exposed to the severest torture to make them tell the truth, these witches can endow them with such an obstinacy of preserving silence that they are unable to lay bare their crim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 are some who, in order to accomplish their evil charms and spells, beat and stab the Crucifix, and utter the filthiest words against the Purity of the Most Glorious Virgin MARY, casting the foulest aspersions on the Nativity of Our Saviour from Her inviolate womb. It is not expedient to repeat those vile words, nor yet to describe their detestable crimes, as the narrative would give too great offence to the ears of the pious; but they are all kept and preserved in writing, detailing the manner in which a certain baptized Jewess had instructed other young girls. And one of them, named Walpurgis, being in the same year at the point of death, and being urged by those who stood round her to confess her sins, exclaimed: I have given myself body and soul to the devil; there is no hope of forgiveness for me; and so di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se particulars have not been written to the shame, but rather to the praise and glory of the most illustrious Archduke. For he was truly a Catholic Prince, and laboured very zealously with the Church at Brixen to exterminate witches. But they are written rather in hate and loathing of so great a crime, and that men may not cease to avenge their wrongs, and the insults and offences these wretches offer to the Creator and our Holy Faith, to say nothing of the temporal losses which they cause. For this is their greatest and gravest crime, namely, that they abjure the Faith.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X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