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CHAPTER 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Of the several Methods by which Devils through Witches Entice and Allure the Innocent to the Increase of that Horrid Craft and Company.</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 are three methods above all by which devils, through the agency of witches, subvert the innocent, and by which that perfidy is continually being increased. And the first is through weariness, through inflicting grievous losses in their temporal possessions. For, as S. Gregory says: The devil often tempts us to give way from very weariness. And it is to be understood that it is within the power of a man to resist such temptation; but that God permits it as a warning to us not to give way to sloth. And in this sense is </w:t>
      </w:r>
      <w:r>
        <w:rPr>
          <w:rFonts w:eastAsia="Arial" w:cs="Arial" w:ascii="Arial" w:hAnsi="Arial"/>
          <w:i/>
          <w:iCs/>
          <w:lang w:val="en-GB"/>
        </w:rPr>
        <w:t>Judges</w:t>
      </w:r>
      <w:r>
        <w:rPr>
          <w:rFonts w:eastAsia="Arial" w:cs="Arial" w:ascii="Arial" w:hAnsi="Arial"/>
          <w:lang w:val="en-GB"/>
        </w:rPr>
        <w:t xml:space="preserve"> ii to be understood, where it says that God did not destroy those nations, that through them He might prove the people of Israel; and it speaks of the neighbouring nations of the Canaanites, Jebusites, and others. And in our time the Hussites and other Heretics are permitted, so that they cannot be destroyed. Devils, therefore, by means of witches, so afflict their innocent neighbours with temporal losses, that they are to beg the suffrages of witches, and at length to submit themselves to their counsels; as many experiences have taught u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know a stranger in the diocese of Augsburg, who before he was forty-four years old lost all his horses in succession through witchcraft. His wife, being afflicted with weariness by reason of this, consulted with witches, and after following their counsels, unwholesome as they were, all the horses which he bought after that (for he was a carrier) were preserved from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how many women have complained to us in our capacity of Inquisitors, that when their cows have been injured by being deprived of their milk, or in any other way, they have consulted with suspected witches, and even been given remedies by them, on condition that they would promise something to some spirit; and when they asked what they would have to promise, the witches answered that it was only a small thing, that they should agree to execute the instructions of that master with regard to certain observances during the Holy Offices of the Church, or to observe some silent reservations in their confessions to pries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ere it is to be noted that, as has already been hinted, this iniquity has small and scant beginnings, as that of the time of the elevation of the Body of Christ they spit on the ground, or shut their eyes, or mutter some vain words. We know a woman who yet lives, protected by the secular law, who, when the priest at the celebration of the Mass blesses the people, saying, </w:t>
      </w:r>
      <w:r>
        <w:rPr>
          <w:rFonts w:eastAsia="Arial" w:cs="Arial" w:ascii="Arial" w:hAnsi="Arial"/>
          <w:i/>
          <w:iCs/>
          <w:lang w:val="en-GB"/>
        </w:rPr>
        <w:t>Dominus uobiscum</w:t>
      </w:r>
      <w:r>
        <w:rPr>
          <w:rFonts w:eastAsia="Arial" w:cs="Arial" w:ascii="Arial" w:hAnsi="Arial"/>
          <w:lang w:val="en-GB"/>
        </w:rPr>
        <w:t>, always adds to herself these words in the vulgar tongue “Kehr mir die Zung im Arss umb.” Or they even say some such thing at confession after they have received absolution, or do not confess everything, especially mortal sins, and so by slow degrees are led to a total abnegation of the Faith, and to the abominable profession of sacrileg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or something like it, is the method which witches use towards honest matrons who are little given to carnal vices but concerned for worldly profit. But towards young girls, more given to bodily lusts and pleasures, they observe a different method, working through their carnal desires and the pleasures of the fles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ere it is to be noted that the devil is more eager and keen to tempt the good than the wicked, although in actual practice he tempts the wicked more than the good, because more aptitude for being tempted is found in the wicked than in the good. Therefore the devil tries all the harder to seduce all the more saintly virgins and girls; and there is reason in this, besides many examples of i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since he already possesses the wicked, but not the good, he tries the harder to seduce into his power the good whom he does not, than the wicked whom he does, possess. Similarly any earthly prince takes up arms against those who do not acknowledge his rule rather than those who do not oppose hi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here is an example. Two witches were burned in Ratisbon, as we shall tell later where we treat of their methods of raising tempests. And one of them, who was a bath-woman, had confessed among other things the following: that she had suffered much injury from the devil for this reason. There was a certain devout virgin, the daughter of a very rich man whom there is no need to name, since the girl is now dead in the disposition of Divine mercy, and we would not that his thought should be perverted by evil; and the witch was ordered to seduce her by inviting her to her house on some Feast Day, in order that the devil himself, in the form of a young man, might speak with her. And although she had tried very often to accomplish this, yet whenever she had spoken to the young girl, she had protected herself with the sign of the Holy Cross. And no one can doubt that she did this at the instigation of a holy Angel, to repel the works of the d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other virgin living in the diocese of Strasburg confessed to one of us that she was alone on a certain Sunday in her father's house, when an old woman of that town came to visit here and, among other scurrilous words, made the following proposition; that, if she liked, she would take her to a place where there were some young men unknown to all the townsmen. And when, said the virgin, I consented, and followed her to her house, the old woman said, “See, we go upstairs to an upper room where the young men are; but take care not to make the sign of the Cross.” I gave her my promise not to do so, and as she was going up before me and I was going up the stairs, I secretly crossed myself. At the top of the stairs, when we were both standing outside the room, the hag turned angrily upon me with a horrible coutenance, and looking at me said, “Curse you! Why did you cross yourself? Go away from here. Depart in the name of the devil.” And so I returned unharmed to my hom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can be seen from this how craftily that old enemy labours in the seduction of souls. For it was in this way that the bath-woman whom we have mentioned, and who was burned, confessed that she had been seduced by some old women. A different method, however, was used in the case of her companion witch, who had met the devil in human form on the road while she herself was going to visit her lover for the purpose of fornication. And when the Incubus devil had seen her, and has asked her whether she recognized him, and she had said that she did not, he had answered: “I am the devil; and if you wish, I will always be ready at your pleasure, and will not fail you in any necessity.” And when she had consented, she continued for eighteen years, up to the end of her life, to practise diabolical filthiness with him, together with a total abnegation of the Faith as a necessary condi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is also a third method of temptation through the way of sadness and poverty. For when girls have been corrupted, and have been scorned by their lovers after they have immodestly copulated with them in the hope and promise of marriage with them, and have found themselves disappointed in all their hopes and everywhere despised, they turn to the help and protection of devils; either for the sake of vengeance by bewitching those lovers or the wives they have married, or for the sake of giving themselves up to every sort of lechery. Alas! experience tells us that there is no number to such girls, and consequently the witches that spring from this class are innumerable. Let us give a few out of many exampl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is a place in the diocese of Brixen where a young man deposed the following facts concerning the bewitchment of his wif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time of my youth I loved a girl who importuned my to marry her; but I refused her and married another girl from another country. But wishing for frienship's sake to please her, I invited her to the wedding. She came, and while the other honest women were wishing us luck and offering gifts, she raised her hand and, in the hearing of the other women who were standing round, said, You will have few days of health after to-day. My bride was frightened, since she did not know her (for, as I have said, I had married her from another country), and asked the bystanders who she was who had threatened her in that way; and they said that she was a loose and vagrom woman. None the less, it happened just as she had said. For after a few days my wife was so bewitched that she lost the use of all her limbs, and even now, after ten years, the effects of witchcraft can be seen on her bod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we were to collect all the similar instances which have occurred in one town of that diocese, it would take a whole book; but they are written and preserved at the house of the Bishop of Brixen, who still lives to testify to their truth, astounding and unheard-of though they a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we must not pass over in silence one unheard-of and astonishing instance. A certain high-born Count in the ward of Westerich, in the diocese of Strasburg, married a noble girl of equal birth; but after he had celebrated the wedding, he was for three years unable to know her carnally, on account, as the event proved, of a certain charm which prevented him. In great anxiety, and not knowing what to do, he called loudly on the Saints of God. It happened that he went to the State of Metz to negotiate some business; and while he was talking about the streets and squares of the city, attended by his servants and domiciles, he met a certain women who had formerly been his mistress. Seeing her, and not at all thinking of the spell that was on him, he spontaneously addressed her kindly for the sake of their old friendship, asking her how she did, and whether she was well. And she, seeing the Count's gentleness, in her turn asked very particularly after his health and affairs; and when he answered that he was well, and that everything prospered with him, she was astonished and was silent for a time. The Count, seeing her thus astonished, again spoke kindly to her, inviting her to converse with him. So she inquired after his wife, and received a similar reply, that she was in all respects well. Then she asked if he had any children; and the Count said he had three sons, one born in each year. At that she was more astonished, and was again silent for a while. And the Count asked her, Why, my dear, do you make such careful inquiries? I am sure that you congratulate my on my happiness. Then she answered, Certainly I congratulate you; but curse that old woman who said she would bewitch your body so that you could not have connexion with your wife! And in proof of this, there is a pot in the well in the middle of your yard containing certain objects evilly bewitched, and this was placed there in order that, as long as its contents were preserved intact, for so long you would be unable to cohabit. But see! it is all in vain, and I am glad, etc. On his return home the Count did not delay to have the well drained; and, finding the pot, burned its contents and all, whereupon he immediately recovered the virility which he had lost. Wherefore the Countess again invited all the nobility to a fresh wedding celebration, saying that she was now the Lady of that castle and estate, after having for so long remained a virgin. For the sake of the Count's reputation it is not expedient to name that castle and estate; but we have related this story in order that the truth of the matter may be known, to bring so great a crime into open detest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rom this it is clear that witches use various methods to increase their numbers. For the above-mentioned woman, because she had been supplanted by the Count's wife, case that spell upon the Count with the help of another witches; and this is how one witchcraft brings innumerable others in its train.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