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 CHAPTER X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Of the Method by which they can Inflict Every Sort of Infirmity, generally Ills of the Graver Kind.</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there is no bodily infirmity, not even leprosy or epilepsy, which cannot be caused by witches, with God's permission. And this is proved by the fact that no sort of infirmity is excepted by the Doctors. For a careful consideration of what has already been written concerning the power of devils and the wickedness of witches will show that this statement offers no difficulty. Nider also deals with this subject both in his </w:t>
      </w:r>
      <w:r>
        <w:rPr>
          <w:rFonts w:eastAsia="Arial" w:cs="Arial" w:ascii="Arial" w:hAnsi="Arial"/>
          <w:i/>
          <w:iCs/>
          <w:lang w:val="en-GB"/>
        </w:rPr>
        <w:t>Book of Precepts</w:t>
      </w:r>
      <w:r>
        <w:rPr>
          <w:rFonts w:eastAsia="Arial" w:cs="Arial" w:ascii="Arial" w:hAnsi="Arial"/>
          <w:lang w:val="en-GB"/>
        </w:rPr>
        <w:t xml:space="preserve"> </w:t>
      </w:r>
      <w:r>
        <w:rPr>
          <w:rFonts w:eastAsia="Arial" w:cs="Arial" w:ascii="Arial" w:hAnsi="Arial"/>
          <w:i/>
          <w:iCs/>
          <w:sz w:val="16"/>
          <w:szCs w:val="16"/>
          <w:lang w:val="en-GB"/>
        </w:rPr>
        <w:t>(see p2q1c11n.wri - n01)</w:t>
      </w:r>
      <w:r>
        <w:rPr>
          <w:rFonts w:eastAsia="Arial" w:cs="Arial" w:ascii="Arial" w:hAnsi="Arial"/>
          <w:lang w:val="en-GB"/>
        </w:rPr>
        <w:t xml:space="preserve"> and in his </w:t>
      </w:r>
      <w:r>
        <w:rPr>
          <w:rFonts w:eastAsia="Arial" w:cs="Arial" w:ascii="Arial" w:hAnsi="Arial"/>
          <w:i/>
          <w:iCs/>
          <w:lang w:val="en-GB"/>
        </w:rPr>
        <w:t>Formicarius</w:t>
      </w:r>
      <w:r>
        <w:rPr>
          <w:rFonts w:eastAsia="Arial" w:cs="Arial" w:ascii="Arial" w:hAnsi="Arial"/>
          <w:lang w:val="en-GB"/>
        </w:rPr>
        <w:t>, where he asks: Whether witches can actually injure men by their witchcraft. And the question makes no exception of any infirmity, however incurable. And he there answers that they can do so, and proceeds to ask in what way and by what mea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s to the first, he answers, as has been shown in the First Question of the First Part of this treatise. And it is proved also by S. Isidore where he describes the operations of witches (</w:t>
      </w:r>
      <w:r>
        <w:rPr>
          <w:rFonts w:eastAsia="Arial" w:cs="Arial" w:ascii="Arial" w:hAnsi="Arial"/>
          <w:i/>
          <w:iCs/>
          <w:lang w:val="en-GB"/>
        </w:rPr>
        <w:t>Etym</w:t>
      </w:r>
      <w:r>
        <w:rPr>
          <w:rFonts w:eastAsia="Arial" w:cs="Arial" w:ascii="Arial" w:hAnsi="Arial"/>
          <w:lang w:val="en-GB"/>
        </w:rPr>
        <w:t>. 8, cap. 9), and says that they are called witches on account of the magnitude of their crimes; for they disturb the elements by raising up storms with the help of devils, they confuse the minds of men in the ways already mentioned, by either entirely obstructing or gravely impeding the use of their reason. He adds also that without the use of any poison, but by the mere virulence of their incantations, they can deprive men of their liv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proved also by S. Thomas in the </w:t>
      </w:r>
      <w:r>
        <w:rPr>
          <w:rFonts w:eastAsia="Arial" w:cs="Arial" w:ascii="Arial" w:hAnsi="Arial"/>
          <w:i/>
          <w:iCs/>
          <w:lang w:val="en-GB"/>
        </w:rPr>
        <w:t>Second Book of Sentences</w:t>
      </w:r>
      <w:r>
        <w:rPr>
          <w:rFonts w:eastAsia="Arial" w:cs="Arial" w:ascii="Arial" w:hAnsi="Arial"/>
          <w:lang w:val="en-GB"/>
        </w:rPr>
        <w:t>, dist. 7 and 8, and in Book IV, dist. 34, and in general all the Theologians write that witches can with the help of the devil bring harm upon men and their affairs in all the ways in which the devil alone can injure or deceive, namely, in their affairs, their reputation, their body, their reason, and their life; which means that those injuries which are caused by the devil without any witch, can also be caused by a witch; and even more readily so, on account of the greater offence which is given to the Divine Majesty, as has been shown abov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w:t>
      </w:r>
      <w:r>
        <w:rPr>
          <w:rFonts w:eastAsia="Arial" w:cs="Arial" w:ascii="Arial" w:hAnsi="Arial"/>
          <w:i/>
          <w:iCs/>
          <w:lang w:val="en-GB"/>
        </w:rPr>
        <w:t>Job</w:t>
      </w:r>
      <w:r>
        <w:rPr>
          <w:rFonts w:eastAsia="Arial" w:cs="Arial" w:ascii="Arial" w:hAnsi="Arial"/>
          <w:lang w:val="en-GB"/>
        </w:rPr>
        <w:t xml:space="preserve"> i and ii is found a clear case of the injury in temporal affairs. The injury to reputation is shown in the history of the Blessed Jerome, that the devil transformed himself into the appearance of S. Silvanus, Bishop of Nazareth, a friend of S. Jerome. And this devil approached a noble woman by night in her bed and began first to provoke and entice her with lewd words, and then invited her to perform the sinful act. And when she called out, the devil in the form of the saintly Bishop hid under the woman's bed, and being sought for and found there, he in lickerish language declared lyingly that he was the Bishop Silvanus. On the morrow therefore, when the devil had disappeared, the holy man was scandalously defamed; but his good name was cleared when the devil confessed at the tomb of S. Jerome that he had done this in an assumed bod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injury to the body is shown in the case of the Blessed Job, who was stricken by the devil with terrible sores, which are explained as a form of leprosy. And Sigisbert </w:t>
      </w:r>
      <w:r>
        <w:rPr>
          <w:rFonts w:eastAsia="Arial" w:cs="Arial" w:ascii="Arial" w:hAnsi="Arial"/>
          <w:i/>
          <w:iCs/>
          <w:sz w:val="16"/>
          <w:szCs w:val="16"/>
          <w:lang w:val="en-GB"/>
        </w:rPr>
        <w:t>(see p2q1c11n.wri - n02)</w:t>
      </w:r>
      <w:r>
        <w:rPr>
          <w:rFonts w:eastAsia="Arial" w:cs="Arial" w:ascii="Arial" w:hAnsi="Arial"/>
          <w:lang w:val="en-GB"/>
        </w:rPr>
        <w:t xml:space="preserve"> and Vincent of Beauvais (</w:t>
      </w:r>
      <w:r>
        <w:rPr>
          <w:rFonts w:eastAsia="Arial" w:cs="Arial" w:ascii="Arial" w:hAnsi="Arial"/>
          <w:i/>
          <w:iCs/>
          <w:lang w:val="en-GB"/>
        </w:rPr>
        <w:t>Spec. Hist.</w:t>
      </w:r>
      <w:r>
        <w:rPr>
          <w:rFonts w:eastAsia="Arial" w:cs="Arial" w:ascii="Arial" w:hAnsi="Arial"/>
          <w:lang w:val="en-GB"/>
        </w:rPr>
        <w:t xml:space="preserve"> XXV, 37) both tell that in the time of the Emperor Louis II </w:t>
      </w:r>
      <w:r>
        <w:rPr>
          <w:rFonts w:eastAsia="Arial" w:cs="Arial" w:ascii="Arial" w:hAnsi="Arial"/>
          <w:i/>
          <w:iCs/>
          <w:sz w:val="16"/>
          <w:szCs w:val="16"/>
          <w:lang w:val="en-GB"/>
        </w:rPr>
        <w:t>(see p2q1c11n.wri - n03)</w:t>
      </w:r>
      <w:r>
        <w:rPr>
          <w:rFonts w:eastAsia="Arial" w:cs="Arial" w:ascii="Arial" w:hAnsi="Arial"/>
          <w:lang w:val="en-GB"/>
        </w:rPr>
        <w:t>, in the diocese of Mainz, a certain devil began to thrown stones and to beat at the houses as if with a hammer. And then by public statements, and secret insinuations, he spread discord ad troubled the minds of many. Then he excited the anger of all against one man, whose lodging, where he was resting, he set on fire, and said that they were all suffering for his sins. So at last that man had to find his lodging in the fields. And when the priests were saying a litany on this account, the devil stoned many of the people with stones till he hurt them to bleeding; and sometimes he would desist, and sometimes rage; and this continued for three years, until all the houses there were burned dow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Exampled of the injury to the use of the reason, and of the tormenting of the inner perceptions, are seen in those possessed and frenzied men of whom the Gospels tell. And as for death, and that they deprive some of their lives, it is proved in </w:t>
      </w:r>
      <w:r>
        <w:rPr>
          <w:rFonts w:eastAsia="Arial" w:cs="Arial" w:ascii="Arial" w:hAnsi="Arial"/>
          <w:i/>
          <w:iCs/>
          <w:lang w:val="en-GB"/>
        </w:rPr>
        <w:t>Tobias</w:t>
      </w:r>
      <w:r>
        <w:rPr>
          <w:rFonts w:eastAsia="Arial" w:cs="Arial" w:ascii="Arial" w:hAnsi="Arial"/>
          <w:lang w:val="en-GB"/>
        </w:rPr>
        <w:t xml:space="preserve"> vi, in the case of the seven husbands of the virgin Sara, who were killed because of their lecherous lust and unbridled desired for the virgin Sara, of whom they were not worthy to be the husbands. Therefore it is concluded that both by themselves, and all the more with the help of witches, devils can injure men in every way without excep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f it is asked whether injuries of this sort are to be ascribed rather to devils than to witches, it is answered that, when the devils cause injuries by their own direct action, then they are principally to be ascribed to them. But when they work through the agency of witches for the disparagement and offending of God and the perdition of souls, knowing that by this means God is made more angry and allows them greater power of doing evil; and because they do indeed perpetuate countless witchcrafts which the devil would not be allowed to bring upon men if he wished to injure men alone by himself, but are permitted, in the just and hidden purpose of God, through the agency of witches, on account of their perfidy and abjuration of the Catholic Faith; therefore such injuries are justly ascribed to witches secondarily, however much the devil may be the principal acto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fore when a woman dips a twig in water and sprinkles the water in the air to make it rain, although she does not herself cause the rain, and could not be blamed on that account, yet, because she has entered into a pact with the devil by which she can do this as a witch, although it is the devil who causes the rain, she herself nevertheless deservedly bears the blame, because she is an infidel and does the devil's work, surrendering herself to his servi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o also when a witch makes a waxen image or some such thing in order to bewitch somebody; or when an image of someone appears by pouring molten lead into water, and some injury is done upon the image, such as piercing it or hurting it in any other way, when it is the bewitched man who is in imagination being hurt; although the injury is actually done to the image by some witch or some other man, and the devil in the same manner invisibly injures the bewitched man, yet it is deservedly ascribed to the witch. For, without her, God would never allow the devil to inflict the injury, nor would the devil on his own account try to injure the ma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because it has been said that in the matter of their good name the devils can injure men on the own account and without the co-operation of witches, there may arise a doubt whether the devils cannot also defame honest women so that they are reputed to be witches, when they appear in their likeness to bewitch someone; from which it would happen that such a woman would be defamed without caus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answering this we must premise a few remarks. First, it has been said that the devil can do nothing without the Divine permission, as is shown in the First Part of this work in the last Question. It has also been shown that God does not allow so great power of evil against the just and those who live in grace, as against sinners; and as the devils have more power against sinners (see the text: When a strong man armed, etc. </w:t>
      </w:r>
      <w:r>
        <w:rPr>
          <w:rFonts w:eastAsia="Arial" w:cs="Arial" w:ascii="Arial" w:hAnsi="Arial"/>
          <w:i/>
          <w:iCs/>
          <w:sz w:val="16"/>
          <w:szCs w:val="16"/>
          <w:lang w:val="en-GB"/>
        </w:rPr>
        <w:t>(see p2q1c11n.wri - n04)</w:t>
      </w:r>
      <w:r>
        <w:rPr>
          <w:rFonts w:eastAsia="Arial" w:cs="Arial" w:ascii="Arial" w:hAnsi="Arial"/>
          <w:lang w:val="en-GB"/>
        </w:rPr>
        <w:t>) so they are permitted by God to afflict them more than the just. Finally, although they can, with God's permission, injure the just in their affairs, their reputation, and their bodily health, yet, because they know that this power is granted them chiefly for the increase of the merits of the just, they are the less eager to injure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fore it can be said that in this difficulty there are several points to be considered. First, the Divine permission. Secondly, the man who is thought to be righteous, for they who are so reputed are not always actually in a state of grace. Thirdly, the crime of which an innocent man would be suspected; for that crime in its very origin exceeds all the crimes of the world. Therefore it is to be said that it is granted that, with God's permission, an innocent person, whether or not he is in a state of grace, may be injured in his affairs to this particular crime and the gravity of the accusation (for we have often quoted S. Isidore's saying that they are called witches from the magnitude of their crimes), it can be said that for an innocent person to be defamed by the devil in a way that has been suggested does not seem at all possible, for many reas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e first place, it is one thing to be defamed in respect of vices which are committed without any expressed or tacit contract with the devil, such as theft, robbery, or fornication; but quite another matter to be defamed in respect of vices which it is impossible to accuse a man of having perpetrated unless he has entered upon an expressed contract with the devil; and such are the works of witches, which cannot be laid at their door unless it is by the power of devils that they bewitch men, animals and the fruits of the earth. Therefore, although the devil can blacken men's reputations in respect of other vices, yet it does not seem possible for him to do so in respect of this vice which cannot be perpetrated without his co-oper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s, it has never hitherto been known to have happened that an innocent person has been defamed by the devil to such an extent that he was condemned to death for this particular crime. Furthermore, when a person is only under suspicion, he suffers no punishment except that which the Canon prescribes for his purgation, as will be shown in the Third Part of this work in the second method of sentencing wit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t is set down there that, if such a man fails in his purgation, he is to be considered guilty, but that he should be solemnly adjured before the punishment due to his sin is proceeded with and enforced. But here we are dealing with actual events; and it has never yet been known that an innocent person has been punished on suspicion of witchcraft, and there is no doubt that God will never permit such a thing to happ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s, He does not suffer the innocent who are under Angelic protection to be suspected of smaller crimes, such as robbery and such things; then all the more will He preserve those who are under that protection from suspicion of the crime of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t is no valid objection to quote the legend of S. Germanius, when devils assumed the bodies of other women and sat down at table and slept with the husbands, deluding the latter into the belief that those women were in their own bodies eating and drinking with them, as we have mentioned before. For the women in this case are not to be held guiltless. For in the Canon (</w:t>
      </w:r>
      <w:r>
        <w:rPr>
          <w:rFonts w:eastAsia="Arial" w:cs="Arial" w:ascii="Arial" w:hAnsi="Arial"/>
          <w:i/>
          <w:iCs/>
          <w:lang w:val="en-GB"/>
        </w:rPr>
        <w:t>Episcopi</w:t>
      </w:r>
      <w:r>
        <w:rPr>
          <w:rFonts w:eastAsia="Arial" w:cs="Arial" w:ascii="Arial" w:hAnsi="Arial"/>
          <w:lang w:val="en-GB"/>
        </w:rPr>
        <w:t xml:space="preserve"> 26. q. 2) such women are condemned for thinking that they are really and actually transported, when they are so only in imagination; although, as we have shown above, they are at times bodily transported by devi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our present proposition is that they can, with God's permission, cause all other infirmities, with no exception; and it is to be concluded from what we have said that this is so. For no exception is made by the Doctors, and there is no reason why there should be any, since, as we have often said, the natural power of devils is superior to all corporeal power. And we have found in our experience that this is true. For although greater difficulty may be felt in believing that witches are able to cause leprosy or epilepsy, since these diseases arise from some long-standing physical predisposition or defect, none the less it has sometimes been found that even these have been caused by witchcraft. For in the diocese of Basel, in the district of Alsace and Lorraine, a certain honest labourer spoke roughly to a certain quarrelsome woman, and she angrily threatened him that she would soon avenge herself on him. He took little notice of her; but on the same night he felt a pustule grow upon his neck, and he rubbed it a little, and found his whole face and neck puffed up and swollen, and a horrible form of leprosy appeared all over his body. He immediately went to his friends for advice, and told them of the woman's threat, and said that he would stake his life on the suspicion that this had been done to him by the magic art of that same witch. In short, the woman was taken, questioned, and confessed her crimes. But when the judge asked her particularly about the reason for it, and how she had done it, she answered: “When that man used abusive words to me, I was angry and went home; and my familiar began to ask the reason for my ill humour. I told him, and begged him to avenge me on the man. And he asked what I wanted him to do to him; and I answered that I wished he would always have a swollen face. And the devil went away and afflicted the man even beyond my asking; for I had not hoped that he would infect him with such sore leprosy.” And so the woman was burn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n the diocese of Constance, between Breisach and Freiburg, there is a leprous woman (unless she has paid the debt of all flesh within these two years) who used to tell to many people how the same thing had happened to her by reason of a similar quarrel which took place between her and another woman. For one night when she went out of the house to do something in front of the door, a warm wind came from the house of the other woman, which was opposite, and suddenly struck her face; and from that time she had been afflicted with the leprosy which she now suffer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lastly, in the same diocese, in the territory of the Black Forest, a witch was being lifted by a gaoler on to the pile of wood prepared for her burning, and she said: ”I will pay you”; and blew into his face. And he was at once afflicted with a horrible leprosy all over his body, and did not survive many days. For the sake of brevity, the fearful crimes of this witch, and many more instances could be recounted, are omitted. For we have often found that certain people have been visited with epilepsy or the falling sickness by means of eggs which have been buried with dead bodies, especially the dead bodies of witches, together with other ceremonies of which we cannot speak, particularly when these eggs have been given to a person either in food or drink.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 Chapter X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