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SECOND HEAD, QUESTION IX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1  </w:t>
      </w:r>
      <w:r>
        <w:rPr>
          <w:rFonts w:eastAsia="Arial" w:cs="Arial" w:ascii="Arial" w:hAnsi="Arial"/>
        </w:rPr>
        <w:t>“Bonifice VIII.” Benedetto Gaetani, born at Anagni about 1235; elected Pope, 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December, 1294; died at Rome, 11 October, 1303. He was one of the most emin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canonists of his age, and as Supreme Pontiff enriched legislation by the promulga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(Bull “Sacrosanctae,” 1298) of a large number of his own constitutions and those of h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predecessors since 1234, when Gregory IX issued his five books of Decretals. I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reference to this, the collection of Bonifice VIII is known as “Liber Sixtus,” i.e.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Pontifical Constitu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Second Head, Question IX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