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ow the Trial is to be Proceeded with and Continued. And how the Witnesses are to be Examined in the Presence of Four Other Persons, and how the Accused is to be Questioned in Two Way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considering the method of proceeding with a trial of a witch in the cause of faith, it must first be noted that such cases must be conducted in the simplest and most summary manner, without the arguments and contentions of advoca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explained in the Canon as follows: It often happens that we institute a criminal process, and order it to be conducted in a simple straightforward manner without the legal quibbles and contentions which are introduced in other cases. Now much doubt had been experienced as to the meaning of these words, and as to exactly in what manner such cases should be conducted; but we, desiring as far as possible to remove all doubt on the matter, sanction the following procedure once and for all as valid: The Judge to whom we commit such a case need not require any writ, or demand that the action should be contested; he may conduct the case on holidays for the sake of the convenience of the public, he should shorten the conduct of the case as much as he can by disallowing all dilatory exceptions, appeals and obstructions, the impertinent contentions of pleaders and advocates, and the quarrels of witnesses, and by restraining the superflous number of witnesses; but not in such a way as to neglect the necessary proofs; and we do not mean by this that he should omit the citation of and swearing of witnesses to tell and not to hide the tr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ince, as we have shown, the process is to be conducted in a simple manner, and it is initiated either at the instance of an accuser, or of an informer actuated by zeal, or by reason of a general outcry and rumour; therefore the Judge should try to avoid the first method of beginning the action, namely, at the instance of an accusing party. For the deeds of witches in conjunction with devils are done in secret, and the accuser cannot in this case, as in others, have definite evidence by which he can make his statements good; therefore the Judge ought to advise the accuser to set aside his formal accusation and to speak rather as an informer, because of the grave danger that is incurred by an accuser. And so he can proceed in the second manner, which is commonly used, and likewise in the third manner, in which the process is begun not at the instance of any par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to be noted that we have already said that the Judge ought particularly to ask the informer who shares or could share in his knowledge of the case. Accordingly the Judge should call as witnesses those whom the informer names, who seem to have most knowledge of the matter, and their names shall be entered by the scribe. After this the Judge, having regard to the fact that the aforesaid denunciation of heresy involves of its very nature such a grave charge that it cannot and must not be lightly passed over, since to do so would imply an offence to the Divine Majesty and an injury to the Catholic Faith and to the State, shell proceed to inform himself and examine the witnesses in the following mann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Examination of Witnesse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witness N., of such a place, was called, sworn, and questioned whether he knew N. (naming the accused), and answered that he did. Asked how he knew him, he answered that he had seen and spoken with him on several occasions, or that they had been comrades (so explaining his reason for knowing him). Asked for how long he had known him, he answered, for ten or for so many years. Asked concerning his reputation, especially in matter concerning the faith, he answered that in his morals he was a good (or bad) man, but with regard to his faith, there was a report in such a place that he used certain practices contrary to the Faith, as a witch. Asked what was the report, he made answer. Asked whether he had seen or heard him doing such things, he again answered accordingly. Asked where he had heard him use such words, he answered, in such a place. Asked in whose presence, he answered, in the presence of such and su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urther, he was asked whether any of the accused's kindred had formerly been burned as witches, or had been suspected, and he answered. Asked whether he associated with suspected witches, he answered. Asked concerning the manner and reason of the accused's alleged words, he answered, for such a reason and in such a manner. Asked whether he thought that the prisoner had used those words carelessly, unmeaningly and thoughtlessly, or rather with deliberate intention, he answered that he had used them jokingly or in temper, or without meaning or believing what he said, or else with deliberate inten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ked further how he could distinguish the accused's motive, he answered that he knew it because he had spoken with a laug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a matter which must be inquired into very diligently; for very often people use words quoting someone else, or merely in temper, or as a test of the opinions of other people; although sometimes they are used assertively with definite inten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 was further asked whether he made this deposition out of hatred or rancour, or whether he had suppressed anything out of favour or love, and he answered, etc. Following this, he as enjoined to preserve secrecy. This was done at such a place on such a day in the presence of such witnesses called and questioned, and of me the Notary or scrib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t must always be noted that in such an examination at least five persons must be present, namely, the presiding Judge, the witness of informer, the respondent or accused, who appears afterwards, and the third is the Notary or scribe: where there is no Notary the scribe shall co-opt another honest man, and these two, as has been said, shall perform the duties of the Notary; and this is provided for by Apostolic authority, as was shown above, that in this kind of action two honest men should perform as it were the duty of witnesses of the deposi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it must be noted that when a witness is called he must also be sworn, that is, he must take the oath in the manner we have shown; otherwise he would falsely be described as called and swor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same way the other witnesses are to be examined. And after this the Judge shall decide whether the fact is fully proven; and if not fully, whether there are great indications and strong suspicions of its truth. Observe that we do not speak of a light suspicion, arising from slight conjectures, but of a persistent report that the accused has worked witchcraft upon children or animals, etc. Then, if the Judge fears the escape of the accused, he shall cause him or her to be placed in custody; but if he does not fear his escape, he shall have him called for examination. But whether or not he places him in custody, he shall first cause his house to be searched unexpectedly, and all chests to be opened and all boxes in the corners, and all implements of witchcraft which are found to be taken away. And having done this, the Judge shall compare together everything of which he has been convicted or suspected by the evidence of witnesses, and conduct an interrogatory on them, having with him a Notary, etc., as above, and having caused the accused to swear by the four Gospels of God to speak the truth concerning both himself and others. And they shall all be written down in this following mann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The General Examination of a Witch or Wizard: and it is the First Action.</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accused N. of such a place was sworn by personally touching the four Gospels of God to speak the truth concerning both himself and others, and was then asked whence he was and from where he originated. And he answered, from such a place in such a Diocese. Asked who were his parents, and whether they were alive or dead, he answered that they were alive in such a place, or dead in such a pl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ked whether they died a natural death, or were burned, he answered in such a way. (Here note that this question is put because, as was shown in the Second Part of this work, witches generally offer or devote their own children to devils, and commonly their whole progeny is infected; and when the informer has deposed to this effect, and the witch herself has denied it, it lays her open to suspic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ked where he was brought up, and where he chiefly lived, he answered, in such or such a place. And if it appears that he has changed abode because, perhaps, his mother or any of his kindred was not suspected, and had lived in foreign districts, especially in such places as are most frequented by witches, he shall be questioned according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ked why he had moved from his birthplace and gone to live in such or such a place, he answered, for such a reason. Asked whether in those said places or elsewhere he had heard any talk of witches, as, for example, the stirring up of tempests, the bewitching of cattle, the depriving of cows of their milk, or any such matter of which he was accused; if he should answer that he had, he must be asked what he had heard, and all that he says must be written down. But if he denies it, and says that he has heard nothing, then he must be asked whether he believes that there are such things as witches, and that such things as were mentioned could be done, as that tempests could be raised or men and animals bewit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t that for the most part witches deny this at first; and therefore this engenders a greater suspicion than if they were to answer that they left it to a superior judgement to say whether there were such or not. So if they deny it, they must be questioned as follows: Then are they innocently condemned when they are burned? And he or she must answ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The Particular Examination of the Sam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the Judge take care not to delay the following questions, but to proceed at once with them. Let he be asked why the common people fear her, and whether she knows that she is defamed and hated, and why she had threatened such a person, saying, “You shall not cross me with impunity,” and let her answers be no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n let he be asked what harm that person had done her, that she should have used such words to threaten him with injury. And note that this question is necessary in order to arrive at the cause of their enmity, for in the end the accused will allege that the informer has spoken out of enmity; but when this is not mortal, but only a womanish quarrel, it is no impediment. For this is a common custom of witches, to stir up enmity against themselves by some word or action, as, for example, to ask someone to lend them something or else they will damage his garden, or something of that sort, in order to make an occasion for deeds of witchcraft; and they manifest themselves either in word or in action, since they are compelled to do so at the instance of the devils, so that in this way the sins of Judges are aggravated while the witch remains unpunis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note that they do not do such things in the presence of others, so that if the informer wishes to produce witnesses he cannot do so. Note again that they are spurred on by the devils, as we have learned from many witches who have afterwards been burned; so that often they have to work witchcraft against their own wil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urther, she was asked how the effect could follow from those threats, as that a child or animal should so quickly be bewitched, and she answered. Asked, “Why did you say that he would never know a day of health, and it was so?” she answered. And if she denies everything, let her be asked concerning other bewitchments, alleged by other witnesses, upon cattle or children. Asked why she was seen in the fields or in the stable with the cattle, and touching them, as is sometimes their custom, she answ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ked why she touched a child, and afterwards it fell sick, she answered. Also she was asked what she did in the fields at the time of a tempest, and so with many other matters. Again, why, having one or two cows, she had more milk than her neighbours who had four or six. Again, let her be asked why she persists in a state of adultery or concubinage; for although this is beside the point, yet such questions engender more suspicion than would the case with a chaste and honest woman who stood accu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not that she is to be continually questioned as to the depositions which have been laid against her, to see whether she always returns the same answers or not. And when this examination has been completed, whether her answers have been negative, or affirmative, or ambiguous, let them be written down: Executed in such a place, etc., as abo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V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