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I. CHAPTER IV 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Sacrament.” One of the most famous of the miracles of S. Antony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adua, wrought for the conversion of heretics, was that of a mule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longing to one Bovidilla, a blasphemer of the Sacrament. The animal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lthough it had been, as agreed, kept fasting for three days, refused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urn to a sieve of oats held out by its master, but fell down upon it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knees and adored the Host which the Saint was carrying in the ostensor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ome narratives of the fourteenth century say this happened at Toulouse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some name Bruges, but the actual place Rimini. In the basilica I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anto, at Padua, this miracle is depicted more than once. There is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ronze bas-relief by Donatello in the Chapel of the Sacrament, and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resco by Campagnola. The same subject was painted by Van Dyck for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Recollects at Maline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Animals have been known to distinguish Our Lord’s Body in the Host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 fact which, when one considers their sense and intelligence, is not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all surprising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At the trial of the Satanist Louis Gaufridi it was proved that upo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ne occasion during their accursed rites a dog was led in to devour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secrated Species, but he stretched out his paws in adoration befo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Body of Christ and bowed down his head, nor could kicks nor blow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mpel him to stir. Several of the devotees broke down into tears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gan loudly to bewail their sins, after which it was decreed in futu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at the Host should be defiled, but that no animals must be admitted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See my “Geography of Witchcraft,” pp. 410-411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S. Optatus tells us that certain Donatists once threw the Host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ome hungry dogs, who suddenly turned on the heretics and tore them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ieces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I, Chapter IV was transcribed by Christie Ri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