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8"/>
          <w:szCs w:val="28"/>
          <w:lang w:val="en-GB"/>
        </w:rPr>
        <w:t>THE MALLEUS MALEFICARUM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18"/>
          <w:szCs w:val="18"/>
        </w:rPr>
        <w:t>of Heinrich Kramer and James Sprenger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RT II. QUESTION I. CHAPTER VIII - NOTES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1 “An Ox.” “Daniel” iv, 30: “The same hour the word was fulfille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upon Nabuchodonosor, and he was driven away from among men, and did eat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grass like an ox, and his body was wet with the dew of heaven: till hi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hairs grew like the feathers of eagles and his nailes like birds' claws.” 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ranslation, notes, and two introductions by Montague Summers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art II, Question I, Chapter VIII was transcribed by Wicasta Lovelace. 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TML Scripting Copyright © 1998-2001 by the Windhaven Network®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ww.MalleusMaleficarum.org | www.WindhavenNetwork.com | www.wicasta.com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