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De Natura Daemonis.” “De Diuinatione Daemonum,” written 406-1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igne, “Patres Latini,” XL, pp. 581-92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Holy Nights.” Saturday, however, was always particularly avoid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s being the day sacred to the Immaculate Mother of God. See my “Histor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of Witchcraft,” c. IV, pp. 115-16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I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