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Miracle.” The sense is completely mistaken here. It should rat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, “Lady, what is it to Me and to Thee” if these people lack wine? Ou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ord marvels at the supreme charity of Our Lady. The first miracle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rought at the request of MARY. Quod Deus imperio tu prece, Virgo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otes. It may be argued that all miracles are performed at the reque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Our Lady, since, as S. Bernard says, God wishes us to obta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verything through Her. Totum now uoluit habere per MARIAM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“Devils.” If the exorcism is not effective it is owing to lack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faith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 “De Moribus.” “De Moribus ecclesiae catholicae et de moribu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nichaeorum” was written 388-89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 “Duns Scotus.” John Duns Scotus, Doctor Subtilis, the famou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anciscan scholastic, died 8 November, 1308. He lived and taught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xford, and for a time at Paris. His complete work with commentari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ppeared at Paris, 1891-95, in twenty-six volumes, quarto, being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print of the twelve folio volumes which were issued by Luke Wadding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1639 at Lyon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5  “Ubertinus.” Ubertino of Casale, leader of the Spiritu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anciscans, who expressed extreme views regarding evangelical povert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 was born in 1259, and died about 1330. Owing to his warm advocacy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strictest ideas he was severely condemned by the authorities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s history is a matter of considerable difficulty. His chief work 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enerally considered to be “Arbor uitae crucifixae JESU Christi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6  “Against themselves.” “S. Matthew” xii, 26: “Et si Satanas Satana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iicit, aduersus se diuisus est: quomodo ergo regnum eius?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7  “Ochozias,” who when sick “sent messengers, saying to them: Go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sult Beelzebub, the god of Hecaron, whether I shall recover of t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y illness. And an angel of the Lord spoke to Elias the Thesbit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aying: Arise, and go up to meet the messengers of the king of Samari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say to them: Is there not a God in Israel, that he go to consul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elzebub, the god of Hecaron? Wherefore thus saith the Lord: From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d on which thou art gone up thou shalt not come down, but thou shal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urely die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8  “Burning pains.” The following quotation is from an article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Witchcraft, Past and Present,” by Lady Peirse, that appeared in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ord-Lord,” Vol. I, No. 3 (pp. 122-28), May-June, 1926. The district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ich reference is made is “a south-country village in England.” “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ocal farmer, whose cows and sheep ailed mysteriously, and showed al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usual signs of being ‘overlooked’ or bewitched, whilst things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eneral went wrong with him, consulted the witch doctor, and was told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peat a certain charm last thing at night, to nail a sheep's heart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s front door, and on no account to open the door till morning, n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matter what happen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“</w:t>
      </w:r>
      <w:r>
        <w:rPr>
          <w:rFonts w:eastAsia="Arial" w:cs="Arial" w:ascii="Arial" w:hAnsi="Arial"/>
          <w:lang w:val="en-GB"/>
        </w:rPr>
        <w:t xml:space="preserve">This the farmer did, and when his family had repaired to bed, 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mmenced his lonely vigil by the kitchen fire. After a while there ca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 thunderous knocking on the door, and a voice crying ‘Open and let 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.’ The voice was very urgent, but the farmer, though he trembl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xceedingly, kept firm grip of himself and never moved from his chair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n came the knocking a second time and a deplorable voice begging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 allowed in, but the farmer remained obdurate. Lastly came a feebl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knocking and moaning. The farmer, who was greatly alarmed, remained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s post till the sun was up next morning. When he opened his door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neighbour lay stretched across his threshold dea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“</w:t>
      </w:r>
      <w:r>
        <w:rPr>
          <w:rFonts w:eastAsia="Arial" w:cs="Arial" w:ascii="Arial" w:hAnsi="Arial"/>
          <w:lang w:val="en-GB"/>
        </w:rPr>
        <w:t xml:space="preserve">The doctor, so my friend was told, believed it to be a case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art failure. We can only imagine that the farmer and his fami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mained silent about the voice and the knocking at the door; perhaps n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ne but the farmer had heard. To the doctor, a simple though regrettabl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pisode; to the farmer, an awesome case of retribution. To the world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arge, a story that may be interpreted in many different ways; but wi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 lesson for all who run to read, namely, that it does not pay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actise withcraft or the indulgence of personal spite if there happen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o be a witch doctor in the neighbourhood, since it is apparently quit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 easy thing, with a little occult knowledge, to do the witch to death!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roughout many centuries witches in the long run always seem to co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f second best. Faith and fear in their victims seem to lend the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strength, just as faith and love help righteousness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Not very many years ago a farmer and his wife who lived i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untry just outside Milan came to the conclusion that their daughter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o had long been suffering from a mysterious ailment, which the be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octors in Milan seemed unable to diagnose and cure, was bewitched by 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ld woman dwelling in their villagem a wretch of notoriously ba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putation, whome the girl had unwittingly offended in some small wa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ccordingly they resorted to a “wise man,” who lived in a small town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ood many miles distant. He gave them a bundle of herbs, telling them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oil these in water and at the same times to recite a certain rune o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hyme which he taught them. He told them that if their daughter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deed plagued by the malice of some individual, as the water boiled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itch who had cast the spell would be so tormented that she would hast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o their house and betray herself be begging them to take the cauldr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om the fire. They could then refuse to do so unless she at onc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lived the girl from her sickness. They precisely obeyed the direction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ich had been given, and hardly had the water begun to bubble with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at than there came running the hag whom they had suspected, imploring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m with every symptom of intense agony to throw away the contents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pot. This they would not do unless the charm was broken. In 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espair the old woman promised to restore their daughter to health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om that time the child rapidly began to mend until she was as stou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sturdy as any lass in the whole country-side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9  The text of this passage seems corrupt and varies considerably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later editions. The earliest edition of the “Malleus” in the Britis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useum reads: “Nam die dnico sotularia iuuenu fungia seu pinguedie proc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vt moris e p restauratoe fieri pungut et sic vbi ecclesia intrat tadiu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lefice exire eccias non poterut quo adusq: exploratores aut exeunt au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llis licentia sub expssione ut sup exeundi peedat.” “Die dnico”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lmost immediately altered to “die dominica.” The usual reading is “di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ominica Sotularia, iuuenum fungia . . .” Venice, 1576, introduces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esh error: “die dominica Solutaria iuuenum fungia. . . .” The Lyon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text of 1669 has an excellent emendation, which is, no doubt, correct: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ie Dominica Sotularia iuuenum axungia. . . .”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