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II., THIRD HEAD, QUESTION XXVII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n01 </w:t>
      </w:r>
      <w:r>
        <w:rPr>
          <w:rFonts w:eastAsia="Arial" w:cs="Arial" w:ascii="Arial" w:hAnsi="Arial"/>
        </w:rPr>
        <w:t xml:space="preserve">“Distress.” “III. Kings” (A.V., "I. Kings") xxii, 27: Put this man in prison and feed him with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>bread of affliction, and water of distres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I, Third Head, Question XXVII was transcribed by Christie Ri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®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