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Severus.” Sulpicius Severus, who has been styled the Christi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llust, was born in Aquitaine about 360; and died circa 420-25.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came a personal friend and enthusiastic disciple of S. Martin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ived near Eauze, at Toulouse and Luz in Southern France. His “Life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. Martin” was very popular during the Middle Ages, as also were his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wo Dialogues,” formerly divided into three. His works are to be fou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 Migne, “Patres Latini,” XX, 95-248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Equitius.” In 487 Equitius was Bishop of Matelica, a diocese now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joined to Fabriano. Only one other Bishop (Florentius) of the ancie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ee is know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Pius II.” Enea Silvio de’ Piccolomini was born at Corsignano, nea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iena, 18 October, 1405; and elected to the Chair of S. Peter, 19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ugust, 1459. He died at Ancona, 14 August, 146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“S. Praxedes.” Praxedes and Pudentiana were the daughters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nator Pudens, a pupil of S. Peter. There was an old title-church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ome, “titulus Pudentis,” called also the “ecclesia Pudentiana.” The tw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emale figures in the mosaic of the apse of S. Pudenziana, via Urban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are Pudentiana and Praxedes. In the fourth century a new church,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itulus Praxedis,” was built near Santa Maria Maggiore, and when Pasch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 in 822 rebuilt the church in its present form (the basilica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itle-church S. Prassede all’ Esquilino) he translated to it the bodi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S. Praxedes, S. Prudentiana, and of many other martyrs. Under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gh Altar are the chief Relics of the Saints. In the Chapel of S. Zen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ich dates from the ninth century, is the Holy Pillar of the Scourgi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rought in 1223 from Jerusalem by Cardinal Giovanni Colonna. An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ortion of the Holy Pillar is preserved in the Church of the Ho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pulchre at Jerusalem, where it is publically venerated each year 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aster Eve. S. Prassede is one of the richest churches in Rome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lics. It contains the Bodies of S. Zoe, S. Feldian, S. Candid,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asil, S. Celestine I, S. Nicomedius; important Relics of S. Matthew,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uke, S. Bartholomew, S. Philip, S. Andrew, S. Peter, S. Paul, and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John Baptist; some of the garments of Our Lady; a piece of the seamles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obe of Our Lord; thee Thorns from the Crown of Thorns; and fou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agments of wood from the True Cros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5 “Nicolas of Lyra.” “Doctor planus et utilis,” the famous exegete,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orn at Lyra in Normandy, 1270; and died at Paris, 1340. He is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uthor of numerous theological works, by far the most famous of which 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 monumental “Postillae perpetuae in uniuersam S. Scripturam,” whic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as so popular that it gained the distinction of being the fir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iblical commentary to be printed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