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sz w:val="28"/>
          <w:szCs w:val="28"/>
          <w:lang w:val="en-GB"/>
        </w:rPr>
        <w:t>THE MALLEUS MALEFICARUM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</w:rPr>
        <w:t>of Heinrich Kramer and James Sprenger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ART I. QUESTION X. - NOTES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1 “S. Antoninus.” The famous Dominican Archbishop of Florence, born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at Florence, 1 March, 1389; died 2 May, 1459. His feast day is 10 May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His chief literary work is the “Summa Theologica Moralis, partibus IV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distincta,” written shortly before his death, and marking a very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considerable development in moral theology. Crohns in his “Die Summa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theologica des Antonin von Florenz und die Schützung des Weibes im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Hexenhammer,” Helsingfors, 1903, has set out to show that the very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pronounced misogyny which is apparent in the “Malleus Maleficarum” can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be traced to the “Summa” of S. Antoninus. But Paulus, “Die Verachtung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der Frau beim hl. Antonin,” in “Historisch-Politische Blütter,” 1904,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pp. 812-30, has severely criticized this thesis, which he declares to b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>untenable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</w:t>
      </w:r>
      <w:r>
        <w:rPr>
          <w:rFonts w:eastAsia="Arial" w:cs="Arial" w:ascii="Arial" w:hAnsi="Arial"/>
          <w:lang w:val="en-GB"/>
        </w:rPr>
        <w:t xml:space="preserve">Within fifty years after the first appearance of the “Summa” of S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Antoninus, fifteen editions were printed at various important centres of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learning. Many other editions followed, and in 1740 it was issued at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Verona in four volumes, folio, edited by P. Ballerini; in 1741 at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Florence by two Dominicans, Mamachi and Remedelli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2 “A wolf.” There are two kinds of werewolves, voluntary and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involuntary. The voluntary were, of course, wizards, such as Gilles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Garnier, who on 18 January, 1573, was condemned by the court of Dôle,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Lyons, to be burned alive for “the abominable crimes of lycanthropy and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witchcraft.” More than fifty witnesses deposed that he had attacked and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killed children in the fields and vineyards, devouring their raw flesh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>He was sometimes seen in himan shape, sometimes as a “loup-garou.”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During the sixteenth century in France lycanthropy was very prevalent,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and cannibalism were rife in many county districts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</w:t>
      </w:r>
    </w:p>
    <w:p>
      <w:pPr>
        <w:pStyle w:val="Normal"/>
        <w:rPr>
          <w:rFonts w:ascii="Arial" w:hAnsi="Arial" w:eastAsia="Arial" w:cs="Arial"/>
          <w:i/>
          <w:i/>
          <w:iCs/>
          <w:lang w:val="en-GB"/>
        </w:rPr>
      </w:pPr>
      <w:r>
        <w:rPr>
          <w:rFonts w:eastAsia="Arial" w:cs="Arial" w:ascii="Arial" w:hAnsi="Arial"/>
          <w:i/>
          <w:iCs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ranslation, notes, and two introductions by Montague Summers.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art I, Question X - Notes was transcribed by Wicasta Lovelace. 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TML Scripting Copyright © 1998-2001 by the Windhaven Network®.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ww.MalleusMaleficarum.org | www.WindhavenNetwork.com | www.wicasta.com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