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XV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e Foregoing Truths are Set out in Particular, this by a Comparison of the Works of Witches with Other Baleful Superstition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 foregoing truth concerning the enormity of witches' crimes is proved by comparing them with the other practices of Magicians and Diviners. For there are fourteen species of magic, springing from the three kinds of Divination. The first of these three is open invocation of devils. The second is no more than a silent consideration of the disposition and movement of some thing, as of the stars, or the days, or the hours, and such things. The third is the consideration of some human act for the purpose of finding out something that is hidden, and is called by the name of Sortile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 species of the first form of Divination, that is, an open invocation of devils, are the following: Sorcery, Oneiromancy, Necromancy, Oracles, Geomancy, Hydromancy, Aeromancy, Pyromancy, and Soothsaying (see S. Thomas, </w:t>
      </w:r>
      <w:r>
        <w:rPr>
          <w:rFonts w:eastAsia="Arial" w:cs="Arial" w:ascii="Arial" w:hAnsi="Arial"/>
          <w:i/>
          <w:iCs/>
          <w:lang w:val="en-GB"/>
        </w:rPr>
        <w:t>Second of the Second</w:t>
      </w:r>
      <w:r>
        <w:rPr>
          <w:rFonts w:eastAsia="Arial" w:cs="Arial" w:ascii="Arial" w:hAnsi="Arial"/>
          <w:lang w:val="en-GB"/>
        </w:rPr>
        <w:t>, quest. 95, 26, and 5). The species of the second kind are Horoscopy, Haruspicy, Augury, Observation of Omens, Cheiromancy and Spatulamanc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pecies of the third kind vary according to all those things which are classed as Sortilege for the finding out of something hidden, such as the consideration of pricks and straws, and figures in molten lead. And S. Thomas speaks also of these in the above-quoted refere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 sins of witches exceed all these crimes, as will be proved in respect of the foregoing species. There can then be no question concerning smaller cri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let us consider the first species, in which those who are skilled in sorcery and glamour deceive the human senses with certain apparitions, so that corporeal matter seems to become different to the sight and the touch, as was treated of above in the matter of the methods of creating illusions. Witches are not content with such practices in respect of the genital member, causing some prestidigitatory illusion of its disappearance (although this disappearance is not an actual fact); but they even frequently take away the generative power itself, so that a woman cannot conceive, and a man cannot perform the act even when he still retains his member. And without any illusion, they also cause abortion after conception, often accompanied with many other ills. And they even appear in various forms of beasts, as has been shown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ecromancy is the summoning of and speech with the dead, as is shown by its etymology; for it is derived from the Greek word </w:t>
      </w:r>
      <w:r>
        <w:rPr>
          <w:rFonts w:eastAsia="Arial" w:cs="Arial" w:ascii="Arial" w:hAnsi="Arial"/>
          <w:i/>
          <w:iCs/>
          <w:lang w:val="en-GB"/>
        </w:rPr>
        <w:t>Nekros</w:t>
      </w:r>
      <w:r>
        <w:rPr>
          <w:rFonts w:eastAsia="Arial" w:cs="Arial" w:ascii="Arial" w:hAnsi="Arial"/>
          <w:lang w:val="en-GB"/>
        </w:rPr>
        <w:t xml:space="preserve">, meaning a corpse, and </w:t>
      </w:r>
      <w:r>
        <w:rPr>
          <w:rFonts w:eastAsia="Arial" w:cs="Arial" w:ascii="Arial" w:hAnsi="Arial"/>
          <w:i/>
          <w:iCs/>
          <w:lang w:val="en-GB"/>
        </w:rPr>
        <w:t>Manteia</w:t>
      </w:r>
      <w:r>
        <w:rPr>
          <w:rFonts w:eastAsia="Arial" w:cs="Arial" w:ascii="Arial" w:hAnsi="Arial"/>
          <w:lang w:val="en-GB"/>
        </w:rPr>
        <w:t xml:space="preserve">, meaning divination. And they accomplish this by working some spell over the blood of a man or some animal, knowing that the devil delights in such sin, and loves blood and the pouring out of blood. Wherefore, when they think that they call the dead from hell to answer their questions, it is the devils in the likeness of the dead who appear and give such answers. And of this sort was the art of that great Pythoness spoken of in I. </w:t>
      </w:r>
      <w:r>
        <w:rPr>
          <w:rFonts w:eastAsia="Arial" w:cs="Arial" w:ascii="Arial" w:hAnsi="Arial"/>
          <w:i/>
          <w:iCs/>
          <w:lang w:val="en-GB"/>
        </w:rPr>
        <w:t>Kings</w:t>
      </w:r>
      <w:r>
        <w:rPr>
          <w:rFonts w:eastAsia="Arial" w:cs="Arial" w:ascii="Arial" w:hAnsi="Arial"/>
          <w:lang w:val="en-GB"/>
        </w:rPr>
        <w:t xml:space="preserve"> xxviii, who raised up Samuel at the instance of Sa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let no one think that such practices are lawful because the Scripture records that the soul of the just Prophet, summoned from Hades to predict the event of Saul's coming war, appeared through the means of a woman who was a witch. For, as S. Augustine says to Simplicianus: It is not absurd to believe that it was permitted by some dispensation, nto by the potency of any magic art, but by some hidden dispensation unknown to the Pythoness or to Saul, that the spirit of that just man should appear before the sight of the king, to deliver the Divine sentence against him. Or else it was not really the spirit of Samuel aroused from its rest, but some phantasm and imaginary illusion of devils caused by the machinations of the devil; and the Scripture calls that phantasm by the name of Samuel, just as the images of things are called by the names of the things they represent </w:t>
      </w:r>
      <w:r>
        <w:rPr>
          <w:rFonts w:eastAsia="Arial" w:cs="Arial" w:ascii="Arial" w:hAnsi="Arial"/>
          <w:i/>
          <w:iCs/>
          <w:lang w:val="en-GB"/>
        </w:rPr>
        <w:t>(see p1q16n.doc - n01)</w:t>
      </w:r>
      <w:r>
        <w:rPr>
          <w:rFonts w:eastAsia="Arial" w:cs="Arial" w:ascii="Arial" w:hAnsi="Arial"/>
          <w:lang w:val="en-GB"/>
        </w:rPr>
        <w:t xml:space="preserve">. This he says in his answer to the question whether divination by the invocation of devils is lawful. In the same </w:t>
      </w:r>
      <w:r>
        <w:rPr>
          <w:rFonts w:eastAsia="Arial" w:cs="Arial" w:ascii="Arial" w:hAnsi="Arial"/>
          <w:i/>
          <w:iCs/>
          <w:lang w:val="en-GB"/>
        </w:rPr>
        <w:t>Summa</w:t>
      </w:r>
      <w:r>
        <w:rPr>
          <w:rFonts w:eastAsia="Arial" w:cs="Arial" w:ascii="Arial" w:hAnsi="Arial"/>
          <w:lang w:val="en-GB"/>
        </w:rPr>
        <w:t xml:space="preserve"> the reader will find the answer to the question whether there are degrees of prophecy among the Blessed; and he may refer to S. Augustine, XXVI, 5. But this has little to do with the deeds of witches, which retain in themselves no vestige of piety, as is apparent from a consideration of their works; for they do not cease to shed innocent blood, to bring hidden things to light under the guidance of devils, and by destroying the soul with the body spare neither the living nor the dea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eiromancy may be practised in two ways. The first is when a person uses dreams so that he may dip into the occult with the help of the revelation of devils invoked by him, with whom he has entered into an open pact. The second is when a man uses dreams for knowing the future, in so far as there is such virtue in dreams proceeding from Divine revelation, from a natural and instinsic or extrinsic cause; and such divination would not be unlawful. So says S. Thoma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at preachers may have at least the nucleus of an understanding of this matter, we must first speak about the Angels. An Angel is of limited power, and can more effectively reveal the future when the mind is adapted to such revelations than when it is not. Now the mind is chiefly so adapted after the relaxation of exterior and interior movement, as when nights are silent and the fumes of motion are quieted; and these conditions are fulfilled round about the dawn, when digestion is completed. And I say this of us who are sinners, to whom the Angels in their Divine piety, and in the execution of their offices, reveal certain things, so that when we study at the time of the dawn we are given an understanding of certain occult matters in the Scriptures. For a good Angel presides over our understanding, just as God does over our will, and the stars over our bodies. But to certain more perfect men the Angel can at any hour reveal things, whether they are awake or asleep. However, according to Aristotle, </w:t>
      </w:r>
      <w:r>
        <w:rPr>
          <w:rFonts w:eastAsia="Arial" w:cs="Arial" w:ascii="Arial" w:hAnsi="Arial"/>
          <w:i/>
          <w:iCs/>
          <w:lang w:val="en-GB"/>
        </w:rPr>
        <w:t>de Somno et Uigilia</w:t>
      </w:r>
      <w:r>
        <w:rPr>
          <w:rFonts w:eastAsia="Arial" w:cs="Arial" w:ascii="Arial" w:hAnsi="Arial"/>
          <w:lang w:val="en-GB"/>
        </w:rPr>
        <w:t>, such men are more apt to receive revelations at one time than at another; and this is the casein all matters of mag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t is to be noted that is happens through Nature's care for and regulation of the body, that certain future events have their natural cause in a man's dreams. And then those dreams or visions are not cause, as was said in the case of Angels, but only signs of that which is coming to a man in the future, such as health or sickness or danger. And this is the opinion of Aristotle. For in the dreams of the spirit Nature images the disposition of the heart, by which sickness or some other thing naturally comes to a man in the future. For is a man dreams of fires, it is a sign of a choleric disposition; if of flying or some such thing, it is a sign of a sanguine disposition; if he dreams of water or some other liquid, it is a sign of a phlegmatic, and if he dreams of terrene matters, it is a sign of a melancholy disposition. And therefore doctors are very often helped by dreams in their diagnosis (as Aristotle says in the same boo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se are slight matters in comparison with the unholy dreams of witches. For when they do not wish, as has been mentioned above, to be bodily transferred to a place, but desire to see what their fellow-witches are doing, it is their practice to lie down on their left side in the name of their own and of all devils; and these things are revealed to their vision in images. And if they seek to know some secret, either for themselves of for others, they learn it in dreams from the devil, by reason of an open, not a tacit, pact entered into with him. And this pact, again, is not a symbolical one, accomplished by the sacrifice of some animal, or some act of sacrilege, or by embracing the worship of some strange cult; but it is an actual offering of themselves, body and soul, to the devil, by a sacrilegiously uttered and inwardly purposed abnegation of the Faith. And not content with this, they even kill, or offer to devils, their own and others' childr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other species of divination is practised by Pythons, so called from Pythian Apollo, who is said to have been the originator of this kind of divination, according to S. Isidore. This is not effected by dreams or by converse with the dead, but by means of living men, as in the case of those who are lashed into a frenzy by the devil, either willingly or unwillingly, only for the purpose of foretelling the future, and not for the perpetration of any other monstrosities. Of this sort was the girl mentioned in </w:t>
      </w:r>
      <w:r>
        <w:rPr>
          <w:rFonts w:eastAsia="Arial" w:cs="Arial" w:ascii="Arial" w:hAnsi="Arial"/>
          <w:i/>
          <w:iCs/>
          <w:lang w:val="en-GB"/>
        </w:rPr>
        <w:t>Acts</w:t>
      </w:r>
      <w:r>
        <w:rPr>
          <w:rFonts w:eastAsia="Arial" w:cs="Arial" w:ascii="Arial" w:hAnsi="Arial"/>
          <w:lang w:val="en-GB"/>
        </w:rPr>
        <w:t xml:space="preserve"> xvi, who cried after the Apostles that they were the servants of the true God; and S. Paul, being angered by this, commanded the spirit to come out of her. But it is clear that there is no comparison between such things and the deeds of witches, who, according to S. Isidore, are so called for the magnitude of their sins and the enormity of their cri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erefore, for the sake of brevity, there is no need to continue this argument in respect of the minor forms of divination, since it has been proved in respect of the major forms. For the preacher may, if he wishes, apply these arguments to the other forms of divination: to Geomancy, which is concerned with terrene matters, such as iron or polished stone; Hydromancy, which deals with water and crystals; Aeromancy, which is concerned with the air; Pyromancy, which is concerned with fire; Soothsaying, which has to do with the entrails of animals sacrificed on the devil's altars. For although all these are done by means of open invocation of devils, they cannot be compared with the crimes of witches, since they are not directly purposed for the harming of men or animals or the fruits of the earth, but only for the foreknowledge of the future. The other species of divination, which are performed with a tacit, but not an open, invocation of devils, are Horoscopy, or Astrology, so called from the consideration of the stars at birth; Haruspicy, which observes the days and hours; Augury, which observes the behaviour and cries of birds; Omens, which observe the words of men; and Cheiromancy, which observes the lines of the hand, or of the paws of animals. Andone who wishes may refer to the teaching of Nider, and he will find mush as to when such things are lawful and when they are not. But the works of witches are never lawful.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XV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