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V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Represent.” For a full discussion of the appearance of Samuel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Endor, see my “History of Witchcraft,” c.v.: “The Witch in Holy Writ,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p. 176-8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V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