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V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Stadlin.” “Formicarius,” c. II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V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