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I. CHAPTER III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 “S. Hildegard.” Born at Böckelheim on the Nahe, 1098; died on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Rupertsberg near Bingen, 1179. This great Benedictine seeress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prophetess has beenc alled the Sibyl of the Rhine. From her earlies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years she was favoured with visions, and when she was aged about fort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he received a Divine command to publish to the world what she had see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nd heard. After much hesitation owing to her humility she obeyed,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in 1141 she commenced her profound treatise “Scivias” (“scire ui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Domini”), which occupied her for ten years. It is ecstatic and propheti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roughout, and demands profoundest study. Herwegen, “Kirchl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andlexikon” (1908), remarks that in order fully to appreciate thi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arvellous writer a new and critical edition of her writings must b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prepared, a task entailing immense labour and research. No forma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anonization of S. Hildegard has taken place, but many miracles wer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rought at her intercession, and her name is in the Roman Martyrology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e feast is celebrated on 17 September in the dioceses of Speyer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ainz, Trier and Limburg, and by the Solesmes monks on 18 September with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 proper Office. The Relics of the Saint are at Eibingen, of which tow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he is patron. The convent of S. Hildegard there was formall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onstituted on 17 September, 1904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 “Hermitage.” The famous shrine of Our Lady of the Hermit, at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enedictine Abbey of Einsiedeln, in the Canton of Schwyz, Switzerland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. Meinrad, who was assassinated by bandits in 861, had embraced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olitary life and established his hermitage on the slopes of Moun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Etzel, when he built a small oratory for the wonder-working statue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Our Lady which had been given him by Abbess Hildegard of Zurich. Severa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nchorites succeeded him, and one of these, by name Eberhard, erected 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onastery and church there. This fane was miraculously consecrated i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948 by Christ Himself, assisted by the Four Evangelists, S. Peter and 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Gregory the Great. Even the rationalistic Father Thurston, S.J., will b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unable to impugn this holy marvel, as it was investigated and confirme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y Pope Leo VIII, and subsequently ratified by many a Pontiff, the las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eing Pius VI, who in 1793 confirmed the acts of all his predecessor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e miraculous statue is enthroned in a little chapel which stand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ithin the great abbey church in much the same way as the Holy House a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Loreto, encased in marbles and elaborate wood-work, the goal of te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ousand pilgrimages. The two chief days are the fourteenth of Septembe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nd the thirteenth of October, the first being the anniversary of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Divine consecration of Eberhard's basilica, the second that of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ranslation of the Relics of S. Meinrad from Reichenau to Einsiedeln i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1039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I, Chapter III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