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I., THIRD HEAD, QUESTION XVII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Henry.” S. Henry II, German Kind and Roman Emperor, was born 972, and died in h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palace of Grona, at Goettingen, 13 July, 1024. He was canonized in 1146 by Eugeniu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III; and his wife Cunegond on 3 March 1200, by Innocent III. Later writers are inclined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believe that the ascetic theme of his maiden marriage has no foundation in fact. Sain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Henry on assuming the Imperial dignity took to wife Cunegond, daughter of Siegfried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Count of Luxemburg. It has been beautifully said that she shares her husband’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celestial, as she shared his earthly crown. When scandalous reports were circulat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concerning her honour, although her husband could not for a moment suspect h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purity, she insisted upon an appeal to the trial by ordeal, and having walked unhurt ov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the red-hot plough-shares, publicly testified her innocence. The story is immensel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popular in German poetry and German art. A print by Hans Burgkmair shows h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stepping over the shares, one of which she holds in her hand. Upon her shrine in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Cathedral at Bamburg a bas-relief by Hans Thielmann of Warzburg depicts the sam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incident. Having already retired to a Benedictine cloister, upon the death of her husb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S. Cunegond took the veil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“On Free Will.” S. Augustine’s “De Gratia et libero Arbitrio” was written 426-27. It will b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found in Migne, "Patres Latini," xliv. pp. 881-912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n03 </w:t>
      </w:r>
      <w:r>
        <w:rPr>
          <w:rFonts w:eastAsia="Arial" w:cs="Arial" w:ascii="Arial" w:hAnsi="Arial"/>
        </w:rPr>
        <w:t xml:space="preserve">“Pope Stephen.” Stephen (IX) X, elected 3 August, 1057; died at Florence 29 March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1058. He was buried in the church of S. Reparata. He was distinguished for his learning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and even during the few short months of his Pontificate he showed himself a zealo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reformer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I, Third Head, Question XVII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