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32"/>
          <w:szCs w:val="32"/>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sz w:val="24"/>
          <w:szCs w:val="24"/>
        </w:rPr>
        <w:t xml:space="preserve">THE THIRD PAR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sz w:val="24"/>
          <w:szCs w:val="24"/>
        </w:rPr>
        <w:t xml:space="preserve">RELATING TO THE JUDICIAL PROCEEDINGS IN BOTH THE ECCLESIASTICAL AND CIVIL COURTS AGAINST WITCHES AND INDEED ALL HERETIC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rPr>
        <w:t>CONTAINING XXXV QUESTIONS IN WHICH IS MOST CLEARLY SET OUT THE FORMAL RULES FOR INITIATING A PROCESS OF JUSTICE, HOW IT SHOULD BE CONDUCTED, AND THE METHOD OF PRONOUNCING SENTENCE.</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 xml:space="preserve">General and Introductory - p3q00.doc </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ho are the Fit and Proper Judges in the Trial of Witche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sz w:val="24"/>
          <w:szCs w:val="24"/>
          <w:lang w:val="en-GB"/>
        </w:rPr>
        <w:t>THE FIRST HEAD</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 xml:space="preserve">Question I - p3q01.doc </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The Method of Initiating a Proces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 xml:space="preserve">Question II - p3q02.doc </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Of the Number of Witnesse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III - p3q03.doc </w:t>
      </w:r>
    </w:p>
    <w:p>
      <w:pPr>
        <w:pStyle w:val="Normal"/>
        <w:jc w:val="center"/>
        <w:rPr>
          <w:rFonts w:ascii="Arial" w:hAnsi="Arial" w:eastAsia="Arial" w:cs="Arial"/>
          <w:lang w:val="en-GB"/>
        </w:rPr>
      </w:pPr>
      <w:r>
        <w:rPr>
          <w:rFonts w:eastAsia="Arial" w:cs="Arial" w:ascii="Arial" w:hAnsi="Arial"/>
          <w:lang w:val="en-GB"/>
        </w:rPr>
        <w:t xml:space="preserve">Of the Solemn Adjuration and Re-examination of Witnesse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 xml:space="preserve">Question IV - p3q04.doc </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Of the Quality and Condition of Witnesse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V - p3q05.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Whether Mortal Enemies may be Admitted as Witnesse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sz w:val="24"/>
          <w:szCs w:val="24"/>
          <w:lang w:val="en-GB"/>
        </w:rPr>
        <w:t>THE SECOND HEAD</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VI - p3q06.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How the Trial is to be Proceeded with and Continued. And how the Witnesses are to be Examined in the Presence of Four Other Persons, and how the Accused is to be Questioned in Two Way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b/>
          <w:bCs/>
          <w:lang w:val="en-GB"/>
        </w:rPr>
        <w:t xml:space="preserve">Question VII - p3q07.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In Which Various Doubts are Set Forth with Regard to the Foregoing Questions and Negative Answers. Whether the Accused is to be Imprisoned, and when she is to be considered Manifestly Taken in the Foul Heresy of Witchcraft. This is the Second Ac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VIII - p3q08.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Which Follows from the Preceding Question, Whether the Witch is to be Imprisoned, and of the Method of Taking her. This is the Third Action of the Judg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IX - p3q09.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What is to be done after the Arrest, and whether the Names of the Witnesses should be made Known to the Accused. This is the Fourth Ac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 - p3q10.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What Kind of Defence may be Allowed, and of the Appointment of an Advocate. This is the Fifth Ac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I - p3q11.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What Course the Advocate should Adopt when the Names of the Witnesses are not Revealed to him. Ths Sixth Ac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II - p3q12.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the Same Matter, Declaring more Particularly how the Question of Personal Enmity is to be Investigated. The Seventh Ac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III - p3q13.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the Points to be Observed by the Judge before the Formal Examination in the Place of Detention and Torture. This is the Eighth Ac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IV - p3q14.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the Method of Sentencing the Accused to be Questioned: and How she must be Questioned on the First Day; and Whether she may be Promised her Life. The Ninth Ac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V - p3q15.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the Continuing of the Torture, and of the Devices and Signs by which the Judge can Recognize a Witch; and how he ought to Protect himself from their Spells. Also how they are to be Shaved in Parts where they use to Conceal the Devil's Masks and Tokens; together with the due Setting Forth of Various Means of Overcoming the Obstinacy in Keeping Silence and Refusal to Confess. And it is the Tenth Ac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VI - p3q16.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the fit Time and of the Method of the Second Examination. And it is the Eleventh Action, concerning the Final Precautions to be Observed by the Judg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sz w:val="24"/>
          <w:szCs w:val="24"/>
          <w:lang w:val="en-GB"/>
        </w:rPr>
        <w:t>THE THIRD HEAD</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The Third Head - p3q00a.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Which is the last Part of this Work. How the Process is to be Concluded by the Pronouncement of a Definite and Just Sentenc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VII - p3q17a.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Common Purgation, and especially of the Trial of Red-hot Iron, to which Witches Appeal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VIII - p3q18.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the Manner of Pronouncing a Sentence which is Final and Definiti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IX - p3q19.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the Various Degrees of Overt Suspicion which render the Accused liable to be Sentenc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 - p3q20.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the Firth Method of Pronouncing Sentenc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I - p3q21.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the Second Method of Pronouncing Sentence, when the Accused is no more than Defam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II - p3q22.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the Third Kind of Sentence, to be Pronounced on one who is Defamed, and who is to be put to the Ques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III - p3q23.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The Fourth Method of Sentencing, in the Case of one Accused upon a Light Suspic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IV - p3q24.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The Fifth Manner of Sentence, in the Case of one under Strong Suspic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V - p3q25.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The Sixth Kind of Sentence, in the Case of one who is Gravely Suspec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VI - p3q26.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The Method of passing Sentence upon one who is both Suspect and Defam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VII - p3q27.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The Method of passing Sentence upon one who hath Confessed to Heresy, but is still not Peniten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VIII - p3q28.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The Method of passing Sentence upon one who hath Confessed to Heresy but is Relapsed, Albeir now Peniten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IX - p3q29.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The Method of passing Sentence upon one who hath Confessed to Heresy but is Impenitent, although not Relaps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X - p3q30.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One who has Confessed to Heresy, is Relapsed, and is also Impeniten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XI - p3q31.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One Taken and Convicted, but Denying Everything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XII - p3q32.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One who is Convicted but who hath Fled or who Contumaciously Absents himself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XIII - p3q33.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Of the Method of passing Sentence upon one who has been Accused by another Witch, who has been or is to be Burned at the Stak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 xml:space="preserve">Question XXXIV - p3q34.doc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sz w:val="24"/>
          <w:szCs w:val="24"/>
          <w:lang w:val="en-GB"/>
        </w:rPr>
      </w:pPr>
      <w:r>
        <w:rPr>
          <w:rFonts w:eastAsia="Arial" w:cs="Arial" w:ascii="Arial" w:hAnsi="Arial"/>
          <w:lang w:val="en-GB"/>
        </w:rPr>
        <w:t xml:space="preserve">Of the Method of passing Sentence upon a Witch who Annuls Spells wrought by Witchcraft; and of Witch Midwives and Archer-Wizard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color w:val="000000"/>
        </w:rPr>
      </w:pPr>
      <w:r>
        <w:rPr>
          <w:rFonts w:eastAsia="Arial" w:cs="Arial" w:ascii="Arial" w:hAnsi="Arial"/>
          <w:b/>
          <w:bCs/>
          <w:lang w:val="en-GB"/>
        </w:rPr>
        <w:t xml:space="preserve">Question XXXIV - p3q35.doc </w:t>
      </w:r>
    </w:p>
    <w:p>
      <w:pPr>
        <w:pStyle w:val="Normal"/>
        <w:jc w:val="center"/>
        <w:rPr>
          <w:rFonts w:ascii="Times New Roman" w:hAnsi="Times New Roman" w:eastAsia="Times New Roman" w:cs="Times New Roman"/>
          <w:sz w:val="24"/>
          <w:szCs w:val="24"/>
        </w:rPr>
      </w:pPr>
      <w:r>
        <w:rPr>
          <w:rFonts w:eastAsia="Arial" w:cs="Arial" w:ascii="Arial" w:hAnsi="Arial"/>
          <w:color w:val="000000"/>
        </w:rPr>
        <w:t xml:space="preserve">Finally, of the Method of passing Sentence upon Witches who Enter or Cause to be Entered an Appeal, whether such be Frivolous or Legitimate and Jus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The Malleus Maleficarum" was transcribed by Wicasta Lovelace and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