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Whether Witches can by some Glamour Change Men into Beast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re we declare the truth as to whether and how witches transform men into beasts. And it is argued that this is not possible, from the following passage of </w:t>
      </w:r>
      <w:r>
        <w:rPr>
          <w:rFonts w:eastAsia="Arial" w:cs="Arial" w:ascii="Arial" w:hAnsi="Arial"/>
          <w:i/>
          <w:iCs/>
          <w:lang w:val="en-GB"/>
        </w:rPr>
        <w:t>Episcopus</w:t>
      </w:r>
      <w:r>
        <w:rPr>
          <w:rFonts w:eastAsia="Arial" w:cs="Arial" w:ascii="Arial" w:hAnsi="Arial"/>
          <w:lang w:val="en-GB"/>
        </w:rPr>
        <w:t xml:space="preserve"> (XXVI, 5): Whoever believes that it is possible for any creature to be changed for the better or for the worse, or to be transformed into any other shape or likeness, except by the Creator Himself, Who made all things, is without doubt an infidel, and worse than a pag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e will quote the arguments of S. Thomas in the </w:t>
      </w:r>
      <w:r>
        <w:rPr>
          <w:rFonts w:eastAsia="Arial" w:cs="Arial" w:ascii="Arial" w:hAnsi="Arial"/>
          <w:i/>
          <w:iCs/>
          <w:lang w:val="en-GB"/>
        </w:rPr>
        <w:t>2nd Book of Sentences</w:t>
      </w:r>
      <w:r>
        <w:rPr>
          <w:rFonts w:eastAsia="Arial" w:cs="Arial" w:ascii="Arial" w:hAnsi="Arial"/>
          <w:lang w:val="en-GB"/>
        </w:rPr>
        <w:t>, VIII: Whether devils can affect the bodily sense by the delusion of a glamour. There he argues first that they cannot. For though that shape of a beast which is seen must be somewhere, it cannot exist only in the senses; for the sense perceive no shape that is not received from actual matter, and there is no actual beast there; and he adduces the authority of the Canon. And again, that which seems to be, cannot really be; as in the case of a woman who seems to be a beast, for two substantial shapes cannot exist at one and the same time in the same matter. Therefore, since that shape of a beast which appears cannot exist anywhere, no glamour or illusion can exist in the eye of the beholder; for the sight must have some object in which it terminat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f it is argued that the shape exists in the surrounding atmosphere, this is not possible; both because the atmosphere is not capable of taking any shape or form, and also because the air around that person is not always constant, and cannot be so on account of its fluid nature, especially when it is moved. And again because in that case such a transformation would be visible to everyone; but this is not so, because the devils seem to be unable to deceive the sight of Holy Men in the lea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the sense of sight, or the faculty of vision, is a passive faculty, and every passive faculty is set in motion by the active agent that corresponds to it. Now the active agent corresponding to sight is twofold: one is the origin of the act, or the object; the other is the carrier, or medium. But that apparent shape cannot be the object of the sense, neither can it be the medium through which it is carried. First, it cannot be the object, since it cannot be taken hold of by anything, as was shown in the foregoing argument, since it does not exist in the senses received from an object, neither is it in the actual object, nor even in the air, as in a carrying medium, as was treated of above in the third argu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if the devil moves the inner consciousness, he does so either by projecting himself into the cognitive faculty, or by changing it. But he does not do so by projecting himself; for he would either have to assume a body, and even so could not penetrate into the inner organ of imagination; for two bodies cannot be at the same time in the same place; or he would assume a phantasmal body; and this again would be impossible, since no phantasm is quite without subst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milarly also he cannot do it by changing the cognition. For he would either change it by alteration, which he does not seem able to do, since all alteration is caused by active qualities, in which the devils are lacking; or he would change it by transformation or local motion; and this does not seem feasible for two reasons. First, because a transformation or an organ cannot be effect without a sense of pain. Secondly, because in this case the devil would only make things of a known shape appear; but S. Augustine says that he creates shapes of this sort, both known and unknown. Therefore it seems that the devils can in no way deceive the imagination or senses of a 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But against this</w:t>
      </w:r>
      <w:r>
        <w:rPr>
          <w:rFonts w:eastAsia="Arial" w:cs="Arial" w:ascii="Arial" w:hAnsi="Arial"/>
          <w:lang w:val="en-GB"/>
        </w:rPr>
        <w:t>, S. Augustine says (</w:t>
      </w:r>
      <w:r>
        <w:rPr>
          <w:rFonts w:eastAsia="Arial" w:cs="Arial" w:ascii="Arial" w:hAnsi="Arial"/>
          <w:i/>
          <w:iCs/>
          <w:lang w:val="en-GB"/>
        </w:rPr>
        <w:t>de Ciuitate Dei</w:t>
      </w:r>
      <w:r>
        <w:rPr>
          <w:rFonts w:eastAsia="Arial" w:cs="Arial" w:ascii="Arial" w:hAnsi="Arial"/>
          <w:lang w:val="en-GB"/>
        </w:rPr>
        <w:t>, XVIII) that the transmuations of men into brute animals, said to be done by the art of devils, are not actual but only apparent. But this would not be possible if devils were not able to transmute the human senses. The authority of S. Augustine is again to the point in Book LXXXIII, which has already been quoted: This evil of the devil creeps in through all the sensual approaches,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xml:space="preserve">. If the reader wishes to refer to the method of transmutation, he will find in the Second Part of this work, chapter VI, various methods. But proceeding for the present in a scholastic manner, let us say in agreement with the opinions of the three Doctors, that the devil can deceive the human fancy so that a man really seems to be an animal. The last of those opinions, which is that of S. Thomas, is more subtle than the rest. But the first is that of S. Antoninus </w:t>
      </w:r>
      <w:r>
        <w:rPr>
          <w:rFonts w:eastAsia="Arial" w:cs="Arial" w:ascii="Arial" w:hAnsi="Arial"/>
          <w:i/>
          <w:iCs/>
          <w:lang w:val="en-GB"/>
        </w:rPr>
        <w:t>(see p1q10n.doc  - n01)</w:t>
      </w:r>
      <w:r>
        <w:rPr>
          <w:rFonts w:eastAsia="Arial" w:cs="Arial" w:ascii="Arial" w:hAnsi="Arial"/>
          <w:lang w:val="en-GB"/>
        </w:rPr>
        <w:t xml:space="preserve"> in the first part of his </w:t>
      </w:r>
      <w:r>
        <w:rPr>
          <w:rFonts w:eastAsia="Arial" w:cs="Arial" w:ascii="Arial" w:hAnsi="Arial"/>
          <w:i/>
          <w:iCs/>
          <w:lang w:val="en-GB"/>
        </w:rPr>
        <w:t>Summa</w:t>
      </w:r>
      <w:r>
        <w:rPr>
          <w:rFonts w:eastAsia="Arial" w:cs="Arial" w:ascii="Arial" w:hAnsi="Arial"/>
          <w:lang w:val="en-GB"/>
        </w:rPr>
        <w:t>, V, 5, where he declares that the devil at times works to deceive a man's fancy, especially by an illusion of the senses; and he proves this by natural reasoning, by the authority of the Canon, and by a great number of examp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t first as follows: Our bodies naturally are subject to and obey the angelic nature as regards local motion. But the bad angels, although the have lost grace, have not lost their natural power, as has often been said before. And since the faculty of fancy or imagination is corporeal, that is, allied to a physical organ, it also is naturally subject to devils, so that they can transmute it, causing various phantasies, by the flow of the thoughts and perceptions to the original image received by them. So says S. Antoninus, and adds that it is proved by the following Canon (</w:t>
      </w:r>
      <w:r>
        <w:rPr>
          <w:rFonts w:eastAsia="Arial" w:cs="Arial" w:ascii="Arial" w:hAnsi="Arial"/>
          <w:i/>
          <w:iCs/>
          <w:lang w:val="en-GB"/>
        </w:rPr>
        <w:t>Episcopus</w:t>
      </w:r>
      <w:r>
        <w:rPr>
          <w:rFonts w:eastAsia="Arial" w:cs="Arial" w:ascii="Arial" w:hAnsi="Arial"/>
          <w:lang w:val="en-GB"/>
        </w:rPr>
        <w:t>, XXVI, 5): It must not be omitted that certain wicked women, perverted by Satan and seduced by the illusions and phantasms of devils, believe and profess that they ride in the night hours on certain beasts with Diana, the heathen goddess, or with Herodias, and with a countless number of women, and that in the untimely silence of night they travel over great distances of land. And later: Wherefore priests ought to preach to the people of God that they should know this to be altogether false, and that when such phantasms afflict the minds of the faithful, it is not of God, but of an evil spirit. For Satan himself transforms himself into the shape and likeness of different persons, and in dreams deluding the mind which he holds captive, leads it through devious way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deed the meaning of this Canon has been treated of in the First Question, as to the four things which are to be preached. But it would be to misunderstand its meaning to maintain that witches cannot be so transported, when they wish and God does not prevent it; for very often men who are not witches are unwillingly transported bodily over great distances of la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at these transmutations can be effected in both ways will be shown by the aforesaid </w:t>
      </w:r>
      <w:r>
        <w:rPr>
          <w:rFonts w:eastAsia="Arial" w:cs="Arial" w:ascii="Arial" w:hAnsi="Arial"/>
          <w:i/>
          <w:iCs/>
          <w:lang w:val="en-GB"/>
        </w:rPr>
        <w:t>Summa</w:t>
      </w:r>
      <w:r>
        <w:rPr>
          <w:rFonts w:eastAsia="Arial" w:cs="Arial" w:ascii="Arial" w:hAnsi="Arial"/>
          <w:lang w:val="en-GB"/>
        </w:rPr>
        <w:t>, and in the chapter where S. Augustine relates that it is read in the books of the Gentiles that a certain sorceress named Circe changed the companions of Ulysses into beasts; but that this was due to some glamour or illusion, rather than an actual accomplishment, by altering the fancies of men; and this is clearly proved by several examp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we read in the </w:t>
      </w:r>
      <w:r>
        <w:rPr>
          <w:rFonts w:eastAsia="Arial" w:cs="Arial" w:ascii="Arial" w:hAnsi="Arial"/>
          <w:i/>
          <w:iCs/>
          <w:lang w:val="en-GB"/>
        </w:rPr>
        <w:t>Lives of the Fathers</w:t>
      </w:r>
      <w:r>
        <w:rPr>
          <w:rFonts w:eastAsia="Arial" w:cs="Arial" w:ascii="Arial" w:hAnsi="Arial"/>
          <w:lang w:val="en-GB"/>
        </w:rPr>
        <w:t>, that a certain girl would not consent to a young man who was begging her to commit a shameful act with him. And the young man, being angry because of this, caused a certain Jew to work a charm against her, by which she was changed into a filly. But this metamorphosis was not an actual fact, but an illusion of the devil, who changed the fancy and sense of the girl herself, and of those who looked at her, so that she seemed to be a filly, who was really a girl. For when she was led to the Blessed Macarius, the devil could not so work as to deceive his senses as he had those of other people, on account of his sanctity; for to him she seemed a true girl, not a filly. And at length by his prayer she was set free from that illusion, and it is said that this had happened to her because she did not give her mind to holy things, or attend the Sacraments as she ought; therefore the devil had power over her, although she was in other respects hone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the devil can, by moving the inner perceptions and humours, effect changes in the actions and faculties, physical, mental, and emotional, working by means of any physical organ soever; and this accords with S. Thomas, I, 91. And of this sort we may believe to have been the acts of Simon Magus in the incantations which are narrated of him. But the devil can do none of these things without the permission of God, Who with His good Angels often restrains the wickedness of him who seeks to deceive and hurt us. Wherefore S. Augustine, speaking of witches, says: These are they who, with the permission of God, stir up the elements, and confuse the minds of those who do not trust in God (XXVI, 5).</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so devils can by witchcraft cause a man to be unable to see his wife rightly, and the converse. And this comes from an affectation of the fancy, so that she is represented to him as an odious and horrible thing. The devil also suggests representations of loathsome things to the fancy of both the waking and the sleeping, to deceive them and lead them to son. But because sin does not consist in the imagination but in the will, therefore man does not sin in these fancies suggested by the devil, and these various transformations, unless of his own will he consents to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opinion of the modern Doctors is to the same effect, when they declare what is glamour, and how many ways the devil can cause such illusions. Here we refer to what has already been said concerning the arguments of S. Antoninus, which there is no need to repea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opinion is that of S. Thomas, and is an answer to the argument where it is asked, Wherein lies the existence of the shape of a beast that is seen; in the senses, or in reality, or in the surrounding air? And his opinion is that the apparent shape of a beast only exists in the inner perception, which, through the force of imagination, sees it in some way as an exterior object. And the devil has two ways of effecting such a resul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one way we may say that the forms of animals which are conserved in the treasury of the imagination pass by the operation of the devil into the organs of inner senses; and in this way it happens in dreams, as has been declared above. And so, when these forms are impressed on the organs of the outer senses, such as sight, they appear as if they were present as outer objects, and could actually be touc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other way results from a change in the inner organs of perception, through which the judgement is deceived; as is shown in the case of him who has his taste corrupted, so that everything sweet seems bitter; and this is not very different from the first method. Moreover, even men can accomplish this by the virtue of certain natural things, as when in the vapour of a certain smoke the beams of a house appear to be serpents; and many other instances of this are found, as had been mentioned abo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Solutions of the Argument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o the first argument, that text is often quoted, but it is badly understood. For as to where it speaks of transformation into another shape or likeness, it has been made clear how this can be done by prestidigitatory art. And as to where it says that no creature can be made by the power of the devil, this is manifestly true if Made is understood to mean Created. But if the word Made is taken to refer to natural production, it is certain that devils can make some imperfect creatures. And S. Thomas shows how this may be done. For he says that all transmutations of bodily matters which can be effected by the forces of nature, in which the essential thing is the semen which is found in the elements of this world, on land or in the waters (as serpents and frogs and such things deposit their semen), can be effected by the work of devils who have acquired such semen. So also it is when anything is changed into serpents or frogs, which can be generated by putrefac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ose transmutations of bodily matters which cannot be effected by the forces of nature can in no way be truly effected by the work of the devils. For when the body of a man is changed into the body of a beast, or a dead body is brought to life, such things only seem to happen, and are a glamour or illusion; or else the devil appears before men in an assumed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se arguments are substantiated. For Blessed Albertus in his book </w:t>
      </w:r>
      <w:r>
        <w:rPr>
          <w:rFonts w:eastAsia="Arial" w:cs="Arial" w:ascii="Arial" w:hAnsi="Arial"/>
          <w:i/>
          <w:iCs/>
          <w:lang w:val="en-GB"/>
        </w:rPr>
        <w:t>On Animals</w:t>
      </w:r>
      <w:r>
        <w:rPr>
          <w:rFonts w:eastAsia="Arial" w:cs="Arial" w:ascii="Arial" w:hAnsi="Arial"/>
          <w:lang w:val="en-GB"/>
        </w:rPr>
        <w:t xml:space="preserve">, where he examines whether devils, or let us even say witches, can really make animals, says that they can, with God's permission, make imperfect animals. But they cannot do so in an instant, as God does, but by means of some motion, however sudden, as is clear in the case of witches. And touching the passage in </w:t>
      </w:r>
      <w:r>
        <w:rPr>
          <w:rFonts w:eastAsia="Arial" w:cs="Arial" w:ascii="Arial" w:hAnsi="Arial"/>
          <w:i/>
          <w:iCs/>
          <w:lang w:val="en-GB"/>
        </w:rPr>
        <w:t>Exodus</w:t>
      </w:r>
      <w:r>
        <w:rPr>
          <w:rFonts w:eastAsia="Arial" w:cs="Arial" w:ascii="Arial" w:hAnsi="Arial"/>
          <w:lang w:val="en-GB"/>
        </w:rPr>
        <w:t xml:space="preserve"> vii, where Pharao called his wise men, he says: The devils run throughout the world and collect various germs, and by using them can evolve various species. And the gloss thereon says: When witches attempt to effect anything by the invocation of devils, they run about the world and bring the semen of those things which are in question, and by its means, with the permission of God, they produce new species. But this has been spoken of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other difficulty may arise, whether such devils' works are to be deemed miraculous. The answer was made clear in the preceding arguments, that even the devils can perform certain miracles to which their natural powers are adapted. And although such things are true in fact, they are not done with a view to the knowledge of the truth; and in this sense the works of Antichrist may be said to be deceptions, since they are done with a view to the seduction of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answer to the other argument, that concerning the shape, is also clear. The shape of a beast which is seen does not exist in the air, but only in the perception of the senses, as has been demonstrated above from the opinion of S. Thom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argument that every passive is set in motion by its corresponding active, this is granted. But when it is inferred that the shape which is seen cannot be the original object which sets in motion the act of sight, since it arises from none of the sense, it is answered that it does not arise, since it originates from some sensible image conserved in the imagination, which the devil can draw out and present to the imagination or power of perception, as has been said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last argument, it is to be said that the devil does not, as has been shown, change the perceptive and imaginative powers by projecting himself into them, but by transmuting them; not indeed by altering them, except in respect of local motion. For he cannot of himself induce new appearances, as has been said. But he changes them by transmutation, that is, local motion. And this again he does, not by dividing the substance of the organ of perception, since that would result in a sense of pain, but by a movement of the perceptions and humou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t may be further objected as follows: that according to this the devil cannot present to a man the appearance of anything new in respect of things seen. It is to be said that a new thing can be understood in two ways. In once way it may be entirely new both in itself and its beginnings; and in this sense the devil cannot present anything new to a man's sense of vision: for he cannot cause one who is born blind to imagine colours, or a deaf man to iamgine sounds. In another sense, a thing may be new as to the composition of its whole; as we may say that it is an imaginatively new thing if a man imagines that he sees mountain of gold, which he never saw; for he has seen gold, and he has seen a mountain, and can by some natural operation imagine the phantasm of a mountain of gold. And in this way the devil can present a new thing to the imagina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at is to be Thought of Wolves which sometimes Seize and Eat Men and Children out of their Cradles: whether this also is a Glamour caused by Witche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is incidentally a question concerning wolves, which sometimes snatch men and children out of their houses and eat them, and run about with such astuteness that by no skill or strength can they be hurt or captured. It is to be said that this sometimes has a natural cause, but is sometimes due to a glamour, when it is effected by witches. And as to the first, Blessed Albertus in his book </w:t>
      </w:r>
      <w:r>
        <w:rPr>
          <w:rFonts w:eastAsia="Arial" w:cs="Arial" w:ascii="Arial" w:hAnsi="Arial"/>
          <w:i/>
          <w:iCs/>
          <w:lang w:val="en-GB"/>
        </w:rPr>
        <w:t>On Animals</w:t>
      </w:r>
      <w:r>
        <w:rPr>
          <w:rFonts w:eastAsia="Arial" w:cs="Arial" w:ascii="Arial" w:hAnsi="Arial"/>
          <w:lang w:val="en-GB"/>
        </w:rPr>
        <w:t xml:space="preserve"> says that it can arise from five causes. Sometimes on account of great famine, when stags and other beasts have come near to men. Sometimes on account of the fierceness of their strength, as in the case of dogs in cold regions. But this is nothing to the point; and we say that such things are caused by an illusion of devils, when God punishes some nation for sin. See </w:t>
      </w:r>
      <w:r>
        <w:rPr>
          <w:rFonts w:eastAsia="Arial" w:cs="Arial" w:ascii="Arial" w:hAnsi="Arial"/>
          <w:i/>
          <w:iCs/>
          <w:lang w:val="en-GB"/>
        </w:rPr>
        <w:t>Leviticus</w:t>
      </w:r>
      <w:r>
        <w:rPr>
          <w:rFonts w:eastAsia="Arial" w:cs="Arial" w:ascii="Arial" w:hAnsi="Arial"/>
          <w:lang w:val="en-GB"/>
        </w:rPr>
        <w:t xml:space="preserve"> xxvi: If ye do not my commandments, I will send the beasts of the field against you, who shall consume you and your flocks. And again </w:t>
      </w:r>
      <w:r>
        <w:rPr>
          <w:rFonts w:eastAsia="Arial" w:cs="Arial" w:ascii="Arial" w:hAnsi="Arial"/>
          <w:i/>
          <w:iCs/>
          <w:lang w:val="en-GB"/>
        </w:rPr>
        <w:t>Deuteronomy</w:t>
      </w:r>
      <w:r>
        <w:rPr>
          <w:rFonts w:eastAsia="Arial" w:cs="Arial" w:ascii="Arial" w:hAnsi="Arial"/>
          <w:lang w:val="en-GB"/>
        </w:rPr>
        <w:t xml:space="preserve"> xxxii: I will also send the teeth of beast upon them,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to the question whether they are true wolves, or devils appearing in that shape, we say that they are true wolves, but are possessed by devils; and they are so roused up in two ways. It may happen without the operaiton of witches: and so it was in the case of the two-and-forty boys who were devoured by two bears coming out of the woods, because they mocked the prophet Elisaus, saying, Go up, thou bald head, etc. Also in the case of the lion which slew the prophet who would not perform the commandment of God (III. </w:t>
      </w:r>
      <w:r>
        <w:rPr>
          <w:rFonts w:eastAsia="Arial" w:cs="Arial" w:ascii="Arial" w:hAnsi="Arial"/>
          <w:i/>
          <w:iCs/>
          <w:lang w:val="en-GB"/>
        </w:rPr>
        <w:t>Kings</w:t>
      </w:r>
      <w:r>
        <w:rPr>
          <w:rFonts w:eastAsia="Arial" w:cs="Arial" w:ascii="Arial" w:hAnsi="Arial"/>
          <w:lang w:val="en-GB"/>
        </w:rPr>
        <w:t xml:space="preserve"> xiii). And it is told that a Bishop of Vienna ordered the minor Litanies to be solemnly chanted on certain days before the Feast of the Ascension, because wolves were entering the city and publicly devouring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n another way it may be an illusion caused by witches. For William of Paris tells of a certain man who thought that he was turned into a wolf </w:t>
      </w:r>
      <w:r>
        <w:rPr>
          <w:rFonts w:eastAsia="Arial" w:cs="Arial" w:ascii="Arial" w:hAnsi="Arial"/>
          <w:i/>
          <w:iCs/>
          <w:lang w:val="en-GB"/>
        </w:rPr>
        <w:t>(see p1q10n.doc - n02)</w:t>
      </w:r>
      <w:r>
        <w:rPr>
          <w:rFonts w:eastAsia="Arial" w:cs="Arial" w:ascii="Arial" w:hAnsi="Arial"/>
          <w:lang w:val="en-GB"/>
        </w:rPr>
        <w:t>, and at certain times went hiding among the caves. For there he went at a certain time, and though he remained there all the time stationary, he believed that he was a wolf which went about devouring children; and though the devil, having possessed a wolf, was really doing this, he erroneously thought that he was prowling about in his sleep. And he was for so long thus out of his senses that he was at last found lying in the wood raving. The devil delights in such things, and caused the illusion of the pagans who believed that men and old women were changed into beasts. From this it is seen that such things only happen by the permission of God along and through the operation of devils, and not through any natural defect; since by no art or strength can such wolves be injured or captured. In this connexion also Vincent of Beauvais (</w:t>
      </w:r>
      <w:r>
        <w:rPr>
          <w:rFonts w:eastAsia="Arial" w:cs="Arial" w:ascii="Arial" w:hAnsi="Arial"/>
          <w:i/>
          <w:iCs/>
          <w:lang w:val="en-GB"/>
        </w:rPr>
        <w:t>in Spec. Hist.</w:t>
      </w:r>
      <w:r>
        <w:rPr>
          <w:rFonts w:eastAsia="Arial" w:cs="Arial" w:ascii="Arial" w:hAnsi="Arial"/>
          <w:lang w:val="en-GB"/>
        </w:rPr>
        <w:t xml:space="preserve">, VI, 40) tells that in Gaul, before the Incarnation of Christ, and before the Punice War, a wolf snatched a sentry's sword out of its sheath.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