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ео Таксиль.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БАВНОЕ ЕВАНГЕЛ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АВ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личности Иисуса Христа можно услышать три мнения:</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дни считают, что это бог, на некоторое время сошедший на землю в обличье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 Другие полагают, что он был евреем-проповедником, который при жизни подвергался суровым гонениям и потом был обожествлен сторонниками своих социально-освободительных и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3. И наконец, третьи утверждают, что никакого Иисуса Христа, как и его апостолов, не существовало и что христианская легенда, сфабрикованная по образцу множества других религиозных легенд, сложилась в эпоху упадка язычества, когда людям, извлекающим пользу из человеческой глупости, понадобилась новая религ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щательно взвесив все доводы за и против, я твердо примкнул к сторонникам последней вер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книга написана не для того, чтобы, принизив Иисуса-бога, возвеличить тем самым Иисуса-человека: ни в существование того, ни в существование другого автор не верит. Его цель, - шаг за шагом проследив христианскую легенду, выявить весь тот вздор, который она содержит, и таким образом показать, что вся история об Иисусе Христе, будь то человек или божество, с какой стороны её ни рассматривать, есть не что иное, как сплетение безнравственных и глупых выдум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асть пер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тство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ЕНИЕ ЗАХ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дни Ирода, царя иудейского, был священник из Авиевой чреды, именем Захария, и жена его из рода Ааронова, имя ей Елисавета. Оба они были праведны пред богом, поступая по всем заповедям и уставам господним беспорочно. У них не было детей; ибо Елисавета была неплодна, и оба были уже в летах прекло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1, стихи 5-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пору Слово, то есть господин по имени Иисус, ещё не родилось; среди иерусалимских священников был тогда один левит, которого звали Заха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Захария жил в своем загородном домике в Ютте, местечке, расположенном в горах Иудеи. Была у него жена (еврейские священники жили в браке), и звали её Елисаветой. "Оба они, - как сообщает апостол Лука, - были праведны пред богом, поступая по всем заповедям и уставам господним беспорочно" (Лука, глава 1, стих 6). Но благочестие супругов подверглось суровому испытанию. Может быть, вы думаете, что верующие не опускали денег в их копилку? Нет, дело не в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хария и Елисавета горевали оттого, что, несмотря на все старания, у них не было де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 и его жена были уже не первой молодости. Ещё несколько лет бесплодия супруги, и почтенному левиту пришлось бы навсегда распрощаться с надеждой оставить после себя потомство. Это было тем более огорчительно, что у евреев бесплодие считалось позором и на бездетных супругов показывали пальц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хария был вне себя. Тем временем наступил его черед служить в храме, и Захарию призвали в Иерусалим. Конечно, он куда охотнее продолжал бы сидеть дома и сажать вместе с женою капусту, ту самую чудесную капусту, в которой иногда находят малышей. Однако дисциплина превыше вс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Захария, ворча, отправился в Иерусалим. К счастью, если каждая медаль имеет оборотную сторону, то, по логике вещей, другая её сторона должна быть приятной: в Иерусалимском храме священники выполняли различные обязанности по жребию, и Захарии досталось каждение. А надобно вам знать, что более высокой чести на долю священника и выпасть не могло: дело это было не пустячное - богослужение у евреев совершалось весьма торжеств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в самой середине святейшего места, между огромным семисвечником и столиком со святым хлебом, помещался золотой алтарь. Что скажете? Это ли не роскошь? Великолепное святилище было отделено занавесом от другого помещения, которое называлось святая святых. Оно считалось ещё более священным, потому что именно там, скрытый от взоров, пребывал могущественный бог Яхве, иначе называемый Иеговой, или всевышним, или богом Саваофом.</w:t>
      </w:r>
    </w:p>
    <w:p>
      <w:pPr>
        <w:pStyle w:val="Normal"/>
        <w:ind w:right="91" w:hanging="0"/>
        <w:rPr/>
      </w:pPr>
      <w:r>
        <w:rPr>
          <w:rFonts w:eastAsia="Times New Roman Cyr" w:cs="Times New Roman Cyr" w:ascii="Times New Roman Cyr" w:hAnsi="Times New Roman Cyr"/>
        </w:rPr>
        <w:t>Входить в святая святых разрешалось не всякому: право на это имел только кадильщик. Когда он появлялся в Иерусалимском храме, толпа начинала петь радостные гимны, в храме зажигали светильники, все почтительно расступались; кадильщик, оставляя поющих за барьером, один поднимался на ступени святилища и по знаку первосвященника бросал в огонь благовония: то был чистейший ладан - символ молитв, воссылаемых верующими. Отвесив поклон, кадильщик направлялся к святая святых; выходя, он пятился задом, чтобы, упаси бог, не оказаться спиною к алтарю. Колокольчик возвещал его выход</w:t>
      </w:r>
      <w:r>
        <w:rPr/>
        <w:t xml:space="preserve"> </w:t>
      </w:r>
      <w:r>
        <w:rPr>
          <w:rFonts w:eastAsia="Times New Roman Cyr" w:cs="Times New Roman Cyr" w:ascii="Times New Roman Cyr" w:hAnsi="Times New Roman Cyr"/>
        </w:rPr>
        <w:t>из святая святых и сопровождал благословение, которое он давал народу. Левиты тотчас начинали голосить молитвы под аккомпанемент священной какофонии. О, это было поистине великолепно, величественно, грандиозно - ну просто не пере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емония до того потрясала присутствующих, что каждого невольно охватывал какой-то тайный трепет. Подумать только: священник, вступавший в святая святых, возносил их молитвы самому богу, он возносил их в виде ладана, который курился перед опущенным занавесом. И стоило Яхве отвергнуть его приношение, стоило ему покарать священника за малейшую оплошность, кара эта обрушилась бы на весь народ Израилев и всех евреев поразила бы тяжкая болезнь: с вещами божественными шутки плохи! Вот почему прихожане с таким нетерпением ждали возвращения кадильщ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й ответ принесет он от предвечного? Это тревожило всех, кто находился в храме. Чтобы не заставлять людей волноваться понапрасну, кадильщик обычно старался выйти к ним побыстр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а сей раз Захария застрял надолго. Сыны Израилевы не на шутку забеспокоились: проходили секунды, минуты, они тянулись медленно, как века, а Захария все не появля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он высунул из-за занавеса нос. Но какой нос!.. Он был огромен, он вытянулся до невероятной длины. Нос мрачно и угрюмо торчал на перепуганном лице Захарии. К тому же обладатель этого перепуганного лица и удручающе длинного носа дрожал как осиновый лист. Уж не случилось ли чего за занаве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там действительно произошло нечто невообразимое. Итак, внимайте и трепещ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хария, будучи себе на уме, решил: "Раз уж мне привелось возносить господу богу молитвы за всю эту братию, на которую мне, честно говоря, начхать, надо по крайней мере воспользоваться случаем и обратиться к незримому Саваофу с маленькой личной просьбой". Подумав так, он простерся ниц и стал шепт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же всемогущий, не окажешь ли ты мне небольшую любезность: не исцелишь ли от бесплодия мою жену? Умоляю, сделай так, чтобы Елисавета наградила меня малышом, и не заставляй себя долго упрашивать. Преклонив колено, Захария замер в молитвенной позе. Встав, он внезапно очутился нос к носу с сияющим ангелом. Ему бы, простофиле, обрадоваться, а он ужасно оробел: никак не ожидал увидеть перед собою посланца божьего. Ангелу даже пришлось его успока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бойся, Захария, благословеннейший из всех Захариев! - сказал ему ангел. - Ибо услышана молитва твоя, и внял ей господь. С помощью особой ретроактивной силы, недоступной человеческому разумению, он трансформирует твою жену. Ты оставил Елисавету бесплодной, как пустыня, но через девять месяцев ты её просто не узнаешь. Скажу тебе больше: у тебя родится сын и ты наречешь его Иоанном. И будет тебе радость, и сыны Израилевы возрадуются. Сын твой не будет пить вина и других горячительных напитков. Он станет проповедовать в народе, и люди будут верить ему: трезвому всегда верят. Многих неверующих приведет он к господу богу. А напоследок, старина, сообщу тебе потрясающую штуку: быть твоему сыну предтечей мес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хария ушам своим не верил. Решив, что его разыгрывают, он сказал анге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ударь, господь бог чересчур щедр ко мне, ведь я просил его о малом. Уж не смеется ли он надо мною? Допустим, я вам поверю, но чем вы докажете, что вы и впрямь посланец божий? Сомнения Захарии задели ангела за жив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хорошо, нехорошо, старина, - сказал он в ответ. - Я пришел к тебе по-дружески, с поручением от отца Саваофа, а ты вообразил, будто я хочу тебя надуть! Это уж чересчур! Так знай же: я Гавриил, архангел первого ранга, один из первых пред богом. А чтобы ты больше не сомневался и не требовал от меня дальнейших объяснений, отныне и до того дня, когда сбудется то, о чем я тебе возвестил, ты лишишься дара 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архангел Гавриил взлетел к потолку и на прощание даже не кивнул ошеломленному Зах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ссия архангела, по-видимому, и впрямь была нешуточной, коли Захария потерял способность говорить: бедняга сделался нем как ры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вам понятно, что неспроста у несчастного левита был такой потешный вид, когда он появился перед наро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асно приставали к нему с вопро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Что случилось?.. Да говорите же, говорите, господин священник! Кроме покачивания головой и каких-то нечленораздельных звуков, так от него ничего и не доб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вечер сыны Израилевы легли спать в смертельной тревоге, и всю ночь их мучили кошма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ТЕЧ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их дней зачала Елисавета, жена его, и таилась пять месяцев, и говорила: так сотворил мне господь во дни сии, в которые призрел на меня, чтобы снять с меня поношение между люд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1, стихи 24-25</w:t>
      </w:r>
    </w:p>
    <w:p>
      <w:pPr>
        <w:pStyle w:val="Normal"/>
        <w:ind w:right="91" w:hanging="0"/>
        <w:rPr/>
      </w:pPr>
      <w:r>
        <w:rPr>
          <w:rFonts w:eastAsia="Times New Roman Cyr" w:cs="Times New Roman Cyr" w:ascii="Times New Roman Cyr" w:hAnsi="Times New Roman Cyr"/>
        </w:rPr>
        <w:t>Когда окончились дни его службы, Захария, не теряя времени, возвратился к себе в Ютту. Вскоре живот его почтенной супруги стал понемногу вздуваться. Это обстоятельство привело в движение языки всех соседей, и только язык её мужа пребывал в полнейшем бездействии. Несчастный Захария</w:t>
      </w:r>
      <w:r>
        <w:rPr/>
        <w:t xml:space="preserve"> </w:t>
      </w:r>
      <w:r>
        <w:rPr>
          <w:rFonts w:eastAsia="Times New Roman Cyr" w:cs="Times New Roman Cyr" w:ascii="Times New Roman Cyr" w:hAnsi="Times New Roman Cyr"/>
        </w:rPr>
        <w:t>не только онемел, но вдобавок ещё и оглох, что вовсе не было предусмотр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смотря на свою глухоту, он прекрасно понимал, что люди смеются из-за того, что мадам Елисавета столь внезапно оказалась в интересном положении. Поэтому в течение последних пяти месяцев её беременности муж прятал свою супругу от посторонних взоров. "Такое затворничество вполне естественно, - говорят католические богословы. - Надо было скрыть от недоброжелательных взглядов и людского злословия чудо этого неожиданного зачатия". Что и говорить, чудо и впрямь невероят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пришло время, и Елисавета произвела на свет младенца. Пророчество ангела сбывалось, но это хитрое пророчество сбылось ещё не до конца: ведь Гавриил пообещал, что после рождения сына Захария вновь обретет дар речи. Однако ничего подобного не случилось: он по-прежнему был глух и нем, ибо господь бог хотел, чтобы исцеление священника произошло на глазах у публики - стоило ли, право, творить чудеса при закрытых дверях? Итак, Захария оставался глухонемым до тех пор, пока не наступил день публичного религиозного обряда, которым у евреев обычно сопровождалось рождение мальчика. Это был обряд обрезания. Через неделю после того, как Иоанн - так по повелению ангела назвали младенца - появился на свет, его принесли в Иерусалимский храм и там совершили над ним хирургическую операцию, которая у евреев и мусульман заменяет кре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Захария вдруг закрич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й-ай-ай!.. Вот так здорово!.. Я могу говорить!.. Миленькие мои, я разговарив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чтобы наверстать упущенное за девять месяцев немоты, он тут же, что называется с места в карьер, стал читать длинную молитву собственного сочинения во славу Иеговы-Саваофа. Право же, стоит её процитировать, эту молитву, она того заслуживает. Текст её приводится в евангелии.</w:t>
      </w:r>
    </w:p>
    <w:p>
      <w:pPr>
        <w:pStyle w:val="Normal"/>
        <w:ind w:right="91" w:hanging="0"/>
        <w:rPr/>
      </w:pPr>
      <w:r>
        <w:rPr>
          <w:rFonts w:eastAsia="Times New Roman Cyr" w:cs="Times New Roman Cyr" w:ascii="Times New Roman Cyr" w:hAnsi="Times New Roman Cyr"/>
        </w:rPr>
        <w:t>"Благословен господь бог Израилев, - вскричал Захария, как только заработал его язык, - благословен господь бог Израилев, что посетил народ свой, и сотворил избавление ему, и воздвиг рог спасения нам в дому Давида..." и тому подобное (Лука, глава 1, стихи 68-69</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буквально и сказано, я ничего не придумываю. Однако стоит ли жалеть Захарию, если он мог радоваться своему р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ладенец Иоанн рос, окруженный самой нежной заботой матери и Захарии. Но любопытная подробность: мальчишка при всяком удобном случае удирал из родительского дома и один слонялся по окрестностям, часами разговаривая сам с соб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Иоанн бесспорно был предтечей мессии, которого ожидали евреи. Когда же и как родился долгожданный мессия? Именно об этом сейчас и пойдет ре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rFonts w:eastAsia="Times New Roman Cyr" w:cs="Times New Roman Cyr" w:ascii="Times New Roman Cyr" w:hAnsi="Times New Roman Cyr"/>
        </w:rPr>
        <w:t>Глава 3</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ШАТЕЛЬСТВО СВЯТОГО ДУ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й ангел: не бойся, Мария; ибо ты обрела благодать у бога; и вот зачнешь во чреве, и родишь сына, и наречешь ему имя: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1, стихи 30-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х и расторопным же малым был этот архангел Гавриил, юный посланец Яхве! Если верить тому, что рассказывают о нем священные книги, Гавриил был большой мастак огорошивать людей известиями о предстоящем прибавлении семейства. Мы уже были свидетелями того, как он предупредил о рождении Иоанна; сейчас мы увидим его в той же самой роли - и где бы вы думали? - у двоюродной сестры Елисаве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Елисаветы была кузина, по имени Мария, которая жила в Назарете, захолустном городишке Галилеи. Юная смуглянка Мария была просто прелестна - лакомый кусочек, от которого бы и сам царь не отказ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пору царем Иудеи считался некий Ирод, которого евреи за настоящего царя не признавали. Этот монарх, навязанный им римлянами, был в их глазах просто выскочкой, захватившим трон законного царя из рода Давидова. Между тем царский род Давидов насчитывал нескольких потомков, в том числе и некоего плотника, нареченного Иосиф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Марию обручили с Иосифом из рода Давид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ец и мать девушки, папаша Иоаким и матушка Анна, сперва решили посвятить свое чадо господу богу: когда Мария была ещё совсем маленькой, они привели её в храм и там связали её торжественным обетом: она никогда не выйдет замуж и посвятит себя служению господам священ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 один прекрасный день Иоаким и Анна передумали. По какой причине? Об этом евангелия умалчивают. Как бы там ни было, Иоаким и Анна решили обручить свою дочь с плотником Иосифом. Возможно, они просто-напросто ему задолжали, а платить было нечем, и старый плут Иосиф потребовал, чтобы в погашение долга родители отдали ему свою девчонку. Иногда совершаются и такие сдел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прежние обещания были преданы забвению, и о помолвке Марии с Иосифом торжественно объявили в том самом храме, в котором она некогда дала свой об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священники испокон веков отличались ред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говорчивостью: ведь красотка-то, как известно, была обещана им, но за небольшую мзду они согласились её уступить и благословили плотника на брак точно так же, как благословили бы первого попавшегося шалоп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закапризничала Мария: Иосиф был уже не первой молодости, угрюмого вида, плешивый, с огромной косматой бородой, да к тому ещё и ворчун; жених этот не сулил особого счастья. А кроме того, малютка всерьез относилась к своей кля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 ней заговорили об Иосифе, она надула губки и воскликн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раз! А как же с моим обе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частью для себя, Иосиф был весьма тонким дипломатом. Он запус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льцы в жидкие пряди своих волос и, лукаво улыбаясь, непринужденно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те, барышня, если это единственное, что вас тревожит, могу вас утешить. Все дело в том, что мне очень скучно одному, не с кем словом перемолвиться. Был у меня попугай, да и тот на прошлой неделе умер. Взгляните на мои штаны! Я сам пришиваю себе пуговицы. Видите, как плохо они пришиты? Послушайте, жену я хочу взять только для того, чтобы она жарила мне котлеты и чинила одежду. Вот как я понимаю женить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было сказано таким задушевным тоном, что на глазах матушки Анны выступили слезы умиления. Она повернулась к дочке и шепнула ей на уш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 ломайся ты, дурочка! Раз уж мы с отцом порешили выдать тебя замуж, ты не имеешь права ослушаться. От прежнего намерения придется тебе отказаться. Ты ведь знаешь, дела у отца идут неважно. Чтобы взять тебя в храм, священники сдерут с нас три шкуры, а Иосиф не просит никакого приданого. Соглашайся, негодница! Лучшего мужа тебе вовек не сыск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опустила глаза и прошепт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мама, я согласна, но только с условием, что я никогда не нарушу своего обета... Иосиф поклонился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демуазель, вы оказываете мне великую честь. Так случилось, что доч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ши Иоакима стала невестой потомка царя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жидании дня бракосочетания смуглянка оставалась у отца и матери: 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рожила дом, пока родители уходили на рабо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как-то раз - дело было ранним мартовским утром, в самом начале весны, - когда Мария одна-одинешенька сидела в своей каморке, к ней явился очаровательный юнош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углянка подняла голову, она была удивлена, но удивлена прия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ноша подошел к ней, на устах его сияла обворожительная улыб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брый день, Мария, - сказал он. - Да ты и впрямь милашечка! Сразу видно, что на тебе благодать божья - он с тобой, творец всего прекрасного. Ты счастливейшая из женщин, ибо младенец, который у тебя родится, будет тысячу раз благослов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недоумевала все больше, в то же время она была восхищена. Никогда не доводилось ей слышать столь мелодичный голос: до чего же он непохож на скрипение старого бородача, которого прочили ей в супру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более всего Марию поразило известие о том, что у нее родится малыш.</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она сказала прекрасному юноше следующее (цитирую слова евангелиста Луки, глава 1, стих 34): "Как будет это, когда я мужа не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е наивное простодушие привело юношу в неописуемый востор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 этом, прелестная Мария, пожалуйста, не беспокойся, - ответил он. - Это сущий пустяк! Меня зовут Гавриил и по профессии я ангел, поэтому можешь вполне на меня положиться. Сила всевышнего осенит тебя, а там увидим! Поверь мне, голубушка: у тебя родится ребенок, ты назовешь его Иисусом, а все остальные нарекут его сыном божь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ой минуты все сомнения Марии рассея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аша послушная раба, - промолвила она, - пусть будет так, как вы сказ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произошло в доме Иоакима в Назарете? На этот вопрос некий святой епископ отвечает: "В это мгновение Слово стало пло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что ж, плотью так пло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полнив свою миссию, архангел Гавриил взмахнул крыльями и упорхнул сквозь отверстие в потол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вятая дева была оплодотворена; вмешательство святого духа увенчалось блистательным успе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й связи я позволю себе задать один простой вопрос моему старому приятелю, нашему святейшему папе: почему Иисуса Христа называют в евангелии то "сыном божьим", то "сыном человеческим"? Ведь это, черт побери, не одно и то же! Тем более, что слово "Гавриил" по-еврейски значит "человек божий". С вашей стороны, святой отец, было бы очень любезно, если бы вы разъяснили нам это на ближайшем соборе. Ибо если верующие вообразят, будто евангелисты, называя Иисуса то сыном человеческим, то сыном божьим, хотели тем самым сказать, что означенный Иисус является сыном "человека божьего", то это угрожает нам новой ерес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пожалуйста, святой отец, не подумайте, что соображение это исходит лично от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корней волос верующий, я убежден, что архангел Гавриил никакого отношения к проделкам святого духа не имеет. Я предпочитаю верить - и притом верю глубоко, - что голубь справился без посторонней помощ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куда забав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У ЕЛИСАВЕ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тав же Мария во дни сии, с поспешностью пошла в нагорную страну, в город Иудин. И вошла в дом Захарии, и приветствовала Елисавету. Когда Елисавета услышала приветствие Марии, взыграл младенец во чреве её; и Елисавета исполнилась святого духа... Пребыла же Мария с нею около трех месяцев, и возвратилась в дом с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1, стихи 39-41, 56</w:t>
      </w:r>
    </w:p>
    <w:p>
      <w:pPr>
        <w:pStyle w:val="Normal"/>
        <w:ind w:right="91" w:hanging="0"/>
        <w:rPr/>
      </w:pPr>
      <w:r>
        <w:rPr>
          <w:rFonts w:eastAsia="Times New Roman Cyr" w:cs="Times New Roman Cyr" w:ascii="Times New Roman Cyr" w:hAnsi="Times New Roman Cyr"/>
        </w:rPr>
        <w:t>Итак, голубок сделал свое дело, и, надо признать, сделал его недурно. Настолько недурно, что по прошествии нескольких дней Мария уже вполне отдавала себе отчет в том, какое ей привалило счастье. Плутовка, утверждают евангелия, обо всем молчала, но сама-то</w:t>
      </w:r>
      <w:r>
        <w:rPr/>
        <w:t xml:space="preserve"> </w:t>
      </w:r>
      <w:r>
        <w:rPr>
          <w:rFonts w:eastAsia="Times New Roman Cyr" w:cs="Times New Roman Cyr" w:ascii="Times New Roman Cyr" w:hAnsi="Times New Roman Cyr"/>
        </w:rPr>
        <w:t>она отлично понимала что к чему. Целыми днями сидела она, погруженная в свои думы, с восторгом вспоминая визит прекрасного Гавриила и то, что за ним последо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ерами, вернувшись домой с работы, папаша Иоаким и матушка Анна удивлялись: с чего бы это дочурка их стала такой задумчи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а думает об Иосифе, - говорил отец, хитро подмиги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уж, дудки! - отвечала более сметливая Анна. - Что-то тут не то... И не Иосиф тому причи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так счит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това дать голову на отсе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да, видать, дело серьез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го страшного! Мария не дурочка. Я уверена, что у нашей проказницы что-то на уме... В её годы это простительно, ведь в таком возрасте начинает говорить сердце... Притом Мария - девушка порядочная, и беспокоиться нам нечего... Она слишком разумна, чтобы натворить глупостей. Уж кто-кто, а я свою дочь знаю! Ведь не зря же я её м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до Иосифа, то он продолжал ухаживать за Марией с усердием заправского жениха. Не проходило недели без того, чтобы он не явился в дом Иоакима, вооруженный огромным букетом цветов, в котором преобладали роскошные лилии: сказывались его деликатность и тонкий вкус. Впрочем, плотники всегда отличались галантностью, не выходя при этом за рамки прилич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Мария все не решалась поведать свою тайну ни папе, ни маме, хотя ей страсть как хотелось излить все, что переполняло её душу, какой-нибудь иной душе, верной и преданной. Такое желание надо признать вполне естеств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она попросила у родителей отпустить её на некоторое время погостить у своей кузины Елисаве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ким и Анна посовещались и решили, что нет никаких причин запретить ей это. И Мария отправилась в Ют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пору жена Захарии ещё не произвела на свет малютку Иоанна: предтеча мессии был ещё только в проекте. Евангелист Лука, чьи сведения всегда отличаются непостижимой точностью, утверждает, что Елисавета зачала ровно за шесть месяцев до бракосочетания Марии и Иоси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в свою кузину, Елисавета, жившая вдали от людей, в горах Иудеи, была очень удивлена и обрадована. С первого же взгляда обе женщины поняли друг др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бро пожаловать, Мария, - обратилась Елисавета к куз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расцело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рогая, - сказала Мария, чуть покраснев от смущения, - если бы вы знали, как я рада вас вид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знаю, знаю... Нам обеим выпало большое счастье, особенно вам, не правда ли?.. Но подумайте, до чего занятно: едва я вас увидела, младенец сразу же взыграл в моем чреве... Это - хорошее предзнаменование, уверяю вас! Мария охотно поверила добрым словам кузины. Разговорам их не было ко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отпущу вас, моя душечка, вы останетесь у меня на несколько дней, - сказала Елисавета, - ваше присутствие принесет мне счаст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ую любезность трудно себе представить. И Мария решила не таиться от Елисаветы. Она рассказала ей о визите ангела и о своей любви к тому, кто удостоил её своим вниманием. Она изливала свои чувства. В порыве восторга она воскликн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уша моя славит господа моего, и сердце мое, думая о нем, с каждым днем наполняется радостью! Я раба моего господа, он осыпал меня своими милостями и произвел во мне нечто очень важ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исавета улыбалась нежной дружеской улыб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продолж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мя его для меня священно. Я изголодалась - он насытил меня. Ради меня он явил свою силу. Поэтому во все времена люди будут называть меня блаженной. "И сказала Мария: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ь его в роды родов к боящимся его. 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 (Лука, глава 1, стихи 46-5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исавета взяла её за р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обворожительны, моя дорогая Мария! Взаимные излияния кузин длились три месяца, до того дня, когда священник Захария был по всей форме объявлен отц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т день Мария вернулась в Назарет. Но так как прошло уже три месяца с тех пор, как Слово превратилось в плоть, животик девушки начал привлекать к себе людские взгля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ТОРОЙ ИОСИФ ПРИМИРЯЕТСЯ СО ВСЕЙ ЭТОЙ ИСТОРИЕЙ, ХОТЯ ПОНАЧАЛУ ОНА ЕМУ ВЕСЬМА НЕ ПОНРАВ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же муж её, будучи праведен и не желая огласить её, хотел тайно отпустить её.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 Родит же сына, и наречешь ему имя: Иисус; ибо он спасет людей своих от грехов их... Встав от сна, Иосиф поступил, как повелел ему ангел господень, и принял жену св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1, стихи 19-21, 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же знаем, что Иосиф был самым обыкновенным плотником, но, несмот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вой простоватый вид, он был парень не промах, да и самолюбием бог его не оби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 появился росток, значит, было посеяно зернышко! Не иначе как в огороде моем кто-то хозяйничал! - сказал он, едва увидел свою прелестную неве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ут плотника охватила горькая печаль-кручина. Надо отдать ему справедливость: у него были для этого некоторые основания. В самом деле, мог ли столь простодушный и наивный человек представить себе, что соперник его всего-навсего голубь и что, хотя Мария забеременела не на шутку, она по-прежнему оставалась девственницей, как и до вмешательства святого духа? Нет, этого Иосиф представить себе не м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авьте на его место самого благочестивого верующего, вообразите, что женихом Марии был бы самый что ни на есть набожный человек и что, вернувшись после трехмесячной отлучки, этот человек застает свою милую смуглянку к интересном положении: готов держать пари, что он расстроился бы куда больше, чем наш плот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намеревался взять жену для того, чтобы она готовила ему обед и чинила штаны; однако не настолько уж он был безразличен к супружеской любви, чтобы оставаться вовсе нечувствительным к тому смешному положению, в какое неизбежно попадает супруг-рогонос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явившись к Марии, как обычно, с букетом цветов, он заметил, что животик его невесты принял довольно внушительные размеры. Иосиф в ярости швырнул букет и восклик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т побери, сударыня, за то время, что я не имел удовольствия вас видеть, вы кое в чем преусп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смущенно опустила голову. Папаша Иоаким и матушка Анна просто обомлели. Иосиф повернулся к ним.</w:t>
      </w:r>
    </w:p>
    <w:p>
      <w:pPr>
        <w:pStyle w:val="Normal"/>
        <w:ind w:right="91" w:hanging="0"/>
        <w:rPr/>
      </w:pPr>
      <w:r>
        <w:rPr>
          <w:rFonts w:eastAsia="Times New Roman Cyr" w:cs="Times New Roman Cyr" w:ascii="Times New Roman Cyr" w:hAnsi="Times New Roman Cyr"/>
        </w:rPr>
        <w:t>- Тьфу, пропасть! - начал он. - Если вы надеетесь, что после всего я женюсь на вашей вертихвостке, то с таким же успехом вы можете ждать, что на пальме вырастет редиска!.. И без того уже приятели смеются надо мною, говорят, я, мол, позарился на молоденькую! Да они просто не дадут мне прохода! Таких песенок про меня насочинят!.. А стервецы-подмастерья, те будут из кожи вон лезть, только бы им придумать ещё какую-нибудь пакость! Нет уж, благодарю покорно, так дело не пойдет... Беру свое слово назад... Я не хочу, чтобы обо мне</w:t>
      </w:r>
      <w:r>
        <w:rPr/>
        <w:t xml:space="preserve"> </w:t>
      </w:r>
      <w:r>
        <w:rPr>
          <w:rFonts w:eastAsia="Times New Roman Cyr" w:cs="Times New Roman Cyr" w:ascii="Times New Roman Cyr" w:hAnsi="Times New Roman Cyr"/>
        </w:rPr>
        <w:t>судачила вся окр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Иосиф все это говорил, Мария успела уже овладеть собой. Она попыталась умаслить жениха и, состроив умильную рожицу, чтобы подсластить пилюлю, сказ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осиф, дружок, клянусь вам, вы ошибаетесь... я чиста, как младенец, который от меня род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иста, как будущий младенец?! Ну, знаете, это уж слиш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осиф, зайчик мой, даю вам слово, я, как и прежде, достойна вас... Ни один мужчина не может похвастать, что поцеловал хотя бы кончик моего паль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уж, оставьте, оставьте... Кого-кого, а меня не проведешь! Кто же, как не мужчина, привел вас в такое плачевное состоя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это голуб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плотника взор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е всего ты ещё смеешь надо мной потешаться! - воскликнул он, - 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штучка! Хорошо ещё, что она пустилась в разгул до того, как мы побывал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эрии... Ох и попал бы я в переплет, будь я её муж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Иосиф в ярости выбежал из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ким и Анна совершенно растерялись. Удивление их было так велико, что они просто рты разину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осиф ушел, в доме разразился ужасный скандал. На Марию градом посыпались неприятные слова. Папа и мама во что бы то ни стало хотели знать имя того шалопая, который был повинен в том, что Иоаким и Анна, не ведая о промысле божьем, считали делом позорным. По соседству жил некий молодой человек по имени Пантер, и подозрения мамаши сразу же пали на него. Пантер был недурен собой и в свое время сватался к М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клялась всеми богами, что во всем виновен только голубок, но никто ей не ве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удрученные Анна и Иоаким решили ждать развития собы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уже потеряли всякую надежду выдать свою дочь замуж, как вдруг однажды утром к ним явился Иосиф. Плотник вошел, потирая руки; никогда ещё не видели они на его лице такого счас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дорово, будущий тесть и будущая теща! Вы не передумали насчет того, чтобы взять меня в зя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ебе и на! - разом воскликнули Иоаким и Анна. - А мы решили, что вы отказались от Марии после той маленькой беды, которая с ней стряс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ерно, то верно. Я действительно рассердился, не стану этого отриц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еперь мне все известно... Анна и Иоаким удивились пуще преж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 сказал папаша. - Теперь вам известно все и потому вы хотите жен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им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должно быть, вас плохо поня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говорю: вот им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шутите, Иосиф... Зачем так зло смеяться над нашим гор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шучу... Я все знаю и могу вас уверить, что малютка не соврала, сказав, что всему виной голубь. Анна и Иоаким перегляну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нечего глядеть друг на друга, словно нашкодившие коты... Я тоже утверждаю, что это голуб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ж, - пробормотал Иоаким, - если вы хотите, пускай будет голубь... В конце-то концов, это ваше дело.</w:t>
      </w:r>
    </w:p>
    <w:p>
      <w:pPr>
        <w:pStyle w:val="Normal"/>
        <w:ind w:right="91" w:hanging="0"/>
        <w:rPr/>
      </w:pPr>
      <w:r>
        <w:rPr>
          <w:rFonts w:eastAsia="Times New Roman Cyr" w:cs="Times New Roman Cyr" w:ascii="Times New Roman Cyr" w:hAnsi="Times New Roman Cyr"/>
        </w:rPr>
        <w:t>- Вообразите, сегодня мне приснился сон... Прекрасный златокрылый ангел запросто уселся на моей кровати и, скрестив ноги, сказал мне: "Послушай, Иосиф, ты же форменный остолоп... Ведь стоит тебе протянуть руку, и ты станешь обладателем сокровища. А ты не хочешь пальцем шевельнуть!.." - "Где, где сокровище?" - спросил я у ангела. "В двух шагах от тебя, в твоем же городке, в самом Назарете. Сокровище это - Мария, дочь папаши Иоакима, очаровательная брюнетка, с которой ты обручен". - "Да-да, - сказал я, - это та самая, что забеременела неизвестно от кого. Все думают, что это работа Пантера. Если Мария и в самом деле сокровище, то уж во всяком случае не сокровище добродетели", - “Ты ошибаешься, Иосиф. Пантер здесь ни при чем, ни при чем тут и прочие смертные: Мария невинна, словно птенец в яйце. Младенец, которого она носит в своем чреве, - это, дружище, мессия, оказавшийся там в результате вмешательства святого духа". - "Стало быть, рассказ про голубя - это правда?" - спросил я. "Правда, сущая правда. Я архангел Гавриил, так что можешь мне поверить". - "Ну, раз так, молчу. Что же вы мне посоветуете?" - "Женись</w:t>
      </w:r>
      <w:r>
        <w:rPr/>
        <w:t>,</w:t>
      </w:r>
      <w:r>
        <w:rPr>
          <w:rFonts w:eastAsia="Times New Roman Cyr" w:cs="Times New Roman Cyr" w:ascii="Times New Roman Cyr" w:hAnsi="Times New Roman Cyr"/>
        </w:rPr>
        <w:t xml:space="preserve"> дружок, на Марии, и как можно скорее. Таким образом, в глазах закона ты без всякого труда станешь папашей мессии, который спасет народ Израиля, а заодно и весь род люд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ким и Анна пришли в восторг. Иосиф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перь вам, надеюсь, ясно, почему я тороплюсь стать вашим зятем... Не дай бог, кто другой получит такое же небесное откровение и перехватит у меня это сокров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ж, по рукам, любезный Иосиф! - воскликнули счастливые родители. - Мы отдаем вам Марию. Объявим о помолвке, и дело в шляпе... Но только, чур, на попятный не ход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еш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шло десять дней после этого разговора, и юную Марию стали величать мадам. Во время брачной церемонии несколько мальчишек попробовали было отпустить шутку насчет венка из флердоранжа на голове невесты, но первосвященник Симеон по наитию божьему толкнул плотника в бок и тихо шепнул ему на у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робей, счастливч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ОСЛОВНАЯ МЕС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 Рождество Иисуса Христа было так: по обручении матери его Марии с Иосифом, прежде нежели сочетались они, оказалось, что она имеет во чреве от духа свята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1, стихи 17-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пожалуй, будет кстати познакомить читателя с родословной Иисуса и напомнить о тех обещаниях, которые Яхве дал патриархам. Сия любопытная родословная - любопытная главным образом тем, как она оканчивается, - изложена в евангелии. А посему необходимо уделить ей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лне допустимо, что в момент, когда пречистая дева вот-вот должна была разрешиться от бремени, оставаясь при этом девственницей, патриархи направили к Яхве делегацию, дабы выразить ему свою радость в связи с тем, что в их прямом потомстве появится на свет младенец, которому пророки предопределили спасти род человеческий и искупить грех, соверше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амом и Е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м к всевышнему явился Авраам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ь бог, в награду за мою верность твоим небесным законам ты обещал, что я стану праотцом благословенного рода и что среди моих прямых потомков будет мессия. И вот время пришло. О всемогущий бог! Клятвы твои святы и неизменны, ты сдержишь сво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умеется, Авраам, причем охо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ь, я родил Исаа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аак пришел и сказал: "Я, боже, родил Иакова". Иаков пришел и сказал: "Я родил Иуду". Иуда пришел и сказал: "Я родил Фареса". Фарес пришел и сказал: "Я родил Есрома". Есром пришел и сказал: "Я родил Аминадава". Аминадав пришел и сказал: "Я родил Наассона". Наассон пришел и сказал: "Я родил Салмона". Салмон пришел и сказал: "Я родил Вооза". Вооз пришел и сказал: "Я родил Овида". Овид пришел и сказал: "Я родил Иессея". Иессей пришел и сказал: "Я родил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явился Давид. Яхве дружески потрепал его по щеке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илый Давид, ты всегда был моим любимцем. Поэтому я пообещал тебе то же самое, что обещал дать Аврааму. В истории ты, мой дорогой, будешь называться прародителем мес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отвесил поклон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родил Соломона.</w:t>
      </w:r>
    </w:p>
    <w:p>
      <w:pPr>
        <w:pStyle w:val="Normal"/>
        <w:ind w:right="91" w:hanging="0"/>
        <w:rPr/>
      </w:pPr>
      <w:r>
        <w:rPr>
          <w:rFonts w:eastAsia="Times New Roman Cyr" w:cs="Times New Roman Cyr" w:ascii="Times New Roman Cyr" w:hAnsi="Times New Roman Cyr"/>
        </w:rPr>
        <w:t>Соломон пришел и сказал: "Я родил Ровоама". Ровоам пришел и сказал: "Я родил Авию". Авия пришел и сказал: "Я родил Асу". Аса пришел и сказал: "Я родил Иосафата". Иосафат пришел и сказал: "Я родил Иорама". Иорам пришел и сказал: "Я родил Озию". Озия пришел и сказал: "Я родил Иоафама". Иоафам</w:t>
      </w:r>
      <w:r>
        <w:rPr/>
        <w:t xml:space="preserve"> </w:t>
      </w:r>
      <w:r>
        <w:rPr>
          <w:rFonts w:eastAsia="Times New Roman Cyr" w:cs="Times New Roman Cyr" w:ascii="Times New Roman Cyr" w:hAnsi="Times New Roman Cyr"/>
        </w:rPr>
        <w:t>пришел и сказал: "Я родил Ахаза". Ахаз пришел и сказал: "Я родил Езекию". Езекия пришел и сказал: "Я родил Манасс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вился Манассия. Он уже готов был назвать имя своего отпрыска, но господь бог жестом прерва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о-кого, а тебя, Манассия, я хорошо знаю, - сказал он. - Тебе здорово повезло, что ты оказался в списке предков мессии. Не в упрек тебе будь сказано, но ведь всю жизнь ты был негодяем, каких мало. На твоей совести не одно нечестивое деяние: ты поклонялся дьяволу, ты приказал распилить пополам Исаию, одного из любимых моих пророков. Христос родится со дня на день - неужто ты думаешь, ему будет лестно иметь тебя в числе своих пред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ерно, то верно, - согласился Манассия, - признаюсь, я был нечестивцем и не верил в бога моего. В угоду идолам я велел укокошить твоего пророка Исаию. "Двенадцати лет был Манассия, когда воцарился, и пятьдесят лет царствовал в Иерусалиме; имя матери его Хефциба. И делал он неугодное в очах господних, подражая мерзостям народов, которых прогнал господь от лица сынов Израилевых. И снова устроил высоты, которые уничтожил отец его Езекия, и поставил жертвенники Ваалу, и сделал дубраву, как сделал Ахав, царь израильский; и поклонялся всему воинству небесному, и служил ему... И поставил истукан Астарты... Ещё же пролил Манассия и весьма много невинной крови, так что наполнил ею Иерусалим от края до края, сверх своего греха, что он завлек Иуду в грех - делать неугодное в очах господних" (4 Царств, глава 21, стихи 1-4, 7, 16). Но ведь и то правда, господи, что я не преступал законов морали, как Соломон, никогда не спекулировал прелестями своей жены, как Авраам, не являюсь сыном блудницы, как толстяк Воо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мне послышалось, вы что-то сказали по моему адресу? - забеспокоился Воо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чем дело? В чем дело? - полюбопытствовали Авраам и Солом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ло в том, - ответил Манассия, - что господь упрекает меня в святотатстве, а я привожу смягчающие обстоятельства и сравниваю себя с вами. Для мессии не очень-то лестно числить меня среди своих предков, с этим я готов согласиться. Но за меня, я думаю, ему придется краснеть ничуть не больше, чем за мать Вооза госпожу Раав, иерихонскую потаскуш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ише, тише! - оборвал его всевышний. - К чему нам перетряхивать свое грязное белье в присутствии всех этих юных херувимов и серафимов? Угомонитесь, голубчики! Манассия, друг мой, я прощаю все твои проделки, и не стоит тебе шельмовать остальных предков Христа. Давайте продолжим наш экскурс в родословную, которая весьма любопытна и которая имеет целью доказать, что я сдержал обещания, данные мною Аврааму и Давиду. Итак, кого же родил ты, Манасс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нассия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родил Ам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мон пришел и сказал: "Я родил Иосию". Иосия пришел и сказал: "Я родил Иеханию". Иехания пришел и сказал: "Я родил Салафииля". Салафииль пришел и сказал: "Я родил Зоровавеля". Зоровавель пришел и сказал: "Я родил Авиуда". Авиуд пришел и сказал: "Я родил Елиакима". Елиаким пришел и сказал: "Я родил Азора". Азор пришел и сказал: "Я родил Садока". Садок пришел и сказал: "Я родил Ахима". Ахим пришел и сказал: "Я родил Елиуда". Елиуд пришел и сказал: "Я родил Елеазара". Елеазар пришел и сказал: "Я родил Матфана". Матфан пришел и сказал: "Я родил Иак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поднялся со своего м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ф! - вздохнул Яхве. - Остался ты один, мой милый Иаков номер д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господи, совсем недавно ты вычеркнул меня из списка живых, но сын мой ещё здравству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о же ты род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родил Иосифа, - ответил Иаков. Патриархи перегляну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ало быть, этот Иосиф и будет отцом мессии? - спросил Авра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все нет, Иосиф всего-навсего муж некой Марии, которая родит означенного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вот! - заметил Давид, полагавший, что он все понял. - Этот Иосиф, мой потомок, будет отцом обещанного вами мес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черт возьми!.. Иосиф не имеет к нему никакого отношения. -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уж Марии, и только. А остальное вас не кас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триархи о чем-то долго перешептывались, а потом воскликну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ходит, господи, что ты над нами посмея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 кой мне черт вся эта генеалогия, - сказал Авраам, - если последний из моего рода палец о палец не ударил для появления на свет мессии?.. Меня просто облапош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с всех облапошили! - подхватили остальные. Бог-отец ударил кулаком по своей конторке (это была замечательная конторка, украшенная бриллиан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упрямцы! - крикнул он. - Ни черта не могут понять, вынь да положь им решение загад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гадка так загадка! Как тебе будет угодно, - заметил Давид. - Но ведь обещал же ты мне, что мессия будет происходить из моего рода? Да или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ещ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мне? - накинулся на бога Авра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сспорно. Именно поэтому вашим прямым потомком и является плот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супруг Марии, которая станет завтра матерью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илуй, господи, - заголосила разом вся компания, - но если этот Иосиф всего-навсего супруг платониче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так, а вам-то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это нам-то что?! Ты нарушаешь свои обязатель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звините, пожалуйста,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уклоняешься от их выпол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 в какой ме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это уж слиш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фальшивые предки мессии затопали ногами, даже не пытаясь скрыть ярость, в которую повергло их сие жестокое разочар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вышний потерял терпение и тоже вышел из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рази вас гром! - вскричал он не своим голосом. - Вы мне в кон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цов осточертели! Убирайтесь прочь отсюда, да поживее! Ваши претенз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сто нелепы. Я выполнил свое обещание, потому что я непогрешим. Иосиф</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отец мессии, и тем не менее мессия происходит из вашего рода. Разве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вольно вам того, что я это утверждаю? И не вашего ума это дело, потому что здесь тай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атриархи продолжали бушевать, и тогда Саваоф при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столы, Власти, Начала! А ну-ка выпроводите всех их за дв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мгновение ока приказание было выполнено. Вот почему евангелие всячески старается нам доказать, что Иисус Христос происходит от Давида и Авраама, хотя и не является сыном Иосифа, прямого потомка этих двух любимых богом патриар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бы меня не упрекнули в том, что я выдумываю всякие несуразицы и приписываю их так называемым "священным" книгам, привожу дословно шестнадцать первых стихов из Евангелия от Матф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 - Родословие Иисуса Христа, сына Давидова, сына Авраамова. - 2. Авраам родил Исаака; Исаак родил Иакова; Иаков родил Иуду и братьев его;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3. Иуда родил Фареса и Зару от Фамари; Фарес родил Есрома; Есром род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ама; - 4. Арам родил Аминадава; Аминадав родил Наассона; Наассон родил Салмона; - 5. Салмон родил Вооза от Рахавы; Вооз родил Овида от Руфи; Овид родил Иессея; - 6. Иессей родил Давида царя; Давид царь родил Соломона от бывшей за Уриею; - 7. Соломон родил Ровоама; Ровоам родил Авию; Авия родил Асу; - 8. Аса родил Иосафата; Иосафат родил Иорама; Иорам родил Озию; - 9. Озия родил Иофама; Иоафам родил Ахаза; Ахаз родил Езекию; - 10. Езекия родил Манассию; Манассия родил Амона; Амон родил Иосию; - 11. Иосия родил Иоакима; Иоаким родил Иехонию и братьев его, перед переселением в Вавилон. - 12. По переселении же в Вавилон, Иехония родил Салафииля; Салафииль родил Зоровавеля; - 13. Зоровавель родил Авиуда; Авиуд родил Елиакима; Елиаким родил Азора; - 14. Азор родил Садока; Садок родил Ахима; Ахим родил Елиуда; - 15. Елиуд родил Елеазара; Елеазар родил Матфана; Матфан родил Иакова; - 16. Иаков родил Иосифа, мужа Марии, от которой родился Иисус, называемый Христ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тая евангелие, невольно поражаешься нагромождению вопиющих глупостей и противоречий. Ну не абсурдна ли религиозная доктрина, которая в большой мере основывается на непорочности Марии и под страхом анафемы запрещает хотя бы на секунду допустить причастность Иосифа к рождению мессии? А наряду с этим евангелие усердствует вовсю, ведя родословную платонического супруга Марии от Давида и Авраама и таким образом доказывая, будто бог выполнил свои обещания, данные патриархам, и мессия явится их потомком. Какой величественный памятник глуп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 в этом нелепейшем утверждении евангелие само себе противоречит. Так; родословная Христа в изложении святого Луки и в изложении святого Матф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нюдь не одно и то же. Вот как излагает генеалогию мессии евангелист Лука: "Глава 3. - 23. Иисус, начиная свое служение, был лет тридцати, и был, как думали, сын Иосифов, Илиев, - 24. Матфатов, Левиин, Мелхиев, Ианнаев, Иосифов, - 25. Магтафиев, Амосов, Наумов, Еслимов, Наггеев, - 26. Маафов, Маттафиев, Семеиев, Иосифов, Иудин, - 27. Иоаннанов, Рисаев, Зоровавелев, Салафиилев, Нириев, - 28. Мелхиев, Аддиев, Косамов, Елмодамов, Иров, - 29. Иосиев, Елиезеров, Иоримов, Матфатов, Левиин, - 30. Симеонов, Иудин, Иосифов, Ионанов, Елиакимов, - 31. Мелеаев, Маинанов, Маттафаев, Нафанов, Давидов, - 32. Иессеев, Овидов, Воозов, Салмонов, Наассонов, - 33. Аминадавов, Арамов, Есромов, Фаресов, Иудин, - 34. Иаковлев, Исааков, Авраам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вятой Матфей и святой Лука сходятся в так называемой родословной Иисуса Христа от Авраама до Давида; но начиная с Давида эти два евангелиста, оба вдохновленные голубем, явно противоречат друг другу: по словам Матфея, род шел через Соломона, а по словам Луки, бог выполнил свои обещания через другую, Нафанову ветвь рода Давида. И - о чудо из чудес! - эти две противоположные ветви тем не менее завершаются плот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ом: вот до чего всемогущ Ях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вод: обе родословные Иисуса Христа, приводимые в евангелии, не только смехотворны сами по себе, поскольку их вывод разрушает все их построения, но они к тому же ещё находятся в вопиющем противоречии друг с другом, что является уже верхом глуп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лонимся же, братья мои, перед этой галиматьей и уверуем в нее, ровным счетом ничего в ней не пони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ЖДЕСТВО И ПАСТУ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Когда ангелы отошли от них на небо, пастухи сказали друг другу: пойдем в Вифлеем и посмотрим, что там случилось, о чем возвестил нам господь, и поспешив пришли, и нашли Марию, и Иосифа, и младенца, лежащего в ясл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 стихи 8-11, 15-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же знаем, что Иосифу достаточно было увидеть сон, и он сразу успокоился. Этот образцовый жених обещал стать идеальным супругом. Напрасно, ей-ей напрасно, Мария боялась замуж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азу же после брачной церемонии плотник заявил, что они с женой будут спать на разных постелях. Остался ли он верен своему слову? Евангельская легенда не содержит на сей счет никаких указаний. Все дальнейшее говорит за то, что непорочная дева из Назарета не всегда столь сурово относилась к своему почтенному супругу. Однако не будем забегать впере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ина вынуждает признать (и мы охотно это делаем), что, по крайней мере поначалу, Мария довольствовалась единственным посещением святого духа. Священный текст, приводимый профессором факультета богословия в Руане аббатом Фуаром в его книге "Жизнь Иисуса", гласит: "После брачной церемонии молодая супруга вернулась в свой дом; но Иосиф не знал её до того дня, когда она родила сына и нарекла его Иисусом" (выдержка из Вульга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а потом? - спросит любознательный читатель. Потом?.. Это мы увид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со своей стороны очень гордился честью, которая выпала на его долю. Пусть он не был отцом мессии, но хотя бы именоваться таковым - это вам тоже не шутка! Он с радостью объявил себя законным папашей ожидавшегося младенца и окружил Марию самой нежной заб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 дни вышло от цезаря Августа повеление сделать перепись всех подданных Римской империи. Иудея составляла тогда часть этой могущественной державы; управляли ею уполномоченные цезаря, одним из которых был и упомянутый выше царь И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овелению императора, каждый подданный записывался не там, где он родился или проживал, а в том месте, откуда происходила его семья или род. Поэтому Иосифу, принадлежавшему к роду Давидову из города Вифлеема, пришлось идти записываться в Вифле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емя для путешествия оказалось весьма неудачным: надо было покидать Назарет, а Мария была уже на снос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супруги добрались до Вифлеема, у молодой женщины начались родовые схватки. Иосиф сунулся в гостиницу, но, увы, все номера были заняты приезж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оставалось делать? Пришлось искать хоть какое-нибудь пристан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троились в первом же попавшемся хлеву. И тут холодной зимней ночью, лишенная чьей бы то ни было помощи, Мария родила нашего героя прямо на соломе, служившей подстилкой скотине. Поистине удручающая обстановка для появления на свет бож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 станем сокрушаться по поводу этого скорее комичного, нежели печального происшествия. Ведь не следует забывать, что Иисус все предвидел и сам пожелал для себя такой жалкой участи, что никто не заставлял его родиться в хлеву и что только по собственному желанию Иисуса бык и осел были удостоены чести услышать его первый божественный крик. Прибережем наше сочувствие для тех поистине несчастных людей, которые ни за что ни про что терпят бедствия и постраш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же был счастлив: вот он, вот его мессия, он держит его в своих руках, он пеленает его, он делает ему "агуагу"! Именно он, и никто иной, будет отныне считаться папашей малютки. Какая с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том, что Иосифу на роду было написано изумляться, не приходится и говорить. Но сюрпризы для него только начин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со всех окрестных холмов стали стекаться пастухи, чтобы поклониться его сы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не верите, что в самый разгар зимы - дело-то происходило 25 декабря - по холмам бродили пастухи? Да, да, любезный читатель, самые настоящие пастухи, те, что в холодную зимнюю ночь пасли стада. Вас это удивляет? А между тем церковь ручается нам за это своим святым сло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стухи эти находились на холмах Вифлеема и сторожили там овец. Внезапно они увидели яркое сияние. Небеса разверзлись, и оттуда градом посыпались ангелы; они стали трубить в свои трубы и подняли невообразимый шум. Шум, должно быть, и впрямь был оглушительный, ибо, как говорит святой Лука, пастухи "убоялись страхом вели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бойтесь, пастухи, - сказали им ангелы. - Мы явились, чтобы возвестить великую радость вам и вашему народу. Слушайте же: только что родился спаситель. Идите в город по главной дороге, а там сверните в третью улицу налево. Не доходя пятьдесят шагов до шестого фонаря вам попадется небольшой сарай, дверь его будет приоткрыта. В сарае вы увидите молодую женщину, быка, старца, осла и голенького младенца. Этот младенец и есть мессия. Вы читали книги пророков? Ну конечно, не читали, ведь вы же неграмотные. Но это неважно: знайте, что пророки возвестили приход мессии; весь мир ждет его вот уже четыре тысячи лет, как видите, не со вчерашнего дня. Сегодня долгожданный мессия у вас под носом. Идите же в Вифлеем, да поживее, и вы узрите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стухи встали, а ангелы, возносясь туда, откуда они низринулись, заголосили во все горло: "Осанна! Осанна! Осанна небесам, и на земле мир, и в человеках благово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ошло и часу, как пастухи уже заполнили хлев и распростерлись перед малышом, который визжал, как обычно визжат дети его возраста. Они поклонялись ему, дарили масло, молоко и сыры всевозможных сор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благодарил их, пожимал им руки и запихивал сыры в свою котомку. Со слезами радости на глазах он 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я для ребен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НЕПОРОЧНОСТЬ, МАРИЯ ВСЕ-ТАКИ ОЧИЩ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когда исполнились дни очищения их по закону Моисееву, принесли его в Иерусалим, чтобы представить пред госп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 стих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полнив все формальности, связанные с переписью, Иосиф поспешил покинуть Вифлеем, этот негостеприимный городишко, где девственницы вынуждены рожать в конюшн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захватил с собою жену и малыша и отправился в Иерусалим, чтобы, согласно обычаю, принести младенца в хр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рошествии восьми дней, опять же согласно еврейской религии, маленькому Иисусу следовало сделать обрез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оводу этого обрезания среди ученых-теологов шли жаркие дискуссии. Кто произвел сию операцию? - ломали себе голову ученые схоласты. Евангелисты хранят об этом молчание, а между тем такую проблему любопытно было бы прояс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иболее смекалистые полагают, что священный обряд совершил не кто иной, как Иосиф: таким образом отец-кормилец сам пролил первые капли божественной кро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 станем тратить время на выяснение степени вероятности этих предположений. Лучше отметим удивительную непоследовательность бога, который нисходит на землю специально для того, чтобы, покончив с еврейской религией, основать вместо нее другую, и первым делом позволяет (ибо без его ведома ничего не делается) совершить над собою еврейский обряд. Одновременно с операцией обрезания новорожденным младенцам присваивалось имя. Нашего героя назвали Иисусом; это имя архангел Гавриил порекомендовал Марии во время своего визита в Назарет. Как при жизни, так и после смерти Иисуса его называли бесчисленным количеством других имен, в том числе было и прозвище Христос, что значит помазанник, или миром помазанный, мессия; Слово, - скорее уж ходячее Слово, - и так дал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ать младенцу имя - это ещё не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Моисееву принести новорожденного в храм было недостаточно: необходимо ещё было совершить обряд очищения матери.</w:t>
      </w:r>
    </w:p>
    <w:p>
      <w:pPr>
        <w:pStyle w:val="Normal"/>
        <w:ind w:right="91" w:hanging="0"/>
        <w:rPr/>
      </w:pPr>
      <w:r>
        <w:rPr>
          <w:rFonts w:eastAsia="Times New Roman Cyr" w:cs="Times New Roman Cyr" w:ascii="Times New Roman Cyr" w:hAnsi="Times New Roman Cyr"/>
        </w:rPr>
        <w:t>Духовенство испокон веков отличалось редкой изобретательностью в способах поднажиться за чужой счет. Для обряда очищения женщина, которую церковь считала оскверненной родами, обязана была принести в дар священникам горлицу и ягненка, а за неимением таковых - компенсацию в виде некоторой суммы денег. Что касается ягненка, то его поджаривали на жертвенном алтаре, после чего он попадал в дом священника и тот имел отличнейшее жаркое. Деньги также переходили к нему в</w:t>
      </w:r>
      <w:r>
        <w:rPr/>
        <w:t xml:space="preserve"> </w:t>
      </w:r>
      <w:r>
        <w:rPr>
          <w:rFonts w:eastAsia="Times New Roman Cyr" w:cs="Times New Roman Cyr" w:ascii="Times New Roman Cyr" w:hAnsi="Times New Roman Cyr"/>
        </w:rPr>
        <w:t>карман. Мария не видела надобности уклоняться от установленного обычая. Конечно, она могла бы сослаться на то, что вмешательство святого духа ничуть не осквернило её, что она теперь ещё более непорочна, чем когда-либо, и посему ни в каком очищении не нуждается. Но видимо, сама она не была убеждена в своем целомудрии в такой мере, как её муж-плот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она правильно поступила, что пошла в Иерусалимский храм, ибо благодаря этому ей посчастливилось встретить там старца Симеона, того самого, который благословил её союз с Иосифом, и услышать из его уст молитву, приводимую в еванге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почтенный возраст, у Симеона была великолепная память на л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 первого взгляда узнал Марию и Иосифа, а когда ему показали младенца Иисуса, старик пропел дискан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перь я могу умереть спокойно, ибо видели очи мои спасителя народа Израиле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ШЕБНАЯ ЗВЕЗ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далеко на Востоке было много небольших государств. Правили ими монархи, которых называли волхвами или магами, потому что они занимались магией, астрологией и тому подобными нау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е из этих монархов-мудрецов якобы дружили между собою; они собирались поочередно то у одного из них, то у другого и вместе штудировали свои колдовские кн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а этих ученых властелинов не были известны евангелистам, но достопочтенный Беда, английский монах, живший в восьмом веке, получил на сей счет божественное откровение, и благодаря ему весь католический мир знает теперь их имена наизусть.</w:t>
      </w:r>
    </w:p>
    <w:p>
      <w:pPr>
        <w:pStyle w:val="Normal"/>
        <w:ind w:right="91" w:hanging="0"/>
        <w:rPr/>
      </w:pPr>
      <w:r>
        <w:rPr>
          <w:rFonts w:eastAsia="Times New Roman Cyr" w:cs="Times New Roman Cyr" w:ascii="Times New Roman Cyr" w:hAnsi="Times New Roman Cyr"/>
        </w:rPr>
        <w:t>Итак, их звали: первого - Мельхиор, второго - Гаспар и третьего - Валтасар. Достопочтенный Беда, знавший о них куда больше, чем все четыре евангелиста, вместе взятые, сообщает нам множество ценнейших сведений: "Мельхиор был седовласым старцем с большой бородой. Гаспар, который, напротив, был молод, не носил бороды; он был краснокожим.</w:t>
      </w:r>
      <w:r>
        <w:rPr/>
        <w:t xml:space="preserve"> </w:t>
      </w:r>
      <w:r>
        <w:rPr>
          <w:rFonts w:eastAsia="Times New Roman Cyr" w:cs="Times New Roman Cyr" w:ascii="Times New Roman Cyr" w:hAnsi="Times New Roman Cyr"/>
        </w:rPr>
        <w:t>Что касается Валтасара, то этот принадлежал к черной расе и бороды не б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ясной осенней ночью три наших мудреца находились в принадлежащей одному из них обсерватории и наблюдали небесные светила, пытаясь открыть какую-нибудь доселе ещё неизвестную комету. Вдруг они видят, что на небосводе появилась необычайно яркая звезда, которая тут же начала совершать какие-то странные движения. Наблюдатели были пораж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те эту звезду? - обратился Мельхиор к своим друзьям. - Она движется, не так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перемещается справа налево, а потом слева направо, - подтвердил Валтаса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льше того! - воскликнул Гаспар, - Мне кажется, она отплясывает польку! Что сие может означать? - задумались волхвы. Мельхиор, как председатель ученого общества, внес следующее пред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вайте, друзья, разойдемся на часок по отдельным кабинетам и там, в тишине и покое, основательно изучим этот феномен, а потом соберемся снова и обменяемся результатами своих расче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они и сдел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часа три ученых монарха испещрили цифрами горы пергамента. За это короткое время они побледнели и осунулись - до такой степени изнурила их работа. Вернувшись в большой зал обсерватории, они с торжественным видом положили свои исписанные пергаменты на стол, затем ненадолго снова подошли к ок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гадочная звезда по-прежнему сверкала перед ними и продолжала носиться по небу в неистовом тан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ранно, очень странно, - бормотали волхвы, вновь усаживаясь за 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м взял слово Мельхи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подсчитал, сколько прыжков делает светило за семнадцать минут; это количество я умножил на 4 228 695, из произведения вычел 5372. Остаток я разделил на 47. После этого я произвел двадцать девять умножений, столько же вычитаний и делений, каждый раз используя один и тот же множитель, одно и то же вычитаемое и один и тот же делитель. Вот мой окончательный результат. И Мельхиор показал длинное-предлинное чис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аспар и Валтасар тоже усердно потрудились и произвели множество математических расчетов, положив в основу своих вычислений первые пришедшие им в голову циф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 поистине чудо! - полученный ими результат тютелька в тютельку совпадал с результатом Мельхи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рхи-мудрецы переглянулись, и все трое в один голос торжественно произнес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езультаты наших расчетов движения звезды с неопровержимостью доказывают, что в окрестностях Иерусалима нынешней зимой родился новый царь иудейский и что, поскольку царь этот есть бог, мы должны отправиться к нему на покло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восходная это штука - математика! Великолепная вещь - точные науки! Заметьте, я нисколько не преувеличиваю: в самом евангелии сказано, что не ангел возвестил волхвам рождение Христа, нет: по движению звезды, по её перемещениям они заключили, что в окрестностях Иерусалима и так далее... Так как сама звезда ничего им не сказала, то, следовательно, ключ к этой феноменальной проблеме они нашли путем своих необычайных расче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йдем на поклонение к новому иудейскому царю, - вновь подтвердили свое решение Гаспар, Валтасар и Мельхи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теряя зря времени на то, чтобы проститься со своими женами, они отправились в путь, даже не подумав о том, что на время их отсутствия, которое могло оказаться весьма длительным, подвластные им государства останутся без прав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тешествие продолжалось четыре месяца. В самом начале февраля три монарха прибыли в Иеруса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своих вычислений ученые властелины знали, что в Иудее должен родиться новый царь; но эти вычисления не указывали точного места, где его чудесное рождение произойдет. Однако у них был безупречный проводник - та самая звезда. Она шла перед ними, она сияла как днем, так и ночью. Им достаточно было следовать за нею. Так она привела их в Иерусалим спустя несколько дней после того, как Мария совершила обряд очищения и принесла своего младенца в хр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ЛОНЕНИЕ ВОЛХВ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выслушав царя, пошли: и се, звезда, которую видели они на востоке, шла перед ними, как наконец пришла и остановилась над местом, где был младенец. Увидев же звезду, они возрадовались радостью весьма велик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йдя в дом, увидели младенца с Мариею, матерью его, и, пав, поклонились ему; и, открыв сокровища свои, принесли ему дары: золото, ладан и смирну. Матфей, глава 2, стихи 9-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быв в Иерусалим, наши волхвы узнали, что новый царь родился шесть недель тому назад. Они отправились в путь месяца за три до его появления на с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рудно представить, как были изумлены жители Иерусалима при появлении роскошного каравана восточных монархов. Подобного великолепия им давно уже не приходилось видеть; мальчишки высыпали на улицу и восхищенно глазели на верблюдов, покрытых попонами из драгоценных тка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хвы взяли себе гида, и он проводил их к царю. Поскольку из их  вычислений не явствовало, что к семейству царя Ирода  новорожденный принц отношения не имеет, они рассчитывали найти чудесного младенца в царской резиде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Ирод был крайне поражен, когда его коронованные коллеги, прибывшие из дальних стран, обратились к нему на чистейшем еврейском языке со следующими словами: - Дорогой собрат, мы пришли, чтобы поздравить вас с благополучным рождением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 воскликнул Ирод. - Моя жена уже давно никого мне не рож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днако, - возразил Мельхиор, - нам с математической достоверностью известно, что сорок дней тому назад родился будущий царь иудейский. Если он не принадлежит к вашей династии, то не будете ли вы любезны указать нам, где мы можем его най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те, что за вздор вы несете? - спросил И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нам явилась звезда, волшебная звезда, звезда, которая двигается. Она и привела нас в эти края. Сами понимаете, если звезда позволяет себе подобные вольности, значит, на то есть серьезные причины. Словом, мы уверены в своем утверждении. Мы доскональнейшим образом изучили науку о небесных светилах, и мы можем лишь повторить наш вопрос: если будущего царя иудейского нет в вашем дворце, то где, скажите, он обрет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а смутила убежденность, с какой говорили эти ученые государи. Он подумал про себя, что такие почтенные люди вряд ли отправились бы за тридевять земель верхом на верблюдах только за тем, чтобы над ним подшутить. А так как Ирод считал, что будущим царем иудейским может быть лишь его законный наследник, то его до смерти перепугала мысль о каком-то таинственном соперни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будучи человеком опытным, он не обнаружил и тени тревоги и с улыбкой на устах ответил волх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вость, которую вы мне сообщаете, дорогие мудрецы, действительно неожиданна, но она переполняет меня радостью. Продолжайте, пожалуйста, следовать за вашей звездой и, когда вы найдете будущего царя иудейского, возвращайтесь во дворец и скажите мне, где находится его резиденция. Я тоже буду счастлив нанести визит августейшему младен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мы собираемся к нему не с обычным визитом! - заметил Гаспар. - Будущий царь иудейский будет могущественнее нас с вами. Мы идем к нему на покло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вот как! - воскликнул Ирод. - Ну что ж, и я хочу ему поклониться. Вы не можете отказать мне в этом удовольст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предложил волхвам по стаканчику вина с бисквитом, и они удалились, обещав по возвращении сообщить ему точный адрес будущего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ой минуты Ирода охватила сильнейшая тревога. Он был до того расстроен внезапной вестью о рождении соперника, что даже и не подумал воспользоваться самым простым способом его отыскать. А способ этот заключался в следующем: по примеру волхвов, Ироду достаточно было пойти вслед за звездой. Но такая мысль не пришла ему в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лтасар, Мельхиор и Гаспар одни побрели за блуждающим светилом. И куда бы вы думали оно их привело? В Назарет? Ничуть не бывало! Зарегистрировавшись в переписном листе, Иосиф со своею семьей оставил Вифлеем и двинулся в Иерусалим, чтобы представить Иисуса в храм. После этого им ничего не оставалось, как возвратиться домой, в свой родной Назарет, но они почему-то вновь направились в негостеприимный Вифлеем, ибо, если верить евангелию, поклонение волхвов происходило в Вифлее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асно мне стали бы возражать, будто оно состоялось до принесения Иисуса во храм. Я бы ответил, что это немыслимо: поскольку Ирод знал о рождении мессии и разыскивал его, младенец Иисус наверняка не избежал бы царского гнева, если бы в такое тревожное время его родители имели неосторожность открыто принести ребенка в синагогу, дабы первосвященник публично совершил над ним соответствующий обряд. Могут ещё возразить, что установленная церковью дата поклонения волхвов - 6 января, тогда как сретение господне состоялось 2 февраля, и что, следовательно, визит волхвов предшествовал очищению богородицы. На это я отвечу: даты церковного календаря вообще противоречат здравому смыслу. В самом деле, как объяснить, что поклонение волхвов состоялось 6 января, а избиение младенцев (его следствие), в соответствии с католическим календарем, произошло за девять дней до того, то есть 28 декаб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о все в том, что христианская легенда представляет собою сплошной вымысел; что же касается священнослужителей, то их ложь просто бессовестна, а противоречия в их россказнях вопиющ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гически рассуждая - если вообще уместно говорить о логике применительно к евангельским сказкам, - семейство Иосифа сперва исполнило все формальности, которые по закону Моисееву были связаны с обрядами принесения и очищения, а затем совершенно без всякой надобности вернулось в Вифлеем. Впрочем, как знать: может быть, плотник позабыл в хлеву дюжину-другую пристежных воротнич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звезда остановилась в городе Давидовом как раз над легендарной конюшней. В ней, бесспорно, ещё находились бык и осел. Что же до Иосифа, то, если верить святому Матфею, он отсутств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хвы, говорится в Новом завете, "войдя в дом, увидели младенца с Мариею, матерью его, и, пав, поклонились ему; и. открыв сокровища свои, принесли ему дары: золото, ладан и смирну" (Матфей, глава 2, стих 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ры волхвов неизменно повергают меня в недоум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ые писатели сообщают в подробностях, какой подарок сделал каждый из волхвов, и надо признать, что двое из них не обнаружили особой щедрости. Мельхиор раскрыл свой ларец и преподнес все его содержимое: оно состояло сплошь из золота. Гаспар подарил ладан - вещь не слишком ценную. Валтасар положил перед яслями немного смирны - пахучей смолы, которая ничуть не дороже лад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монархов, прибывших издалека, Гаспар и Валтасар проявили невероятную скаредность. Право, не стоило тащиться невесть куда, чтобы везти подобные гостин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ладан ещё куда ни шло: подарок, конечно, грошовый, но в нем хоть можно усмотреть желание польстить. Гаспару не дорого обошелся преподнесенный им комплимент...</w:t>
      </w:r>
    </w:p>
    <w:p>
      <w:pPr>
        <w:pStyle w:val="Normal"/>
        <w:ind w:right="91" w:hanging="0"/>
        <w:rPr/>
      </w:pPr>
      <w:r>
        <w:rPr>
          <w:rFonts w:eastAsia="Times New Roman Cyr" w:cs="Times New Roman Cyr" w:ascii="Times New Roman Cyr" w:hAnsi="Times New Roman Cyr"/>
        </w:rPr>
        <w:t>Но Валтасар... Ох уж этот Валтасар! Какой скряга!.. Чуточку смирны - вот все, чем он одарил своего бога!.. Ну не обидно ли, право? Что же означала ваша смирна, Валтасар? Достопочтенный Беда объясняет, в чем тут дело: "Смирна, которая была в руках царя-негра, напоминала о том, что сын человеческий должен умереть". Древние действительно пользовались смирной для бальзамирования покойников. Что скажете? Не правда</w:t>
      </w:r>
      <w:r>
        <w:rPr/>
        <w:t xml:space="preserve"> </w:t>
      </w:r>
      <w:r>
        <w:rPr>
          <w:rFonts w:eastAsia="Times New Roman Cyr" w:cs="Times New Roman Cyr" w:ascii="Times New Roman Cyr" w:hAnsi="Times New Roman Cyr"/>
        </w:rPr>
        <w:t>ли, какой милый знак внимания, какой подходящий подарочек: бальзамировочная смола для новорожд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чно я не могу согласиться с объяснением английского монаха: по-моему, Валтасар был просто скупердяем, который неохотно раскошеливался на подарки.</w:t>
      </w:r>
    </w:p>
    <w:p>
      <w:pPr>
        <w:pStyle w:val="Normal"/>
        <w:ind w:right="91" w:hanging="0"/>
        <w:rPr/>
      </w:pPr>
      <w:r>
        <w:rPr>
          <w:rFonts w:eastAsia="Times New Roman Cyr" w:cs="Times New Roman Cyr" w:ascii="Times New Roman Cyr" w:hAnsi="Times New Roman Cyr"/>
        </w:rPr>
        <w:t>Во всяком случае, вместе с золотым ларцом волхвам удалось всучить свой ладан и смирну. Однако подношение Мельхиора надо признать поистине царским. Даже если он преподнес ларец средней величины, то и тогда в этой шкатулке золота было приблизительно на тридцать -</w:t>
      </w:r>
      <w:r>
        <w:rPr/>
        <w:t xml:space="preserve"> </w:t>
      </w:r>
      <w:r>
        <w:rPr>
          <w:rFonts w:eastAsia="Times New Roman Cyr" w:cs="Times New Roman Cyr" w:ascii="Times New Roman Cyr" w:hAnsi="Times New Roman Cyr"/>
        </w:rPr>
        <w:t>сорок тысяч франков, что по тем временам представляло кругленькую сум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новая загадка для моего простодушия: об этом весьма приличном состоянии евангелие ни разу больше не упоминает. В "священном писании", напротив, говорится о том, что Мария и Иосиф всегда бедствовали. Что же касается Христа, то он был попросту нищим и всю жизнь находился на содержании у щедрых и предприимчивых женщин довольно сомнительного поведения, которыми мы в свое время ещё займе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1.</w:t>
      </w:r>
    </w:p>
    <w:p>
      <w:pPr>
        <w:pStyle w:val="Normal"/>
        <w:ind w:right="91" w:hanging="0"/>
        <w:rPr/>
      </w:pPr>
      <w:r>
        <w:rPr>
          <w:rFonts w:eastAsia="Times New Roman Cyr" w:cs="Times New Roman Cyr" w:ascii="Times New Roman Cyr" w:hAnsi="Times New Roman Cyr"/>
        </w:rPr>
        <w:t>СВЯТОЕ СЕМЕЙСТВО БЕЖИТ В ЕГИПЕТ</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лучив во сне откровение не возвращаться к Ироду, иным путем отошли в страну св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они отошли, - 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 Матфей, глава 2, стихи 12-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 о чем не подозревая, трое наших волхвов были исполнены готовности сдержать обещание, данное ими Ироду. Они собирались повидать царя и сообщить ему местонахождение конюшни, которая служила резиденцией его будущему сопернику. Надо сказать, что они чуть было не влипли в пренеприятную историю. Но к счастью, Яхве с высоты приглядывал за сыном божьим (названным так потому, что он родился от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ночью трем волхвам приснился одинаковый сон. Чей-то голос предупредил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вздумайте идти к Ироду. Он злодей, он замыслил недоброе против малютки, к которому вы ходили на поклонение. В Иерусалим вы больше не суйтесь, а отправляйтесь-ка лучше восвояси другой дорогой. Волхвы послушались со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м удалось попасть к себе домой, минуя дорогу, которой они пришли в Иерусалим, - об этом в "священном писании" не говорится. По-видимому, какая-то другая, а быть может та же самая, звезда и на этот раз послужила им проводником. Вернувшись, они, разумеется, застали своих подданных в тревоге по случаю их долгого отсутствия и вновь взяли в руки бразды правления. Но вот что любопытно: монархи, совершившие восьмимесячное путешествие, включая дорогу туда и обратно, ради того, чтобы поклониться новому божеству, даже и не подумали ввести в своих странах его религию. На самом деле ни у одного из историков мы не находим сообщения о том, чтобы в Персии, в области, где находились владения монархов-мудрецов, когда-либо существовал культ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все это мелочи. Вернемся лучше к Иосифу. Немного времени спустя после поклонения волхвов плотнику снова приснился архангел Гавриил (в "священном писании", заметьте, сны играют очень большую роль). Посланец неба предупредил его об опасности, которая угрожала маленькому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тавай, Иосиф, - сказал архангел, - бери малыша и его маменьку, и удирайте все побыстрее! Идите в Египет, это здесь неподалеку, только Аравию перейти. Библия утверждает, что Авраам затратил на такое путешествие лет шестьдесят, но, учитывая всеобщий прогресс, вы доберетесь гораздо быстрее. Беги же, Иосиф, беги, пока не поздно, ибо с завтрашнего дня Ирод приступит к поискам младенца Иисуса, чтобы его удав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не заставил себя долго упрашивать. Он не стал дожидаться рассвета, растормошил жену, которая, лежа на соломенной подстилке, грезила святым ду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Жена, живо подымайся! - крикнул он 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чем дело? Что случилось? - спрашивала Мария, протирая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дымайся, подымайся! - повторял супру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Иосиф, до чего же вы несносны! Ну зачем было меня буд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ыхнуть не время, моя женушка: дело в том, что царь Ирод собирается убить Иисуса. Неужто тебе охота связываться с могущественным тетрархом? Я понимаю, что сын твой - бог и он не позволит себя удушить, но, по-моему, рановато ещё полагаться на божественную силу малютки. А посему куда разумнее будет уйти подальше от готовящейся резни. Бери-ка своего карапуза и айда отсю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этих словах, произнесенных тоном приказания, супруга плотника вст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дирать так удирать, - сказала она. - Но кто потащит наши пожитки? Вы, надеюсь, понимаете, что, кроме ребенка, я ничего не поне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мадам, об этом не беспокойтесь: мы заберем с собой ос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он же нам не принадлежит. Его кто-то оставил здесь в конюшне. Элементарная порядочность не дает нам права его присво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 но мы действуем не в своих личных интересах: мы заботимся о спасении сына. А разве Иисус не владыка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ражать не приходилось. Вопрос об ослике был решен. Мария уселась на него верхом, взяла сынишку на руки, и они отправились в п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д горизонтом появилось солнце, святое семейство было уже далеко от Вифлеема. Беглецы шли целый день. Под вечер, в сумерках, их окружили какие-то подозрительные типы со свирепыми физионом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шелек или жизнь! - крикнул главарь шайки. Мария скрыла от Иосифа, что она прихватила с собою ларец с золотом, преподнесенный волхвом. Поэтому на требование разбойника Иосиф с восхитительным простодушием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лубчики мои, вы просто ошиблись: мы вовсе не богат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тешественники, за которых вы, должно быть, нас принимаете. Сам я бедный плотник, почти ни с чем я покинул родные края. Пила да рубанок - вот все мое богатство. Эта молодая женщина - моя жена, а мальчуган - не кто иной, как мессия, которого пророки обещали еврейскому на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бойник, по-видимому, читал пророчества и даже верил в них. Он бросился на колени перед непорочной мамашей, умоляя простить ему несколько бесцеремонное обра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дам или мадемуазель - обратился он к ней, - меня зовут Димас. Я вор по профессии, но тонкие чувства мне не чужды. Прошу прощения за то, что я вас задержал. А за то, что мы вас напугали, позвольте пригласить к себе на ночлег. У меня тоже есть малыш, он, бедняжка, хворает. Пойдемте ко мне, там вам будет хорошо. И поскольку ваш карапуз - мессия, его пребывание в моем доме принесет мне счаст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ты смотришь на это предложение? - спросил Иосиф у Марии. - Мне кажется, оно сделано от чистого сердца. А кроме того, похоже, дождик собирается. Разве мы можем допустить, чтобы божественный мальчуган, которого доверил нам Яхве, подхватил насмор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реди воров тоже встречаются порядочные люди, - ответила пречистая дева. - Примем его приглашение.</w:t>
      </w:r>
    </w:p>
    <w:p>
      <w:pPr>
        <w:pStyle w:val="Normal"/>
        <w:ind w:right="91" w:hanging="0"/>
        <w:rPr/>
      </w:pPr>
      <w:r>
        <w:rPr>
          <w:rFonts w:eastAsia="Times New Roman Cyr" w:cs="Times New Roman Cyr" w:ascii="Times New Roman Cyr" w:hAnsi="Times New Roman Cyr"/>
        </w:rPr>
        <w:t>Христианская легенда не сохранила других воспоминаний о бегстве в Египет. Первую ночь семейство Иосифа провело в доме у разбойника Димаса, с которым мы ещё встретимся позже, в конце этого рассказа. На другой день, когда Иосиф покинул гостеприимный кров грабителя, ребенок был уже здоров. Надо ещё сказать, что около дома Димаса находился источник, в</w:t>
      </w:r>
      <w:r>
        <w:rPr/>
        <w:t xml:space="preserve"> </w:t>
      </w:r>
      <w:r>
        <w:rPr>
          <w:rFonts w:eastAsia="Times New Roman Cyr" w:cs="Times New Roman Cyr" w:ascii="Times New Roman Cyr" w:hAnsi="Times New Roman Cyr"/>
        </w:rPr>
        <w:t>котором Мария полоскала пеленки своего божественного дитяти, ибо, хотя Иисус и был божеством, над ним имели силу все законы человеческой прир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наших дней в окрестностях Вифлеема паломникам показывают источник Димаса, где стирались пеленки, испачканные малюткой Христом. В память об этой постирушке источник и по сей день порою творит великие чуд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ЦАРЯ ИРОДА ТОЖЕ ЕСТЬ НЕР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 стих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как уже было сказано, царь Ирод прослышал о появлении на свет маленького помазанника божия. По словам волхвов, которые, видимо, были в курсе дела, новорожденному впоследствии суждено было стать царем иудейским; сие означало, что ему, Ироду, грозило свержение с престола. Царь был очень встревожен: как-никак он дорожил своей коро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Ирод велел пригласить к себе во дворец первосвященников и книжников. Подробно рассказав им о посещении волхвов и о том, что они ему сообщили, упомянув, в частности, случай с блуждающей звездой, он поставил перед ними вопрос реб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о всей этой истории соответствует истине? Первосвященники ответ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мы видели караван царствующих волхвов, мы видели на небе блуждающую звезду, но мы не знаем, что это означ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просто ослы! - гневно вскричал царь Ирод. - Подумать только, волхвы, никогда не читавшие книг, ваших пророков, по движению светила вычислили, что поблизости от Иерусалима должен родиться новый царь, а вы, вы, которых учили уму-разуму в Иерусалимском храме, вы, которые назубок знаете предсказания пророков, вы понятия не имеете о том, что должно произойти! Да видано ли такое?! Вы, господа, даром деньги получаете! А ну-ка живо растолкуйте мне смысл пророчеств, иначе не уйти вам от виселицы! Книжникам и первосвященникам не улыбалась такая перспектива. Они притащили все свои книги и принялись лихорадочно их листать. Ничто в Библии с достоверностью не указывало на рождение иудейского царя в эпоху императора Августа. Но раз уж надо было во что бы то ни стало угодить Ироду, они перевели ему один отрывок из пророка Михея (глава 5, стих 2), где говорилось: "И ты, городок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 как должен был родиться этот царь - об этом в пророчестве Михея умалчив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ять-таки для того, чтобы не перечить Ироду, ученые иудеи высказали мысль о том, что можно усмотреть совпадение между этим довольно туманным предсказанием и алгебраическими выкладками волхв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 подумал Ирод, - придется последить за Вифлеем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ыпроводил священников, не сообщив им о коварном плане, который уже обдумывал. А он действительно обдумывал коварный пл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представителей иудейского духовенства по крайней мере один человек мог достаточно точно осведомить царя Ирода по интересовавшему его вопросу. Этим человеком был первосвященник Симеон, участвовавший в обряде очищения Марии и принесения Иисуса во храм: ведь Симеона - читатель, должно быть, помнит об этом - осенила благодать божья, и он с первого же взгляда узнал мессию. Более чем вероятно, что Симеон присутствовал на собрании первосвященников во дворце тетрарха. Почему же он не сказал о том, что было ему известно? Ясно, что Яхве, который 2 февраля сделал его таким разговорчивым, на сей раз заткнул ему р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решил дождаться возвращения волхвов, однако волхвы, повинуясь небесному гласу, пошли другим путем, минуя Иеруса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дражаясь все сильнее и сильнее, царь Ирод кончил тем, что впал в страшную истерику. Ярости его не было границ! Он перебил всю посуду, отхлестал по щекам всех своих слуг, нагрубил ни в чем не повинной супруге, повыдирал у себя на голове немало волос и даже вывихнул руку, размахнувшись для того, чтобы ударить кулаком по зерка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тправился в Вифлеем, взяв с собою палача и его помощников. Там Ирод вызвал к себе именитых гражд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появлялись ли здесь за последнее время три восточных монарха? - спросил он у 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точно, ваше величество, появлялись. Три монарха верхом на роскошных верблюдах шли за какой-то звездой и проследовали в конюш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конюш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да, ваше величество, в конюшню, где поселился старичок со своею женой, которая на днях родила ребен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в этом твердо увер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бы, ваше величество, в нашем городе нет и трех тысяч жителей, - ответили именитые граждане. - Мы все тут друг друга знаем, и неужели вы думаете, что появление трех приезжих монархов могло остаться незамеченным? Мы порядком удивились, когда увидели, как три царя верхом на своих верблюдах торжественно направились к конюшне!.. К самому что ни на есть захудалому хлеву, устроенному в скале, где обычно держат свою скотину пастухи и бедные крестья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на минуту задумался, а потом возобновил свой допр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же теперь три этих странных царя, что пошли к обитателям конюш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уж об этом мы, право, ничего не знаем. Они ни к кому не обращались, ни у кого ничего не спрашивали, потому что целиком полагались на свою звезду, и исчезли они так же неожиданно, как появ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старичок и его жена с новорожденным младенцем все ещё находятся в конюш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ваше величество, в одно прекрасное утро или, вернее сказать, в одну прекрасную ночь они тоже исчезли. Одного беднягу угораздило оставить в конюшне своего осла, так они и осла с собой увели. Мы, конечно, не знаем, что это за семейка, но, видать, они люди непорядоч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вольно! - пробормотал Ирод. - Вы скрываете от меня правду. Вы прячете этого необыкновенного младенца, ради которого три царя прибыли следом за своей звездой в Вифле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клянемся вам, ваше вели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я не верю! Из политических соображений я заинтересован в том, чтобы этот ребенок не прожил ни одной лишней секунды, и мне необходима гарантия, что он не уйдет из моих рук. Поэтому палач и его помощники, коих я имею честь вам представить, сейчас же приступят к истреблению всех вифлеемских мальчиков в возрасте до двух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нялся общий вопль. Именитые граждане в слезах бросились к ногам царя Ирода. Он был неумо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алачи! - крикнул он. - Вы слышали мой приказ? Приступайте же к выполнению своих обязанн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лачи тотчас бросились обыскивать две-три сотни домов, из которых состоял городок, и, когда к вечеру солнце скрылось за горизонтом, они уже справились со своим кровавым делом: в городишке, едва насчитывавшем три тысячи жителей, было уничтожено, как утверждает церковь, двадцать тысяч невинных младенцев.</w:t>
      </w:r>
    </w:p>
    <w:p>
      <w:pPr>
        <w:pStyle w:val="Normal"/>
        <w:ind w:right="91" w:hanging="0"/>
        <w:rPr/>
      </w:pPr>
      <w:r>
        <w:rPr>
          <w:rFonts w:eastAsia="Times New Roman Cyr" w:cs="Times New Roman Cyr" w:ascii="Times New Roman Cyr" w:hAnsi="Times New Roman Cyr"/>
        </w:rPr>
        <w:t>Что касается бога-отца, то он и пальцем не пошевелил, чтобы предотвратить чудовищную резню. Судьба невинных жертв царского гнева должна была (так, по крайней мере, мне кажется) представлять особый интерес для мало-мальски праведного судьи. Одного вздоха всемогущего было бы достаточно, чтобы</w:t>
      </w:r>
      <w:r>
        <w:rPr/>
        <w:t xml:space="preserve"> </w:t>
      </w:r>
      <w:r>
        <w:rPr>
          <w:rFonts w:eastAsia="Times New Roman Cyr" w:cs="Times New Roman Cyr" w:ascii="Times New Roman Cyr" w:hAnsi="Times New Roman Cyr"/>
        </w:rPr>
        <w:t>уберечь от смерти всех этих крошек, которые, здраво рассуждая, никак не могли быть повинны в рождении Христа. Но бог Саваоф на сей раз не счел нужным спуститься со своего облака и безучастно взирал на кровавую бой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 ЕГИП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мерти же Ирода, се, ангел господень во сне является Иосифу в Егип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говорит: встань, возьми младенца и матерь его, и иди в землю Израилеву; ибо умерли искавшие души младе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стал, взял младенца и матерь его, и пришел в землю Израиле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 стихи 19-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Вифлеемом и Гелиополисом, египетским городом, в котором, по христианскому преданию, скрывалась семья Иосифа, составляет добрых четыреста километров. Учтите при этом, что беглецам пришлось пересечь Аравийскую пустыню в самой широкой её части, начисто лишенной дорог, что путь их лежал среди песков и камней, где без компаса (или в крайнем случае без помощи путеводной звезды) просто немыслимо было не заблудиться, и вы поймете, что бегство в Египет отнюдь не могло быть для святого семейства увеселительной прогулкой.</w:t>
      </w:r>
    </w:p>
    <w:p>
      <w:pPr>
        <w:pStyle w:val="Normal"/>
        <w:ind w:right="91" w:hanging="0"/>
        <w:rPr/>
      </w:pPr>
      <w:r>
        <w:rPr>
          <w:rFonts w:eastAsia="Times New Roman Cyr" w:cs="Times New Roman Cyr" w:ascii="Times New Roman Cyr" w:hAnsi="Times New Roman Cyr"/>
        </w:rPr>
        <w:t>Однако мамаша-девственница и её супруг не заблудились. Они шли и шли себе напрямик, и ангелы время от времени указывали им путь. Ночью они вполне обходились без фонаря: "тело божественного младенца излучало вокруг яркий свет</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 выжил в дороге через пустыню осел, уведенный ими из конюшни, - это никому не извес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ь считает, что всевозможные чудеса сопутствовали святому семейству и всячески облегчали ему путешествие. Дороги расстилались перед ним сами собой, и жаль, что они исчезали, как только у путников пропадала в них надобность. Пески пустыни - увы, тоже временно - превращались в плодородные земли, где на минуту зацветали иерихонские розы. Плоды были к их услугам буквально на каждом шагу, срывать их святому Иосифу не составляло ни малейшего труда: деревья сами склоняли свои ветви ему навстре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ятно, что в подобных условиях святое семейство легко могло пройти хоть через две пустыни. Тем более, что аравийские львы, тигры и даже драконы (ибо в то время драконы существовали) целыми толпами подбегали к Иисусу и бросались к его ногам в знак преклонения перед его святостью. Местопребыванием семейства Иосифа в Египте был город Гелиополис, или Он, ныне Матариех, в восьми километрах от Каира. Никто не знает, чем занимались блаженные эмигранты в годы своего изгнания. Самым ясным в этом эпизоде из жизни Иисуса является то, что в настоящее время в Матариехе находится монастырь коптских монахов: здесь паломникам за известную плату показывают дикую смоковницу, которую богородица удостоила великой чести, покормив под её сенью своего буту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вероятно, скажете, что эта смоковница должна была бы уже высохнуть от старости? Как бы не так! Она зелена, как никогда, и, несмотря на свои тысяча девятьсот лет, сохранила все очарование молод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кто не верит в подобные чудеса, пусть сам отправится в Матариехский монастырь и проведет там всего каких-нибудь лет двести - триста, а я буду ждать от него извес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е чудо, в котором каждый может убедиться, никуда не выезжая, - это чудо с финиками. Купите кулек фиников и съешьте их. На каждой косточке этого плода вы заметите маленький кружок в виде буквы "О". Раньше на финиках никакого "О" не было - косточки были совершенно гладк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произошло вот что: когда Иисусу было полтора годика, мать однажды дала ему финики. Крошка, до тех пор лепетавший лишь что-то невнятное, при виде фиников вдруг воскликнул: "О, прекрасные плоды!" Маленькое "О" на косточках финика служит вечным напоминанием об этом чудесном возгла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святого Бонавентуры, святое семейство провело в изгнании семь лет. Все это время маленький Иисус находился на попечении матери, которая кормила его, своим молоком. Молоко девственницы - вот вам ещё одно чудо. Мальчуган, как и подобает сыну, играл папиными инструментами, а папа, как и подобает отцу, мастерил ему куб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м, раннее детство Христа, если не считать нескольких мелких чудес, прошло так, как оно проходит у всех ребятишек, и не исключено, что малютка утирал свои божественные сопли мамашиным рукавом или подолом её платья. Ангелы постоянно держали Иосифа в курсе всего, что предприним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ом. Так он узнал и об избиении двадцати тысяч вифлеемских младенцев. Можно себе представить, как он радовался, что вовремя дал тя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узнал также о совершенно ошеломляющем событии: Рахиль, любимая жена старого Иакова, сына Исаака, Рахиль, похороненная в Раме, неподалеку от Вифлеема, в день резни проснулась в своем гробу и издала жалобный вопль, который был услышан на расстоянии четырех километров. Чудо это засвидетельствовано в евангелии: "Глас в Раме слышен, плач и рыдание и вопль великий; Рахиль плачет о детях своих и не хочет утешиться; ибо их нет" (Матфей, глава 2, стих 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род умер, ангел незамедлительно сообщил об этом Иосифу. Тот подумал, что наступило время возвратиться в Галилею, и, продав свое заведение, снова отправился в родной Назарет (Лука, глава 2, стих 39). Чтобы покончить с Иродом, укажу на одно существенное противоречие между утверждениями историков и евангелистов. Исторические документы свидетельствуют, что Ирод умер ровно за четыре года до той даты, которую церковь указывает в качестве даты рождения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не считать этого пустяка, то во всем остальном христианская легенда является безупречным отражением истины. Итак, царь Ирод действительно был злодеем, убийцей маленьких детей. Да будет проклята память об этом изверге, который даже после своей смерти принимал у себя царствующих волхвов и устраивал кровавые побо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ВУНДЕРКИН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огда он был двенадцати лет, пришли они также по обычаю в Иерусалим на празд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по окончании дней праздника, возвращались, остался отрок Иисус в Иерусал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три дня нашли его в храме, сидящего посреди учителей, слушающего их и спрашивающего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слушавшие его дивились разуму и ответам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 стихи 42-43, 46-4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растающим и исполняющимся премудрости - таким рисует Иисуса евангелист Лука. Отцы церкви прибавляют: "Его ум пробуждался по мере того, как развивалось его т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оказывается, в момент зачатия божественный разу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а ещё не был в полном расцвете. Значит, трепыхаясь в материнской утробе, он был самым что ни на есть обыкновенным зародышем? Значит, пока его молодые органы были несовершенны, божественный ум его тоже был несовершенным? Странно, стра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енький Иисус не избежал затруднений, с которыми сталкивается любой ребенок, но ему повезло по крайней мере в том отношении, что его умственное развитие шло необычайно быстр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ровно ничего не стоило разом выучиться читать: достаточно было только пожелать этого. Однако, он предпочел этого не пожелать и начал учиться грамоте, как все дети, с чтения по скла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й его учительницей была мать: она учила его читать по Библии. "В священном писании говорилось о нем самом, - пишут богословы, - Мария знала, кто он такой, так что, обучая его, она в то же время не забывала ему поклоня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живо представляю себе, как проходили эти уроки, сопровождавшиеся поклонением; они и в самом деле выглядели довольно забавно: Мама. Иисус, расскажи свой урок. Сын. Мама, я проспал и не успел его выучить... Мама. В таком случае покажи письменное задание. Сын. Мамочка, ты знаешь, я очень расстроился, потому что у меня никак не выходила одна фраза. А потом я поставил огромную кляксу и, даю тебе честное слово, бросил тетрадку в ого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ма. Негодный мальчишка! За это ты не получишь сегодня слад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хныча). Мама, мамочка, я больше не буду!.. Мама (про себя). Вот беда-то! Я заставила плакать м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успокаиваясь). А я хочу сладкого, хочу! И ты не имеешь права лишать меня сладкого, потому что я владыка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ма (сложив молитвенно руки). О господь мой Иисус Христос, умоляю тебя, не сердись на свою мать, твою рабу! Ты получишь большущий кусок хлеба с вареньем, о мой божественный влады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Ну и чудесно, мамочка, вот так-то лучше! Ты у меня просто прелесть! Будем считать, что урок окончен, а потому, мамуля, становись на колени и поклоняйся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ма становится на колени и поклоняется сы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так было всегда. Не по годам развитый Иисус, как правило, прилежно готовил уроки и приходил на занятия с аккуратно написанным заданием. То, чему его учила мамаша, попутно поклоняясь ему, шло ребенку на польз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исусу исполнилось двенадцать лет, Иосиф напомнил Марии, что по еврейскому закону надо отвести мальчика в Иеруса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в этом возрасте еврейский мальчик частично выходил из-под родительской опеки. Его приводили в синагогу, он надевал на голову повязку с филактериями - кусками пергамента, испещренными священным текстом, - и становился "сыном закона", обязанным выполнять все его предписания, причем одно из главных предписаний заключалось в том, чтобы посещать Иерусалим во время праздника пас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року Иисусу было двенадцать лет (Лука, глава 2. стих 42), когда он в первый раз вместе с родителями совершил путешествие в Иерусалим. Назарет находился в ста двадцати километрах от Иерусалима. Дорога занимала три-четыре д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е семейство провело в Иерусалиме все семь дней пасхи. Иисуса сводили в храм, а также во все балаганы, где показывали бородатых женщин, великанов и прочие диковины. Дело в том, что пасха была настоящим национальным праздником, которым, как и во все времена, пользовались всевозможные шарлатаны, чтобы обирать зевак.</w:t>
      </w:r>
    </w:p>
    <w:p>
      <w:pPr>
        <w:pStyle w:val="Normal"/>
        <w:ind w:right="91" w:hanging="0"/>
        <w:rPr/>
      </w:pPr>
      <w:r>
        <w:rPr>
          <w:rFonts w:eastAsia="Times New Roman Cyr" w:cs="Times New Roman Cyr" w:ascii="Times New Roman Cyr" w:hAnsi="Times New Roman Cyr"/>
        </w:rPr>
        <w:t>По окончании празднеств Иосиф и Мария собрались в обратный путь и присоединились к каравану, направлявшемуся в сторону Назарета. К концу первого дня пути отец и мать вдруг обнаружили, что сынишка их куда-то исчез: они потеряли его, как теряют самый обыкновенный зонтик. Приведем текст евангелия: -</w:t>
      </w:r>
      <w:r>
        <w:rPr/>
        <w:t xml:space="preserve"> </w:t>
      </w:r>
      <w:r>
        <w:rPr>
          <w:rFonts w:eastAsia="Times New Roman Cyr" w:cs="Times New Roman Cyr" w:ascii="Times New Roman Cyr" w:hAnsi="Times New Roman Cyr"/>
        </w:rPr>
        <w:t>"Когда же, по окончании дней праздника, возвращались, остался отрок Иисус в Иерусалиме; и не заметили того Иосиф и матерь его; но думали, что он идет с другими. Пройдя же дневной путь, стали искать его между родственниками и знакомыми. И, не найдя его, возвратились в Иерусалим, ища его" (Лука, глава 2, стихи 43-4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напасть! - суетился Иосиф. - Не припомнишь ли ты, Мария, был он с нами, когда мы выходили от шестиголовой коро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уверена, но мне кажется, что бы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Иисус был тогда с нами, мы ещё купили ему вафли... Стоп! Я знаю, где мы его потеря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прекрасной Береники, у русал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учаю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я думаю, что мессия остался в зверинце, около дрессированных соб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ы заметил, Иосиф, как они его заинтересовали, особенно пудель, который ходил по проволо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можно, ты и права... Давай обратимся в муниципалитет, узнаем, куда девались эти дрессировщ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лько бы эти проклятые клоуны не увели с собою нашего маленького Иисуса! Я не хочу, чтобы мой сын сделался канатоходцем!.. - причитала Ма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волнуйся, дорогая, не волнуйся, - успокаивал её Иосиф. - Мы его найдем; я уверен, что он в ратуше, у швейцара, вместе с потерянными клю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искали повсюду, обращались к городским властям, заходили в увеселительные заведения: Иисус как в воду ка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был просто в отчаянии: он не мог поверить в свалившееся ему на голову несчастье; он рвал на себе волосы, укоряя себя - и, надо сказать, не без основания - в беспечности. Ему уже чудился страшный суд, и он слышал обращенный к нему громоподобный глас всевышнего;</w:t>
      </w:r>
    </w:p>
    <w:p>
      <w:pPr>
        <w:pStyle w:val="Normal"/>
        <w:ind w:right="91" w:hanging="0"/>
        <w:rPr/>
      </w:pPr>
      <w:r>
        <w:rPr>
          <w:rFonts w:eastAsia="Times New Roman Cyr" w:cs="Times New Roman Cyr" w:ascii="Times New Roman Cyr" w:hAnsi="Times New Roman Cyr"/>
        </w:rPr>
        <w:t>- Иди сюда, Иосиф!.. Ближе, ближе! Я сейчас сотру тебя в порошок!.. Я доверил тебе моего сына, вернее, сына голубя, чтобы ты за ним присматривал. Этот ребенок-мессия, ему предстояло искупить грехи рода человеческого... Я полагался на тебя и рассчитывал, что ты сумеешь вырастить божественного мальчугана, как это сделал бы я сам, будь у меня время сойти на землю... А что получилось? Ему едва исполнилось двенадцать лет, а тебя уже угораздило его потерять! Нет уж, такое ротозейство переходит всякие границы!.. Да ты знаешь, что по твоей вине род человеческий не дождался спасения? Ведь моего мессию так и не удалось найти?! И ты думаешь, это сойдет тебе с рук? Твоя беспечность - преступление, и ты должен понести суровую кару. А потому я приговариваю тебя к трижды вечному заключению в аду. Ты этого заслужил! Бедняга плотник то и дело спрашивал себя, не снится ли ему все это, до того ему казалось невероятным постигшее его несчастье. Каждые полчаса он распаковывал один</w:t>
      </w:r>
      <w:r>
        <w:rPr/>
        <w:t xml:space="preserve"> </w:t>
      </w:r>
      <w:r>
        <w:rPr>
          <w:rFonts w:eastAsia="Times New Roman Cyr" w:cs="Times New Roman Cyr" w:ascii="Times New Roman Cyr" w:hAnsi="Times New Roman Cyr"/>
        </w:rPr>
        <w:t>из своих чемоданов, чтобы проверить, уж не спрятался ли туда озорник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была просто убита горем. Она предпочла бы претерпеть любые страдания, лишь бы избавиться от снедавшей её трев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результатные поиски продолжались два дня, и только на третий день они нашли мальчика "в храме, сидящего посреди учителей, слушающего их и спрашивающего их. Все слушавшие его дивились разуму и ответам его" (Лука, глава 2, стихи 46, 4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идимому, Иисус действительно был вундеркиндом. Он вошел в храм смело и уверенно, как к себе домой, сразу же задал несколько каверзных вопросов самым искушенным богословам и с превеликим удовольствием посадил их в калошу.</w:t>
      </w:r>
    </w:p>
    <w:p>
      <w:pPr>
        <w:pStyle w:val="Normal"/>
        <w:ind w:right="91" w:hanging="0"/>
        <w:rPr/>
      </w:pPr>
      <w:r>
        <w:rPr>
          <w:rFonts w:eastAsia="Times New Roman Cyr" w:cs="Times New Roman Cyr" w:ascii="Times New Roman Cyr" w:hAnsi="Times New Roman Cyr"/>
        </w:rPr>
        <w:t>Однако учителям храма хитрости было не занимать стать. Тут собралось высшее еврейское духовенство: Гиллель, почитавшийся наравне с Моисеем и ещё сохранивший все величие старости; непреклонный Шаммай, увязывавший все, что развязывал Гиллель; Ионафан, сын Юзиеля, чье слово было таким пламенным, что птицы либо сгорали, пролетая над его головой, либо превращались в</w:t>
      </w:r>
      <w:r>
        <w:rPr/>
        <w:t xml:space="preserve"> </w:t>
      </w:r>
      <w:r>
        <w:rPr>
          <w:rFonts w:eastAsia="Times New Roman Cyr" w:cs="Times New Roman Cyr" w:ascii="Times New Roman Cyr" w:hAnsi="Times New Roman Cyr"/>
        </w:rPr>
        <w:t>серафимов. Рядом с ними родители Иисуса могли увидеть ещё священника Симеона, того самого, который пророчил во время церемонии очищения, и Иосифа Аримафейского, сен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маленький Иисус приводил в изумление всех этих людей. Он по-своему запутывал и распутывал сложнейшие теологические проблемы. В конце концов все сочли более благоразумным замолчать; Иисус никому не давал сказать слова, и они с разинутыми ртами слушали его разглагольств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смотря на удивление, в которое эта сцена повергла Марию, она не могла забыть того, что ей пришлось испытать, и сердце её излилось в горьких упре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же это значит, проказник? Ты удрал от своих родителей, и, пока отец и мать, не зная, что и думать, ищут тебя по всему городу, ты сидишь себе здесь и философствуешь?! Живо марш домой, шалопай эда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который за словом в карман не лез, ответил с усмешкой, увертываясь от матери:</w:t>
      </w:r>
    </w:p>
    <w:p>
      <w:pPr>
        <w:pStyle w:val="Normal"/>
        <w:ind w:right="91" w:hanging="0"/>
        <w:rPr/>
      </w:pPr>
      <w:r>
        <w:rPr>
          <w:rFonts w:eastAsia="Times New Roman Cyr" w:cs="Times New Roman Cyr" w:ascii="Times New Roman Cyr" w:hAnsi="Times New Roman Cyr"/>
        </w:rPr>
        <w:t xml:space="preserve">- Вот тебе на! А зачем вам было искать меня? Разве вы не знали, что мне должно заниматься делами, касающимися моего отца? "И, увидев его, удивились; и матерь его сказала ему: чадо! что ты сделал с нами? Вот, отец твой и я с великою скорбью искали тебя. Он сказал им: зачем было вам искать меня? или вы не знали, что мне должно быть в том, что принадлежит отцу моему?" (Лука, глава </w:t>
      </w:r>
      <w:r>
        <w:rPr/>
        <w:t>2</w:t>
      </w:r>
      <w:r>
        <w:rPr>
          <w:rFonts w:eastAsia="Times New Roman Cyr" w:cs="Times New Roman Cyr" w:ascii="Times New Roman Cyr" w:hAnsi="Times New Roman Cyr"/>
        </w:rPr>
        <w:t>, стихи 48-4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же, который считал себя единственным законным папашей, не желал слушать подобные шутки. Он схватил мальчонку за ухо и вытащил из храма, после чего святое семейство в полном составе отправилось в Назар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ть основания предполагать даже, что Иосиф, во избежание подобных проделок, сразу же положил конец дальнейшим штудиям мальчика и с той поры стал обучать его ремеслу. Он взял его к себе в мастерскую, и наш юный мыслитель сделался простым учеником плотника. Плотником он и оставался, пока мания поучать не овладела им вновь. В самом деле, когда сограждане Иисуса услыхали, как он учил в назаретской синагоге, они воскликнули (об этом сказано в евангелии): "Так ведь это же плотник, сын М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тридцати лет Иисус жил спокойно, трудился в мастерской, орудуя пилой и рубанком, а когда Иосиф умер, он заступил его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нам предстоит взглянуть, как он со всей серьезностью принялся за то, что называл своей божественной миссией, которая в конечном счете сводилась к бродяжничеству и пустослов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того дня как Иисус, сидя среди учителей в Иерусалимском храме, начал часами тараторить без умолку, он стал достоин того, чтобы его назыв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м, - язык у него и впрямь был хорошо подвеш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асть вто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е шаги, 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МЬЯ ИИСУСА НЕ ВЕРИТ В БОЖЕСТВЕННОСТЬ СВ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СТВ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братья его не веровали в него. Иоанн, глава 7, стих 5.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в, ближние его пошли взять его; ибо говорили, что он вышел из себя. Марк, глава 3, стих 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до тридцати лет Иисус был опорой своей довольно многочисленной семь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как мы видели, "не знал Марии до того дня, когда она родила сына, который был Христос"; но зато потом он лихо наверстал упущенное. Разумеется, Мария, которая, будучи невестой, с ужасом думала о том, как она проживет всю жизнь вдвоем с плотником, понемногу избавилась от своих опасений и в конце концов убедилась, что её девичьи страхи не имели под собой поч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валер, преподносивший ей лилии, оказался в общем-то славным малым: под его грубой внешностью скрывалось нежное серд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теперь уже совершенно ясно, что на самом деле Иосиф был куда бодрее, чем это могло показаться, и что он вполне был в состоянии утереть нос и юному Пантеру и другим ровесникам М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 временем девственно-невинная супруга поняла, что, поскольку она в целости и сохранности сберегла свою непорочность, чтобы родить мессию, этого с нее вполне достаточно и свой долг перед богом она исполнила по всем правил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ю не связывали никакие обязательства. Правда, ещё совсем девчонкой она в храме дала обет девственности; но разве её не освободил от этого обета сам первосвященник, который благословил её замужество? А замуж, как известно, выходят не для того, чтобы орешки щелк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обещания, которое она сама себе дала и которое состояло в том, чтобы никогда не нарушать условий, поставленных при её помолвке, то это, разумеется, была ерунда. Сколько раз девушка дает себе слово: "Буду благоразумной", но едва только случается ей надкусить запретный плод, как она тут же добавляет: "...с завтрашнего дня!" Клятвы, которые даешь самому себе, всегда очень непроч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у пришлось весьма ловко маневрировать. Ясно, что он старался ничем не задеть щепетильности своей юной супруги. После рождения сына голубя - за это я даю голову на отсечение - он оставался таким же сдержанным в своих ухаживаниях, как и раньше. К этому, собственно, и сводилась его тактика: несмотря на свой преклонный возраст, Иосиф не проявлял излишней тороплив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бы нисколько не удивился, если б выяснилось, что инициатива исходила от самой Марии. А почему бы и нет, в конце-то концов? Понемногу Мария привязалась к плотнику: он относился к маленькому Иисусу как всамделишный папа, он уберег от гибели божественного карапуза, он кормил, воспитывал его как свое родное ча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епенно, я уверен, супруг перестал казаться Марии таким уж противным; в его хриплом голосе ей почудились какие-то нежные ноты, да и манеры его показались ей довольно приятными. И вот однажды вечером она подумала: "Бедняжка Иосиф! Я к нему слишком сурова, а ведь он со мною так м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нщине приходят в голову подобные мысли, значит, должно произойти что-то серьез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ом всего этого было то, что все четыре евангелиста признают наличие у Иисуса братьев и сестер (Матфей, глава 12. стихи 46-50; Марк, глава 3, стихи 31-35; Лука, глава 8, стихи 19- 21; Иоанн, глава 7, стихи 3-10). Имена сестер и их количество не известны, зато в Новом завете точно указаны имена братьев, которых было четыре: Иаков, Иосия, Симон и Иуда (Марк, глава 6, стих 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Епифаний, отец церкви и человек крайне дотошный, упорно настаивает на том, что братья и сестры Иисуса - это дети Иосифа, прижитые им в первом бра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казывайте эти сказки кому-нибудь другому, хитрейший отец Епиф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ервых, в евангелии нигде не говорится, что плотник был вдовцом, когда женился на М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кроме того, существует одна легенда, целиком признаваемая церковью, легенда, которой мы пока не касались и о которой весьма кстати будет сказать именно здесь. </w:t>
      </w:r>
    </w:p>
    <w:p>
      <w:pPr>
        <w:pStyle w:val="Normal"/>
        <w:ind w:right="91" w:hanging="0"/>
        <w:rPr/>
      </w:pPr>
      <w:r>
        <w:rPr>
          <w:rFonts w:eastAsia="Times New Roman Cyr" w:cs="Times New Roman Cyr" w:ascii="Times New Roman Cyr" w:hAnsi="Times New Roman Cyr"/>
        </w:rPr>
        <w:t>Когда папаша Иоаким и матушка Анна, изменив намерение посвятить Марию служителям храма, решили выдать её замуж, все претенденты на её руку, собравшись, постановили, что малютка будет принадлежать тому, кто окажется самым целомудренным из них. Был устроен своего рода конкурс непорочности. Испытание заключалось в следующем: каждый претендент принес обыкновенную сухую палку и все они положились на волю божью в ожидании чудесного знамения. И тут случилось чудо: все палки остались сухими и лишь одна палка, палка Иосифа, вдруг начала цвести - на ней появилась</w:t>
      </w:r>
      <w:r>
        <w:rPr/>
        <w:t xml:space="preserve"> </w:t>
      </w:r>
      <w:r>
        <w:rPr>
          <w:rFonts w:eastAsia="Times New Roman Cyr" w:cs="Times New Roman Cyr" w:ascii="Times New Roman Cyr" w:hAnsi="Times New Roman Cyr"/>
        </w:rPr>
        <w:t>великолепная лилия. Эта лилия была красноречивее всяких слов. Мы просим у читателя извинения за то, что раньше не рассказали ему об этом событии, но ведь поведать о чем-то интересном никогда не поз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конец, если бы Иосиф имел детей от первого брака, мы бы видели их в Вифлееме во время переписи и он потащил бы их за собою в Егип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посему, почтеннейший святой Епифаний, придержите-ка лучше свою версию при себе, ибо тот, кто стремится доказать слишком много, не доказывает нич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лне естественно предположить, что Иисус был старшим среди своих братьев и сестер, что они родились вскоре после его возвращения из Египта и что Христос, как при Иосифе, так и после его смерти, был главным кормильцем семь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ему исполнилось тридцать лет, двое из его братьев были уже почти взрослыми, и Иисус, считая, что теперь родня сможет обойтись без него, решил заняться проповеднич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ачале, когда у Христа едва только обнаружилась его склонность к суесловию, в семье над ним потешались. Все недоуменно пожимали плечами, когда он объявил, что собирается привести мир в движение одним лишь звуком своего голо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братья, родственники и друзья сокрушались, встречая друг друга, и, должно быть, вели такого рода разгов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чера его видел. Все носится со своей иде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не проход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ы,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что же, он по-прежнему хочет обратить человеческий 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даже упорнее, чем преж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ня это искренне огорчает; особенно жаль его матушку: славная женщина этого не заслуж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что поделаешь? Приходится мириться. У Иисуса с головой не в порядке, и к тому же он упрям, как старый осел. Вздумалось ему проповедовать - и он будет проповед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х и порасскажет он всякой всяч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знаю, что уж он там станет болтать всяким зевакам, но, разумеется, мы, его братья, не собираемся его слушать. Он и так все уши нам прожужжал своими россказнями о том свете: час послушаешь - и можно одур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как только у него это начинается, мы со всех ног бежим из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ечально, печально; видно, он совсем свих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е это несчастье для вашей семьи! Бедняга плохо конч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родственники и друзья расходились, удрученно качая голо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думаете, что я преувеличиваю? Читайте в Евангелии от Иоанна (глава 7, стих 5): "Ибо и братья его не веровали в него". Если вам этого недостаточно, читайте у святого Марка (глава 3, стих 21): "И, услышав, ближние его пошли взять его; ибо говорили, что он вышел из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в то время, когда в Иисусе ещё только просыпалась его страсть к бродяжничеству, Иосиф был жив, он, возможно, принял бы какие-нибудь м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старик уже отправился к праотцам. Умер он, должно быть, самым заурядным образом, поскольку в евангелии даже не говорится о том, при каких обстоятельствах плотник сыграл в ящ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м, так или иначе у Иисуса была семья, и она не верила в его божественную миссию. Для своего лакея великий человек никогда не будет гением - для своего родного брата пророк никогда не будет прорицате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ЛО ВМЕШИВАЕТСЯ ИОАНН КРЕСТ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о в те дни, пришел Иисус из Назарета Галилейского, и крестился от Иоанна в Иорд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огда выходил из воды, тотчас увидел Иоанн разверзающиеся небеса и духа, как голубя, сходящего на него. Марк, глава 1, стихи 9-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точним некоторые даты, чтобы чуточку досадить приверженц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кой легенды. На основе неопровержимых исторических свидетельств установлено, что Ирод умер в апреле 750 года от основания Рима. Работы историка Иосифа Флавия не оставляют никакого сомнения относительно точной даты смерти Ирода. Вместе с тем по постановлению непогрешимых пап началом христианской эры принято считать год рождения Христа, который, опять-таки в соответствии со святейшим папским мнением, соответствует 753 году римского летоисчис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смертью Ирода и рождением Христа прошло, стало быть, девять месяцев 750 года, весь 751 год, весь 752 год и без шести дней 753 год, то есть всего около четырех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ь утверждает ещё, что Иисус начал проповедовать, когда ему было тридцать лет, проповедовал три года и умер тридцати трех лет от роду. Тут как будто бы все я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от что говорится в Евангелии от Луки (глава 3,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 Речь идет об Ироде Анти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Ирод Антипа был одним из сыновей Ирода Великого, того самого, который спустя четыре года после своей смерти стремился уничтожить младенца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овый завет утверждает, что Иоанн начал проповедовать всего за несколько месяцев до первого публичного выступления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известно, что кесарь Август, которому наследствовал Тиверий, умер 19 августа 767 года от основания Рима; значит, пятнадцатый год правления Тиверия начался 19 августа 781 года римской эры, а следовательно, Иисусу было тогда не 30, а только 28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сюда следует, что евангелие, хотя оно и продиктовано святым духом, и на сей раз явно противоречит самому себе. Если считать, что Христос приступил к своей деятельности в тридцать лет, то придется признать, что он должен был родиться за два года до начала христианской эры. Ну, не забавно ли это? Однако не стоит задерживаться на подобных мелочах. Лучше вернемся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у, сыну Зах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с детства любил бездельничать. Он не играл со своими сверстниками, а уходил в пустыню и там развлекался разговорами с самим собою. Пустыней его была невозделанная земля между Хевроном и Иерусалимом; она представляла собою холмистую гряду, кое-где пересеченную сухими бесплодными долинами. Лишь чахлые кустарники немного оживляли однообразный облик этих известняков, ослепительная белизна которых утомляла глаз. Но даже и такая скудная растительность совершенно исчезала по мере приближения к Мертвому морю: там уже царило сплошное уны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ыглядела пустыня, в которой Иоанн пребывал до тридцатилетнего возраста. Спрашивается: чем же он там питался? Быть может, бог Саваоф отправлял ему с неба жареных перепелок? Евангелист Матфей сообщает, что Иоанн пробавлялся исключительно копченой саранчой. "Сам же Иоанн имел одежду из верблюжьего волоса и пояс кожаный на чреслах своих; а пищею его были акриды и дикий мед" (Матфей, глава 3, стих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редка путешественники встречали нашего сумасброда, рассказывали о нем местным жителям, и немало любопытных приходило поглазеть на этого чудака, который с утра до ночи оглашал пустыню своими воплями. "Приготовьте путь господу, - кричал он без устали, - прямыми сделайте стези ему; всякий дол да наполнится, и всякая гора и холм да понизятся, кривизны выпрямятся и неровные пути сделаются гладкими" (Лука, глава 3, стихи 4-5). Кроме того, "писание" сообщает, что этот святой человек никогда не стриг волос. Длинные космы, кожаный пояс да плащ из верблюжьей шерсти составляли все его одея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бавные чудачества Иоанна принесли ему некоторую известность. Заметив интерес к своей персоне, сын Захарии обосновался на берегах Иордана. Он предлагал своим посетителям погружаться до пупа в воду и вдобавок выливал им ушат воды на голову. И всегда находились любители, которые были не прочь принять участие в столь невинной заба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однажды вместе с толпой любопытных к своему кузену явился Иисус собственной персоной. Иоанн никогда раньше его не видел, но сразу же узн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м могу служить? - обратился он к Хри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Я тоже пришел креститься, - ответи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ты шутишь! - изумился Иоанн. - Мне надо креститься от тебя, а ты приходишь ко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ставь, оставь эти церемонии, - прервал его Христос. - Пока что обязанности крестителя лежат на тебе, а посему крести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решил, что отказываться было бы неучтиво. Он взял сына Марии на руки, окунул его в воду и сделал ему свое обычное обли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Христос, отряхиваясь, вышел из Иордана, небеса вдруг разверзлись, оттуда выпорхнул голубь (впрочем, он вполне мог быть и уткой) и уселся Иисусу на плечо. Тут Иоанн услышал, как пташка отчетливо произнесла: "Сей есть сын мой возлюбленный, в котором мое благоволение" (Матфей, глава 3, стих 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ожалению, люди, присутствовавшие при этой сцене, не слышали слов голубя. Иначе они прямо тут же, не сходя с места, обратились бы в новую веру, это совершенно очевидно. Однако, несмотря на чудесное появление птички - святого духа, никакого обращения присутствовавших не последовало. Дело в том, что Иоанн был единственным свидетелем чуда; все остальные, видимо, заткнули уши и зажмурили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Юстин прибавляет, что, едва только крещение Иисуса совершилось, Иордан превратился в огненную реку (Диалог с Трифоном, параграф 8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мне почему-то думается, что река превратилась в разливанное море пунша, и все пили его сколько влез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ТОРОЙ РАССКАЗЫВАЕТСЯ О ТОМ, КАК ДЬЯВОЛУ ВЗДУМАЛОСЬ ИСКУШАТЬ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исполненный духа святаго, возвратился от Иордана и поведен был духом в пустыню. Там сорок дней он был искушаем от диавола и ничего не ел в эти дни; а по прошествии их, напоследок взалкал... И, окончив все искушение, диавол отошел от него до вре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4, стихи 1, 2, 13. Нет более прилипчивой заразы, чем глупость. У Иоанна Крестителя была болезненная страсть к пустыне. Едва только Иисус крестился, эта мания появилась и у него. Иоанн питался только копченой саранчой; Иисус решил его перещегол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одалеку находился обширный участок земли, в точности схожий с пустыней, где поселился Иоанн. Именно туда и направился Христос. Он устроил свою резиденцию на холме со множеством гротов; впоследствии этот холм получил название Горы сорока дней в память почти шестинедельного пребывания там сына М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й пустыне не было даже паршивой саранчи, чтобы заморить червячка, там не было ровным счетом ничего, кроме диких зверей. Пророки оставили довольно красочное описание этой унылой местности. Там, среди хищников, Иисус и провел в полном одиночестве целых сорок дней. Наличие единственной компании в виде диких животных отмечает также и евангелист Марк (глава 1, стих 13).</w:t>
      </w:r>
    </w:p>
    <w:p>
      <w:pPr>
        <w:pStyle w:val="Normal"/>
        <w:ind w:right="91" w:hanging="0"/>
        <w:rPr/>
      </w:pPr>
      <w:r>
        <w:rPr>
          <w:rFonts w:eastAsia="Times New Roman Cyr" w:cs="Times New Roman Cyr" w:ascii="Times New Roman Cyr" w:hAnsi="Times New Roman Cyr"/>
        </w:rPr>
        <w:t>Иисус, преуспевший в своем совершенствовании больше, чем Иоанн, ибо он как-никак был богом, жил все это время ничего не вкушая. Справедливости ради надо сказать, что именно в силу божественной сущности Иисуса с его стороны это уж не ахти какой подвиг. Если говорить о чуде, то оно состоит скорее в том,</w:t>
      </w:r>
      <w:r>
        <w:rPr/>
        <w:t xml:space="preserve"> </w:t>
      </w:r>
      <w:r>
        <w:rPr>
          <w:rFonts w:eastAsia="Times New Roman Cyr" w:cs="Times New Roman Cyr" w:ascii="Times New Roman Cyr" w:hAnsi="Times New Roman Cyr"/>
        </w:rPr>
        <w:t>что шакалы, львы и леопарды не пустили плоть Христову себе на бифштексы, ибо ведь им тоже нечего было есть и потому они вполне могли бы воспользоваться мясом того, кому взбрело в голову сунуться в их владения. Правда, всемогущему богу ничего не стоило сделать себя неосязаемым, едва только хищники вздумали бы вонзить свои когти в "Слово, ставшее плотью". "И ангелы служили ему", - прибавляет евангелист Марк. Интересно знать, чем именно, если Иисус обрек себя на полное голодание? Разумеется, они не подавали ему на серебряном блюде антрекотов с яблоками. Чем же, спрашивается, они служили Иисусу? Впрочем, я догадываюсь: вероятнее всего, они чистили ему башма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дьяволу пришла в голову странная идея: он решил подвергнуть Христа искушению. Сатана до того был раздосадован рождением мессии, явившегося в мир, чтобы искупить страшный первородный грех, что он даже не дал себе труда поразмыслить хотя бы в таком духе: "Если кто и безгрешен, так это безусловно господь бог. Просто невероятно, чтобы он позволил себе согрешить! Поэтому нечего тратить зря время на какое-то дурацкое искуш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тана обо всем этом не подумал и отправился совершать свое черное дело с надеждой преусп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мне удастся втравить Христа в какую-нибудь неблаговидную историю, - подумал он, - то-то будет потеха! Господь бог в преисподней - это же находка! Вот уж когда я разожгу огонек под моей сковород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оварный искуситель, весело насвистывая, помчался к Иерихонской пустыне. Был сороковой День Иисусова поста. Несмотря на все божественные преимущества, у сына Марии начало сосать под ложечкой. В продолжение сорока дней у него не было никакого аппетита, но под конец пустой желудок напомнил о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 этом недвусмысленно говорится в евангелии: "Там сорок дней он... ничего не ел...; а по прошествии их, напоследок взалкал" (Лука, глава 4, стих 2). Тут ему и явился Сатана. С дьявольской учтивостью он отвесил Иисусу нижайший поклон и начал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ужто ты и не пытался избавиться от желудочных колик? Да кто тебе поверит? Иметь перед собой столько камней и не заморить ими червячка - это было бы чересчур наив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шучу, - продолжал дьявол. - Да сын ли ты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да, то стоит тебе только повелеть этим камням превратиться в хлеб, и они сочтут своим святым долгом это сдел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о было первое искушение. Допустим на минуту, что Иисус последовал совету Сатаны: я не вижу в том никакого смертного греха. Изготовление хлеба посредством чуда не является деянием, заслуживающим адской м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оборот, множество святых было канонизировано церковью именно за то, что они проделывали подобного рода фокусы. И разве сам Иисус впоследствии не совершал аналогичные чудеса, причем многокра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ь грех тут мог состоять в нарушении поста, который Иисус должен был блюсти по приказанию папаши Саваофа. Но ведь как раз в тот момент пост кончился, поскольку с этого дня Иисус опять стал вкуш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Христос не поддался на дьявольское искушение. Он ответил Сат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е нет надобности превращать эти камни в хлеб, ибо не хлебом единым будет жить человек, но всяким словом, исходящим из уст божьих. "И приступил к нему искуситель, и сказал: если ты сын божий, скажи, чтобы камни сии сделались хлебами. Он же сказал ему в от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исано: "не хлебом одним будет жить человек, но всяким сло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ходящим из уст божиих" (Второзаконие, глава, 8, стих 3)" (Матфей, глава 4 стихи 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тана не нашелся что возразить: видимо, слово божье действительно является весьма калорийной пищей. Если бы я был поваром у какого-нибудь епископа и он велел мне приготовить ему глазунью, а я бы вместо этого почитал ему Библию, - интересно, как бы он к этому отнес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дьявол не затевал спора: в запасе у него оставалось ещё два средства. Он схватил Иисуса в свои лапы, полетел с ним по воздуху в Иерусалим и опустил его на крыло храма. Богословы считают, что это была верхушка портика Соломона, который выходил на восточный берег Иордана. Крыша высокого портика выступала над двором храма. Тогда дьявол, показав на толпу, заполнившую площадь, стал подзадоривать Иисуса, чтобы тот совершил что-нибудь необычай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лянь-ка! Недурная высота?! Вот тебе, миляга, подходящий случай показать, на что ты способен. Сигай вниз! Тебе нечего бояться, что ты переломаешь себе ребра: ведь ангелы оберегают тебя, они вовремя тебя подхватят, чтобы ты, не дай бог, не повредил своих божественных пяток. Иисус устоял и перед вторым искушением и не совершил того, что возбраняется богам. И на этот раз он отверг дьявольское предложение самыми просты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то написано: "Не искушай господа бога твоего", - гласил его от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атана снова схватил бога своего Иисуса и полетел с ним так высоко, как только мог. Наконец он опустил его на вершину огромной горы. С этой горы, утверждает евангелие, открывались "все царства мира". Однако, как бы ни была высока эта гора, трудно объяснить, каким образом с вершины её можно было объять глазом всю Землю, если известно, что Земля имеет форму шара. Но стоит ли придираться к такой мел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тана показал Иисусу "все царства мира и славу их" (Матфей, глава 4, стих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красотища! - воскликнул он. - И все эти огромные вла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надлежат мне. Я раздаю их кому заблагорассудится. Хочешь, подарю пару, а то и больше? Впрочем, может быть, ты хочешь все? Пожалуй, я готов их отдать, но при одном условии: если ты, мой бог, падешь передо мною ниц и поклонишься мне, дьяво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на такое предложение Иисусу следовало бы расхохотаться дьяволу в лицо, ибо, говоря это, Сатана явно был не в своем у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Христос, до сих пор покорно терпевший адские объятия дьявола и совершивший в этих объятиях несколько воздушных перелетов, на сей раз заупрям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уж, хватит! - сердито проворчал он. - Проваливай-ка ты отсюда, да поживее! Ишь чего ему захотелось - поменяться ролями! Нет уж, старый плут, это ты должен мне поклоняться и мне служить. Довольно с меня твоих шуточек. Убирайся прочь, нечистая с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ьявол не заставил себя упрашивать: он безропотно повиновался и, удрученный неудачной попыткой искушения, провалился в преисподнюю. Желающих убедиться в том, что, рассказывая об искушении Иисуса, я строго придерживался текста "священного писания", отсылаю к следующим источникам: Евангелие от Матфея, глава 4, стихи 1-11; Евангелие от Марка, глава 1, стихи 12-13; Евангелие от Луки, глава 4, стихи 1-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rFonts w:eastAsia="Times New Roman Cyr" w:cs="Times New Roman Cyr" w:ascii="Times New Roman Cyr" w:hAnsi="Times New Roman Cyr"/>
        </w:rPr>
        <w:t>Глава 1</w:t>
      </w:r>
      <w:r>
        <w:rPr/>
        <w:t>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 ПОЛУЧАЕТ ПЕРВЫЕ ПРИЛАГАТЕЛЬ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опять стоял Иоанн и двое из учеников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видев идущего Иисуса, сказал: вот агнец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от него сии слова, оба ученика пошли за Иису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1, стихи 35-37. Пока Христос, попустительствуя дьяволу, разрешал ему таскать себя то на верхотуру храма, то на макушку горы, Иоанн продолжал горланить пуще прежнего, оглашая своими воплями мирные берега Иорд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о-помалу в Иерусалиме пошли толки о том, что в Вифании появился некий чудак, который кропит людей водою и окунает их в реку, и что об одном из окрещенных таким манером людей Иоанн говорил: "Сей был тот, о котором я сказал, что идущий за мною стал впереди меня, потому что был прежде меня" (Иоанн, глава 1, стих 15).</w:t>
      </w:r>
    </w:p>
    <w:p>
      <w:pPr>
        <w:pStyle w:val="Normal"/>
        <w:ind w:right="91" w:hanging="0"/>
        <w:rPr/>
      </w:pPr>
      <w:r>
        <w:rPr>
          <w:rFonts w:eastAsia="Times New Roman Cyr" w:cs="Times New Roman Cyr" w:ascii="Times New Roman Cyr" w:hAnsi="Times New Roman Cyr"/>
        </w:rPr>
        <w:t>Узнав об этом, некоторые члены синедриона, высшего совета иудейского духовенства, забеспокоились и подумали: а должно ли позволять этому Иоанну Крестителю продолжать свои религиозные чудачества? Уж не является ли он опасным конкурентом, помышляющим о создании нового культа</w:t>
      </w:r>
      <w:r>
        <w:rPr/>
        <w:t>?</w:t>
      </w:r>
      <w:r>
        <w:rPr>
          <w:rFonts w:eastAsia="Times New Roman Cyr" w:cs="Times New Roman Cyr" w:ascii="Times New Roman Cyr" w:hAnsi="Times New Roman Cyr"/>
        </w:rPr>
        <w:t xml:space="preserve"> Или, быть может, к нему следует отнестись просто как к одному из многих помешанных, чье безумие не представляет ни малейшей опас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действовать наверняка, синедрион уполномочил нескольких своих членов отправиться к Крестителю и дипломатично все у него выведать. Представители, выбранные для этой миссии, были из секты фарисеев, которые у иудеев занимали примерно такое же положение, как иезуиты у католиков. Фарисеи составляли своего рода религиозное общество; члены его вели светский образ жизни и пользовались большим уважением; они занимались политикой, лечили все болезни заклинаниями и больше всего стремились к господству над своими согражданами и единоверцами. Короче говоря, это были честолюбивые интриганы. Делегаты отправились в Виф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ты есть? - обратились они к Крестителю. - Не мессия ли ты, которого мы ожид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 в коем случае! - ответил Иоанн, - Я мессия? О нет, никак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ж не Илия ли ты, который исчез несколько сот лет тому назад и теперь снова вернулся на землю?</w:t>
      </w:r>
    </w:p>
    <w:p>
      <w:pPr>
        <w:pStyle w:val="Normal"/>
        <w:ind w:right="91" w:hanging="0"/>
        <w:rPr/>
      </w:pPr>
      <w:r>
        <w:rPr>
          <w:rFonts w:eastAsia="Times New Roman Cyr" w:cs="Times New Roman Cyr" w:ascii="Times New Roman Cyr" w:hAnsi="Times New Roman Cyr"/>
        </w:rPr>
        <w:t>- Нет, я не Илия</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ты пророк, по крайней ме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 капель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кто же ты, в конце-то конц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глас вопиющего в пустыне: исправьте путь к господу! Фарисеям стало ясно, с кем они имеют дело. Однако один из них, считавший, что Иоанн не вправе купать своих посетителей, задал ему ещё такой вопр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го же рожна ты крестишь, если ты не мессия, не Илия и не пророк? Уклоняясь от прямого ответа, Иоанн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какое вам дело до того, что я крещу? Я крещу в воде, но стоит среди вас некто, которого вы не знаете: он-то и есть идущий за мною, но который стал впереди меня; и вот ему, который среди вас, я не достоин развязать ремень у обуви его! Весь этот бред приведен в Евангелии от Иоанна (глава 1, стихи 26-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были удовлетворены. Комплимент, содержавшийся в последней фразе Крестителя, каждый из них мог принять на свой счет. Они возвратились в Иерусалим и доложили синедриону о результатах своего расслед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ение их, вероятно, было так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видели Крестителя, друзья! Ну и дурень! Право же, не часто услышишь, чтобы даже сумасшедший нес такую околесицу! Мы не касаемся того, насколько он опасен. Если его устраивает сидеть в пустыне и драть там глотку, то пусть себе сидит на здоровье! Котелок у него не варит - вот в чем все дело. На другой день после визита фарисеев Иисус, который сошел с высокой горы, куда он позволил уволочь себя дьяволу, в свою очередь явился к Иоанну Крестите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только сын Захарии заметил своего родственника, он закрич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он! Вот агнец божий! Вот тот, кто принял на себя все грехи мира! Присутствовавшие, не видя ни ягненка, ни барана, не обратили внимания на крики Иоа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он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знал его, не знал агнца божьего. Но он идет за мною, и он выше меня, потому что был прежде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уже об этом говорил, - заметил кто-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что же? Я опять скажу. И если вы спросите, почему я крещу в воде, то знайте: затем, чтобы этот агнец явлен был Израи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круг Иоанна стала собираться толпа. Присутствие любопытных подзадоривало Крестителя, и он распалялся все бо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идел святого духа, - кричал Иоанн, - я видел, видел его! С неба спустился голубь, уселся на агнца и остался на нем. Готов поклясться чем угодно, я не знал его. Но тот, кто послал меня крестить, сказал мне: "На кого увидишь духа сходящего и пребывающего на нем, тот есть крестящий духом святым" (Иоанн, глава 1, стихи 29-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му и в голову не пришло, что Иоанн имеет в виду Иисуса, и публика стала расходиться, на все лады толкуя безумие Крест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Иоанн Креститель снова был на том же месте с двумя галилейскими рыбаками: Андреем и Иоанном, сыном Зеведеевым. Последний был совсем молоденький парнишка с длинными белокурыми волосами - ну просто красавч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мо прошел Иисус. На этот раз Креститель пальцем показал на сына Марии и вновь завел свою шарман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ратите внимание на этого светлого шатена. Это и есть агнец божий, о котором я все время толк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и Андрей оставили Крестителя и последовали за Иисусом. Иисус обернулся и, увидя, что они идут за ним по пятам, спросил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ы ищете? Они ответили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ажите нам только, где вы жив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если так, тогда пошли со мной, - сказал Иисус. Он привел их в заброшенную хижину и, когда они вошли, плотно закрыл дверь. Было четыре часа пополуд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происходило в хижине - об этом в евангелии ничего не говорится. О чем беседовало Слово со своими первыми двумя прилагательными, остается тай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Андрей и красавчик Иоанн были очарованы своим новым знакомым. Андрей рассказал о нем своему брату Симону, тоже рыбаку, и привел его к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братился к Симону с так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Симон, не правда ли? Так вот, с сегодняшнего дня я тебя переименовываю, и будешь ты зваться Петром, что значит "кам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он согласился, чтобы его называли Камнем. На другой день все там же, на берегу Иордана, Иисус повстречал четвертого галилеянина, по имени Филипп. Он был родом из Вифсаиды, из того же города, что и Андрей и Симон-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и за мной, - сказал ему Иисус. - Кто меня любит, идет за м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пошел за Иису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по настоянию Филиппа, к этой маленькой компании присоединился ещё и некий Нафанаил, сын Толмая (Бар-Толмей), названный по сему случаю Варфоломе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его представили Иисусу, мессия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уж, право слово, настоящий иудей! Мне нравится этот хлоп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откуда ты меня знаешь? - поинтересовался Варфолом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тебя ви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 же это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жде, чем назвал тебя Филип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г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где? Под смоковницей (Иоанн, глава 1, стихи 48-5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здорово! - воскликнул Варфоломей. - Ты и впрямь молодчина! Готов поручиться, что ты сын божий, царь Иуд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бя это удивляет, милейший? Ты поверил, потому что я сказал, что видел тебя под смоковницей. Но это все пустя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й только время, и ты ещё не такое увид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же такое я могу увидеть? - заинтересовался Варфолом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е ученики тоже вопрошающе смотрели на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увидишь... вы увидите небо отверстым и ангелов божьих, восходящих и нисходящих ко мне (Иоанн, глава 1, стихи 50-5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едвкушении такого изумительного зрелища ученики заплясали от рад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Иисус составил первоначальное ядро апостолов. В него вошли: Андрей, Иоанн, Симон-Петр, Варфоломей и Филип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 было дополнено пятью прилагательными - учениками, которые в свою очередь привлекли к нему новых приверже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ТОМ. КАК БОГ ЯВИЛСЯ НА СВАДЬ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положил Иисус начало чудесам в Кане Галилейской и явил славу свою; и уверовали в него ученик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2, стих 11. С этой небольшой компанией из пяти учеников Христос отправился в путь. Сперва они подались в сторону Назарета. Ни экипажа, ни лошадей у них не было, так что, переночевав одну ночь в Сихеме, а вторую - в Эль-Ганииме, они пешком пересекли Эсдрелонскую равнину и кое-как добрались до безвестного городишки, где проживала семья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наших странников - об этом не следует забывать - в кармане не было ни гроша: все шестеро побросали свои хибары и не слишком доходные, но зато вполне честные ремесла и отныне решили жить за счет сердобольных дураков. Они, без сомнения, налагали контрибуцию на попадавшиеся им по дороге курятники и фруктовые сады, так что во время походных трапез у них всегда было что-нибудь и на десе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они рассчитывали на некоторую поддержку со стороны назаретских друзей, но, когда они туда явились, родственников Иисуса не оказалось дома: они были на свадьбе неподале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восходно, - сказал Иисус, - пойдем и мы на свадь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и отправились в Кану, расположенную всего в каких-нибудь четырех километрах от Назарета, где скромные ремесленники выдавали замуж свою д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удее свадьба считалась большим событием, так что даже в бедных семьях она праздновалась весьма торжественно и пыш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явился Иисус в сопровождении пяти спутников, торжество было уже в полном разгаре. Все необходимые обряды были уже совершены, и дело шло к свадебному пиру. Наши скитальцы прибыли весьма кстати: им представился удобный случай как следует выпить и закусить на дармовщинку, тем более что иногда свадебный пир продолжался несколько дней подря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долго думая, они нырнули в толпу гостей как раз в тот момент, когда прибыл свадебный кортеж во главе с молодоженами. Была среда, день бракосочетания девиц; вдовы, вступавшие в брак вторично, венчались по четверг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емония происходила следующим образом. К торжественному дню невеста готовилась очень тщательно. Во-первых, накануне она принимала ванну, причем ванну ароматическую, - нередко это было для нее в диковинку. Затем она надевала все свои безделушки и украшения, в том числе хитро застегивающийся пояс, снять который имел право только будущий супруг. К наконец, она венчала прическу миртовым венком и с ног до головы закутывалась огромной вуал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одетая таким образом невеста ожидала приезда жениха. При ней находилось десять молодых девушек, которые должны были сопровождать её и освещать путь фонар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здно вечером - обычно для этой церемонии выбиралась теплая ясная ночь, что в условиях малоазиатского климата не трудно было сделать, - раздавался крик: "Жених, жених приехал! Встречайте жениха!" Во главе процессии шествовали певцы, голоса их смешивались со звуками флейт и тамбуринов. За ними следовал жених. На нем был парадный костюм, на голове золоченый тюрбан, украшенный гирляндами из роз и мирта. Шествовавшие рядом с женихом десять его друзей держали в руках пальмовые ветви. Далее следовали родственники жениха с зажженными факелами, и все местные барышни приветствовали их, обмениваясь мне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ка, сегодня Елеазар жен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уж конечно на маленькой Ноэ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 ней самой, на дочке папаши Самуила... Они познакомились на балу у толстой Ревекки, в лесу Кикай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она выглядит, эта Ноэми? Она так закуталась в свою вуаль, что и не разглядишь: даже нос спрят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дакая рыженькая, ни то ни сё, а рот такой, словно собралась луну проглотить... Девчонка, видать, разбитн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ворят, она обожает своего нареченного... Недельку тому назад их застукали в овра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этот плут Елеазар - на седьмом небе! Гляди, как он сияет от счастья! По окончании процессии жених в сопровождении своих друзей направлялся к девушке и, взяв её за руку, вел к дому. На пороге будущий тесть вручал ему плоский широкий камень, на котором была указана сумма приданого, разумеется, когда оно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кортеж направлялся к месту свадебного пирш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уже сказал, что свадьба продолжалась несколько дней. За завтраками следовали обеды, за обедами - ужины; наедались до того, что лопались животы, а в промежутках между трапезами развлекались игрой в шарады и в другие умственные игры. Все происходило именно так, как я рассказываю, - тут нет никакого вымыс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лая неделя, а то и две проходили в сплошных увеселениях" (Тобий, глава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3). И вот, чтобы несколько охладить разгулявшихся гостей и внушить им более серьезные мысли, существовал такой обычай: время от времени жених и невеста бросали свои бокалы на пол и разбивали их вдребезги. Кроме того, временами все гости покрывали себе головы салфетками или уголком скатерти и поднимали при этом страшный крик, Как уже было сказано, наши блюдолизы поспели к самому началу пирш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без зазрения совести примазались к гостям, а хозяин дома, не желая конфузить их и нарушать общего веселья, сделал вид, что ничего не видит. Мария попыталась, было сделать Иисусу родительское внушение, но тот, отличавшийся сыновьим почтением отнюдь не более, чем благовоспитанностью, довольно дерзко оборвал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Женщина, что между мной и тобой общ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от Иоанна (глава 2, стих 4) приводит эти грубые слова с такою невозмутимостью, как будто это самый обычный и естественный ответ сына своей мама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тьте кстати: слова эти изобличают Иисуса не только как грубияна, но и как воплощение невежества. Будь то Иосиф, ему Иисус, строго говоря, мог бы ещё сказать: "Между нами нет ничего общего". Но ляпнуть такое родной матери?! Вот уж действительно образец глупости и хам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спрашиваю у всех отцов и матерей: не заслуживала ли подобная выходка крепкого подзатыль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равдать Иисуса может только одно обстоятельство: вероятно, перед тем как войти в зал, он хватил лишку и от этого у него зашумело в голо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 все ли равно? Как и у большинства матерей, у Марии были слабости: она лишь обернулась к хозяину и слугам и сказ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не мешайте ему, пусть делает что хоч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вся святая компания уселась за общий стол. Андрей, Симон, Иоанн, Филипп и Варфоломей, которых никто раньше и в глаза не видел и которые не получили никаких приглашений, без лишних церемоний заняли самые почетные м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сно, что такая публика живо опорожнила все бутылки, и через некоторое время гости стали требовать ещё в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а - ему тоже хотелось промочить горло - так и подмывало нажать на все педали всемогущества. Он решил пустить в ход свою божественную силу и сотворить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зале, где происходил пир, было шесть каменных сосудов, к концу пиршества их наполняли водой, чтобы гости могли вымыть р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ос подозвал к себе слуг и сказал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полните сосуды водою. Слуги наполнили сосуды до кра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еперь почерпните из них и обнесите г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ги сделали, как он вел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 чудо! - вода превратилась в вино, да ещё ка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ец невесты ненароком подумал, что это зять его приготовил гостям такой сюрприз, и обратился к своему новому родствен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осхищаюсь вами! Вы поступаете не так, как другие! Обычно сперва подают хорошее вино, а потом, когда гости захмелеют, им подсовывают всякую дрянь, считая, что теперь они все проглотят. Вы же, наоборот, сначала угостили нас хорошим вином, а теперь предлагаете ещё лучшее. Это похвально, друг мой, очень похвально! Вы заслужили мое уважение (Иоанн, глава 2, стих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молодожен-то отлично знал, сколько у него было бутылок; он не мог не воздать должное странствующему плот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превратив самую обыкновенную воду в превосходнейшее вино, тот сполна расплатился и за себя и за своих друзей, без приглашения явившихся на праздник. Таким образом, Иисус, на которого поначалу смотрели довольно косо, сразу же стал героем праздн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Иисусу лучшие вина текли рекой. Все изрядно напились и разошлись по домам сильно навесе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ервым своим чудом Христос оказал покровительство не кому иному, как пьяниц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НДАЛ В ИЕРУСАЛИМСКОМ ХРА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ближалась пасха иудейская, и Иисус пришел в Иерусалим; и нашел, что в храме продавали волов, овец и голубей, и сидели меновщики ден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делав бич из веревок, выгнал из храма всех, также и овец и волов; и деньги у меновщиков рассыпал, а столы их опроки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2, стихи 13-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те себе представить, сколько шума рассказ об этом чуде наделал в Назарете. Однако земляки Иисуса не очень-то верили в его чудодейственную си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слыхали, - говорили назаретяне, встретившись друг с другом на другой день после свадьбы в Кане, - вы слыхали, про Иисуса, сына плот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Какой ещё номер он выки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чера он ни с того ни с сего заявился на свадьбу к Елеаза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исколько не удивляюсь, при его-то нахаль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это не все: он ещё привел с собой пятерых приятелей. Неизвестно, где он с ними познакомился; он называет их своими уче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а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и пили, не зная удержу, а когда все было выпито, плотник сам изготовил ви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зготовил вино?! Из чего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з в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понятно: подкрасил чем-нибудь воду, как это делают все мелкие торгов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кроме чистой воды, у него, говорят, ничего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чем вы знаете? Вы что, были на свадь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ам я не был, но мне об этом рассказал Набей, а Набей узнал от Мафусаила, тот узнал от Иосиаса, Иосиас же узнал от Гедеона, которому обо всем сообщил его кузен Гирк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о-о! Так ведь этот Гиркан приходится дядей невесте, рыжей Ноэ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ему же нельзя верить! Это же отчаянный пьянчужка. Он, наверно, как всегда, нализался, а уж после этого плотник мог его убедить в чем уго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что ты думаешь, вполне возможно! Впрочем, все там были хоро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и говорить! Этот Иисус просто посмеялся над ними, и только! Это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ычное мошенничество в его дух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если чудо в Кане привело в движение все назаретские языки, то немало нашлось людей, которых оно заставило недоуменно пожимать плечами. Это с очевидностью явствует из еванге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один из учеников Христовых, присутствовавший на свадьбе, не может скрыть досады всякий раз, когда ему приходится говорить о назаретянах. Так, он пишет: "Из Назарета может ли быть что доброе?" (Иоанн, глава 1, стих 46). Такого же мнения придерживался и Варфолом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вод: если не считать гостей, бывших на свадьбе, но, увы, не потрудившихся передать своих впечатлений потомкам, да ещё Иоанна, то знаменитый трюк с превращением воды в вино ни у кого не вызывает дове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быстро сообразил, что в Назарете он со своим репертуаром успеха не добьется, и поспешил из этого города, где его знали как облупл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тправился на берега Геннисаретского озера: там и природа была живописнее, и люди попроще. Кроме того, вокруг озера было разбросано множество загородных вилл, в которых весьма весело проводили время галилейские красотки, а наш озорник Иисус не чурался общества молодых и хорошеньких грешниц. Особенно славились такими красотками прибрежные города Капернаум, Магдала и Тивериада. И наконец, сами берега Геннисаретского озера были как нельзя более удобны для Иисусовых проповедей. Христу достаточно было для этого забраться в лодку и, обращаясь оттуда к собравшимся на берегу зевакам, нести любую околесицу. При появлении тогдашних полицейских он тотчас снимался с якоря и на всех парусах устремлялся к противоположному бере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ую остановку Христос сделал в курортном городе Капернауме, но тут он задержался ненадол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ив, что история в Кане уже забыта, Иисус надумал объявиться на сей раз в самом Иерусалиме. Было это на пасху; караваны со всех концов Галилеи потянулись к священному городу. Иисус и пятеро его сотоварищей вместе с другими нищими, святошами и бродягами присоединились к одному из таких карава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риходе в Иерусалим Иисус первым делом подумал о том, что надо посетить храм. Народу в нем набилось видимо-невидимо. Лучшего места обратить на себя внимание какой-нибудь скандальной выходкой и придумать было нельзя. А у Христа уже созрел кое-какой замыс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ам в ту пору был переполнен торговцами, продававшими всевозможные предметы, необходимые для жертвоприношений. Во дворе, на площади, в прилегающих улицах и даже у самого входа в храм громоздилось все, что только могло понадобиться при богослужении. Подобно тому как в наши дни вокруг церквей и в притворах соборов к услугам святош устраиваются настоящие базары предметов благочестия, так и во времена Христа торговцы предлагали вниманию богомольцев предписываемые законом жертвы. Теперь это разнообразный ассортимент свечей, образков, четок, всяких реликвий, листовок с текстом пламенных молитв, религиозной литературы и прочей чепухи, которую ловкие торгаши всучивают наивным людям, верящим в то, что им будут отпущены грехи. Тогда же это были голуби для жертвоприношений бедняков и стада быков и овец для жертвоприношений богачей. Заклание ягненка совершалось только на пасху. Иудеи, жившие в отдаленных городах и приходившие в Иерусалим один раз в год, сберегали весь запас своего благочестия для этого великого религиозного праздника. И уж тогда они одним махом исполняли обеты, накопившиеся за все двенадцать месяцев, и совершали разом все молитвы. С тех пор, как видите, мало что изменилось. Чтобы составить себе представление о том, что творилось на пасху вокруг Иерусалимского храма, достаточно побывать в парижском Пантеоне во время праздника в честь святой Женевье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 самый настоящий базар, где было все, вплоть до менял - даже в них не ощущалось недостатка. По библейскому предписанию (Исход, глава 30, 11-16) каждый должен был платить священникам "на выкуп за душу свою". Однако после римского завоевания иудейские деньги стали редкостью, и большинство паломников располагало лишь монетами с изображением цезаря. Разумеется, такие деньги немыслимо было подносить господу богу. По сему случаю еврейские священники устроили при входе в храм меняльные конторы. Видать, тогдашние священники были не дураки! За право мены они взимали серебряную монету, которую прикарманивали без всякого зазрения со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туда явился Иисус в сопровождении своей сви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штука! - пробормотал Симон-Петр, тараща глаза. - Да тут немало деньжат на столах! И подумать только, что у нас нет ни грош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быков-то сколько, а баранов! - прибавил Анд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кстати пришелся бы ягненочек на наш вертел! - размечтался Варфолом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охотно занялся бы парочкой голубей, - многозначительно произнес Иоанн. Шестеро бродяг перегляну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нимание! - сказал Иисус, - И берегитесь давки! С этими словами он схватил связку веревок и словно одержимый бросился в самую гущу торговцев. Лихо орудуя ногами, он перевернул прилавки менял, так что их деньги со звоном покатились на землю. В то же время он чем попало колошматил быков, баранов, овец и ягнят, которые с мычанием и блеянием пустились от него наутек. Что же до голубей, с которыми Иисус был в родстве по отцовской линии, то он ломал их клетки, крича во все гор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н отсюда, бесстыжие торгаши! Вы оскверняете обитель молитв! Вы превращаете её в воровской прит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началась потасовка. Если бы Иисусу пришлось отбиваться одному, ему бы здорово досталось, торговцы как следует намяли бы ему бока. Один человек, как бы силен он ни был, не может противостоять в рукопашной схватке сотням разъяренных торговцев, окруженных сочувственно расположенной толпой. И напротив, шайке проходимцев, учинившей описанный в евангелии скандал, нетрудно было увеличить панику, ничем особенно не рискуя. Нет сомнения, что именно так все и произош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зял на себя труднейшую часть этого блистательного предприятия, а пятеро его друзей, поддержанные другими бродягами, с которыми они свели знакомство уже в Иерусалиме, помогали ему.</w:t>
      </w:r>
    </w:p>
    <w:p>
      <w:pPr>
        <w:pStyle w:val="Normal"/>
        <w:ind w:right="91" w:hanging="0"/>
        <w:rPr/>
      </w:pPr>
      <w:r>
        <w:rPr>
          <w:rFonts w:eastAsia="Times New Roman Cyr" w:cs="Times New Roman Cyr" w:ascii="Times New Roman Cyr" w:hAnsi="Times New Roman Cyr"/>
        </w:rPr>
        <w:t>Повод к такому скандалу был придуман недурно. Между нами говоря, это был всего лишь предлог. И вот почему я так думаю: Иисус был богом, с этим я не спорю; будучи богом, он обладал даром провидения, а обладая таким даром, он знал наперед, что христианские священники будут торговать предметами благочестия всюду в своих церквах, точно так же как это делали иудейские священники на пороге Иерусалимского храма. Являясь богом, Иисус жив и теперь, и он всемогущ - это не подлежит сомнению. Живя, он наблюдает в нынешних христианских священниках ту же коммерческую жилку, что и в иудейских священниках тех времен. И если всемогущий Иисус тем не менее не повергает в прах продавцов четок и ладана, наводняющих своим товаром притворы церквей, следовательно, он считает, что</w:t>
      </w:r>
      <w:r>
        <w:rPr/>
        <w:t xml:space="preserve"> </w:t>
      </w:r>
      <w:r>
        <w:rPr>
          <w:rFonts w:eastAsia="Times New Roman Cyr" w:cs="Times New Roman Cyr" w:ascii="Times New Roman Cyr" w:hAnsi="Times New Roman Cyr"/>
        </w:rPr>
        <w:t>торговля не оскверняет его священного дома. Имея в виду божественность Иисуса, его провидение, его вечность и его всемогущество, следует с несомненностью заключить, что сын голубя просто-напросто разыграл комедию, выставив из Иерусалимского храма торговцев под тем предлогом, что в священном месте якобы не следует торговать предметами благочестия. Все дело заключается в том, что Иисус хотел снискать себе известность в столице Иудеи, а заодно и добыть денег и съестного для своих учеников. Когда ошеломленная толпа несколько оправилась от удивления, некоторые обратились к бесноватому бродяге с вопросом, зачем он так поступ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чем?! - гордо ответил Христос, - Разве я обязан отчитываться перед вами? Я же мессия, черт под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ссия? - изумились люди. - А как ты можешь это до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очень просто: стоит вам разрушить сей храм, и я берусь воздвигнуть его в три д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здорово! - вскричали иудеи. - Храм этот строился сорок шесть лет, а ты можешь воздвигнув его за три дня? За кого ты нас принимаешь? (Иоанн, глава 2, стихи 18-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от своих слов не отказываюсь, - ответил Иисус. - Кто желает заключить па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т раз слова Христа были встречены гробовым молчанием. Слово восторжествовало, и для этого ему даже не потребовалось творить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олагать, что ради удовольствия поспорить никто из присутствующих не стал бы разрушать священный храм. К тому же у них не было при себе необходимых инструментов. И наконец, уничтожение общественных зданий каралось зак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менял и торговцев баранами, то у них были заботы посерьезней, чем выяснять, чего стоило хвастовство нашего героя: одни подбирали свои монеты, другие пустились вдогонку за разбежавшейся скоти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пользовавшись замешательством, вызванным его невероятным гонором, Иисус скрылся в толпе и присоединился к своим ученикам, которые, надо думать, зря времени не теря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д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фарисеями был некто, именем Никодим, один из начальников иудейск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3,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вероятно, помните о посольстве фарисеев, которое синедрион направил к Иоанну Крестителю. Вы помните, что делегаты возвратились в Иерусалим с твердым убеждением, что пожиратель саранчи с берегов Иордана не в своем рассуд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от, в интересах истины я должен признать, что один из фарисеев мучился сомнениями. Он никому ничего не говорил, но, вернувшись вечером домой, поставил перед собою целый ряд вопрос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он, этот Иоанн? Обыкновенный сумасшедший? Или на нем действительно благодать божья? Может быть, это шут гороховый, который плетет всякий вздор? А возможно, он всамделишный пророк? Но он это отрицает, отрицает и то, что он Илия. Он выливает ушаты воды на головы людей и объявляет о приходе господина, у обуви которого он, по его словам, недостоин развязать ремень. Пришел ли уже этот господин? Придет он или не придет? Можно ли верить этому Иоанну или нельзя? Следует ли мне доложить куда надо, чтобы этого молодчика засадили в дом для умалишенных? Или же я должен отправиться к нему и пасть перед ним, умоляя окропить мой затылок иорданской водиц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фарисей был в полнейшей растерянности. Звали его Никодим. Имя его стало нарицательным: когда хотят кому-нибудь сказать, что он дурак, обычно говорят: "Ну и Никодим же 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как Никодим увидел Иоанна Крестителя, он был словно на иголках. Он украдкой поглядывал на своего камердинера, на садовника, на повара и дум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если это мессия? Он у меня в услужении, а я, быть может, недостоин даже развязать ремень у его обу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ом, внимательно присмотревшись к своему слуге, он думал про себя: "Эх, Никодим, Никодим! Ну зачем же мессия стал бы являться в такое время? Никогда ещё вера в бога не процветала так, как теперь, никогда люди не были столь набожны. Ежегодно на праздник пасхи храм до отказа набит паломниками, стекающимися со всех концов Иудеи. Нет, вера умирать и не собирается, значит, мессия придет позднее".</w:t>
      </w:r>
    </w:p>
    <w:p>
      <w:pPr>
        <w:pStyle w:val="Normal"/>
        <w:ind w:right="91" w:hanging="0"/>
        <w:rPr/>
      </w:pPr>
      <w:r>
        <w:rPr>
          <w:rFonts w:eastAsia="Times New Roman Cyr" w:cs="Times New Roman Cyr" w:ascii="Times New Roman Cyr" w:hAnsi="Times New Roman Cyr"/>
        </w:rPr>
        <w:t>Ночью, когда Никодим ложился в свою уютную постель, душу его опять начинали терзать сомнения, и он засыпал с мыслью об Иоанне Крестителе. С тех пор жизнь нерешительного сенатора стала невыносимой (между прочим, Никодим по совместительству был членом иудейского сената)</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когда Иисус устроил в храме вышеописанную вакханалию, Никодим, прослышав об этом, был поражен и усмотрел в случившемся целый ряд совпадений с пророчеством Иоанна Крест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ловек, опрокидывающий прилавки менял, - думал он, - разумеется, особенный человек, и не каждый отважится развязать ремень у его обу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в который уже раз поставил перед собою следующий вопрос: может быть, это и есть месс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дим решил на всякий случай справиться у самого Иисуса, уж не о нем ли возвещали проро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хотя господину Никодиму не терпелось разрешить свои сомнения, он отнюдь не хотел себя компрометир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дождался ночи и только тогда отправился к Иисусу с визи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удалось - евангелие не указывает, каким образом, - обнаружить местожительство нашего бродяги, и он постучался в его дв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читая себя дипломатом, Никодим не начал разговора с расспросов. У него был план все выведать у плотника, вызвав его самого на откровенность. Никодим поклонился Иисусу до земли и назвал его "рав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иудеев было два слова, оба начинавшихся на "ра", причем одно выражало высшую степень почтения, а другое, наоборот, было самым сильным ругательством. Слова эти - "равви" и "ра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звать человека "равви" было равносильно величайшей похвале, назвать человека "рака" это было, пожалуй, хуже, чем публично отхлестать его по ще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 медоточивым голосом обратился к Иисусу Никодим, - мы все знаем, что вы учитель, пришедший от бога, чтобы учить нас. Весь Иерусалим в один голос прославляет чудеса, которые вы творите ко всеобщему нашему удовольствию. А раз вы творите чудеса, это значит, что с вами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не восхитительна ли дипломатия лукавого сенатора? К тому времени Иисус ещё не сотворил в Иерусалиме ни одного чуда. Пока что в его активе значилась лишь история с претворением воды в вино в пьяной компании в Кане – ловко сработанный трюк, изрядно посмешивший неверующих назаретян. Во всяком случае, если этот фокус и был чудом, слухи о нем до столицы не дош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дим ничего о нем не знал, но, чтобы сразу же заручиться симпатией Христа, он считал, что для начала будет неплохо, если он ему тонко польст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икодим имел дело с сильным против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дбоченился и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очень милы. Но я знаю, зачем вы пришли сюда: вам хочется получить точные сведения о моей миссии. Однако, друг мой, чтобы узреть царство божье, сначала надо взять на себя труд родиться сызн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вет, как видите, довольно туманный. Никодим пребывал в полнейшем недоум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 сказал он, - но я не вполне уясняю смысл ваших слов. Как это человек может родиться, если он уже стар? Неужели он может вернуться в материнскую утробу, чтобы появиться на свет второй раз? Иисуса разбирал см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и простофиля! - думал он. - Намеков, не понимает! Так уж и быть, придется ему помочь". И он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милейший Никодим, если кто не родится вновь от воды и духа, тот не может войти в царство бож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 в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умеется, от воды и ду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же это пон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ом-то все и дело: вас не окунал в воду мой кузен Иоанн, голубь не дул на вашу лысину. Потому вы ни бельмеса не смыслите. Рожденное от плоти есть плоть, а рожденное от духа есть д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дим вытаращил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удивляйтесь тому, что я рассказываю. Все это очень серьезно. Я повторяю, что вам надобно родиться вновь. Голубь дует, куда ему заблагорассудится, и вы слышите его голос, но вам неведомо, откуда он приходит и куда уходит. Так бывает со всяким, кто родился от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черт! - воскликнул Никодим. - Никак не уразумею, что вы мне тут нарассказали; видать, не моего ума это дело. Ну, взять хотя бы голубя, который дует и от которого рождаются люди; или, к примеру, ванна, которую необходимо принять у вашего кузена Иоанна, чтобы родиться второй раз, - как все это возмо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уж Иисус сделал удивленный вид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й-ай-ай! Вы, такой искушенный богослов, член синедриона, и не можете понять, на что я намекаю. Странно, очень стра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я действительно не поним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я не утверждаю того, чего не знаю и чего не в силах доказать. То, о чем я говорю, я видел, а вы стоите разинув рот, будто я сказки рассказываю. Но если вы не верите мне, когда я говорю о воде и духе, то есть о земном, как же вы мне поверите, когда я буду говорить вам о небесном? Ведь никто не восходил на небо, как только сошедший с небес сын человеческий, сущий на небесах. И как Моисей вознес медного змия в пустыне... Вы меня слуша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ушаю, давайте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вот... так должно вознесену быть сыну человеческ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какая тут связ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бы всякий верующий в него не погиб, но имел жизнь вечную. Видите ли, любезный друг, бог так возлюбил мир, что отдал сына своего единород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удивляетесь? Однако это так. Ибо не послал бог сына своего в мир, чтобы судить мир, но чтобы мир спасен был чрез него. Все это я объясняю вам для того, чтобы вы знали, что сын божий - это... это некто, о ком вы и не догадывает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разговор полностью приводится в Евангелии от Иоанна, глава 3, стихи 1-17. Заметьте, дорогой читатель, что я воздерживаюсь от комментариев, ибо вовсе не хочу, чтобы с вами приключилось то же, что приключилось с Никодимом, когда он вышел от господа.</w:t>
      </w:r>
    </w:p>
    <w:p>
      <w:pPr>
        <w:pStyle w:val="Normal"/>
        <w:ind w:right="91" w:hanging="0"/>
        <w:rPr/>
      </w:pPr>
      <w:r>
        <w:rPr>
          <w:rFonts w:eastAsia="Times New Roman Cyr" w:cs="Times New Roman Cyr" w:ascii="Times New Roman Cyr" w:hAnsi="Times New Roman Cyr"/>
        </w:rPr>
        <w:t>Бедный сенатор был повержен в пучину недоумений. Сначала его интриговал Иоанн Креститель, а теперь ему заморочил голову сын Марии. Между тем по части хвастовства Креститель и в подметки не годился своему кузену. Нигде в евангелии мы не находим указания на то, что Иоанн Предтеча был хоть сколько-нибудь красноречив. Иисус же - совсем другое дело. Правда, речам его зачастую не хватало смысла</w:t>
      </w:r>
      <w:r>
        <w:rPr/>
        <w:t>,</w:t>
      </w:r>
      <w:r>
        <w:rPr>
          <w:rFonts w:eastAsia="Times New Roman Cyr" w:cs="Times New Roman Cyr" w:ascii="Times New Roman Cyr" w:hAnsi="Times New Roman Cyr"/>
        </w:rPr>
        <w:t xml:space="preserve"> но зато он мог часами тараторить без умолку: для него это не составляло ни малейшего труда. Когда господь говорил глупости, он на них не скуп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бедняги Никодима в течение нескольких дней голова ломилась от бессвязных фраз, которые ему намолола эта божественная мельница. Когда он пришел к себе домой, в ушах у него стоял звон, ему казалось, что он все ещё слышит нескончаемое гу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м, он задумал тонкий маневр, но потерпел неудачу. Домой он вернулся дурак дураком, как и прежде, и с ещё большим упорством спрашивал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ссия это или не мессия? Уж не Иоанн ли это Креститель? Или Иисус? А может быть, просто никто? В своем ли рассудке Иоанн? Возможно, Иисус смеялся надо мной? Как бы мне родиться снова? Сказать ли моим коллегам по синедриону, что скоро придет сын человеческий? Или лучше сказать им, чтобы ни о чем не беспокоились и поменьше прислушивались к болтовне всяких шутов? А что, если доложить обо всем Ироду? Впрочем, может быть, подождать, пока я не почувствую на своей лысине дыхание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КРЕСТИТЕЛЬ ПОПАДАЕТ ВПРОС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й Ирод, послав, взял Иоанна и заключил его в темницу за Иродиаду, жену Филиппа, брата своего; потому что женился на 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Иоанн говорил Ироду: не должно тебе иметь жену брата твоего.</w:t>
      </w:r>
    </w:p>
    <w:p>
      <w:pPr>
        <w:pStyle w:val="Normal"/>
        <w:ind w:right="91" w:hanging="0"/>
        <w:rPr/>
      </w:pPr>
      <w:r>
        <w:rPr>
          <w:rFonts w:eastAsia="Times New Roman Cyr" w:cs="Times New Roman Cyr" w:ascii="Times New Roman Cyr" w:hAnsi="Times New Roman Cyr"/>
        </w:rPr>
        <w:t>Марк, глава 6, стихи</w:t>
      </w:r>
      <w:r>
        <w:rPr/>
        <w:t xml:space="preserve"> 17-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одумайте, однако, что на сей раз Иисус обосновался в Иерусалиме; он был страшный непоседа и не мог подолгу задерживаться на одном месте. А кроме того, после избиения торговцев у храма Иисусу и его ученикам дышалось в Иерусалиме не очень привольно, так что он отправился в дальнейшее странствие по Иуд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да же он пошел? Неизвестно. Ученые богословы полагают, что к границам Идумеи, и пытаются привести соответствующие доказательства. Не будем спорить с ними из-за такой мел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Иисус не прогуливался ни по холмам, ни по бесплодной пустыне: в евангелии говорится о том, что после памятной пасхи он начал крестить точно так же, как это делал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Захарии мог бы счесть такую конкуренцию противозаконной, но он был славным мал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го нельзя сказать об учениках Иоанна Крестителя; пожиратель саранчи и впрямь кончил тем, что собрал вокруг себя нескольких психопатов, разделявших его сумасбродные идеи. Эти чудаки относились к своему ремеслу как к священнодействию и окунали людей в воду с беспримерной серьезностью. Они считали - не без некоторого основания, - что процедуру опрокидывания на голову ушата с водой изобрел их учитель, а поэтому, узнав, что Иисус тоже занялся этим делом, подняли крик о грубой поддел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они пришли к Иоанну Крестителю и обратились к нему с так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до нас дошли кое-какие вести о том высоком светлом шатене, которого ты в свое время крестил ещё на берегах Иорд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красно, друзья мои. Ну и как же он пожив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фальсификатор. Он занимается подделкой: начал крестить по нашему примеру и делает это так, словно ничем другим отродясь не занимался. Но самое досадное состоит в том, что все идут к н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вствуете ли вы всю горечь этой жало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Креститель и его ученики уже давно перестали крестить бесплатно, и вот совсем неподалеку у них объявился конкурент. Ученики были этим очень раздосадов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авьте себя на их место: едва только ремесло стало приносить барыши, как появляется какой-то проходимец и портит все дело. Было отчего прийти в яр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оанн слушал их сетования абсолютно спокойно. Он пожал плечами и так ответил своим уче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олнце светит для всех, конкуренция - это душа торговли. Человек не может иметь ничего, что он не получил бы с неба. Надо, друзья мои, шире смотреть на вещи! Я вам всегда говорил, что я не Христос, что я только послан возвестить его прих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будет так, - ответили ученики. - Но ведь первый, кому пришла идея ушата с водой, был ты, не правда ли? Христос мог бы с этим посчитаться и не подрывать нашу коммер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снова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меня смешите! - воскликнул он. - Послушайте лучше, я приведу вам такое сравнение: супруг тот, кто имеет супругу, - верно? А когда человек присутствует на свадьбе своего друга, он радуется счастью своего друга, который женится. Так же и я радуюсь, что мой кузен Иисус счастлив тем, что он крестит. Вместо того чтобы завидовать ему, я радуюсь. Так познаются истинные друзья! Иисус растет изо дня в день, а я по мере сил и возможностей становлюсь все меньше. Итак, да здравствует мой куз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эти рассуждения не убедили учеников, сын Захарии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те ли, кроткие мои ягнятки, мы происходим от земли, а кузен мой пришел с неба. Отсюда следует, что он выше нас. Надеюсь, это ясно? Ученики улыб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перестанете вы, наконец, смеяться! - вскричал Иоанн Креститель. - Вы мне в конце концов осточертеете. Иисус - сын голубя, а голубь - это бог. И уж наверно не зря голубь родил на свет сына! А бог, я думаю, любит своего сына. Так что послушайтесь моего совета и оставьте-ка лучше Иисуса в покое, ибо верующий в сына имеет жизнь вечную, а не верующий в сына не увидит жизни, но гнев божий пребывает на нем. Так-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ученики сочли спор бесполезным. Они остались при своем мнении, но решили не перечить наставнику: переубедить Иоанна Крестителя было немыслим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и не думал обижаться на Иисуса за то, что тот подражает ему. Он как ни в чем не бывало продолжал опрокидывать ушаты с водой на людские головы и даже нашел себе новое занятие: он сделался политическим оратором и принялся критиковать прави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трархом Галилеи был Ирод Антипа, сын Ирода Великого от его четвертой жены - самарянки по имени Мальтас. У этого Антипы был брат Филипп, тетрарх Батанеи, Трахонитиды и Гавланитиды. Он был сыном Мариамны, дочери первосвященника, третьей жены Ирода Вели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женился на одной из своих племянниц, прекрасной Иродиаде, очень властной и темпераментной молодой осо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Антипа, находясь при дворе своего брата Филиппа, по уши влюбился в Иродиаду, которая была не только его невесткой, но и племянницей. Долго Антипа пытался подавить в себе эту растущую страсть, но в конце концов так и не мог ей противостоять. Тогда он пригласил брата Филиппа и его жену к себе на обед и устроил в их честь роскошный п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был озадач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ранное дело, - думал он, - сегодня мой братец чертовски со мною любезен. Не иначе как он хочет о чем-то меня просить. Вероятно, он замышляет войну против соседнего принца и сейчас, между двумя закусками, будет добиваться от меня помощи. Ну и злодей, ну и хитрец! Но я-то понимаю все его каверз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амом же деле Филипп ничего не понимал. Ни о какой войне Антипа и не думал. Чтобы оказать честь своим гостям, он посадил свою жену рядом с Филиппом, а Иродиада уселась рядом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обеда Антипа то и дело жал колено своей прелестной соседки, а Филипп без всякой задней мысли усердно подливал себе в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и изысканные блюда сменялись другими, а Антипа все жал и жал колено Иродиады. Наконец подали десе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Филипп, - обратился к брату тетрарх Галилеи, - мне надо тебе кое-что с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ге!" - подумал Филипп и произнес не без некоторого лукав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ну, говори же, дорогой Анти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лько не сейчас, после обе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тебе уго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нимаешь ли, Филипп, то, что я хочу тебе сказать, нельзя говорить при наших дам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черт! - удивленно воскликнул тетрарх Батан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ло быть, речь шла вовсе не о военном союзе. Что же мог тогда означать загадочный вид брата Антипы? Обеим супругам не следовало присутствовать при разговоре: не иначе как речь шла о каком-то деликатном дельце... Крайне заинтригованный, Филипп наспех проглотил свой десерт и, даже не обтерев салфеткой выпачканную вареньем физиономию, вышел из-за стола. Антипа последовал за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ржавные братья взялись под руки и подземным ходом направились в с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так что же ты хочешь мне с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рогой мой, моя жена мне до того надоела, что я просто видеть её не могу. Я решил с ней развод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перь я понимаю, почему ты не мог говорить со мною за столом... Однако, послушай, Антипа, жена твоя вовсе не дурна, она очень миленьк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 быть, но я её разлюбил, я люблю друг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уже хуже... Ну что ж, разводись с женой, если ты её не любишь, и женись на той, которую ты полюбил. Но только учти: твой тесть - человек крутой. К тому же у него есть сила: он царь Аравии, у него многочисленное войско. Ясно, что он это дело так не оставит и пойдет против тебя вой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прав! Но я безумно люблю свою возлюблен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влип же ты, бедняга! Я искренне тебе сочувствую... Ты ведь знаешь, Антипа. как я тебя люблю. Ты можешь на меня рассчитывать. Если твой тесть вторгнется на твою территорию, я приду тебе на помощь, даю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пасибо, Филип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так, женись снова! На свадьбу-то меня, надеюсь, приглас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Филипп, я скажу тебе все... Я хочу развестись с женой, но я не могу жениться на той, которую люб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ч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ы, она замуж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так похить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й ты шустрый!.. Иногда бывают обстоятельства, с которыми нельзя не считаться... Я думаю, если бы ты влюбился в жену своего лучшего друга, ты бы не стал её похищ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случай весьма затруднитель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бы можно было договориться с другом, если бы он был настолько предан, что уступил бы свою жену, тогда все было бы в поряд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ы попробуй. Антипа. Сходи к этому другу и откровенно ему признай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меня пошлет ко всем черт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знать? Не все же сходят с ума от страсти, как ты, мой бедный Анти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ть и другие. Вот я, например. Для меня жена вроде мебели, да к тому же ещё и не самой важ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типа вздохнул с облегчением и уже смелее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Филипп, ты вселяешь в меня бодрость. Я обещал тебе все сказать... и я все тебе скаж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я знаю твою возлюблен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 быть, я могу посредничать в этом де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да скажи мне имя мужа, и, если он принадлежит к той категории, о которой я тебе говорил, я берусь убедить его развестись со своей женой, чтобы доставить тебе удовольст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понимаешь ли, Филипп... дорогой Филип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ещ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нимаешь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говори же ты, черт под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азать?.. Ты хочешь?.. Так слушай же: муж - это 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вот оно что! Значит, ты любишь Иродиа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бы я только любил!.. Но я её обожаю, я боготворю её! Отныне Везувий уже не в Неаполе, Филипп, он в моей гру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Антипа изо всех сил ударил себя кулаком по животу. Филипп был потрясен. Но когда первое удивление прошло, он разразился хох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номер! - воскликнул он. - Никак не ожидал!.. Ты любишь мою жену и до сих пор молчал об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поделаешь, Филипп! Бывают случаи, когда не станешь кричать о своей любви на всех перекрест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овом, ты влюблен, ты разводишься и хочешь, чтобы я тоже развелся... Последний вопрос: моя жена тебя люб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г ты мой!.. Клянусь тебе, твоя честь ни капельки не запятн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е довольно твоего слова... Ну хорошо, Антипа, дорогой мой Антипа, раз ты любишь Иродиаду, которая, в конце концов, обоим нам доводится племянницей, я уступаю её тебе. Я разведусь, женись на ней на здоров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я не смел и заикнуться об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дур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ратья нежно расцело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му такой поворот дела доставил удовольствие, так это Иродиаде. Зато жене Ирода Антипы он пришелся не по вкусу. Не дожидаясь, пока о её разводе с мужем будет объявлено в официальной прессе, она с достоинством удалилась в крепость Махер, расположенную на одной из гор, окаймляющих с востока Мертвое м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сдержал свое слово: развод был совершен полюбовно, и Антипа женился на Иродиаде. Бывший супруг присутствовал во время свадебной церемонии, и можно даже предположить, что он подписался в качестве свидетеля, если, разумеется, в ту эпоху существовал такой поря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Филипп отнесся к Антипе воистину по-братски, и Антипа не знал, как выразить ему свою признатель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любовных излияний он говорил Иродиа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угой на его месте, наверное, поступил бы иначе... Филипп просто золото, а не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прижимал Иродиаду к своему серд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Филипп всегда хорошо ко мне относился, - отвечала она. - Нашим счастьем мы обязаны его великодуш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нежно склоняла свою головку на плечо Антипы, и влюбленные шептались, награждая друг друга поцелу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испошлет господь долгие дни нашему замечательному Филип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ашелся один господин, которого эта братская сделка привела в неистовство. То был Иоанн Крест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транники приходили к нему в пустыню, чтобы получить себе на голову ушат воды, он делился с ними своими соображениями о поведении И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ая мерзость! Сущий скандал! - рычал Иоанн. - Этот царь - дважды кровосмеситель: его новая жена приходится ему и племянницей и невесткой сразу! Позор! Поз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 возражали некоторые. - Что касается брака между дядей и племянницей, то такое под небесами совершается не впервые, и сами же вы не находили ничего предосудительного, когда на Иродиаде женился её дядя Филипп. Что же касается вашего замечания относительно невестки, то, раз Филипп развелся по своей доброй воле и на законном основании, что вы можете иметь прот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я могу иметь против?.. Мне это не нравится - и дело с конц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частная жизнь людей совершенно не должна вас кас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а меня касается! Я не желаю, чтобы этот ненавистный мне союз продолж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как же вы мыслите с ним поконч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буду кричать с утра до вечера и с вечера до утра о том, что Ирод - негодяй, а Иродиада ему подст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ничего вы этим не добьетесь. От того, что вы будете кричать и возмущаться, царь едва ли вернется к прежней же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удь что будет, а кричать вы мне не запрет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ведь вас засмеют! Кончится тем, что Ирод разозлится и посадит вас за решет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не посме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ссчитывайте на худш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Креститель не слушал добрых советов. Он стал распространять об Ироде всякие сплет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ачалу тетрарх находил забавным этого торговца ушатами с водой, который взялся осуждать его поведение. Но в конце концов это ему надоело, и он потребовал, чтобы ясновидец с берегов Иордана оставил его в покое. Но Иоанн Креститель и в ус себе не дул. Так как предупреждение не возымело действия, Ирод отдал строгий приказ. К Иоанну Крестителю явились полицейские.</w:t>
      </w:r>
    </w:p>
    <w:p>
      <w:pPr>
        <w:pStyle w:val="Normal"/>
        <w:ind w:right="91" w:hanging="0"/>
        <w:rPr/>
      </w:pPr>
      <w:r>
        <w:rPr>
          <w:rFonts w:eastAsia="Times New Roman Cyr" w:cs="Times New Roman Cyr" w:ascii="Times New Roman Cyr" w:hAnsi="Times New Roman Cyr"/>
        </w:rPr>
        <w:t>- Пока вы ограничивались тем, что устраивали людям водные процедуры, никто вас не беспокоил, - обратился к нему старший полицейский. - Фарисеи сообщали, что у вас с головой не в порядке, однако ваши безвредные чудачества ещё можно было терпеть. Но теперь вы стали опасны. Вы систематически поносите правительство. Вы утверждаете, что проповедуете религию, а ведь религия учит повиновению властям. Выходит, что вы противоречите самому себе, а это доказывает, что вы дошли до полной невменяемости. А поскольку это продолжается уже довольно долго, мы имеем</w:t>
      </w:r>
      <w:r>
        <w:rPr/>
        <w:t xml:space="preserve"> </w:t>
      </w:r>
      <w:r>
        <w:rPr>
          <w:rFonts w:eastAsia="Times New Roman Cyr" w:cs="Times New Roman Cyr" w:ascii="Times New Roman Cyr" w:hAnsi="Times New Roman Cyr"/>
        </w:rPr>
        <w:t>честь вас арест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естителя схватили, ушат конфисковали, а лачугу опечатали. После чего его заточили в крепость Махер, в ту самую, куда бежала первая жена Антипы. Но только разница состояла в том, что разведенная жена жила на свободе, а Иоанн Креститель сидел за железной решеткой и под надежным замком - положение не из веселеньких, особенно для жителя пустыни и любителя широких горизо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подействовать на предтечу успокаивающе, аре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енно вывел его из равновесия. Когда ласточка, вспорхнув с крепостной стены, устремилась в пространство, Иоанн Креститель, потрясая руками сквозь решетки, кричал ей как оглаше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илая ласточка, лети к Ироду и скажи ему, что он потерял все мое уважение и это принесет ему несчаст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КОРЯЕТ САМАРЯН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щина сказала в ответ: у меня нет мужа. Иисус говорит ей: правду ты сказала, что у тебя нет мужа; ибо у тебя было пять мужей, и тот, которого ныне имеешь, не муж тебе; это справедливо ты сказ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щина говорит ему: господи! вижу, что ты про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4, стихи, 17-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Иисус обладал всемогуществом, его никак нельзя было отнести к той категории людей, которых принято называть храбрецами. Больше того, было в его натуре что-то труслив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б аресте Иоанна Крестителя, он подумал, что вскоре может наступить его черед, и поспешил сменить местопребы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аясь несколько смягчить комичное впечатление, производимое таким трусливым бегством, евангелие указывает, что Христос пошел на этот шаг не по собственной воле, а по наитию свыше: святой дух вмешался и на сей раз. Так удачно объяснить это обстоятельство сумел не кто иной, как святой Лука (глава 4, стих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оскольку в то время наш странник крестил на границах Идумеи и решил направить свои стопы в Галилею, ему надо было пересечь всю Иудею, а затем Сама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 Иоанн взял на себя труд поведать нам об этом путешест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коло полудня - до чего же точен Иоанн в своих воспоминаниях - Иисус пересек границу между Самарией и Иудеей. Подумать только, Иоанн писал свое евангелие девяностолетним старцем. Какая удивительная память! И вот слева от дороги показался самарийский город Сихарь, окруженный садами и пастбищами. Однако, утомленный ходьбой, Иисус не пошел в город. Он остановился у колодца, как раз в том месте, где начиналась долина, в которой лежал горо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еники же его направились к Сихарю, ибо провизия у них была на исходе, и им пришлось подумать о том, чтобы где-то раздобыть себе пропитание. Оставшись один, Иисус уселся на скамью под навесом (на Востоке колодцы обычно укрыты навесом и имеют скамьи). Он стал размышлять, из чего бы ему напиться: ведра поблизости не было, на вороте висела только веревка. Люди, приходившие за водой, приносили свой собственный кувшин, привязывали его за веревку, набирали воду и уносили кувшин до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изнывал от жажды, и ему оставался единственный способ утолить её - пососать пропитанную водой веревку. Он уже готов был это сделать, как вдруг увидел на дороге женщину с кувшином на плече. Это была самарянка - молодая, стройная и краси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нельзя кстати", - подумал про себя наш бродяга и стал ждать её приближ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ему пришла в голову мысль, что вид незнакомого мужчины может испугать сихарскую красавицу, и она, чего доброго, повернет обратно. В самом деле, восточные женщины на редкость застенчивы и пугливы. Обычно они не ходят за водой вот так, среди бела дня. Зная, что мужчины - народ предприимчивый, они идут к колодцу не иначе как целой гурьбой и притом под вечер. Между тем эта женщина шла совершенно одна и нисколько не испугалась даже тогда, когда заметила, что у колодца на скамейке развалился здоровенный детина. Ясно, что она была не слишком добродетельна, - сомнений тут быть не могло. Женщина привязала свой кувшин к веревке, опустила его в колодец и зачерпнула в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й мне пить! - с места в карьер выпалил Иисус. Самарянка взглянула на незнакомца. Видимо, учтивость не составляла главного его достоинства. По его выговору и по одежде красотка поняла, что имеет дело с иуде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ранно, - ответила она не без иронии, - как ты, будучи иудеем, просишь пить у меня, самарян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надобно знать, что между самарянами и иудеями существовала глухая неприязнь. Гордые сыны Иудеи считали своих соседей из земли Самарийской недостойными сущес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был не склонен проявлять высокомер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слишком хотелось пить. Но вот странная штука: этот ловкий фокусник, сумевший на свадьбе в Кане сделать вино, здесь, в Сихаре, оказался не в состоянии сделать себе в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дняга изнывал от жажды, и, чтобы получить несколько капель влаги, в которой так нуждалась его пересохшая глотка, он решил пококетничать с самарян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 воскликнул он в ответ. - Есть вода и вода. Как известно, вещь вещи рознь. Я прошу у тебя пить, а ты мне отказываешь. Если бы ты знала, кто к тебе обращается, ты бы не отказала, а сама просила бы у меня воду жив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ты смеешься надо мной! - сказала самарянка. - Как, интересно, ты её почерпнешь? Ведь колодец глубокий, а у тебя нет ни ведра, ни кувш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жто ты можешь перехитрить отца нашего Иакова, который дал нам этот колодец и сам из него пил, и дети его, и ск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красотка, в глубине души существо очень доброе, набрала кувшин воды, поднесла его Иисусу, и тот нап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 снова начал он, - вода из этого колодца ничуть не утоляет жажды, а вода, о которой я говорю, избавляет от нее навсегда. Если ты напьешься из моего источника, то уже вовек не попросишь пить. "Ну и забавник", - подумала самарянка и произнесла всл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 это время ты уж мог бы напоить меня своей водой, чтобы я никогда больше не хотела пить. Иисус хитро подмиг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ходи за своим мужем и приведи его сюда, я охотно с ним познакомлюсь. Самарянка разразилась хох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у меня нет мужа, - сказала 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му ты это рассказываешь? У тебя нет мужа? Да ты счет им потеряла! У тебя был один, другой, третий, четвертый, пятый - целая куча! И тот, которого сейчас имеешь, не муж тебе. Уж я-то, матушка,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щина пристально посмотрела в лицо Иисусу и воскликн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й-богу, ты меня просто сразил! Ты обо всем догадался с первого взгля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ты колдун? Значит, мне верно говорили, что иерусалимским книжникам все известно... Теперь-то мне ясно, что ты иерусалимский книж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по твоей неприглядной одежде этого не скажешь. Впрочем, возможно, ваши ученые всегда ходят в лохмотьях... Смотри, однако, как легко можно столковаться... Оба наших народа разделяет сущий пустяк: наши отцы молились богу вот на этой горе, а ты говоришь, что место, где должно поклоняться, находится в Иерусал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ивлек к себе самарян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верь мне, - сказал он ей, - наступает время, когда и не на сей горе, и не в Иерусалиме будете поклоняться отцу. Тот, кому вы станете поклоняться, душечка, будет мессией, Хрис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но, верно, так говорили в храме, что должен явиться какой-то мессия и что он нас кое-чему поучит. Где же он, этот месс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это я и 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еряю тебя, можешь поверить мне на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арянка, как и все женщины легкого поведения, была очень набожна. Ей ничего другого не надо было, только бы кому-нибудь поклоняться. Она бросилась к ногам нашего бродяги и стала целовать ему руки. Иисус радовался своему успе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руг появились уче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ерт, - выругался про себя Иисус, - принесла же их нелегкая как раз в тот момент, когда красотка разнеж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арянка, смутившись, что её застали целующей руки мужчине, быстро вскочила и убежала прочь, оставив свой кувш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тели Сихаря, встретив её на дороге в таком замешательстве, стали спраш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с тобой стряслось? Куда ты так несешься? Да на тебе лица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бы! - отвечала женщина. - Я встретила человека, которого никогда раньше не видела, и оказалось, что он все про меня знает. Он сказал, что он Христос. А вдруг это прав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тели Сихаря, разумеется, сразу же направились к колодцу, где находился странный субъект, о котором им только что рассказала женщ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герой, увидев себя в центре всеобщего внимания, не преминул тут же пустить пыль в глаза: когда друзья предложили ему поесть, говоря: "Кушай, учитель", он громко, так, чтобы все слышали,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прасно, друзья мои, вы предлагаете мне еду. Спасибо вам, но у меня есть пища, которой вы не знаете. Удивленные ученики говорили между соб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оятно, кто-то уже накормил его, не иначе как та женщина, с которой мы его заст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вовсе не имел в виду пищу телесную, - замечает один богослов. - Он очень радовался тому, что заронил искру своей божественной любви в душу самарянки, сердце его насытилось этим, и поэтому он забыл о всяком другом гол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Иисус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я пища есть творить волею пославшего меня и совершать дело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тели Сихаря подумали: "Если он рассчитывает на эту курочку, то его просто жа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одолжал, обращаясь к своим товарищам:</w:t>
      </w:r>
    </w:p>
    <w:p>
      <w:pPr>
        <w:pStyle w:val="Normal"/>
        <w:ind w:right="91" w:hanging="0"/>
        <w:rPr/>
      </w:pPr>
      <w:r>
        <w:rPr>
          <w:rFonts w:eastAsia="Times New Roman Cyr" w:cs="Times New Roman Cyr" w:ascii="Times New Roman Cyr" w:hAnsi="Times New Roman Cyr"/>
        </w:rPr>
        <w:t>- Возведите очи ваши и будьте так любезны взглянуть на ваши нивы. Вы говорите, что время жатвы наступит через четыре месяца. А я утверждаю вот что: нивы уже побелели и поспели к жатве. И я добавлю: часто бывает, что один сеет, а другой жнет. А между тем и тот и другой довольны. Поймите правильно мой намек: я послал вас жать необходимое для пропитания, и</w:t>
      </w:r>
      <w:r>
        <w:rPr/>
        <w:t xml:space="preserve"> </w:t>
      </w:r>
      <w:r>
        <w:rPr>
          <w:rFonts w:eastAsia="Times New Roman Cyr" w:cs="Times New Roman Cyr" w:ascii="Times New Roman Cyr" w:hAnsi="Times New Roman Cyr"/>
        </w:rPr>
        <w:t>пока вы были далеко, сюда явилась женщина, которую я с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Иисус балагурил в таком духе, его обступили любопытные. Многие, в восторге от того, что им довелось услышать сына божьего, пригласили его остаться в их городе, и он два дня пробыл 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арянка, встретившая Иисуса у колодца, всем рассказала о своем новом знакомом, который, по её словам, был просто очаровате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тели Сихаря отвечали самарян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что он тебя удивил, это вполне возможно, он и нам порассказал всякую всячину. Послушав его, мы уверовали, что он на самом деле Христос и что он будет спасителем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по крайней мере, говорится в евангелии. Поскольку сам я при сем не присутствовал, я не могу дать гарантии, что сихаряне произнесли именно такие слова. Но я и не отрицаю этого, отнюдь нет. Я лишь констатирую и обращаю ваше внимание на то, что даже в евангелии мы не находим ни одного сколько-нибудь убедительного признака обращения целого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тели Сихаря объявили, что Иисус является Христом и что он спасет мир. Однако ни один из них не присоединился к небольшому эскорту Иисуса. Так что в общем это обращение носило довольно платонический харак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было первое явление Христа своим соотечественникам (Иоанн, глава 4, стихи 1 - 4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чал он с того, что сотворил чудо в угоду пьяной компании. В Иерусалиме он впервые прославился, по сути дела, как скандалист. А когда он решил наконец открыться людям, то прежде всего покорил сердце недостойной женщ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все комментаторы сходятся на том, что самарянка, встретившаяся Христу у колодца, была потаскуш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Е ФИАС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это, все в синагоге исполнились ярости. И, встав, выгнали его вон из города, и провели на вершину горы, на которой город их был построен, чтобы свергнуть его; но он, пройдя посреди них, удал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4, стихи 28-3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ончив свои пропагандистские выступления в Самарии, Иисус возвратился в Галилею и направился в Назар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мешки, которыми его встречали назаретяне после событий в Кане, не давали Иисусу покоя, но он не отчаивался и мечтал когда-нибудь удивить земляков, знавших его простым плотником. Слух о скандале в Иерусалиме, думал он, должен дойти и до Назарета. Если по дороге ему удастся ещё чем-нибудь упрочить свою славу, то в своем скромном городке его ждет настоящий триумф.</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ди этой цели он повсюду, где только представлялся случай, выдавал себя за ученого, весьма сведущего во всех богословских вопрос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принимали в синагогах и просили выступить с проповедями. Предоставляю читателю судить о том, насколько охотно наш миром помазанный сын голубя давал свое согласие и ловко ли работал он язы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й попавшийся стих из Библии служил ему темой для бесконечных словоизлияний.</w:t>
      </w:r>
    </w:p>
    <w:p>
      <w:pPr>
        <w:pStyle w:val="Normal"/>
        <w:ind w:right="91" w:hanging="0"/>
        <w:rPr/>
      </w:pPr>
      <w:r>
        <w:rPr>
          <w:rFonts w:eastAsia="Times New Roman Cyr" w:cs="Times New Roman Cyr" w:ascii="Times New Roman Cyr" w:hAnsi="Times New Roman Cyr"/>
        </w:rPr>
        <w:t>Заметьте, что, хотя Иисус и не получил образования, он с полным правом называл себя доктором богословия. То, что являлось бы незаконным со стороны другого, с его стороны выглядело совершенно естественно: ведь он был сыном голубя и был семи пядей во лбу и чушь, которая могла сорваться у него с языка, являлась пророчеством, поскольку она исходила от божественного существа. Только голубь, его отец и компаньон по святой троице, нес ответственность за его речи; они были внушены голубем, и в случае какой-либо промашки вина, разумеется, пала бы все на того же голубя. Итак, Иисус продолжал делать свое дело, не опасаясь критики.</w:t>
      </w:r>
      <w:r>
        <w:rPr/>
        <w:t xml:space="preserve"> </w:t>
      </w:r>
      <w:r>
        <w:rPr>
          <w:rFonts w:eastAsia="Times New Roman Cyr" w:cs="Times New Roman Cyr" w:ascii="Times New Roman Cyr" w:hAnsi="Times New Roman Cyr"/>
        </w:rPr>
        <w:t>Придя в одно селение, он прежде всего поспешил в синагогу, где как раз шла служ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все синагоги строились на один манер. Они отличались друг от друга лишь богатствами и размерами - соответственно значению города. Все они представляли собой длинный зал, расположенный между двумя портиками, в конце которого находилось святилище. В синагогах не было ни икон, ни алтаря, но зато стоял деревянный сундук, где под покрывалом хранились "священные" книги Израиля. Этот предмет меблировки, по форме напоминавший ящик, в котором сидел бог во время ночного разговора с юношей Самуилом, занимал в синагоге почетное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ой же высокочтимой частью синагоги было святилище. Именно там находились сиденья, на коих покоились почтенные зады книжников и фарисеев; там же были места, предназначенные для наиболее состоятельных верующих, ибо толстосумы во все времена пользовались особым уважением церковников, а святая мошна была и есть для них святейшее из святых. Посредине синагоги находилось возвышение, своего рода эстрада. С нее раввин читал "священные" книги и наставлял вер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аствы, то ей предоставлялось устраиваться в нефе, разделенном барьером на две части - одна для мужчин, другая для женщин. Перед ковчегом со "священными" книгами день и ночь горел неугасимый светиль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ыша синагоги должна была возвышаться над всеми окружающими домами, а если не крыша, то хотя бы высокий шпиль, отдаленно напоминающий колокольни современных церквей или минареты мусульманских мече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колоннах у входа висели кружки для сбора пожертвований, всегда готовые поглотить приношения доверчивых проста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основатели христианской религии скопировали все изобретения иудаизма до мельчайших подробн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главе каждой синагоги стояли раввин и совет старейшин (их называли пастырями). Этот синклит руководил всеми религиозными отправлениями, судил, рядил, карал и даже изгонял из общины смельчаков, не принимавших всерьез весь этот святой балаган. В крайних же случаях, когда дерзость богохульника переходила в святотатство, совет пастырей мог заковать провинившегося в цепи и отправить в синедрион, высший духовный совет Иерусал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ую роль в синагогальном совете играл персонаж, носивший не лишенное приятности имя, - его называли ангелом. Чаще всего это был какой-нибудь согбенный старик, беззубый, слюнявый, сморщенный, как гриб, и лысый, как страусиное яйцо. Тем не менее его величали ангелом, хотя вследствие этого у верующих могло возникнуть не слишком высокое мнение о небожителях. Следующим за достойными старцами шел так называемый шаззан, священнослужитель второго разряда, в обязанности которого входило подавать чтецу "священные" книги, открывать и закрывать двери и делать все необходимые приготовления для обрядов.</w:t>
      </w:r>
    </w:p>
    <w:p>
      <w:pPr>
        <w:pStyle w:val="Normal"/>
        <w:ind w:right="91" w:hanging="0"/>
        <w:rPr/>
      </w:pPr>
      <w:r>
        <w:rPr>
          <w:rFonts w:eastAsia="Times New Roman Cyr" w:cs="Times New Roman Cyr" w:ascii="Times New Roman Cyr" w:hAnsi="Times New Roman Cyr"/>
        </w:rPr>
        <w:t>Что касается порядка службы, то он был раз и навсегда определен особыми предписаниями. При входе нужно было омыть пальцы в "святой" воде, так сказать умыть руки. Вытянув омытые руки перед собой, жрец читал молитву. Затем все присутствующие затягивали псалом. Каждый старался петь более или менее в такт, но</w:t>
      </w:r>
      <w:r>
        <w:rPr/>
        <w:t xml:space="preserve"> </w:t>
      </w:r>
      <w:r>
        <w:rPr>
          <w:rFonts w:eastAsia="Times New Roman Cyr" w:cs="Times New Roman Cyr" w:ascii="Times New Roman Cyr" w:hAnsi="Times New Roman Cyr"/>
        </w:rPr>
        <w:t>все равно какофония стояла невообразимая, и лишь пронзительные выкрики чтеца прорезали несвязный рев. Затем священник обращался к молящимся с увещеваниями, и те хором отвечали ему: "Аминь!" После этого шли восемнадцать благословений и, наконец, основное блюдо - проповедь. Обычно отдувался местный раввин, но когда в синагоге оказывался какой-нибудь известный приезжий богослов, его тотчас затаскивали на возвышение, чтобы послушать мудрые 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исус прибыл в Назарет, был как раз день торжественного богослужения. Приверженцы Иисуса заранее собрались в синагогу, чтобы устроить ему подобающую встречу. Но пока они смешались с толпой и ждали. Миропомазанный приоделся. Сведущие богословы утверждают, что в тот день на нем были длинный широкий бурнус, а на голове - платок, перевязанный, на манер бедуинов, веревкой на уровне лба. Из обычной одежды на нем остался только его хитон. Кстати, этот хитон заслуживает особого внимания. Он был без единого шва. Понимаете? Без единого! И он служил Иисусу со дня рож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идеальный хитон обладал удивительным свой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рос и растягивался по мере того, как росло и развивалось тело Иисуса. Члены его становились крупнее, мускулистее, они даже изредка напрягались. Однако хитон ни разу не лопнул. Когда у Иисуса появлялось брюшко, хитон расширялся, когда же хозяин его сбрасывал жирок, чудесный хитон садился. Иисус сохранил его до самой смерти. Позднее мы узнаем, что с ним потом стало, ибо с этим одеянием тоже связана особая леген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добрый приятель самарянки внезапно появился в своем бедуинском наряде посреди назаретской синагоги. По данному знаку сторонники его хором закри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Доктор! Доктор из Иерусалима! Пусть говорит! Пусть говорит! Тотчас же, словно его и в самом деле пожелало слушать большинство присутствующих, Иисус бросился к возвышению и быстро выхватил из рук шаззана длинный свиток папируса, навитый на палочку из слоновой кости; на таких свитках раньше записывали "священные" текс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вернув папирус, Иисус принялся читать, вернее, сделал вид, что чит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рочество Исаии... Внимание!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Исаия, глава 61, стихи 1-2) (Лука, глава 4, стихи 18-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рудно понять, как наш хитрец намеревался использовать эту умело выбранную цита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ернув свиток, он отдал его служителю и с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за всех в синагоге были устремлены на него", - утверждает евангелие (Лука, глава 4, стих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гда он торжественно за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мы и господа! Сегодня предсказание, которое я вам прочел, исполнилось! Слова его прозвучали как благове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па верующих, всегда готовая проглотить любое месиво, лишь бы ей преподносили его с достаточной торжественностью, как зачарованная смотрела Иисусу в рот и ловила каждый звук, слетавший с велемудрых уст ученого бого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уже хотел было продолжать, когда один из присутствующих, не столь наивный, как остальные, вдруг закрич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ойте! Лопни мои глаза, если это не сын Иосифа! Ей-богу, это же наш плот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аточно было этого возгласа, чтобы все очарование Иисуса рухнуло. Тот, кто знает впечатлительность толпы и неустойчивость её симпатий, легко поймет, как внезапно переменилось настроение собравших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е-кто из верующих с самого начала бормотал про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де же я видел этого парня? Знакомая рожа..." А когда менее наивный закричал: "Это плотник", вся синагога ответила ему хором, но только не "аминь", а "вот так че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гда началась буря. Каждый чувствовал себя оскорбленным, каждый старался отыграться, и ехидные вопросы сыпались на миропомазанного со всех стор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Иисус, где твой рубан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до же иметь наха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поживают твои домашние, про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хотел нас околпачить, друз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что, сменил плотничье ремесло на фиглярство? Строить рожи полегче, чем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тебе толковать пророков, особенно Исаию! Ведь его распилили плотничьей пил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откуда у тебя звание доктора? Уж не от папаши ли Иоси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лотник потому и взялся за Исаию, чтобы ещё раз его уб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вращайся к своему верстаку,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ты доктор, исцели для начала самого себя! Ведь ты не в себе бедняжка, тебе надо бы полеч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мешки сыпались на сына голубя как град. Он пытался отвести грозу. Воспользовавшись секундной паузой, Иисус снова заговорил, перекрывая шу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слышал, кто-то кричал мне: "Врач, исцели себя сам!" Я вас понимаю. Судя по вашим возгласам, вы мне не очень-то верите. Вы, конечно, хотели бы, чтобы я при вас в Назарете сотворил те же чудеса, которые, как вы слышали, я творил в Кане Галилейской; тогда бы вы в меня уверовали. Разрешите привести вам одно сравнение. Когда в дни пророка Илии три года и шесть месяцев не шли дожди и сделался большой голод по всей земле, много вдов было в Израиле, однако Илия пришел на помощь только одной вдове, и это была язычница из Сарепты Сидонской. Было также много прокаженных в Израиле при пророке Елисее. Но кого исцелил Елисей? Думаете, одного из своих соплеменников? Как бы не так! Он исцелил Неемана, сирийского военачальника. Но если такие пророки, как Илия и Елисей, предпочитали творить свои чудеса перед чужестранцами, почему бы и мне не последовать их прим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вет, как видите, довольно нахальный. Естественно, что он вызвал общее недовольство. "Услышав это, все в синагоге исполнились ярости" (Лука, глава 4, стих 28). Ещё бы! Их, жителей Назарета, сравнили с язычниками и прокаженными! Это уж было слиш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Иисус услышал не ропот, а единодушный вопль негод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лой! В шею его! Вон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равшиеся бросились к оратору, стянули его с возвышения и вышибли из синагоги, подгоняя пинками и тума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у досталось на орехи, однако он только посмеивался в жиденькую бороденку. При каждом ударе кулаком по загривку или коленом пониже спины он удовлетворенно бормотал про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упите, дорогие сограждане, старайтесь, бейте! Сейчас я вас кое-чем удив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те и в самом деле старались, даже не подозревая, что им готовится. Они гнали миропомазанного перед собой, подбадривая затрещинами и подзатыльниками. Так они довели его до ближайшей горы, возвышавшейся над городом. Там, на вершине, был обрыв, и наши маловеры явно намеревались сбросить нахального плотника с порядочной выс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огда они достигли края обрыва, Иисус неожиданно пустил в ход свою божественную сущность: раздвинул всех и, "пройдя посреди них, удалился" (Лука, глава 4, стихи 15-3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заретяне буквально позеленели. Однако Иисус их так обозлил, что, несмотря на чудо, ни один из них в него не увер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голубя был этим весьма огорчен. Уверуй хоть один, он мог бы гордиться блестящим уроком, преподанным недоверчивым соотечественникам: ведь он показал им свое всемогущество! А так чудо пропало зря и только напоминало ему о неудачном выступлении в синагоге. Это был полный пр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умать только! Бог и треть бога одновременно, он оказал Назарету величайшую честь, более двадцати лет считаясь его уроженцем, и вот как его отблагодарила родина!</w:t>
      </w:r>
    </w:p>
    <w:p>
      <w:pPr>
        <w:pStyle w:val="Normal"/>
        <w:ind w:right="91" w:hanging="0"/>
        <w:rPr/>
      </w:pPr>
      <w:r>
        <w:rPr>
          <w:rFonts w:eastAsia="Times New Roman Cyr" w:cs="Times New Roman Cyr" w:ascii="Times New Roman Cyr" w:hAnsi="Times New Roman Cyr"/>
        </w:rPr>
        <w:t>Он не пожалел труда, чтобы растолковать согражданам, что предсказания Исаии уже исполнились, и они его дружно освистали, словно тенора, пустившего петуха! Самолюбие Иисуса было уязвлено не на шутку. Что касается апостолов, то их во время свалки не было ни видно, ни слышно. Может быть, кто-то из них и вступился за учителя</w:t>
      </w:r>
      <w:r>
        <w:rPr/>
        <w:t>,</w:t>
      </w:r>
      <w:r>
        <w:rPr>
          <w:rFonts w:eastAsia="Times New Roman Cyr" w:cs="Times New Roman Cyr" w:ascii="Times New Roman Cyr" w:hAnsi="Times New Roman Cyr"/>
        </w:rPr>
        <w:t xml:space="preserve"> может быть, даже пытался спасти его от гибели в пропасти, но евангелие об этом почему-то не упоминает. Странно... По-видимому, решив, что дело плохо, верные ученики Христа убрались от греха подальше и были весьма удивлены, когда их учитель вернулся с горы целым и невредимым. Если бы Иисус их спросил: "Где вас носило?" - они бы наверняка ответили, что сделали все от них зависящее, дабы спасти дорогого учителя от погибели, однако все их усилия оказались тщетными, ибо давка в синагоге, ...ярость толпы... и так далее и тому подоб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ЦЕЛЕНИЕ НА РАССТОЯ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му: вы не уверуете, если не увидите знамений и чудес. Царедворец говорит ему: господи! приди, пока не умер сын 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ему: пойди, сын твой здоров. Он поверил слову, которое сказал ему Иисус, и по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дороге встретили его слуги его и сказали: сын твой зд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4, стихи 48-5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гнанный из Назарета, Иисус отправился в Кану, а оттуда дальше и так обошел все маленькие города, расположенные на берегу Тивериадского оз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едыдущей главе мы уже говорили, из кого главным образом состояло население таких городков. В сущности, это были модные курорты, куда съезжалась жаждущая развлечений публика и, разумеется, самые бойкие девицы со всей Иудеи и Галил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утверждает, что Христос был убежденным и образцовым бродягой; всю жизнь он якобы не имел ни кола ни двора и никогда не знал, где ему преклонить свою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е кажется, евангелисты преувеличив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был не так уж прост, чтобы не иметь никакого пристанища. Допустим, ему нравилось ночевать под открытым небом - я не возражаю, - но никто не заставит меня поверить, что пологом над головой ему всегда служил небосвод, усыпанный звездами. Тем более, что женщины сходили по нему с ума, - это общеизвестно. Не удивительно, что он частенько вступал в самые интимные отношения с дамами легкого пове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большей части это были просто гулящие девки, которые на все махнули рукой и пустились во все тяжкие. Именно они повсюду оказывали Иисусу наилучший пр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подтверждения тому нетрудно отыскать на каждой странице еванге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итывая это обстоятельство, вряд ли кто-нибудь поверит, что наш любезный и красноречивый герой так уж часто ночевал на улице.</w:t>
      </w:r>
    </w:p>
    <w:p>
      <w:pPr>
        <w:pStyle w:val="Normal"/>
        <w:ind w:right="91" w:hanging="0"/>
        <w:rPr/>
      </w:pPr>
      <w:r>
        <w:rPr>
          <w:rFonts w:eastAsia="Times New Roman Cyr" w:cs="Times New Roman Cyr" w:ascii="Times New Roman Cyr" w:hAnsi="Times New Roman Cyr"/>
        </w:rPr>
        <w:t>Итак, он путешествовал из Каны в Эммаус, из Эммауса в Тивериаду, из Тивериады в Магдалу, из Магдалы в Геннисарет, из Геннисарета в Капернаум, из Капернаума в Вифсаиду, из Вифсаиды в Хоразин и повсюду производил фурор: чары его оказывали неотразимое действие! Наш малость неотесанный обольститель бесспорно был оригинален, а, как известно, любительницы запретных плодов всегда испытывали непреодолимое влечение ко всему, что хоть чем-нибудь отличается по вкусу от банальной повседневной жвачки. Однажды, когда Иисус прогуливался по Кане, к нему вдруг приблизился один</w:t>
      </w:r>
      <w:r>
        <w:rPr/>
        <w:t xml:space="preserve"> </w:t>
      </w:r>
      <w:r>
        <w:rPr>
          <w:rFonts w:eastAsia="Times New Roman Cyr" w:cs="Times New Roman Cyr" w:ascii="Times New Roman Cyr" w:hAnsi="Times New Roman Cyr"/>
        </w:rPr>
        <w:t>из царедворцев И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й-ай-ай! - сказал про себя наш артист. - Похоже, придется мне делить в каталажке нары с моим кузеном Иоанном Крестите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ятеро учеников - их все ещё было только пять - начали трево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зираться, готовясь задать лататы и заранее отыскивая местечко поукромней. У всей компании сжалось сердце и затряслись поджилки; однако на сей раз они отделались легким испу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царедворца не было никаких враждебных намер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держал в руках свиток, но это был вовсе не ордер на аре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равый вояка - царедворец имел офицерский чин - только что получил из Капернаума письмо от своих домашних, в котором говорилось, что сын его заболел и вот-вот престав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не сообщает имени царедворца. Некоторые богословы полагают, что это был некий Манаил, сын царской кормилицы или "совоспитанник Ирода", то есть его молочный брат; он упоминается в числе первых христиан (Деяния апостолов, глава 13, стих 1). Другие утверждают, что это был домоправитель Ирода Хуза, чья жена Иоанна вместе с прочими галилеянками последовала за Христом (Евангелие от Луки, глава 8, стих 3). Впрочем, имя его не имеет никакого зна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едворец узнал о нашем бродяге по слухам, которыми полнился город. Он - де претворил воду в вино, он-де читал в сердцах и рассказывал всем встречным и поперечным об их самых тайных помыслах и делах - короче, слыл настоящим волшеб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вестно, как любят досужие сплетники в маленьких городах раздувать и преувеличивать малейший пустяк. Благодаря россказням наивных провинциалов Иисус превратился для многих в несравненного исцелителя, знающего какие-то таинственные, безотказные средства от всех болез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бщем, хотя бывший плотник ещё не совершил ни одного сколько-нибудь выдающегося исцеления, он уже приобрел славу знаменитого врачевателя. Впрочем, он имел на нее право: ведь он в конце концов был сыном голубя, а когда ты родился от голубя, тебе уже никакие чудеса нипо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царедворец предстал перед Иисусом со слезами на глаз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 сказал он. - Прочтите это письмо, которое я получил из Капернау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зял папирус и пробежал его глаз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при чем тут я? - спросил он. - Я не имею чести знать ни вас, ни вашего сына. Конечно, печально, что молодой человек заболел, я вам искренне сочувств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царедворец явился к Иисусу вовсе не для того, чтобы выслушивать банальные соболезн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 заговорил он снова. - Вчера у постели моего сына собрался консилиум лучших врачей. Самые ученые доктора объявили, что мое дитя обречено. Ему уже не выкарабк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весьма прискорб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му вы это говорите? Я ведь отец! Но вы, учитель, неужели вы не можете спасти моего дорогого сыноч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ы? Я этого не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моляю вас, заклинаю всем святым, готов даже стать перед вами на колени, - видите? - только спасите, исцелите моего сына! Он умир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дпер ладонью подбородок и на минуту погрузился в размышления. Потом он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не ошибаюсь, вы просите у меня чуда... Я не могу вам отказать. Но позвольте заметить: все вы, иудеи, одинаковы! Пока я не совершу вам чуда по первому требованию, никто из вас в меня не ве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едворец готов был на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 вскричал он душераздирающим голосом. - Во имя всего самого дорогого для вас прошу вас, поспешите в Капернаум, пока мой бедный сын ещё ж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ая восхитительная наивность, не правда ли? Царедворец верил в сверхъестественные способности Христа, поскольку пришел к нему просить чуда. Но если Иисус мог творить чудеса, зачем ему было тащиться к постели умирающего в Капернаум? Он с тем же успехом мог проделать свой маленький фокус на расстоя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Иисус решил именно так и поступить. В Кане у него, несомненно, было назначено на вечер какое-нибудь свидание, и ему вовсе не хотелось шагать по жаре за десятки километров. С какой стати, если несчастного юнца можно было спасти без лишних хлоп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царедворец повторил свою просьбу, Иисус ему возраз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уг мой, а зачем, собственно, мне приходить к ложу вашего сына? Сейчас он жив.</w:t>
      </w:r>
    </w:p>
    <w:p>
      <w:pPr>
        <w:pStyle w:val="Normal"/>
        <w:ind w:right="91" w:hanging="0"/>
        <w:rPr/>
      </w:pPr>
      <w:r>
        <w:rPr>
          <w:rFonts w:eastAsia="Times New Roman Cyr" w:cs="Times New Roman Cyr" w:ascii="Times New Roman Cyr" w:hAnsi="Times New Roman Cyr"/>
        </w:rPr>
        <w:t>- Жив? - вскричал отец, - Хотелось бы верить. Но все равно жить ему осталось недолго..</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ваш сын чувствует себя как молодой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возможно ли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упайте к нему и убедитесь. Раз, два, три - ваш сын исцелился! Успокоенный этими словами, царедворец отправился в Капернаум. Был седьмой час по местному вре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царедворец так верил в слова бродячего чудотворца, что даже не спешил увидеть своего сына. По пути он задержался и переночевал в придорожной харчев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едва он тронулся в путь, как увидел своих слуг, спешивших к нему в Ка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дуйся! - закричали они, полагая, что сообщают замечательную новость. - Твой сын зд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ю, - ответил он флегматично. - А когда ему полегч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чера, в седьмом ча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был в этом увер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 нужды говорить о том, что слуги так и не поняли, откуда у их хозяина вдруг такая глубокая проницательность. Долго ещё ломали они головы, пытаясь разобраться в этом таинственном происшествии, но так ничего и не придум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царедворца, то он обо всем рассказал домашним "и уверовал сам и весь дом его" (Иоанн, глава 4, стихи 46-5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и мы, друзья читатели, без колебаний можем занести этот случай в актив Иисуса. На сей раз он вел себя совсем по-божески... Жаль только, что эта мифическая личность в действительности никогда не существов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ЕРЖИМЫЙ ДЬЯВО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инагоге их был человек, одержимый духом нечистым, и вскрич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вь! что тебе до нас, Иисус Назарянин? Ты пришел погубить нас. Знаю тебя, кто ты, святый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исус запретил ему, говоря: замолчи и выйди из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дух нечистый, сотрясши его и вскричав громким голосом, вышел из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1, стихи 23-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ьма по-разному в те дни относились к Иисусу в Назарете и Капернауме: если в первом городе Христа терпеть не могли, то во втором он уже приобрел славу маститого чудотвор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рфоломей, любимчик Иоанн и три других ученика рассказывали всем, кто хотел их слушать, многозначительную историю с сыном царедворца. Они старались вовсю, и уже на следующий день многие сбежались посмотреть на бродячего исцел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ледующий день был субботой, днем покоя, еврейским воскресеньем, когда святоши неукоснительно являются в синаг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убботу богослужение начиналось с раннего утра. Иисус не преминул явиться в синагогу в час "пик", когда народу там было больше всего. Любопытные стекались толпами. Каждый устраивался поудобнее и выискивал такое положение, в котором мог бы со всем вниманием вкушать необычайное красноречие, готовое излиться из божественных у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дернул складки хитона, разгладил воротник и засучил рукава. Ходячее Слово готовилось к основательному словоизлия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Иисус прокашлялся, чтобы прекратить передвижку стульев в синагоге. Когда желаемый результат был достигнут, стало так тихо, что можно было слышать, как муха пролет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ступив на шаг, ходячее Слово провело рукой по бородёнке, опустило божественный подбородок на божественную грудь, затем шагнуло вперед, выбросило руки эффектным жестом и произнесло следующие очаровательные фразы:</w:t>
      </w:r>
    </w:p>
    <w:p>
      <w:pPr>
        <w:pStyle w:val="Normal"/>
        <w:ind w:right="91" w:hanging="0"/>
        <w:rPr/>
      </w:pPr>
      <w:r>
        <w:rPr>
          <w:rFonts w:eastAsia="Times New Roman Cyr" w:cs="Times New Roman Cyr" w:ascii="Times New Roman Cyr" w:hAnsi="Times New Roman Cyr"/>
        </w:rPr>
        <w:t>- Дамы и господа! Сегодня перед вами выступает отнюдь не закаленный в словесных битвах боец, как вы, без сомнения, полагаете, а потому я с самого начала прошу у почтеннейшей публики снисхождения. Нет, уважаемые дамы и уважаемые господа, я не оратор! Воспитанный и вскормленный в семье плотника, я не мог с младенческих лет впитать с</w:t>
      </w:r>
      <w:r>
        <w:rPr/>
        <w:t xml:space="preserve"> </w:t>
      </w:r>
      <w:r>
        <w:rPr>
          <w:rFonts w:eastAsia="Times New Roman Cyr" w:cs="Times New Roman Cyr" w:ascii="Times New Roman Cyr" w:hAnsi="Times New Roman Cyr"/>
        </w:rPr>
        <w:t>молоком матери мед сладкоречия и желчь риторики. Пусть книжники и фарисеи занимаются словесными вывертами, а я буду счастлив и горд, если моя безыскусная речь хотя бы в какой-то степени привлечет к себе ваше вним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кунду он приостановился, чтобы оценить эффект своего вступления. Большинство мужчин, восхищенных столь скромным и сдержанным началом, сидело с разинутыми ртами. Женщины строили Иисусу глазки и шушук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й милый предсказатель! Он просто восхитителен! Какое пьянящее изящество стиля! Он очарователен! Он божеств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был удовлетворен - и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дамы и господа, за милостивое снисхождение. Я приложу все усилия, чтобы не обмануть ваших ожид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ая пауза с многозначительным покашливанием. Затем, сразу перейдя к делу, Иисус восклик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жизни каждого народа наступает мгновение, когда гусеница превращается в куколку, а из куколки вылетает бабочка. Соприкоснувшись с божеством, народ стряхивает с себя вековое оцепенение, поднимается и шагает вперед, на завоевание новых горизонтов. Вчера никому не известный темный бедняк сегодня вдруг начинает излучать ослепительное сияние, а блистательный богач смущенно уходит в т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восходно! Восхитительно! - зашептались наиболее восторженные слуша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е мгновение глас божий касается не только оболочки душ, но проникает вглубь, в святая святых сердец и разливает в них благоухание веры. На грешников внезапно нисходит вдохновение, они осознают, что пора сбросить цепи и исполнить предписанный свыше долг, котор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Иисуса остановил громкий вопль, раздавшийся из угла синагоги. Ходячее Слово поперхнулось на полусло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шатели повскакали с мест и полезли на стулья, пытаясь разглядеть наглеца, посмевшего прервать столь блистательную ре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 дверь крикуна! Выгнать в шею нахала! - раздались возмущенные возглас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нуть ему деньги за вход и пусть убирается! - визжали да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остер над толпою руки, пытаясь восстановить тишину. Однако крикун продолжал испускать дикие вопли, жестикулируя как сумасшедший. Всеобщая сумятица усилива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один из присутствующих, видимо наделенный большей проницательностью, нежели остальные, узнал буяна и крик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это же бесноватый, одержимый дьяво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е сообщение никого не, удивило: людей, с которыми дьявол сыграл злую шутку, вселившись в их тело, в ту эпоху можно было встретить довольно часто во всех публичных местах, даже в храм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годня не стало одержимых дьяволом, и нам трудно представить, как выглядели эти прихожане. Остается лишь положиться на ученых богословов, которые описывают таких одержимых со всеми подробност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щетно доктора всевозможных медицинских факультетов уверяют, что факт одержимости отдельных индивидуумов дьяволами, или бесами, не подтверждается новейшими исследованиями; тщетно современная наука твердит, что состояние, в которое впадают так называемые рабы Сатаны, на самом деле является результатом умственного расстройства, - церковь плюет на медиков и на науку. А в подтверждение своей версии церковь ссылается на многочисленные случаи столь отдаленной давности, что проверить их, к сожалению, уже невозмо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ят, некогда были одержимые, которые с помощью вселившихся в них бесов совершали вещи поистине феноменаль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ерить богословам, досконально изучившим данный предмет, происходило это обычно следующим образом.</w:t>
      </w:r>
    </w:p>
    <w:p>
      <w:pPr>
        <w:pStyle w:val="Normal"/>
        <w:ind w:right="91" w:hanging="0"/>
        <w:rPr/>
      </w:pPr>
      <w:r>
        <w:rPr>
          <w:rFonts w:eastAsia="Times New Roman Cyr" w:cs="Times New Roman Cyr" w:ascii="Times New Roman Cyr" w:hAnsi="Times New Roman Cyr"/>
        </w:rPr>
        <w:t>С утра пораньше дьявол являлся к лицу, которым намеревался завладеть. Для этого он принимал вид полузверя-получеловека, например человекособаки или человекожабы. Когда несчастный бывал в достаточной степени напуган и впадал от ужаса в оцепенение, дьявол входил в него через рот. "Обосновавшись в теле одержимого, - пишет один из авторитетных отцов церкви, епископ Сегюр, - дьявол становится его полновластным господином. Он колет несчастного, гложет его, раздирает ему сердце и внутренности и мучает его всевозможными способами. При этом он издает гнуснейшую вонь: от одержимого разит серой или старым козлом. Иногда, - чаще всего это бывает с женщинами, - дьявол заставляет свои жертвы изрыгать непристойную брань. Некоторых одержимых он поднимает на воздух и переносит в ад, где они с ужасом наблюдают мучения проклятых душ. Других одержимых дьявол превращает в животных, в деревья или плоды. В ярости он может даже испепелить несчастного, однако некоторые одержимые бесами все же излечиваются</w:t>
      </w:r>
      <w:r>
        <w:rPr/>
        <w:t xml:space="preserve"> </w:t>
      </w:r>
      <w:r>
        <w:rPr>
          <w:rFonts w:eastAsia="Times New Roman Cyr" w:cs="Times New Roman Cyr" w:ascii="Times New Roman Cyr" w:hAnsi="Times New Roman Cyr"/>
        </w:rPr>
        <w:t>и обретают прежний вид благодаря святой воде и молитвам священников. Многие одержимые живут среди мерзких гадов ползучих или трупов. Бывали среди них и такие, кто по собственной воле продавал свою душу Сатане и кровью подписывал с ним договор. Эти несчастные заранее обречены на вечные муки. И есть, наконец, одержимые, которые не испытывают никаких страданий: это те, кто пользуется покровительством князя тьмы. Дьявол их защищает, учит их делать золото, открывает им будущее и тайны преисподней, а также наделяет их способностью творить чудеса, конечно, не святые, а с помощью черной магии и колдовства. Души этих потатчиков дьявола тем более обречены и потеряны безвозвратно". Одержимый из Капернаума явно принадлежал к категории жертв самого зловредного нечистого</w:t>
      </w:r>
      <w:r>
        <w:rPr/>
        <w:t xml:space="preserve"> </w:t>
      </w:r>
      <w:r>
        <w:rPr>
          <w:rFonts w:eastAsia="Times New Roman Cyr" w:cs="Times New Roman Cyr" w:ascii="Times New Roman Cyr" w:hAnsi="Times New Roman Cyr"/>
        </w:rPr>
        <w:t>духа. Он корчился на полу, сопровождая вопли непристойными телодвиже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бесноватый незаметно пробрался в синагогу вместе с толпой, однако слова сына голубя не замедлили оказать на его жильца - дьявола - свое действие, и тот выдал себя с головой. Бесноватый, не в силах более сдерживаться, разразился чудовищной бранью, обвиняя сладкоречивого пророка во всех смертных грехах. В конечном счете он был не так уж виноват, ибо устами его говорил сам че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скандальное поведение бесноватого возмутило толпу, но постепенно все успокоились: во-первых, одержимый не отвечал за свои слова и поступки, а во-вторых, зрелище было в достаточной мере захватывающим. Схватка дьявола с пророком, что может быть заниматель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божество с головы до ног, был заранее уверен в своей победе. Он позволил бесноватому высказаться, а затем потребовал, чтобы его подвели побли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го ты хочешь? - обратился сын голубя к одержим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ставь нас в покое - вот чего мы хотим! - ответил тот. - Что тебе до нас, Иисус Назарянин? Ты пришел погубить нас? Знаю, знаю, кто ты такой; ты - святой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дьявольское признание в конечном счете могло только польстить Иисусу: оно констатировало его божественное происхождение. Набожные комментаторы евангелия утверждают, что Сатана заговорил так с перепугу, подобно бичуемому рабу, который под плетями восхваляет своего хозяина, надеясь его разжалоб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Иисус отверг эту лесть. Он подошел прямо к одержимому и, угрожая вселившемуся в него бесу, строго при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молчи и выйди из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дух нечистый, сотрясши его и вскричав громким голосом, вышел из него" (Марк, глава 1, стих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релище было, наверное, весьма стран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ый едва не вывихнул челюсти, выпуская из себя дьявола, а затем поднялся и сел как ни в чем не бывало. Даже на теле его, столько времени служившем обиталищем для сатанинских сил, не осталось ни малейшего следа. Восхищению присутствующих не было границ. Из обычного колдуна Иисус сразу превратился в чудотворца.</w:t>
      </w:r>
    </w:p>
    <w:p>
      <w:pPr>
        <w:pStyle w:val="Normal"/>
        <w:ind w:right="91" w:hanging="0"/>
        <w:rPr/>
      </w:pPr>
      <w:r>
        <w:rPr>
          <w:rFonts w:eastAsia="Times New Roman Cyr" w:cs="Times New Roman Cyr" w:ascii="Times New Roman Cyr" w:hAnsi="Times New Roman Cyr"/>
        </w:rPr>
        <w:t>У евреев было великое множество бесноватых, и для изгнания из них бесов существовала Довольно сложная церемония, которая Иисусу не понадобилась. Например, Иосиф Флавий рассказывает, что дьявола извлекали через нос одержимого с помощью кольца из волшебного корня. В таких случаях бесноватый катался</w:t>
      </w:r>
      <w:r>
        <w:rPr/>
        <w:t xml:space="preserve"> </w:t>
      </w:r>
      <w:r>
        <w:rPr>
          <w:rFonts w:eastAsia="Times New Roman Cyr" w:cs="Times New Roman Cyr" w:ascii="Times New Roman Cyr" w:hAnsi="Times New Roman Cyr"/>
        </w:rPr>
        <w:t>по земле, а дьявол, чтобы доказать, что он действительно из него вышел, должен был опрокинуть все сосуды с водой, расставленные вокруг на определенном расстоя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Иисус обошелся без обычного священного риту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было достаточно произнести несколько слов, чтобы владыка тьмы выскочил из захваченного им тела. И при этом одержимый полностью излечился, хотя способ лечения был проще прос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это? - вопрошали друг друга ошеломленные капернаумцы. - Что это за новое учение? Он и духам нечистым повелевает со властью, и они повинуются ему!" (Марк глава 1 стихи 21-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ЕСА В РЕШ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наступлении же вечера, когда заходило солнце, приносили к нему всех больных и бесноватых. И весь город собрался к двер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исцелил многих, страдавших различными болезнями; изгнал многих бесов, и не позволял бесам говорить, что они знают, что он Христос. Марк, глава 1, стихи 32-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одним махом Иисус приобрел солидную репутацию, во всяком случае в Галил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аш бог был не таким человеком, чтобы на этом успокоиться. Тем более, что у него в запасе имелось полное решето других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Иисус вместе с толпою восхищенных капернаумцев вышел из синагоги, к нему устремился Симон-Камень и воскликнул так, чтобы его услышали все окружающ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беда стряс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акое? - спроси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знаешь, господи, что моя семья живет в Вифсаи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семья жены моей живет зд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припоминаю: ты мне рассказывал, что женился на девице из Капернаума... Так в чем дело, старина, ты с ней несчастл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сейчас не о 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о ком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своей теще. Старушка подхватила где-то горячку, и я боюсь, как бы она не престав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воя те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го не понимаю. Заболела теща, и ты из-за этого портишь себе кровь? Стра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вовсе не странно, господи! Моя теща всем тещам теща - истинный кл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теща, на тещ не похож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именно, господи. Добрая старушка дорога мне, и я прошу тебя исцелить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могу тебе отказать, старина. Веди меня к этой феноменальной теще! Симон-Камень, не дожидаясь повторного приглашения, направился к дому больной, и сын голубя последовал за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они вошли в дом. Это была скромная хижина. Теща, о которой шла речь, лежала на жиденькой подстилке и бредила: горячка трепала её не на шут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виде Иисуса больная понесла уже совершеннейшую чушь, однако миропомазанный не обиделся. В общем-то он был добродушным пар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шь, она уже не знает что говорит, - пробормотал один из сыновей рыбака Ионы, - Эта её горячка нас всех беспокоит. В бреду она болтает такое, что хоть святых выноси. И так с утра до вечера и с вечера до у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это серьезно, - согласился Иисус. Он пощупал у больной пульс, а затем обратился к горячке точно так же, как к нечистому духу в синаго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рячка! - воскликнул он. - По какому праву вселилась ты в тело этой превосходной женщ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язык у горячки, видимо, был не так хорошо подвешен, как у нечистого духа, и она ничего не ответ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рячка, горячка! - снова возгласил Иисус. - Ты что молчишь? Почуяла, кто я такой? А ну пошла вон! Да пошевеливай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изнеся эти слова, он схватил больную за руку, приподнял её и одним своим прикосновением вернул изможденному телу и силы и жизнь. "Подойдя, он поднял её, взяв её за руку; и горячка тотчас оставила её, и она стала служить им" (Марк, глава 1, стих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горячка исчезла, не оставив даже обычной в таких случаях слабости. В тот же миг теща Симона-Камня поднялась на ноги и, вспомнив про горшок на плите, побежала на кухню, чтобы снять пену с буль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через несколько минут здоровая как лошадь теща уже накрывала стол и потчевала своего зятя и всю честную комп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о уже вторым чудом подряд. Капернаумцы не успели опомниться.</w:t>
      </w:r>
    </w:p>
    <w:p>
      <w:pPr>
        <w:pStyle w:val="Normal"/>
        <w:ind w:right="91" w:hanging="0"/>
        <w:rPr/>
      </w:pPr>
      <w:r>
        <w:rPr>
          <w:rFonts w:eastAsia="Times New Roman Cyr" w:cs="Times New Roman Cyr" w:ascii="Times New Roman Cyr" w:hAnsi="Times New Roman Cyr"/>
        </w:rPr>
        <w:t xml:space="preserve">- Господи, возможно ли такое? - судачили кумушки. - Что же это за человек, который одним своим словом изгоняет бесов и болезни? Теперь уже все смотрели на Иисуса как на волшебника экстракласса, но никто даже не подозревал, что своей способностью творить чудеса он обязан божественному папе-голубю. Впрочем, объясни он толпе, что его отец </w:t>
      </w:r>
      <w:r>
        <w:rPr/>
        <w:t>-</w:t>
      </w:r>
      <w:r>
        <w:rPr>
          <w:rFonts w:eastAsia="Times New Roman Cyr" w:cs="Times New Roman Cyr" w:ascii="Times New Roman Cyr" w:hAnsi="Times New Roman Cyr"/>
        </w:rPr>
        <w:t xml:space="preserve"> птичка небесная, и это никого бы не удиви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всевозможные больные, прослышав о чудесных исцелениях, совершенных Иисусом, задрожали от радости и загорелись надеждой избавиться наконец от своих страд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м пришлось ждать, пока солнце не зайдет и день не окончится, потому что суббота у евреев считалась священным днем отдыха, когда человек по закону не мог даже вправить себе вывихнутую ногу: это ведь тоже была работа!</w:t>
      </w:r>
    </w:p>
    <w:p>
      <w:pPr>
        <w:pStyle w:val="Normal"/>
        <w:ind w:right="91" w:hanging="0"/>
        <w:rPr/>
      </w:pPr>
      <w:r>
        <w:rPr>
          <w:rFonts w:eastAsia="Times New Roman Cyr" w:cs="Times New Roman Cyr" w:ascii="Times New Roman Cyr" w:hAnsi="Times New Roman Cyr"/>
        </w:rPr>
        <w:t>Но едва солнце зашло, улицы Капернаума заполнились толпами калек</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ожане никогда ещё не видели подобной процессии; они словно очутились в каком-то кошмарном царстве ур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ярики тряслись всем телом, бесноватые бились в эпилептических припадках, сумасшедшие корчили мерзкие рожи на потеху городской детворе, большинство выставляло напоказ отвратительные язвы и уродливые опухоли, несчастные, одержимые пляской святого Витта, вертелись в жутком хороводе, среди которого везли на тележках неподвижных паралитиков. На этом карнавале не хватало только обезглавленных с собственными головами под мыш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бурлящая толпа осадила дом Симона-Камня, где, по имевшимся сведениям, остановился великий врачева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Равви! - взывали калеки. - Сжалься над нашими страданиями! Исцели н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е заставил себя долго упрашивать. Учитывая, что чудеса ему ровным счетом ничего не стоили, торговаться с несчастными просителями было бы просто непри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выстроив пациентов, Иисус начал пр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касался к страждущим рукою и излечивал их одним словом, - проще не придум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дходила очередь бесноватого, Иисус приказывал бесу покинуть захваченное им тело. Нечистый дух изрыгал в ответ такие хулы, что волосы шевелились даже у лысых, однако не смел ослушаться и выходил прочь через рот или через ноздри. При этом черт не забывал воскликн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нгел меня побери, ну и силен же ты, если сумел одним словом выставить меня из моего жилища... Поистине ты не простой пророк, а сын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дячее Слово не слишком обольщалось подобными комплимен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отив, оно было оскорблено тем, что нечистые духи так бесцеремонно разоблачают его божественное инкогнито. Евангелие подчеркивает, что он угрожал дьяволам и запрещал им говорить о том, что они знают, то есть о том, что он Христ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первого взгляда такое поведение может показаться странным, однако достаточно немного поразмыслить, чтобы понять, насколько оно было логич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давая себя за простого смертного, Иисус восхищал современников как непревзойденный исцелитель, и наоборот, если бы они узнали его истинное происхождение, все его чудеса не принесли бы ему никакой славы. Для того, кто из ничего создал целый мир, излечить лихорадку или выпрямить искривленный позвоночник не ахти какое дости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занимался исцелениями целую ночь. Он не отступал перед самыми сложными случаями. Какой бы увечный или больной к нему ни являлся, он простирал руку - и недуг исче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е изобилие чудес заставило призадуматься евангелиста Матфея. Возник вопрос: что сделал Иисус со всеми бесчисленными болезнями, от которых он освободил людей? И Матфей пришел к выводу, что божественный исцелитель принял их на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чудеса этого дня, по его словам, были свершением пророчества Исаии: "Он взял на себя наши немощи и понес болезни" (Матфей, глава 8, стихи 14-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Иисус явился на нашу планету, чтобы взвалить себе на спину все грехи рода человеческого. Не следует забывать, что над каждым из нас тяготело бремя первородного греха, совершенного Адамом и Евой, когда они съели в земном раю яблоки, нарушив строжайший запрет своего бога-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бог Яхве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впали в грех. Так вот, чтобы впредь было вам не повадно, отныне весь род ваш будет страдать от болезней, которых вы никогда не знали. А самое главное - отныне вы все будете умирать, вместо того чтобы пользоваться обещанными вам благами вечной жизни. Исходя из этого положения Библии, иудеи смотрели на больных как на людей, которых бог карает за какие-то тайные гре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м качеством праведника поэтому считалось безупречное здоров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Иисус и занялся исцелением больных. Ведь таким образом он очищал от грехов их д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следний калека ушел, бросив у двери Симона-Камня ненужные ему костыли, уже занимался день. Иисус за всю ночь не сомкнул глаз. Он поднялся и побрел через спящий Капернаум, отыскивая какое-нибудь уединенное место для утренней молит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идно, в книге судеб было написано, что в тот день ему не дадут ни минуты покоя. Едва жители Капернаума продрали глаза, они заметили исчезновение своего исцелителя и бросились на его розыс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 отличился Симон-Камень со своими приятелями. Они проявили такую прыть, что первыми отыскали погруженного в размышления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дуйся! - закричали они. - Теперь все в порядке. Слава твоя неоспорима. Твои чудеса привлекли к тебе толпы сторонников. Люди толпами ищут тебя и требуют новых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уж, для одного раза достаточно, - возразил Иисус. - Хорошенького понемножку. К тому же капернаумцы и без того удостоились моих милостей сверх меры, а я спустился на землю не только ради них. Есть другие деревни и города, которые нуждаются в моих услугах. Пора в п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он произнес эти слова, как толпа, следовавшая за его учениками по пятам, окружила Иисуса со всех сторон. Его пытались убедить, что в Капернауме ему будет лучше, чем где бы то ни было, что ему отведут приличную квартиру и будут кормить на убой за счет города и что вообще здесь он будет себя чувствовать как рыба в в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 настойчиво уговаривали его женщины. Не было ни одной, которая не пыталась бы соблазнить Иисуса. Они делали лукавые гримаски, ластились к нему и мурлыкали, как влюбленные коше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увидите, равви, каким вниманием и заботой мы вас окруж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аша жизнь будет полна такого тепла, такой не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других городах вы можете столкнуться с грубиянами, которые будут вас оскорблять, как в Назарете, а у н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ас будут хол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ж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ал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ств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юб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мы все вас будем любить! Иисус был очарован столь многообещающими просьбами, однако оседлая жизнь, как известно, была ему не по вкусу.</w:t>
      </w:r>
    </w:p>
    <w:p>
      <w:pPr>
        <w:pStyle w:val="Normal"/>
        <w:ind w:right="91" w:hanging="0"/>
        <w:rPr/>
      </w:pPr>
      <w:r>
        <w:rPr>
          <w:rFonts w:eastAsia="Times New Roman Cyr" w:cs="Times New Roman Cyr" w:ascii="Times New Roman Cyr" w:hAnsi="Times New Roman Cyr"/>
        </w:rPr>
        <w:t>- Душечки, - ответил он игривым капернаумкам, - вы поистине прелестны, и, право же, я вряд ли найду где-нибудь ещё такой радушный прием. Я бы с удовольствием задержался в вашем приветливом Капернауме, но увы! Мой долг призывает меня, овечки мои. Я обязан принести свет моих</w:t>
      </w:r>
      <w:r>
        <w:rPr/>
        <w:t xml:space="preserve"> </w:t>
      </w:r>
      <w:r>
        <w:rPr>
          <w:rFonts w:eastAsia="Times New Roman Cyr" w:cs="Times New Roman Cyr" w:ascii="Times New Roman Cyr" w:hAnsi="Times New Roman Cyr"/>
        </w:rPr>
        <w:t>скромных дарований тем, кто его лишен. Поэтому прошу меня изви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имость Иисуса была непоколебима, и никакие заигрывания не могли его удержать.</w:t>
      </w:r>
    </w:p>
    <w:p>
      <w:pPr>
        <w:pStyle w:val="Normal"/>
        <w:ind w:right="91" w:hanging="0"/>
        <w:rPr/>
      </w:pPr>
      <w:r>
        <w:rPr>
          <w:rFonts w:eastAsia="Times New Roman Cyr" w:cs="Times New Roman Cyr" w:ascii="Times New Roman Cyr" w:hAnsi="Times New Roman Cyr"/>
        </w:rPr>
        <w:t>Капернаумские кумушки, особенно содержательницы харчевен, не зря хотели, чтобы Иисус остался. Они прекрасно понимали, что слух о чудесных исцелениях привлечет в город, где остановился чудотворец, многочисленных гостей, и Капернаум быстро превратится в самый модный курорт Тивериадского озера. Если бы Иисус остался в Капернауме, будущее города было бы обеспечено</w:t>
      </w:r>
      <w:r>
        <w:rPr/>
        <w:t>.</w:t>
      </w:r>
      <w:r>
        <w:rPr>
          <w:rFonts w:eastAsia="Times New Roman Cyr" w:cs="Times New Roman Cyr" w:ascii="Times New Roman Cyr" w:hAnsi="Times New Roman Cyr"/>
        </w:rPr>
        <w:t xml:space="preserve"> Все жители это понимали. Мужчины уже предвидели блестящие сделки, женщины предвкушали сладость грядущих побед и мечтали об ужинах в отдельном кабинете и бриллиантовых ожерельях, оставленных на память заезжими иностран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всего этого им пришлось отказаться. Все их надежды рухнули, как карточный домик, когда ходячее Слово в последний раз торжественно поклялось не иметь постоянного местожительства ни в одном из городов. Иисус попрощался с капернаумцами с отменным изяществом, обещал к ним вернуться и удалился (смотри евангелия от Марка, глава 1, стихи 28-39; от Луки, глава 4,стихи 38-4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ЕСНАЯ РЫБНАЯ ЛОВЛЯ И ПРОДОЛЖЕНИЕ ИСЦЕЛ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он сказал ему в ответ: наставник! мы трудились всю ночь, и ничего не поймали; но по слову твоему закину с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делав это, они поймали великое множество рыбы, и даже сеть у них прорыва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али знак товарищам, находившимся на другой лодке, чтобы пришли помочь им; и пришли, и наполнили обе лодки, так что они начинали тон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в это, Симон Петр припал к коленям Иисуса и сказал: выйди от меня, господи! потому что я человек греш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ужас объял его и всех, бывших с ним, от этого лова рыб, ими пойманных; также и Иакова и Иоанна, сыновей Зеведеевых, бывших товарищами Симону. И сказал Симону Иисус: не бойся; отныне будешь ловить челове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5, стихи 5-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йдя из Капернаума, Иисус пошел вдоль берега озера на север и остановился в деревушке Вифсаиде, откуда были родом его первые уче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м уже известно, что Иисус познакомился на берегах Иордана с Симоном, которого назвал Петром, то бишь Камнем, и братом его Андреем, сыновьями Ионы, а также с Иоанном, сыном Зеведеевым, с Филиппом неизвестного происхождения и с Нафанаилом, сыном Бар-Толмея (отсюда - Бартоломей, или Варфоломей). Все они, за исключением Варфоломея, были родом из Вифсаиды, где вели скромную жизнь простых рыба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лашая своего учителя в родную деревню, первые ученики надеялись завербовать там новых сторонников. У малютки Иоанна, в частности, был старший брат; "священное писание" называет его Иаковым Старшим. Этого не пришлось долго уговаривать. Иоанн рассказал ему о беспечной жизни попрошаек, которые могут ничего не делать, о блестящей славе, ожидающей каждого, кто к ним примкнет, и тут же обратил братца в свою в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у Иисуса было уже шесть учеников. Некоторое время они провели в Вифсаиде, где их пребывание было отмечено одним необычайным происшеств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фсаида по числу жителей не могла и равняться с Капернаумом. К тому же это было одно из самых бедных селений на всем озере. Вообще, земляки учеников Христовых, как правило, были нищими. А эти кормились одной рыбной ловлей, то есть едва сводили концы с кон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ученики-рыбаки были рады вновь повидать места, где они впервые увидели свет. Им даже захотелось тряхнуть стариной и снова взяться за свои сети. Но прошло уже столько времени, и, естественно, у лентяев не осталось никакой сноров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он-Камень, или попросту Петр, если это вам больше нравится, стал зачинщиком всей истории: однажды вечером, когда Иисус отправился погулять в окрестностях, Петр принялся уговаривать своих колл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ка, Иаков Старший, - сказал он. - А что, если нам порыбачить сегодня ночью? Тогда утром мы покажем нашему учителю, на что мы способны! Ну, что скаж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ет! - согласился Иаков. - Папаша Зеведей даст нам свою лучшую лодку, а сеть и моя сойдет. Наварим такой ухи, что пальчики оближ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будет здорово! И мы с вами! - закричали Андрей, Филипп и малыш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Варфоломей, единственный, кто не был рыбаком, горячо поддержал эту идею и с радостью присоединился к экспеди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пех, кое-как подштопав ветхие снасти, все шестеро заявились к Зеведею, отцу Иакова Старшего и маленького Иоа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вет, папаша! - сказал один из сыновей. - Ну, как дела, стар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аленьку, детки, помалень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видели, как ты недавно возвращался с рыбалки. Значит, ночью ловить больше не буд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авряд... К тому же погода такая, что не стоит и выходить в море. Так местные жители с гордостью называли свое крохотное Тивериадское озеро. Когда вытаскивал лодку, ветерок уже подувал. Сверху рябь, вся рыба ушла на середину, в глубину, так что ночью хорошего лова не ж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мы как раз хотим попросить у вас лодку на ночь, - вступил в разговор Симон-Камень. - Одолжите нам вашу посудину, папаша Зеведей, утром мы её вам вер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ша Зеведей поднялся, вышел из хижины, стоявшей на самом берегу, и, как полагается старому морскому волку, внимательно осмотрел горизон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жалуй! - наконец изрек он. - Лодку я дам с ох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ре чуть рябит, для прогулки в самый раз. А вот что касается рыбы, то скажу прямо: не поймать вам сегодня и пескаря! Так что лучше не надейт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года может перемениться, а кроме того, часто самый хороший улов бывает тогда, когда меньше всего на него надееш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будет по-вашему. За лодку я не боюсь; Андрей, Иаков и Симон с ней справятся. В добрый путь, рыбачки, желаю вам уда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естеро молодцев только этого и добивались. Горячо поблагодарив старика, они обещали непременно вернуться завтра до полуд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ша Зеведей, сдвинув шапку набекрень, вернулся в свою хижину, насмешливо насвистывая модный пса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дурачье! - воскликнул он, оставшись один. - Лучше бы послушались старика Зеведея. Теперь будут мокнуть всю ночь, и пусть меня повесят, если они выловят хоть лягуш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шестеро друзей уже орали вдали развеселую песню лодочников. Несколько минут спустя якорь был поднят и - плыви мой чел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тарый лис Зеведей оказался пра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лько они ни забрасывали сети, даже в самых глубоких местах, ничего не попадалось. На середине озера они попробовали тянуть сеть за лодкой, поставив все паруса. И снова ничего. Вернувшись к берегу, они начали скрести сетями по самому дну. И опять пу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не совсем: из прибрежной тины бравые рыбаки выловили несколько старых кастрюль, какие-то лохмотья, пару дохлых собак и целую коллекцию битых горш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взошло солнце, все шестеро были измучены, обозлены, голодны, мокры и грязны как черти. А в лодке хоть бы один песк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ущенные и раздосадованные, они не решались смотреть друг другу в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гробу я видел такую ловлю! - ворчал Иаков Старш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этот чертов папаша Зеведей свое дело знает, - подлил масла в ого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 Не то что 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касается рыбы, в этом он дока, - согласился маленький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перь не в нем дело! - отрезал Симон-Камень. - А вот что скажет наш учитель, когда узнает, что мы канителились целую ночь и наловили на уху только дохлых соб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ка они обменивались горестными замечаниями, Иисус действительно появился на берегу в нескольких шагах от горе рыба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пались! - буркнул Андрей. - Теперь держитесь. Иисус приблиз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отри-ка! - сказал он. - Вам что, снова захотелось рыбки полов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 то чтобы рыбки, - смущенно ответил Симон-Камень. - Просто ночь была хорошая, вот мы и решили покататься на лодке. Ну, заодно и сети забросили... Нет, об улове мы и не думали, а просто так, для смеха! Погода для рыбной ловли неподходящ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жу, вижу, - насмешливо проговорил Иисус. - Вместо рыбы попались одни старые тряпки и битые горшки. Но может быть, вы ошиблись, забрасывали сети не там, где надо? Пробовали вы тянуть сеть за лодкой на середине оз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бы!.. Именно опять же для смеха, шутки ра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там не повезло? Странно, очень странно. Я готов спорить, что рыба сегодня только и ждет, чтобы попасться в се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Старший приставил ладонь козырьком ко лбу, чтобы больше походить на своего отца Зеведея, и тоном знатока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учитель, но ты ошибаешься. Погода неблагоприятная. До заката рыбакам в море нечего дел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так? - вскричал Иисус. - Я ошибаюсь? Посмотрим. Я вам сейчас всем покажу!.. Послушай-ка, Петр, не согласишься ли ты продолжить прогулку и взять меня с с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переглянулись. Они едва не валились с ног от усталости, однако никому не хотелось, чтобы учитель принял их за слюнтяев.</w:t>
      </w:r>
    </w:p>
    <w:p>
      <w:pPr>
        <w:pStyle w:val="Normal"/>
        <w:ind w:right="91" w:hanging="0"/>
        <w:rPr/>
      </w:pPr>
      <w:r>
        <w:rPr/>
        <w:t xml:space="preserve">- </w:t>
      </w:r>
      <w:r>
        <w:rPr>
          <w:rFonts w:eastAsia="Times New Roman Cyr" w:cs="Times New Roman Cyr" w:ascii="Times New Roman Cyr" w:hAnsi="Times New Roman Cyr"/>
        </w:rPr>
        <w:t>Плывем! - согласились они хором. - Все по местам! Через полчаса они были уже далеко от берега. Дул свежий ветер, морща поверхность оз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 друзья! - скомандовал миропомазанный. - Забрасывайте с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ловцов дохлых собак было жалко смотреть. Тем не менее они повиновались с видом людей, делающих заранее бесполезное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их изумление, когда в сетях оказалось полно ры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 спросил Иисус. - Что теперь скажете? По-вашему, погода неподходящая, а по-моему, в самый раз. Сказываю вам: сегодня, сколько раз ни забросите сеть, пустой она не верн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не могли опомниться. Ссыпав рыбу в лодку, они снова закинули свои снасти, и снова сеть оказалась пол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ыба билась в каждой ячейке, веревки едва не лоп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мо проплывала другая лодка: какие-то рыбаки возвращались с пустыми руками. Апостолы крикнули их на подмогу, и через четверть часа обе лодки были полны до кра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апостолов-рыбаков это было настоящим откровением. Они бросились перед Христом на колени, и Симон-Камень от имени всех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ты воистину господь всемогущий! Удались от нас, ибо мы всего-навсего простые рыба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нное заявление, не правда ли? Казалось бы, ученики должны были радоваться, что среди них оказался некий индивидуум, способный творить чудеса. А вот поди ж ты, вместо этого они пришли в уж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их понять, надо знать одно старое поверье: древние евреи считали, что человек, узревший бога, не жилец на этом свете. Поэтому Петр, сыновья Зеведеевы и все прочие перетрусили не на шутку: умирать никому не хоте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у пришлось их успока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го не бойтесь! - сказа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намекая на неудачную ночную ловлю,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 вы без моей помощи не можете поймать и карася, придется вам переменить профессию: отныне сделаю вас ловцами человеков. Басня о чудесной рыбной ловле имеется лишь в одном евангелии из четырех - у Луки (глава 5, стихи 1-11). А, право, жаль. Такое чудо могло бы заинтересовать и остальных евангелис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они вернулись в се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то был буквально сражен их чудесным уловом, так это папаша Зеве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знаете, это уж слишком! - возопил он. - Такой улов и в такую погоду? Тысяча чертей с чертенятами! Поистине это чудо из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день Иисус имел полную возможность просветить своих учеников, не дожидаясь духова дня, то бишь второго дня после своей смерти, дабы небесный свет озарил их д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апостолы узнали в Вифсаиде, что станут ловцами человеков, но все комментаторы евангелия сходятся на том, что ни Петр, ни его товарищи не поняли истинного смысла этих вещих с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шь святой Амвросий, живший в первых веках нашей эры, сумел объяснить этот отрывок из Евангелия от Л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 утверждает сей отец церкви, - совершил чудо с рыбной ловлей, дабы показать апостолам, сколь великую власть над душами человеческими передает он в их руки. Это чудо образно воплощало их миссию. Отныне им надлежало покинуть Геннисаретское озеро ради моря людского и жить в постоянных трудах и заботах среди волн страстей человеческих. Их мирная жизнь должна была смениться на бурную и страшную, однако за это их ожидала неоценимая награда: свой жалкий промысел они оставляли ради служения небесам, свои грубые снасти меняли на сети евангелия, которые не убивают добычу, а наоборот, сохраняют, оберегают и выносят к свету тех, кто пребывал в бездне тьмы" (Святой Амвросий, Lucam, книга а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от в чем заключается ремесло ловцов человеков! Таким образом, ваш приходской священник, друзья читатели, тоже ловец человеков. Его орудие - сети евангелия. И когда он проповедует какую-нибудь несусветную чушь, путаясь в кухонной латыни или семинарской церковнославянщине, он, оказывается, извлекает вас из бездны тьмы и поднимает к свету. Вы - его ры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вятой Амвросий, говоря о блестящем будущем, которое Иисус обещал апостолам, попал пальцем в небо: все они кончили весьма плачевно. Из шести учеников, присутствовавших во время чудесного лова, пять были приговорены судом к смерти и казнены, как обыкновенные проходимцы, а шестой, Иоанн, умер сумасшедш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если наши шесть молодцов и не поняли толком, что подразумевал их учитель под новой профессией ловцов человеков, они, по крайней мере, успокоились и вновь прониклись к нему доверием. Никто больше не просил Иисуса уйти подальше. Наоборот, они сами окончательно оставили все и вся, чтобы последовать за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сте со своими учениками миропомазанный "ходил по всей Галилее, уча в синагогах их, и проповедуя евангелие царствия, и исцеляя всякую болезнь и всякую немощь в людях" (Матфей, глава 4, стих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м ещё один случай волшебного исце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Иисус пришел в город, название которого, к сожалению, осталось неизвестным. Здесь подошел к нему человек, простерся ниц и начал умолять, чтобы Христос его вылеч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несчастный страдал невыразимо: его тело пожирала одна из самых страшных болезней - прок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каза, поражающая кожу больного, придает ей вид грубой слоновой шкуры, поэтому медики называют такую разновидность слоновьей проказой. В Европе она встречается довольно редко, зато в Египте, на Арабском Востоке и вообще в Азии это - явление обычное. Причины, вызывающие проказу, до сих пор неясны, поэтому не удивительно, что в древности евреи считали её карой небесной за самые тяжкие тайные грехи и преступ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больного слоновьей проказой кожа утолщается, грубеет, трескается, в подкожной клетчатке скапливается беловатая жидкость, или слизь, которая постепенно загустевает, образуя плотную, похожую на воск массу. Иногда кожа прокаженных достигает толщины в полсантиметра. Болезнь поражает все тело, но чаще нижние конечности, особенно голени и стопы. В таких случаях ноги покрываются омерзительными язвами, дряблеют и опухают. Больных трясет, как в лихорадке, у них появляется жар, их мучит неутолимая жажда, и в то же время они почти не могут есть и с трудом проглатывают лишь минимальное количество пищи, необходимое для поддержания жизни. Такие приступы повторяются ежемесячно, если не чаще, и с каждым разом тело больного отекает все сильнее; под конец опухшие члены достигают поистине чудовищных размеров. Из всего этого нетрудно понять, почему прокаженные всегда внушали ужас и отвра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натизм неотделим от жестокости, и евреи не являлись в этом смысле исключением. Прокаженных изгоняли из общества, им запрещалось входить в Иерусалим, они были обречены скитаться среди полей, а когда им нужна была пища, они просили милостыню, окликая издалека городских страж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они были обязаны ходить в лохмотьях, как плакальщики на похоронах, наголо брить головы, прикрывать рот особой повязкой и под страхом немедленной смерти предупреждать о себе всех прохожих зловещим криком: "Нечистый! Нечистый! Я нечис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х прокаженных жрецы пытались лечить: то были богачи, внезапно пораженные страшным недугом. В Библии, в книге Левит, подробно описывается такая процедура очи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рец вместе с прокаженным уходили подальше от города, захватив с собой двух воробьев - "пташек живых чистых". Одного воробья жрец закалывал "в сосуде глиняном, над водою живою". Затем, омыв живого воробья и палочку из кедрового дерева в крови жертвы, жрец семь раз окроплял прокаженного этой кровью, после чего сразу выпускал живого воробья на волю. Теперь прокаженный должен был выстирать свои лохмотья, чисто вымыться и сбрить все волосы на теле. Семь дней он проводил в затворе, а на восьмой, ещё раз вымывшись и обрившись, приносил в жертву "двух агнцев однолетних непорочных, и одну овцу однолетнюю непорочную, и три десятины муки пшеничной, смешанной с елеем, и меру елея", а также значительную сумму денег - жрецу за труды. Получив свой гонорар, жрец произносил таинственные заклинания, мазал овечьей кровью, перемешанной с мукой и елеем, правое ухо больного и пальцы на его правой руке и ноге. Затем, вылив ему на голову остаток елея, жрец объявлял прокаженного очистившимся (Левит, глава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прокаженный оставался прокаженным, однако этот обряд снимал с него предписанные законом жестокие ограничения и давал право жить и лечиться, как он хотел. В хороших условиях он мог действительно выздороветь, потому что слоновья проказа в принципе излечима, и тогда суеверные люди приписывали эту заслугу сверхъестественному могуществу жрец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прокаженный, о котором в Евангелии от Марка упоминается сразу же после чудесного лова, как видно, не имел средств на обряд очищения. Вполне понятно, что, узнав о приходе Иисуса, он бросился к нему со всех ног, громко крич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Если захочешь, можешь меня очис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исус, смилостившись над ним, простер руку, коснулся живого мертвеца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чу, очист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трашная болезнь, для излечения которой требовались годы и годы самого тщательного ухода, в тот же миг прошла без сле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на личном счету ходячего Слова появилось ещё одно чудо, и весьма достой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были восхищены. К тому же бывший прокаженный явно стоил потраченного на него времени: он тут же бросился перед Иисусом на колени, всячески выражая вполне понятную радость. Однако сын голубя прервал его благодарственные излия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уг мой, - сказал он, - если хочешь доставить мне удовольствие, не рассказывай обо всем этом ни одной живой душе. Я ведь по натуре человек скромный, застенчивый. Достаточно будет, если ты пойдешь и покажешься первосвященникам, чтобы они, если понадобится, могли тебе выдать свидетельство о выздоровл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есно исцеленный понял намек правильно. Вместо того чтобы держать язык за зубами, он пошел звонить о своем выздоровлении на всех углах, так что вскоре Иисусу не стало покоя: куда бы он ни шел, всевозможные больные осаждали его на каждом шагу (Марк, глава 1, стихи 40-4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лава о нем распространилась по всей Сирии. К нему приходили отовсюду. Апостолы сами представляли Иисусу всех немощных, одержимых различными болезнями и припадками, и бесноватых, и лунатиков, и расслабленных, и он исцелял всех подряд, не прибегая ни к каким лекарствам (Матфей, глава 4, стих 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у всенародное признание начало уже надоедать, и он удалился от больших городов. К тому же он не хотел привлекать внимание не в меру подозрительного Ирода.</w:t>
      </w:r>
    </w:p>
    <w:p>
      <w:pPr>
        <w:pStyle w:val="Normal"/>
        <w:ind w:right="91" w:hanging="0"/>
        <w:rPr/>
      </w:pPr>
      <w:r>
        <w:rPr>
          <w:rFonts w:eastAsia="Times New Roman Cyr" w:cs="Times New Roman Cyr" w:ascii="Times New Roman Cyr" w:hAnsi="Times New Roman Cyr"/>
        </w:rPr>
        <w:t>Поступив таким образом, сын голубя проявил должную осмотрительность. Когда через несколько дней после исцеления прокаженного он вернулся в Капернаум, его там ожидали фарисеи и книжники, собравшиеся не только со всей Галилеи, но также и из Иудеи и даже из самого Иерусалима. Подумать только, до чего же эти люди были упрямы! Ведь Христос совершил столько чудес и таких чудес, что любой другой на их месте давно бы уверовал в божественность великого исцелителя. А они вместо этого дотошно изучали истории болезней исцеленных, закрывая глаза на самое главное - неземное происхождение Иисуса. Большего ослепления невозможно</w:t>
      </w:r>
      <w:r>
        <w:rPr/>
        <w:t xml:space="preserve"> </w:t>
      </w:r>
      <w:r>
        <w:rPr>
          <w:rFonts w:eastAsia="Times New Roman Cyr" w:cs="Times New Roman Cyr" w:ascii="Times New Roman Cyr" w:hAnsi="Times New Roman Cyr"/>
        </w:rPr>
        <w:t>и вообразить! Зато жители Капернаума вели себя куда умнее. Ходячее Слово творило чудо за чудом. Поэтому все капернаумцы дружно решили его признать если не богом, то, во всяком случае, отменным колду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когда разнесся слух, что Иисус сдержал свое обещание и снова пришел в Капернаум, к дому, где он остановился, ринулись целые толпы. Внутри и снаружи собралось такое множество народа, что уже никто не мог ни войти, ни вый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же, какое счастье видеть тебя в добром здравии! - наперебой восклицали посети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верьте, я так же рад, что все вы живы-здоровы! - отзывался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у нас в городе не осталось больных, то это лишь благодаря тебе, уч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сегда к вашим услугам, друзья. Но может быть, все-таки у вас ещё остался какой-нибудь бесноватый, лунатик или, на худой конец, прокаже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господи, ни од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Жаль, то есть тем лучше! Про другие города этого не скаж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т побери, нельзя же быть в пятидесяти городах одноврем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женны лишь те, кто сподобился видеть твои чуд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ухмыльнулся при мысли о наивности этих людей, воображающих, будто его всемогущество имеет пределы. Ещё бы! Ведь если бы он пожелал, ему ничего бы не стоило появиться одновременно не то что в пятидесяти городах, а сразу во всех населенных пунктах земли и исцелить все болезни в мире! И если он этого не сделал, то, очевидно, лишь потому, что не хотел чрезмерно баловать своих соврем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огда Иисус предавался подобным размышлениям, крыша дома внезапно раскры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точные дома обычно имеют плоскую кровлю с раздвижной ча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эту подвижную часть и сняли капернаумцы, взобравшиеся на крышу. В отверстие просунулись руки, и вот четверо мужчин осторожно спустили вниз паралитика на его постели: это был последний больной Капернау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 кто его нес, отчаялись пробиться к двери сквозь многочисленную толпу; легче было взобраться наверх и проникнуть в дом не совсем обычным путем. Иисус был польщен этим новым проявлением веры в него. Он протянул к расслабленному руку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ь мне, дружище, ты болен из-за своих грехов. Так вот, отныне прощаются тебе грехи тво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Новый завет доводит до нашего сведения, что в толпу обращенных затесалось несколько осведомителей синедриона. Услышав последние слова ходячего Слова, шпики начали перешептываться между с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й-богу, нахальства у этого парня хоть отбавляй! Мало того, что он излечивает больных, теперь он ещё отпускает им грехи! А по какому праву? Кто может прощать грехи, кроме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тотчас узнав духом своим" помыслы осведомителей, повернулся к ним и сказал следую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вы, для чего так помышляете в сердцах ваших? Вас шокировали мои слова? В таком случае, будьте добры, посоветуйте, что легче - сказать расслабленному: "Прощаются тебе грехи твои" или "Встань и сматывайся отсюда"? Молчите? Так вот, чтобы вы знали, что я имею право прощать грехи, я говорю этому паралитику: "Встань, возьми постель твою и иди в дом твой!" Расслабленный тотчас встал, свернул свою подстилку и вы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ря аплодисментов прокатилась по всему дому. А шпики удалились, пристыженно бормоча сквозь зу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дьявольщина! Такого мы ещё не видели! (Марк, глава 2, стихи 1-2). Евангелие не сообщает, что фарисеи сразу же собрались на совет и начали думать, как бы им засадить Иисуса в крепость Махер, где уже отбывал срок его кузен Креститель. Однако нетрудно предположить, что именно с этого дня они твердо решили избавиться от не в меру беспокойного врачева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АЯ ПРЕМИЯ ЗА ПОДЛ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его Иисус вышел, и увидел мытаря, именем Левия, сидящего у сбора пошлин, и говорит ему: следуй за мн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оставив все, встал и последовал за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делал для него Левий в доме своем большое угощение; и там было множество мытарей и других, которые возлежали с н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5, стихи 27-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ычный эскорт ходячего Слова состоял всего из шести учеников. Вскоре к ним присоединился сед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 времена, когда, по уверениям евангелия, происходили фантастические приключения, составляющие пресловутую жизнь Иисуса, Иудея, как я уже говорил, была под властью римлян. Победители учреждали во всех завоеванных ими странах должности сборщиков дани, которую должны были выплачивать побежден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тране Иакова таких сборщиков называли мытар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ачале это слово обозначало римских всадников, бравших на откуп налоги той или иной прови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й-нибудь римский богач приходил к императору и говорил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не согласишься ли ты дать мне на полный откуп налоги с такой-то провинции? Какой бы ни был год, хороший или плохой, ты будешь получать по миллиону, а кроме того, избавишься от всяких административных хлопот. Дело стоящее! Я тебе ежегодно плачу миллион, беру на себя все расходы по управлению, а ты мне подписываешь мандат на право собирать налоги и подати от имени Римской импе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правило, цезарь заключал сде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рудно представить, что каждый такой откупщик выжимал из населения провинции все соки, стремясь получить как можно больший дох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речь шла о более значительных провинциях, дело ставилось на широкую ногу, и в нем участвовали целые финансовые объединения. Эти объединения, или компании, держали в Риме своих официальных представителей, а на местах по всей откупленной провинции - мелких сборщиков, следивших за ввозом и вывозом облагаемых налогом товаров и определявших - более или менее справедливо - их стоимость. Именно таких сборщиков, своего рода фискалов римского цезаризма, евангелисты и называют мытарями. Обычно на эту должность назначали уроженцев завоеванной провинции. Зная язык, обычаи и ресурсы своей страны, они справлялись со своими хлопотливыми обязанностями гораздо лучше иностра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лжность мытаря, между нами будь сказано, считалась не очень-то почетной. Занимали её люди, не слишком любившие свою родину, ибо им вменялось в обязанность выжимать из народа последние соки, чтобы набивать мошну иноземного деспота. В Иудее мытари пользовались примерно такой же популярностью, как финансовые инспекторы, которые вздумали бы сегодня драть с французов налоги в пользу немецких пушечных королей.</w:t>
      </w:r>
    </w:p>
    <w:p>
      <w:pPr>
        <w:pStyle w:val="Normal"/>
        <w:ind w:right="91" w:hanging="0"/>
        <w:rPr/>
      </w:pPr>
      <w:r>
        <w:rPr>
          <w:rFonts w:eastAsia="Times New Roman Cyr" w:cs="Times New Roman Cyr" w:ascii="Times New Roman Cyr" w:hAnsi="Times New Roman Cyr"/>
        </w:rPr>
        <w:t>Всеми презираемые и ненавидимые, эти мытари, как нетрудно себе представить, вряд ли могли считаться цветом нации; чаще всего их вербовали среди самых последних подонков, готовых за чечевичную похлебку предавать интересы родной страны. Вполне естественно, что подобные люди не останавливались ни перед каким</w:t>
      </w:r>
      <w:r>
        <w:rPr/>
        <w:t xml:space="preserve"> </w:t>
      </w:r>
      <w:r>
        <w:rPr>
          <w:rFonts w:eastAsia="Times New Roman Cyr" w:cs="Times New Roman Cyr" w:ascii="Times New Roman Cyr" w:hAnsi="Times New Roman Cyr"/>
        </w:rPr>
        <w:t>произволом и злоупотреблениями. Система откупов вырождалась в систему поборов, а слово "мытарь" вскоре сделалось синонимом "грабителя". Цицерон без колебаний называет откупщиков или мытарей, "самыми гнусными из людей" (De officiis I, 42). Известный греческий писатель Стобей говорит о них как о "медведях и волках в образе человеческом" (Беседы 2, 34). Одним словом, евреи смотрели на мытарей как на выродков, стоящих ниже преступников и продажных девок. Справедливости ради должен добавить, что к этому у них было достаточно основ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от, именно среди подобных отбросов сын голубя и отыскал своего седьмого ученика. Ему было обидно, что их всего шесть, и он уже давно говорил себе, что пора укомплектовать штат апостолов до круглой дюж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ой целью Иисус начал посещать все злачные места Капернау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н обошел самые подозрительные кабаки. С величайшим вниманием приглядывался он к завсегдатаям этих притонов, вмешивался в их разговоры, и тогда, между двумя стаканами терпкого пойла, возникали диалоги вроде следующ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твои дела, приятель? - спрашива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и дела? Вы хотите сказать, как идут делишки у моей малютки Сидо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неплохо? Не прошло и двух лет, как я пустил толстушку в ход, и она ещё сделает себе карьеру... На прошлой неделе подцепила одного хрыча - сенатора... Да вот беда: старый козел ревнив как тысяча чер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у тебя самого нет определенных заня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ть-то есть, да только сейчас в наших занятиях временный застой... Должен вам сказать, нынче развелось столько болванов, которые лезут очертя голову в политику, что правительство всю полицию поставило на ноги... Попробуй-ка высунь нос на большую дорогу - сразу налетишь на представителей власти! А те, чтобы оправдать свое жалованье, сегодня не брезгуют и нами, грешными, когда не удается схватить за ворот заговорщ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м же ты занимаеш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работаем по карава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заодно поставляем девочек, если не ошибаю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гда к вашим услугам, суд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 восторгом смотрел на своего собеседника и говорил про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вкая каналья, ничего не скажешь! Я бы с удовольствием его окрестил и сделал своим апостолом. Думаю, остальные ученики тоже не стали бы возражать. Однако поищем ещё; авось найдется что-нибудь получше этого прощелыги. Кто ищет, тот всегда най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продолжал свои поиски по всем городским вертеп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однажды на берегу озера Иисус наткнулся на подслеповатую лачугу с вывеской: "Налоговая контора". Здесь было пристанище капернаумских мыта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затесался в компанию этих мерзавцев, поговорил с одним, с другим. Внимание его привлек некий Левий. Он его расспросил. Отец Левия, небезызвестный Алфей, с ранних лет научил своего сынка всевозможным пакостям и воспитал из него законченного негодяя. Трудно было вообразить человека, который бы мог опуститься ниже этого Левия, запятнанного всеми мыслимыми преступлениями. Если бы в Иудее объявили конкурс подлецов, он наверняка получал бы первую премию каждый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тенер, мошенник и осведомитель, он воплощал в себе все грехи и пороки: второго такого подонка не легко было сыскать. А теперь он дошел до последней ступени низости и предательства: будучи евреем, Левий служил врагам своей род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такой апостол мне и нужен!" - подума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е тратя лишних слов, тут же изложил достославному Левию свою програм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 этим было покончено, Христос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ты об этом думаешь? Хочешь вступить в мою комп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 рукам! - ответил мытарь. - Твои мысли - мои мысли. Я соглас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восходно! В таком случае следуй за м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у.</w:t>
      </w:r>
    </w:p>
    <w:p>
      <w:pPr>
        <w:pStyle w:val="Normal"/>
        <w:ind w:right="91" w:hanging="0"/>
        <w:rPr/>
      </w:pPr>
      <w:r>
        <w:rPr>
          <w:rFonts w:eastAsia="Times New Roman Cyr" w:cs="Times New Roman Cyr" w:ascii="Times New Roman Cyr" w:hAnsi="Times New Roman Cyr"/>
        </w:rPr>
        <w:t>Мытарь поднялся, пожал руки своим коллегам и вышел вместе с Иисусом. По настоянию последнего он сменил имя. С того дня Левий превратился в Матфея. Именно эта почтенная личность и сочинила, как уверяют, одно из четырех евангелий. (Смотри евангелия от Луки, глава 5, стихи 2</w:t>
      </w:r>
      <w:r>
        <w:rPr/>
        <w:t>7</w:t>
      </w:r>
      <w:r>
        <w:rPr>
          <w:rFonts w:eastAsia="Times New Roman Cyr" w:cs="Times New Roman Cyr" w:ascii="Times New Roman Cyr" w:hAnsi="Times New Roman Cyr"/>
        </w:rPr>
        <w:t>-28; от Марка, глава 2, стихи 13- 14; от Матфея, глава 9, стих 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асть тре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за раб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ПАЛЬНЯ "ВИФЕЗ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ему: встань, возьми постель твою и х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тотчас выздоровел, и взял постель свою, и пошел. Было же это в день субботний. Иоанн, глава 5, стихи 7-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Иисус не чувствовал более или менее единодушной поддержки, он колебался и сомневался, но когда - после провала в Назарете - его с энтузиазмом приняли в Капернауме, он сказал себе, что настало время решительно и бесповоротно взяться за выполнение возложенной на него миссии. Пусть успех его был весьма относительным, все же это был успех, и он мог сделать следующий шаг, потому что за ним уже ш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ьма неуверенный дебют ходячего Слова затянулся почти на год. Таким образом, мы вновь встречаемся с нашим бродягой накануне очередного пасхального праздн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е преминул ещё раз посетить Иерусалим. Однако теперь он решил не устраивать новых скандалов в храме, хотя менялы и торговцы развернулись там пуще прежнего. В этом решении не было никакой логики. Одно из двух: торговцы либо оскверняют храм, либо не оскверняют. Однажды Иисус заявил, что оскверняют, и, чтобы оставаться последовательным, должен был снова выразить по этому поводу свое благородное негодование, как он это сделал в прошлом году, и не отступаться в дальнейшем, пока торговцы не откажутся от своей святотатственной коммер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логика и скромность были в равной степени чужды сыну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в этом году он решил оставить торгашей в по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явиться в храм и начать свои обличения, Иисус направился к банному заведению, расположенному у Овечьих ворот. Называлось оно купальня "Вифезда". Последнее слово по-древнееврейски означает "дом милосерд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Иисус ушел не так уж далеко от храма. Овечьи ворота потому и назывались Овечьими, что через них прогоняли овец, которых затем продавали для жертвопринош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пальня представляла собой довольно обширный плавательный бассейн, питаемый железистыми и горячими источниками. Основатели этого заведения придумали соответствующую легенду, которая привлекала толпы посетителей. Легенда гласила, что в определенное время года ангел господень якобы сходит с небес в купальню и возмущает воду. Тогда первый и единственный (!) клиент, который бросится в бассейн сразу "по возмущении воды, выздоравливает, какою бы ни был одержим болезн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жители Иерусалима верили в эту сказку, и больные стекались в купальню "Вифезда" табунами. С нетерпением ожидали они момента, когда вода начинала бурлить. Убежденные, что это ангел господень возмущает воду незримой рукой, все наперегонки бросались в бассейн, и каждый старался первым окунуться в чудодейственные стру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наперед знаю, что скажут по этому поводу люди умные и просвещенные. Они скаж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ладельцы банного заведения "Вифезда" - довольно ловкие жул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генда, ходившая среди наивной публики, разумеется, придумана ими самими с начала до конца. А внезапное кипение воды в бассейне объясняется периодической активизацией горячих источников. Вот и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орах Иерусалима и в самом деле обнаружено множество источников, сернистых и железистых, с обычной температурой воды и горячих. В частности, внутри горы, на которой стоял храм, оказалось целое подземное озеро. Этот огромный резервуар питьевой воды был знаменит ещё в древности и считался одним из чудес Иерусалима, так как он помогал горожанам выдерживать самые длительные осады. Об этом говорил ещё Тацит в своей "Истории" (книга 5, глава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авнительно недавно монашенки пресловутого ордена "Дам Сиона", закладывая фундамент сиротского приюта "Се человек", натолкнулись на древние цистерны, питаемые обильными источниками; до сих пор сохранившийся водопровод уходит от этих цистерн под ограду хр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существовании многочисленных подземных источников евреи знали ещё с глубокой древности: в Псалтири о них говорится: "речные потоки веселят град божий, жилище всевышнего" (Псалом 14, стих 5). Иезекииль, тот самый знаменитый пророк, который ел бутерброды с человеческим калом, также был восторженным поклонником этой священной реки. Он посвятил ей двенадцать первых стихов сорок седьмой главы своих пророчеств, где, в частности, сказано: "Из-под порога храма течет вода на восток... Эта вода течет в восточную сторону земли, сойдет на равнину и войдет в море, и воды его сделаются здоровыми... и всякое живое существо, пресмыкающееся там... будет живо, - и рыбы будет весьма много... и все будет живо там" (Иезекииль, глава 47, стихи 1-12).</w:t>
      </w:r>
    </w:p>
    <w:p>
      <w:pPr>
        <w:pStyle w:val="Normal"/>
        <w:ind w:right="91" w:hanging="0"/>
        <w:rPr/>
      </w:pPr>
      <w:r>
        <w:rPr>
          <w:rFonts w:eastAsia="Times New Roman Cyr" w:cs="Times New Roman Cyr" w:ascii="Times New Roman Cyr" w:hAnsi="Times New Roman Cyr"/>
        </w:rPr>
        <w:t>- Таким образом, - заключат господа скептики, - великое банное чудо было самым обыкновенным явлением. Объяснить его не составляет труда. Обычно купальня "Вифезда" снабжалась водой нормальной температуры. Время от времени, когда у владельцев этого заведения оказывался под рукой какой-нибудь достаточно ловкий симулянт, в котором они были уверены, что он сумеет нырнуть первым, в бассейн пускали со дна самую горячую воду. Эта вода перемешивалась с холодной, поверхность бассейна как бы закипала, и все кричали, что явился незримый ангел. В ту же секунду мнимый больной бросался головой вниз и выныривал, громко возвещая, что вмиг исцелился от всех недугов. Остальные клиенты следовали за</w:t>
      </w:r>
      <w:r>
        <w:rPr/>
        <w:t xml:space="preserve"> </w:t>
      </w:r>
      <w:r>
        <w:rPr>
          <w:rFonts w:eastAsia="Times New Roman Cyr" w:cs="Times New Roman Cyr" w:ascii="Times New Roman Cyr" w:hAnsi="Times New Roman Cyr"/>
        </w:rPr>
        <w:t>ним и тоже купались, а поскольку воды источников в конечном счете действительно обладали кое-какими целебными свойствами, больные получали некоторое облегчение. Оно приписывалось чудодейственной силе возмутившего воду ангела, и каждый больной возвращался восвояси с твердой уверенностью, что, если бы ему повезло и он сумел стартовать первым, от его болезни не осталось бы и следа. На подобные доводы людей умных и знающих ученые богословы отвечают следующим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 дело касается веры, думать и рассуждать вообще не следует. Если в евангелии, написанном под диктовку голубя, то бишь святого духа, сказано, что ангел господень незримо возмущал в бассейне воду, одновременно сообщая ей чудодейственные свойства, этому надо верить, и точка? Были там горячие источники или не были - значения не име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ое писание утверждает, что в купальне "Вифезда" творились чудеса, - значит, она была чудодейственной. Можно спрос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е скажете ли вы: сохранился этот сверхъестественный бассейн до наших дней? Ответ:</w:t>
      </w:r>
    </w:p>
    <w:p>
      <w:pPr>
        <w:pStyle w:val="Normal"/>
        <w:ind w:right="91" w:hanging="0"/>
        <w:rPr/>
      </w:pPr>
      <w:r>
        <w:rPr>
          <w:rFonts w:eastAsia="Times New Roman Cyr" w:cs="Times New Roman Cyr" w:ascii="Times New Roman Cyr" w:hAnsi="Times New Roman Cyr"/>
        </w:rPr>
        <w:t>- Да, сохранился. В Иерусалиме до сих пор паломникам показывают бассейн, разумеется, не бесплатно, ибо все, что напоминает легенду о жизни Христа, столь дорого добрым христианам, что они, как добрые христиане, готовы за это платить любые деньги. Больше того, сейчас в Иерусалиме верующим демонстрируют целых две купальни "Вифезда", причем владелец каждой готов удостоверить в письменном виде, что именно его купальня является единственно подлинной и настоящей, той самой, которая существовала в евангельские времена</w:t>
      </w:r>
      <w:r>
        <w:rPr/>
        <w:t>.</w:t>
      </w:r>
      <w:r>
        <w:rPr>
          <w:rFonts w:eastAsia="Times New Roman Cyr" w:cs="Times New Roman Cyr" w:ascii="Times New Roman Cyr" w:hAnsi="Times New Roman Cyr"/>
        </w:rPr>
        <w:t xml:space="preserve"> Первая из этих купален расположена между Харамом и воротами святого Стефана; вторая тоже находится неподалеку, близ церкви святой Анны. Последняя была обнаружена господином Моссом, французским архитектором, которому несколько лет назад поручили реставрировать статую святой Анны. Можно надеяться, что при первых же новых раскопках в этом районе Иерусалима будет найдена третья купальня "Вифезда" и что она будет единственно подлинной и настоящей, как и две предыдущ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как насчет чудес? Они все ещё творятся в каком-нибудь из этих купальных бассей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касается чудес, то о них больше не слыш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ши дни больные едут лечиться в другие места. Они считают, что ожидать, пока ангел возмутит в купальне воду, - значит понапрасну терять 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станут вам ангелы беспокоиться ради такой безделицы! Даже если кто-либо из моих прелестных читательниц попросит своего ангела-хранителя передать ей в ванную мыло, он и ей рассмеется в глаза. Сии небесные создания, некогда столь услужливые по отношению к людям, теперь окончательно отбились от рук. Это поистине прискорб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ы, где вы старые добрые времена, библейские и евангельск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ес тогда было хоть отбавляй. Вплоть до того, что дирекция бассейна "Вифезда" могла бы ежедневно вывешивать на дверях своего заведения свидетельства исцеленных примерно в таком дух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о № 1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оследнего похода в Иллирию я потерял руку. Тщетно искал я её на поле боя, тщетно печатал в газетах объявления, обещая приличное вознаграждение тому, кто мне её вернет; все оказалось напрасно, рука была утрачена безвозвратно. Тогда я облекся в траур, причем было пролито немало слез: дело в том, что мне житья не давала ехидная теща, а одной рукой я не мог её придушить, и рыдал безутеш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то раз совершенно случайно я услышал лестные отзывы о бассейне "Вифезда". Тотчас отправился я в Иерусалим и через Овечьи ворота прошел в вышеупомянутое заве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лый месяц провел я на своем лежаке возле самого края бассейна, с нетерпением ожидая, когда ангел небесный возмутит в нем воду. Благословенный миг наконец наступил в прошлый понедельник в десять тридцать утра. С быстротою и ловкостью, которые всегда меня отличали, я нырнул в бассейн раньше всех других инвалидов, а когда вынырнул, то с истинным удовлетворением убедился, что отсутствовавшая рука вернулась на свое место; правда, она почему-то оказалась вдвое длиннее.</w:t>
      </w:r>
    </w:p>
    <w:p>
      <w:pPr>
        <w:pStyle w:val="Normal"/>
        <w:ind w:right="91" w:hanging="0"/>
        <w:rPr/>
      </w:pPr>
      <w:r>
        <w:rPr>
          <w:rFonts w:eastAsia="Times New Roman Cyr" w:cs="Times New Roman Cyr" w:ascii="Times New Roman Cyr" w:hAnsi="Times New Roman Cyr"/>
        </w:rPr>
        <w:t>Вначале это обстоятельство меня слегка стесняло, но впоследствии я привык, и теперь необычайная рука оказывает мне немало услуг. Когда у меня чешется пятка, я могу её почесать, не сгибаясь. Проходя по улице, я могу дружески похлопывать по щечкам прелестных блондинок, сидящих у своих открытых окон. Когда я собираюсь в театр, я как и все становлюсь в очередь перед кассой, но благодаря своей длинной руке получаю билет раньше других</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шь одно меня огорчает: я не могу опустить руку. Мне все время кажется, что это собачий хвост, - а я собак не люблю и стараюсь отдавить им хвосты. Иногда мне это удается, но чаще я вскрикиваю от боли и убеждаюсь, что наступил себе на ладо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это маленькое неудобство, я воздаю тебе должное, купальня "Вифезда". Славься во веки веков! Ура' Ура! У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тор Опопонакс, сержант пехоты в отстав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о №23.17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очень люблю персики, но у меня была пагубная привычка проглатывать косточки. От этого у меня начался геморрой. Я пробовал от него избавиться, пользуясь наждачной бумагой. Средство оказалось мало подходящим: я только нанес себе весьма неудобное повреждение.</w:t>
      </w:r>
    </w:p>
    <w:p>
      <w:pPr>
        <w:pStyle w:val="Normal"/>
        <w:ind w:right="91" w:hanging="0"/>
        <w:rPr/>
      </w:pPr>
      <w:r>
        <w:rPr>
          <w:rFonts w:eastAsia="Times New Roman Cyr" w:cs="Times New Roman Cyr" w:ascii="Times New Roman Cyr" w:hAnsi="Times New Roman Cyr"/>
        </w:rPr>
        <w:t>Тогда я отправился в купальню "Вифезда". Когда ангел вскипятил воду, я бросился в бассейн. Я был вторым и не смог излечиться полностью, но все же получил огромное облегчение: геморроидальные шишки исчезли там, где им быть положено, и выскочили в носу. Тогда я набрал большую бутыль чудодейственной воды и унес её домой в надежде, что, если я</w:t>
      </w:r>
      <w:r>
        <w:rPr/>
        <w:t xml:space="preserve"> </w:t>
      </w:r>
      <w:r>
        <w:rPr>
          <w:rFonts w:eastAsia="Times New Roman Cyr" w:cs="Times New Roman Cyr" w:ascii="Times New Roman Cyr" w:hAnsi="Times New Roman Cyr"/>
        </w:rPr>
        <w:t>буду пить её регулярно, мой недуг пройдет оконча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я вера в бога и в чудесную воду не осталась тщетной. Я вернулся к себе, и кого бы вы думали встретил? Моего хозяина, который явился требовать просроченную квартирную плату за три месяца, угрожая в случае отказа выселить меня незамедлительно! Взбешенный его мелочностью, я швырнул бутыль в голову скупердяя. Каково же было мое изумление, когда я вдруг почувствовал, что геморроидальные шишки у меня в носу лопнули и чудесным образом переместились в виде здоровенного фонаря под левый глаз моего кредитора! В то же мгновение несчастный сделался лысым, как колено, и так изменился, что, увидев свое отражение в зеркале у меня над камином, принял себя за другого и даже принес мне довольно пошлые изви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емия Бадуккус, поэт, поставщик Его Величества И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о № 6.861.925.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страдал от всех мыслимых недугов: был ряб, крив, горбат, безног, беззуб, однорук, и моя жена красила волосы. Кроме того, в кишках у меня сидел солитер и старый зонт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зонтиком дело было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я появился на свет, моя матушка заявила, что выкормит меня сама. Она слыла доброй женщиной, но редко бывала дома. Едва мой отец уходил на работу, она спускалась вниз и до вечера сплетничала со всеми соседскими кумушками, так что я оставался целиком на попечении кухарки. Кухарка давно уже вышла из того возраста, когда женщина может быть кормилицей. Я начинал кричать в своей колыбели, но ей не удавалось выдавить из своих сосков и капли молока. Чтобы меня успокоить, она совала мне в рот либо ручку щетки для обметания пыли, либо набалдашник нашего семейного зонтика: говорят, что это весьма питательно. Но только однажды я вздохнул посильнее и проглотил зонт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я и рос с этим предметом в желудке. Невозможно рассказать, какие страшные мучения он мне доставлял! Однако, когда мне исполнилось пятнадцать лет, положение мое ещё более ухудшилось: к уже привычному родному зонтику прибавился неизвестно откуда взявшийся солитер. Этот проклятый червяк так вертелся у меня в животе, что в конце концов перевернул зонтик набалдашником вверх! Вы себе можете представить, к чему это привело. Всякий раз, когда я садился за стол, чтобы проглотить хоть какое-то количество пищи, необходимой для поддержания жизни, солитер принимался пировать, как полдюжины Лукуллов, так что мне приходилось есть за десятерых; при этом те блюда, которые солитеру не нравились, попадали на зонт, раскрывали его, и я каждый день испытывал поистине адские муки. Тогда я решился и пришел в купальню "Вифезда". Семь раз я упускал момент и не успевал нырнуть первым. На восьмой раз мне это удалось. Едва ангел начал мутить воду, как я уже был в бассейне.</w:t>
      </w:r>
    </w:p>
    <w:p>
      <w:pPr>
        <w:pStyle w:val="Normal"/>
        <w:ind w:right="91" w:hanging="0"/>
        <w:rPr/>
      </w:pPr>
      <w:r>
        <w:rPr>
          <w:rFonts w:eastAsia="Times New Roman Cyr" w:cs="Times New Roman Cyr" w:ascii="Times New Roman Cyr" w:hAnsi="Times New Roman Cyr"/>
        </w:rPr>
        <w:t>И случилось чудо! На место отсутствовавшего ранее глаза перескочил глаз одного из служителей заведения, который тут же окривел. У меня выросли две ноги, как у всех людей, гнилые зубы сменились крепкими и здоровыми, все рябины остались в бассейне, который покрылся желтыми кружочками, как хороший наваристый бульон, а недостающая рука выросла прямо с перчаткой цвета свежего масла и с шестью застежками. Я</w:t>
      </w:r>
      <w:r>
        <w:rPr/>
        <w:t xml:space="preserve"> </w:t>
      </w:r>
      <w:r>
        <w:rPr>
          <w:rFonts w:eastAsia="Times New Roman Cyr" w:cs="Times New Roman Cyr" w:ascii="Times New Roman Cyr" w:hAnsi="Times New Roman Cyr"/>
        </w:rPr>
        <w:t>был восхищ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заметьте, на этом мои радости не кончились! Мой солитер проглотил мой зонтик и мгновенно покинул желудок, где оба пребывали столько лет, порой доводя меня до полного отчаяния. Мало того, вышеупомянутый червь тут же проник в одного больного, а так как внутри него был зонт, сообщавший его головке необычайную жесткость, он мгновенно выскочил сзади, проник в следующего, и так далее, пока из бассейна не вытащили целую связку жертв, нанизанных на проклятую тварь, как сосиски, висящие в витрине колбасной. Для того чтобы их отделить друг от друга пришлось моего солитера разрезать на множество кусков, причем резали, как говорится, по жив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оего горба и моей благоверной, красившей волосы, то от них я тоже избавился. В то самое мгновение, когда я погружался в бассейн, мою жену похитил от супружеского очага раввин нашей квартальной синагоги, и одновременно - факт поистине презабавный! - мой позвоночник распрямился, а горб перескочил - догадайтесь, куда? - на живот моей бывшей жены. Это было чудесно! Это было потрясаю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ему я с утра до вечера возношу теперь к небесам благодарственные молитвы и восхваляю их за то, что они даровали Иерусалиму такую купальню, как "Вифез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что вышеизложенная история моего чудесного исцеления, а также я сам, живой его свидетель, всегда к услугам владельцев этого восхитительного заве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афия Зоровавель, скупщик тыкв из Гефсимании в долине Кедр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иудеи с восторгом отзывались об этом бассейне, где достаточно было дождаться ангела, возмущающего воду, чтобы чудесные исцеления посыпались как из мешка. Главное было нырнуть перв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сли исцеленные таким образом больные благословляли небеса, в той же купальне было немало увечных, которым никак не вез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числе последних был один паралитик. Его приносили в купальню "Вифезда" тридцать восемь лет подряд, но, поскольку он не мог двигаться, всегда находился какой-нибудь ловкач, который его опере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гко себе представить отчаяние этого неудач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аздо труднее понять, почему он не мог уговорить ни одного из своих носильщиков столкнуть его в воду в нужный момент и в то же время заставлял их тридцать восемь лет подряд таскать себя от дома к Овечьим воротам и обратно. Впрочем, оставим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заявился в купальню как раз тогда, когда наш расслабленный жаловался на свою судь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дячее Слово сопровождала толпа зевак. Клиенты банного заведения при виде паралитика не могли удержаться от смеха, - его, конечно, все знали, и он давно уже стал притчей во языц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понимаю, что тут смешного? - удивился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наперебой начали показывать на паралитика и рассказывать его исто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дый старался перещеголять остальных. Их насмешки так обозлили больного, что его обычное уныние сменилось неистовой яростью. Иисусу ещё никогда не представлялся более благоприятный случай доказать жителям Иерусалима, что божественный голубь действительно был его папой. Он приблизился к расслабленному, который не мог шевельнуть даже кончиком пальца, и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хочешь вылеч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вопрос! - проворчал паралитик. - Для чего же меня приносят сюда вот уже тридцать восемь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днако, насколько я понимаю, тебе это не очень-то уд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бы! Ведь я не могу и шагу шагнуть. Как же мне излечиться, скажи на милость? Каждый раз, когда вода закипает от руки ангела, в нее всегда успевает сунуться кто-нибудь дру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ужели никто тебе не помог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огает? Эта свора идиотов находит очень забавным, что я все время опаздываю. Им, видишь ли, смешно! Я даже не надеюсь, что кому-нибудь из них придет в голову милосердная мысль сбросить меня в бассейн, хотя бы хорошим пинком. А ведь я бы даже не рассердился на такую милую шутку, скорее наобор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тебя можно пожал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нибудь пожалеют... Но зачем ты-то сюда явился? Оплакивать меня? Или без тебя мало дураков, которые надо мной издеваются? А если тебе и вправду меня жаль, стань рядом со мной и, как только вода закипит, швырни меня вн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тань! - обратился он к паралитику после короткой паузы. - Встань, возьми постель твою и х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ной сначала подумал, что сын голубя над ним смеется. Он уже хотел было разозлиться, как вдруг почувствовал, что кровь быстрее заструилась у него в жил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мой! - пробормотал он. - Гляди-ка, палец вроде шевел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он зашевелил пальцами без всяких усил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вот нога дерну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дрыгнул сначала правой, затем левой но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го, а теперь и руки отошли... Все в поряд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вший паралитик заметался, как кот, которому наступили на хво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рители были восхищены. Банщики не могли опомниться от изумления. Семь апостолов пыжились, как павлины, и принимали горделивые позы, словно в этом чуде была и их засл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же благодушно потирал руки и с удовлетворением смотрел на все происходя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много благодарен! - воскликнул бывший паралитик, выделывая от восторга самые невероятные коленца. - Поистине ты самый ловкий исцелитель из всех, кого я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он свернул циновку, служившую ему постелью, ещё раз поблагодарил ходячее Слово и устремился на ул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два наш исцеленный выскочил из банного заведения, как его окликнули два полицейск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ты, как тебя там! - заорали они. - Куда это ты беж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вший паралитик останов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тороплюсь показаться родным, - ответил он, - Хочу, чтобы они порадовались моему выздоровл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 стой, приятель! И не пытайся нас провести. Говоришь, ты выздоровел... Ещё бы, мы и сами это видим... Но ты что, не знаешь, что сегодня суббота, день покоя, когда строго запрещается заниматься каким бы то ни было делом или раб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есно исцеленный разинул р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те, - наконец промямлил он, - с каких это пор выздоровление стало раб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вольно болтать, дружище... О твоем здоровье вообще нет речи. Речь идет о циновке у тебя под мыш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чем здесь цинов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сяча чертей, он ещё спрашивает! Да ты что, слабоумный? В таком случае знай: законы Моисея запрещают в субботу всякие пересе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о библейским законам в субботу можно только отдых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было делать чудесно исцеленному? Его уличили в нарушении предписаний Моисеев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 понял, что полицейские сейчас составят на него протокол, бывший паралитик решил объяснить, что именно с ним случ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блюстители порядка не хотели верить ни одному его слову. Им казалось невероятным, чтобы кто-то вдруг исцелился, даже не омывшись в кипящей воде бассейна. И они уже склонялись к мысли, что нарушителя надо доставить в участ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частью для нашего исцеленного, вокруг начали собираться зеваки, и вскоре его и полицейских окружила целая толпа. Человек двадцать свидетелей вызвались клятвенно подтвердить, что бывший паралитик рассказал прав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упрямые полицейские, к тому же принадлежавшие к секте фарисеев, настаивали на составлении протокола. Фарисеи, как известно, были отчаянными формалистами и требовали буквального соблюдения всех законов Моис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чтобы отыскать настоящего виновника, они обратились к бывшему паралитику со следующ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готовы поверить, что ты был болен, а потом исцелился. Значит, кто-то тебя вылечил, и этот кто-то нарушил библейские предписания, ибо занимался в субботу врачев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он не врач, и он не работал! - возразил исцеленный - Он просто сказал мне: "Встань и ходи!" Чудо не есть раб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вольно! Толковать существующие постановления имеют право только представители власти. Твой чудотворец - наруш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послушай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лчать, говорят тебе! Отвечай на вопросы! Как его и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почем я знаю!.. Мы с ним незнакомы. Я его видел сегодня впервые. Такой высокий светлый шатен, волосы у него длинные, а как его зовут - убей меня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е из него ничего не удалось вытянуть. Исцеленный действительно не знал Христа, и ротозеи, толпившиеся вокруг, тоже не могли дать полицейским никаких свед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репя сердце блюстители порядка отпустили бывшего паралитика и отправились составлять донесение о неизвестном врачевателе, который в нарушение существующих законов занимался в субботу исцелениями с помощью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ого дня Иисус был взят на заметку: подозрение сразу же пало именно на него. Члены синедриона, не забывшие скандал в храме, учиненный ходячим Словом в прошлом году, решили установить за опасным бродягой постоянное наблю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дней спустя дерзкий нарушитель явился в храм и встретил там бывшего паралитика. Исцеленный запрыгал от радости при виде своего исцелителя: его прямо-таки распирало желание ещё раз засвидетельствовать свою глубокую признательность. Однако Иисус охладил его пы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ернул тебе здоровье, - сказал он, - но не воображай, что я буду тебя лечить всю жизнь! Болезнь, как тебе должно быть известно, - это кара за грехи. Посему не греши больше, чтобы не подхватить ещё какой-нибудь хво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если ты все-таки заболеешь, тем хуже для тебя! Я в это дело больше не стану вмешиваться, даю теб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вший паралитик пообещал отныне сделаться пай-мальчиком, а когда его исцелитель удалился, начал расспрашивать окружающих, кто такой этот удивительный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верующих нашлись люди, знавшие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казали исцеленному имя благодетеля, а тот в свою очередь не замедлил раструбить об этом повсю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е, и на сей раз точные, сведения подтвердили подозрения синедриона. Тотчас же было вынесено постановление возбудить против нарушителя законов Моисеевых уголовное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и священного суда явились к Иисусу и учинили ему форменный допр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знаете ли вы, что в прошлую субботу вылечили в купальне "Вифезда" некоего паралит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занимаетесь врачебной практи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нет? Человек болен, вы его лечите и заявляете, что не занимаетесь врачеванием! Между тем вы не могли не знать, что день саббат отведен исключительно для Отды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вы думаете, ответил им Христ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мог бы возразить, что не следует путать чудесное исцеление с обычным лечением с помощью лекарств и врачебных предписаний. Но этого он не сделал. Допрос стал для него поводом для длиннейшей речи, и он не замедлил её произн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превеликим многословием, подчеркивая каждую фразу нелепыми жестами, он разглагольствовал о том, что отец не перестает что-то делать; что у отца есть сын, которому поручено судить и рядить; что мертвецы, если им повезет и они услышат сына, будут жить вечно; что сам он не имеет своей воли и покорен воле того, кто его послал; что его кузен Иоанн Креститель - это лампа горящая и светящая; и что, наконец, Моисей - это обвинитель, на которого они надею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я эта галиматья настолько бессмысленна, что я считаю не лишним привести её дословно. Пусть мои читатели ещё раз убедятся: я ничего не выдумываю! Все фразы Христа, о которых упоминается в этой книге, принадлежат не мне, а ему.</w:t>
      </w:r>
    </w:p>
    <w:p>
      <w:pPr>
        <w:pStyle w:val="Normal"/>
        <w:ind w:right="91" w:hanging="0"/>
        <w:rPr/>
      </w:pPr>
      <w:r>
        <w:rPr>
          <w:rFonts w:eastAsia="Times New Roman Cyr" w:cs="Times New Roman Cyr" w:ascii="Times New Roman Cyr" w:hAnsi="Times New Roman Cyr"/>
        </w:rPr>
        <w:t>Итак, вот бессвязная болтовня нашего мифического основателя христианства, изложенная в пятой главе Евангелия от Иоанна (стихи 19-47): "Истинно, истинно говорю вам: сын ничего не может творить сам от себя, если не увидит отца творящего: ибо, что творит он, то и сын творит также. Ибо отец любит сына и показывает ему все, что творит сам; и покажет ему дела больше сих, так что вы удивитесь. Ибо как отец воскрешает мертвых и оживляет, так и сын оживляет, кого хочет. Ибо отец и не судит никого, но весь суд отдал сыну, дабы все чтили сына, как чтут отца. Кто не чтит сына, тот не чтит и отца, пославшего его. Истинно, истинно говорю вам: слушающий слово мое и верующий в пославшего меня имеет жизнь вечную; и на суд не приходит, но перешел от смерти в жизнь. Истинно,</w:t>
      </w:r>
      <w:r>
        <w:rPr/>
        <w:t xml:space="preserve"> </w:t>
      </w:r>
      <w:r>
        <w:rPr>
          <w:rFonts w:eastAsia="Times New Roman Cyr" w:cs="Times New Roman Cyr" w:ascii="Times New Roman Cyr" w:hAnsi="Times New Roman Cyr"/>
        </w:rPr>
        <w:t>истинно говорю вам: наступает время, и настало уже, когда мертвые услышат глас сына божьего и, услышав, оживут. Ибо, как отец имеет жизнь в самом себе, так и сыну дал иметь жизнь в самом себе. И дал ему власть производить и суд, потому что он есть сын человеческий.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 Я ничего не могу творить сам от себя. Как слышу, так и сужу; и суд мой праведен: ибо не ищу моей воли, но воли пославшего меня отца. Если я свидетельствую сам о себе, то свидетельство мое не есть истинно. Есть другой, свидетельствующий обо мне; и я знаю, что истинно то свидетельство, которым он свидетельствует о</w:t>
      </w:r>
      <w:r>
        <w:rPr/>
        <w:t xml:space="preserve"> </w:t>
      </w:r>
      <w:r>
        <w:rPr>
          <w:rFonts w:eastAsia="Times New Roman Cyr" w:cs="Times New Roman Cyr" w:ascii="Times New Roman Cyr" w:hAnsi="Times New Roman Cyr"/>
        </w:rPr>
        <w:t>мне. Вы посылали к Иоанну; и он засвидетельствовал о истине. Впрочем я не от человека принимаю свидетельство; но говорю это для того, чтобы вы спаслись. Он был светильник, горящий и светящий; а вы хотели малое время порадоваться при свете его. Я же имею свидетельство больше Иоаннова: ибо дела, которые отец дал мне совершить, самые дела сии, мною творимые, свидетельствуют о мне, что отец послал меня. И пославший меня отец сам засвидетельствовал о мне. А вы ни гласа его никогда не слышали, ни лица его не видели. И не имеете слова его пребывающего в вас; потому что вы не веруете тому, которого он послал. Исследуйте писания: ибо вы думаете чрез них иметь жизнь вечную; а они свидетельствуют о мне. Но вы не хотите придти ко мне, чтобы иметь жизнь. Не принимаю славы от человеков; но знаю вас: вы не имеете в себе любви к богу. Я пришел во имя отца моего, и не принимаете меня; а если иной придет во имя свое, его примете. Как вы можете веровать, когда друг от друга принимаете славу, а славы, которая от единого бога, не ищете? Не думайте, что я буду обвинять вас пред отцем; есть на вас обвинитель Моисей, на которого вы уповаете. Ибо, если бы вы верили Моисею, то поверили бы и мне; потому что он писал о мне. Если же его писаниям не верите, как поверите моим сло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честно признаться, что при всем старании и самом благожелательном отношении едва ли возможно отыскать в этой бредовой мешанине хоть каплю здравого смысла. Если бы сегодня какой-нибудь нарушитель уголовного кодекса вздумал разразиться на допросе подобной речью, его бы немедленно отправили на освидетельствование к психиа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и в те времена никто, разумеется, ничего не понял во всей этой болтов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анцы синедриона пожимали плечами, не зная, можно ли считать столь изобильное и бессвязное Слово вменяемым. В конце концов они плюнули и отказались от мысли арестовать Иисуса. По их мнению, он сам не понимал, что говорил, и вряд ли отвечал за свои поступки (Иоанн, глава 5, стихи 1-47). Они ограничились тем, что сунули ему под нос список запрещенных для субботы дел и предупредили, чтобы впредь он был повниматель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я считаю не лишним познакомить читателей с некоторыми из подобных запретов, смешных и нелепых, как и все религиозные предписания. Полный их список содержится в так называемой книге Раввинов. Я приведу лишь наиболее типичные, чтобы показать, до какого абсурда доводит фанатиз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нь саббат, или попросту в субботу, евреи были обречены на полное и абсолютное бездейст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прещается в день саббат слепому ходить с палкой. Запрещается всем иудеям носить любой груз, будь то веер, съемная коронка на зубе или даже бант, не пришитый к хитону. Запрещается писать более одной буквы подряд.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щается убивать насекомое, даже если оно тебя жалит или кус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стирать любую часть тела, если у тебя ревматизм. Запрещается полоскать больной зуб уксусом, если потом не проглатываешь полоскание, а выплевываешь. Запрещается сыпать в курятник больше зерна, чем могут склевать куры, дабы оставшееся зерно не проросло и не оказалось посеянным в день саббат. Запрещается путникам, задержавшимся в дороге в ночь с пятницы на субботу, идти дальше, даже если темнота застигла их в лесу или в поле, под дождем или ветром, или в местах, где им угрожают разбой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е считайте, пожалуйста, что я все это выдумал для собственного удовольствия. Все вышеперечисленные запреты в те времена действительно существовали и соблюдались. Есть даже сведения об одном фарисее, по имени Шамаи, который после четверга уже не решался доверить слуге-язычнику самой пустяковой записки, опасаясь, как бы тот не вручил её адресату в день сабб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е тоже не отстают от иудеев в области нелепых ограничений. До сих пор в некоторых странах воскресное ничегонеделание соблюдается так же строго, как суббота у древних евреев. Совсем недавно английские богосло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тестанты обсуждали такой, например, животрепещущий вопрос: можно ли в воскресенье ходить? И представьте, нашлись сторонники полной неподвиж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bookmarkStart w:id="0" w:name="ãëàâà1"/>
      <w:bookmarkEnd w:id="0"/>
      <w:r>
        <w:rPr>
          <w:rFonts w:eastAsia="Times New Roman Cyr" w:cs="Times New Roman Cyr" w:ascii="Times New Roman Cyr" w:hAnsi="Times New Roman Cyr"/>
        </w:rPr>
        <w:t>Глава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ЙСТВО ФАРИС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шел опять в синагогу. Там был человек, имевший иссохшую ру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блюдали за ним, не исцелит ли его в субботу, чтобы обвинить его. Он же говорит человеку, имевшему иссохшую руку: стань на сред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им говорит: должно ли в субботу добро делать, или зло делать? душу спасти, или погубить? Но они мол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ззрев на них с гневом, скорбя об ожесточении сердец их, говорит тому человеку: протяни руку твою. Он протянул; и стала рука его здорова, как другая. Фарисеи, выйдя, немедленно составили с иродианами совещание против него, как, бы погуби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3, стихи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видеть, как возмущаются христиане, вспоминая о неприятностях, причиненных Иисусу фарисеями! Если им верить, то начиная с истории в купальне "Вифезда" ходячее Слово подвергалось непрерывным гоне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сюду, в пустыне и на дорогах, даже когда сам Иисус думал, что наконец-то остался один со своими учениками, за ним якобы неусыпно следили осведомители синедриона и при малейшей возможности натравливали на бродячего пророка зевак, выставляя его богохульником и нарушителем законов Моисеев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ледующую за пасхой субботу Иисус решил вернуться в Галилею и двинулся в путь вместе со своими семью апосто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же знаем, что святая бражка считала своим все, что им попадалось под руку. Так вот, под предлогом того, что у них разыгрался аппетит, они забрались на чужое поле, набрали самых спелых колосьев, растерли их и начали есть зерно, сдувая п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конечно, не знали, что фарисеи не спускают с них глаз. Несомненно, сыщики синедриона были переодеты, иначе апостолы Иисуса поостереглись бы. Итак, фарисеи внезапно раскрыли свое инкогнито и приблизились к вожаку беспардонных граб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теперь ты попался! - сказали они. - Сегодня, кажется, опять субб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уббота. А что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о, что закон строжайше запрещает жать или веять в день саббат! Между тем твои подручные на наших глазах собирали колосья и отвеивали зерно. Попробуй теперь выкрут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что вы, нанялись, что ли, меня смешить? - ответил Иисус, которого нелегко было застать врасплох. - Откуда вы взяли, что мои ученики жали и веяли зерна? Можете называть их ворами, если угодно, однако не пытайтесь им приписать нарушение запретов субб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лтай, да не забалтывайся! - посоветовали ему фарисеи. - По этому вопросу давно уже есть соответствующее разъяснение. Признано и установлено, что собирать колосья и мять их в ладонях - это все равно что жать и молотить. Да будет тебе известно: наш духовный суд, решения которого непогрешимы, на последнем заседании определил, что даже хождение по полю должно рассматриваться как обмолот зерна, и даже ловля мух квалифицируется как запрещенная охота. Маймонид. "Книга наставлений" глава 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ля истолкователей библейских законов, - заметил он, - вы не слишком подков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как пить дать, с вашего позволения... Разве вы не знаете, что сделал однажды Давид, почувствовав голод? Он вошел в синагогу и съел жертвенные хлебцы, которые никто не имел права есть, разумеется кроме священников, а часть хлеба отдал своим спутникам. Это было в те времена, когда первосвященником был Авиафар и ко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г с ним, с Давидом, а вот как ты объяснишь поведение твоих прия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очень просто! Если Давид, взалкав, мог взять священные хлебцы, открыто нарушив тем самым предписания Моисеевы, можно ли обвинять моих голодных учеников за то, что они для поддержания жизни собрали на поле по горсти колось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но, шпики синедриона не были опытными фарисеями. Иначе они могли бы заметить ходячему Слову, что оно само не слишком хорошо знает Библию, ибо, во-первых, упомянутого Иисусом первосвященника звали не Авиафар, а Ахимелех, а во-вторых, Давид, посвященный Самуилом на царство, имел благословение божье, чего, естественно, не было у наших бродяг, не получивших благословения ни от одного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Давид имел право съесть жертвенные хлебцы, или, иначе, хлебы предложения. Двенадцать этих хлебцев символизировали двенадцать еврейских племен. Их выпекали из лучшей муки и клали в алтаре синагоги на великолепный стол из черного дерева, украшенный золотом. Эти хлебные жертвоприношения постоянно возобновлялись, потому что шли священникам на обед. Иудейские священники заставляли верующих косвенно - через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набжать их всевозможной провизией. Под видом жертвоприношений они получали ягнят, баранов, быков на бифштексы и вырезки и даже хлеб из самой чистой муки. Давид был законным царем и пророком, а потому мог вкушать любую пищу, принесенную в синагогу, не нарушая при этом никаких законов. Итак, фарисеи, сбитые с толку нахальством ходячего Слова, ничего ему не ответ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исус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гу ещё добавить. Разве день саббат существует для священников? Нет. Простые верующие ничего не должны делать в субботу, но к священникам это не относится. В храме не бывает дня саббат. Так вот, к вашему сведению, я сам по себе храм, а посему, когда мои ученики трудятся рядом со мной, они не совершают никаких наруш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не нашлись что ответить и удал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тупать в спор с таким говоруном было заведомо бесполезно! Поэтому они вернулись в Иерусалим, чтобы составить донесение обо всем, что они видели и слыш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миропомазанного и его спутников, то они спокойно двинулись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дучи пророком, Иисус несомненно должен был в тот день подумать о грядущем, когда роль иудейских жрецов перейдет к христианским священникам. В самом деле, теперь днем отдыха стало воскресенье, и наши священники запрещают нам в этот день работать. Правда, сами они в воскресенье трудятся в поте лица своего, но поскольку для них это единственный рабочий день, то за неделю они не слишком утомляются. Анекдотический рассказ об украденных колосьях изложен в трех евангелиях: от Матфея (глава 12, стихи 1-8), от Марка (глава 2, стихи 23-28) и от Луки (глава 6, стихи 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чай этот произошел на дороге, ведущей от Иерусалима в Галилею. Евангелисты не уточняют, где затем остановился сын голубя, объявивший себя ходячей синагогой. Они довольствуются туманным намеком на то, что козни фарисеев, пытавшихся поймать миропомазанного на нарушении запретов саббата, обозлили Иисуса до крайности и с тех пор он специально, в пику им творил свои чудеса главным образом по субботам, предпочитая этот день всем остальным дням нед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 следующую же субботу он нарочно зашел в синагогу и начал присматриваться к толпе: не найдется ли среди молящихся какого-нибудь больного, которого можно было бы исцел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ходящий калека нашелся: у него была сухая правая рука. Евангелие от евреев - правда, Никейский собор объявил его апокрифом - говорит, что это был каменщик. Каменщик так каменщ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де и как произошло с ним несчастье - неизвестно. Ясно только одно: сухорукий каменщик никак не мог приспособиться держать мастерок в левой руке, а потому вынужден был просить милостыню, дабы не умереть от голода. Иисус направился прямо к н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 от них никуда нельзя было деться - сразу догадались, что он собирается делать, и поспешили вмеш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 обратился к Иисусу один из них, - уж не собираетесь ли вы лечить этого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ы сказали? - сварливо проговорил Иисус, делая вид, что не расслышал вопро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сказал: не собираетесь ли вы продемонстрировать свои таланты исцелителя на этом человеке с высохшей ру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почему вы меня об этом спрашиваете, суд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потому, сударь, что сегодня субб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это знаю, суд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сударь, заниматься врачебной деятельностью в субботу строго запрещ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можно, сударь, но моя врачебная деятельность не имеет ничего общего с медици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сяча извинений, сударь, однако позволю себе заметить, что, если вы каким бы то ни было способом все-таки исцелите этого сухорукого, вы тем самым нарушите предписания саббата. Вы меня хорошо поняли, суд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верующие, собравшиеся в синагоге, с живейшим вниманием следили за этим обменом вежливыми фразами, полными скрытого ехидства. Кто возьмет верх - пока трудно было решить. Но тут ходячее Слово, умевшее завоевывать симпатии толпы, ответило следующим ловким сравн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тел бы я знать, если у вас в субботу свалится в яму единственная ваша овца, найдется ли среди вас хоть один человек, который не спустится в яму и не вытащит свою овеч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дар попал в цель. Довод миропомазанного был встречен одобрительным гулом. Тогда, почувствовав, что большинство на его стороне, он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разве здоровье человека не дороже барана? Дороже! Значит, исцелять людей не только можно, но и должно, даже в день сабб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риблизившись к сухорукому каменщику, он при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кажи свою ру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повиновался. Иисус внимательно осмотрел скрюченную конеч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мы и господа! - обратился он к присутствующим. - Дабы злые языки не говорили потом, будто я вас дурачу и этот человек - мой сообщник, действующий со мной по предварительному сговору, прошу всех осмотреть его правую руку и убедиться, что она действительно высох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вернувшись к каменщику,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 приятель, пройдись по кругу и покажи свою руку всем этим дамам и госпо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менщик сделал так, как ему было сказа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доверчивые зрители изо всех сил щипали его руку, чтобы узнать, не симулянт ли он, но рука действительно была сухой и каменщик ни разу не охнул. Какой-то фарисей даже воткнул в неподвижную конечность булавку, однако и на сей раз калека не почувствовал бо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ш маг и волшебник убедился, что толпа ему поверила, он засучил рукава и громким голосом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мы и господа, прошу убедиться: в руках ничего, в карманах тоже!.. Единственно усилием воли я сейчас восстановлю кровообращение в иссохшей руке этого несчастного. А ну, приятель, давай сюда твою правую лапу. Превосходно... Внимание! Раз, два, три ~ ты зд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этих словах каменщик радостно вскрикнул и принялся шевелить вдруг ожившими пальцами исцеленной р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раво! Бис! Браво! - кричала тол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цитирую буквально, пришли в бешенство. Однако, сообразив, что в данном случае симпатии народа целиком на стороне Иисуса, они удалились, бормоча сквозь зубы угрозы и перешептываясь между с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нагл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пять он нас пров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ничего, будет и на нашей улице празд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об этом евангелия от Матфея, глава 12, стихи 9-21; от Марка, глава 3, стихи 1-6; от Луки, глава 6, стихи 6-11.)</w:t>
      </w:r>
    </w:p>
    <w:p>
      <w:pPr>
        <w:pStyle w:val="Normal"/>
        <w:ind w:right="91" w:hanging="0"/>
        <w:rPr/>
      </w:pPr>
      <w:r>
        <w:rPr>
          <w:rFonts w:eastAsia="Times New Roman Cyr" w:cs="Times New Roman Cyr" w:ascii="Times New Roman Cyr" w:hAnsi="Times New Roman Cyr"/>
        </w:rPr>
        <w:t>Сын голубя торжествовал. Тем не менее, видя, что фарисеи расставляют ему всевозможные ловушки и ждут первого его неосторожного шага, чтобы свести с ним счеты, миропомазанный начал заблаговременно отступать. Рано или поздно фарисеи сумели бы обмануть и натравить на него толпу,</w:t>
      </w:r>
      <w:r>
        <w:rPr/>
        <w:t xml:space="preserve"> </w:t>
      </w:r>
      <w:r>
        <w:rPr>
          <w:rFonts w:eastAsia="Times New Roman Cyr" w:cs="Times New Roman Cyr" w:ascii="Times New Roman Cyr" w:hAnsi="Times New Roman Cyr"/>
        </w:rPr>
        <w:t>и тогда с ним было бы покончено. Однако "...его час ещё не при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не пришел его час", "его время ещё не пришло", - повторяют служители христианской церкви, объясняя этой фразой все проделки господина Иисуса до того момента, когда его наконец подвесили к кресту.</w:t>
      </w:r>
    </w:p>
    <w:p>
      <w:pPr>
        <w:pStyle w:val="Normal"/>
        <w:ind w:right="91" w:hanging="0"/>
        <w:rPr/>
      </w:pPr>
      <w:r>
        <w:rPr>
          <w:rFonts w:eastAsia="Times New Roman Cyr" w:cs="Times New Roman Cyr" w:ascii="Times New Roman Cyr" w:hAnsi="Times New Roman Cyr"/>
        </w:rPr>
        <w:t>Если им верить, кротчайший сын божий был зачат его коллегой - голубем специально для того, чтобы искупить первородный и все прочие грехи человечества. Господь бог, единый в трех лицах, несколько тысяч лет сидел на небесах и с досадой взирал, как люди рождаются с большим темным пятном первородного греха на совести, несмываемым пятном, которое оставили им в наследство дерзкие любители яблочек земного рая. Не меньшее огорчение доставляло ему и то, что, родившись, грешные смертные за свою недолгую</w:t>
      </w:r>
      <w:r>
        <w:rPr/>
        <w:t xml:space="preserve"> </w:t>
      </w:r>
      <w:r>
        <w:rPr>
          <w:rFonts w:eastAsia="Times New Roman Cyr" w:cs="Times New Roman Cyr" w:ascii="Times New Roman Cyr" w:hAnsi="Times New Roman Cyr"/>
        </w:rPr>
        <w:t>жизнь ухитрялись ещё совершать бесчисленное количество грехов, и под конец их души становились чернее давно не чищенного дымох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обходимо было что-то предпринять. Но что им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 члена троицы посовещ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хве, или Иегова, самый мстительный и злопамятный из всех трех,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кольку люди грешили, грешат и будут грешить - можете сами в этом убедиться! - пусть они горят в аду вечным ог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воплощение доброты, возраз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 мы должны быть выше мелочного злопамя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что же, ты хочешь, чтобы эти негодяи пользовались всеми удобствами и блаженствами царства небес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почему бы и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как же они искупят миллионы, миллиарды и триллионы совершенных ими гре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просом искупления я готов заняться сам. Я воплощусь в человека, так сказать влезу в человеческую шкуру, и в определенный час позволю себя распять. Таким образом я стану жертвой и рассчитаюсь собой за всю посуду, разбитую людьми в их земном каба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лубь не говорил ничего, однако у него давно уже зрел свой план. Сейчас он решил, что настал благоприятный момент высказ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согласен с предложением Иисуса, - проворковал он. - В Назарете, в Иудее, есть одна девица, за которой я бы с удовольствием приволок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кай кто-нибудь из наших архангелов слетает к ней, возвестит обо мне и обработает её в соответствующем святом духе. Остальное я беру на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ройдет положенный срок, Иисус воплотится в младе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восходно! - поддержал его Иисус. - Мы назовем это тай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орочного зачатия. А когда я окажусь среди людей, я уж постараюсь, чтобы мои новые сородичи приговорили меня к смерти и распяли на кресте в возрасте тридцати трех лет, ни раньше, ни поз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такая перспектива тебя радует, милейший, - проворчал Иегова, - я возражать не стану. Это - твое личное дело. Но я настаиваю, чтобы после твоего торжественного искупления ад не был окончательно упразднен. Ты заплатишь за все грехи оптом, но грешники должны ответить каждый за себя, в розницу. Мы даже создадим для них новую кухню, под названием "чистилище", а то всех сразу не поджар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ы были основные условия договора, заключенного между тремя членами тро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говор вступил в си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как мы знаем из первых глав этой книги, воплотился в сына человеческого и в возрасте тридцати трех лет, как мы увидим дальше, действительно позволил фарисеям и высшему иудейскому духовенству арестовать себя и подвесить к кре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чно так же мы знаем, что, несмотря на благоволение Иисуса к людям, несмотря на то что он искупил все прошлые и будущие грехи рода человеческого, Иегова, согласно договору, продолжает мстить бедным грешникам, поджаривая их либо в чистилище, либо в а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Иисус не мог позволить фарисеям сцапать себя, "пока не пришел его ч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видя, что исцеление сухорукого каменщика довело фарисеев до бешенства, он и на сей раз взял ноги в руки и поспешил убраться подальше, на северный берег Тивериадского оз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ЬСКАЯ ДЮЖИНА УКОМПЛЕКТОВ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в народ, он взошел на гору; и, когда сел, приступили к нему ученик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отверзши уста свои, учил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5,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ход мессира Иисуса на запасные позиции произошел в соответствии с заранее разработанным планом. Божественный чудак со своими семью апостолами отступил в направлении страны, которой правил Филипп. Однако, как утверждает евангелие, за ним последовали целые толпы одураченных из Галилеи, Иудеи, Иерусалима, Идумеи и с берегов Иордана. Трудно себе представить крестьянина или торговца, который бы забросил все свои дела ради удовольствия лишний раз услышать ходячее Слово или увидеть ещё одно чудесное исцеление. Но приходится верить, если так сказано в книгах, написанных под диктовку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пытные зеваки пришли даже из языческих краев, таких, как Тир и Сидон. Народу собралось столько, что Иисус перепугался, как бы его не задавили в толкучке, и сказал Пе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 меня хватит, я уже сыт по горло. Раздобудь поскорее лодку, поплывем на ту сторону оз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все увечные и калечные прямо-таки висли на Христе, веря, что одно прикосновение к его знаменитому хитону без швов может вернуть им здоровье. Даже бесноватые не устояли перед всеобщим поветрием. Они хватали Иисуса за ноги, и нечистые духи выскакивали из них, громко свидетельствуя о сво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си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разумеется, было весьма лестно, однако со временем становилось утомительным. В иные дни бывал такой наплыв пациентов, что к вечеру миропомазанный не мог шевельнуть и пальцем от усталости. Однажды, как повествует святой Лука, Иисус настолько уморился, что удрал на гору и всю ночь провел там за молит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самые ученые богословы не знают и слова из этой длинной молитвы, зато они самым точнейшим образом определили гору, где она была произнесена. По их мнению, эта гора находится между Капернаумом и Тивериадой. Сегодня арабы называют её "Рога Хаттин", потому что у этого холма раздвоенная вершина, а у подножия расположена деревня, носящая то же название. Что касается самой молитвы, то, поскольку никто не удосужился её застенографировать, мы приводим приблизительный вариан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че мой! - должно быть, восклицал второй член божественной троицы. - Господи, ну и волынка! Ни за какие коврижки не стал бы я воплощаться, если бы знал, какая это канитель! И если бы можно было начать сначала, я бы, конечно, этого не сделал. Ой-ой-ой, ну и влип я в историю! Я даже представить себе не мог, что в Иудее и Галилее столько недужных и бесноватых. Только сегодня я исцелил бог знает сколько больных. Каждого надо было коснуться, и теперь у меня прямо руки отваливаются. А когда я подумаю, что это ещё самый легкий кусок моего земного пути, просто жуть берет! Что же будет, когда придет наконец мой час и я должен буду отдаться в руки зловредных фарисеев, которые спят и видят, как бы меня повесить? Ей-богу, дорогой мой папа Саваоф, ты сейчас, наверное, смеешься надо мной у себя там на небесах! И ты прав, о господи. Что за дурацкая идея взбрела мне тогда на ум! Какого черта вздумалось мне спускаться на эту землю и искупать все смертные и прочие грехи человеческие? Видно, делать мне было нечего... Э, да что теперь разговаривать! Когда вино налито, приходится пить. Аминь. Уф-ф-ф!</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спускаясь с Рогатой горы, Иисус подумал о том, что неплохо было бы переложить часть своих обязанностей на апостолов. Передать им способность творить чудеса было делом несложным. Ввосьмером они бы не так утомлялись. Тут же ему пришла в голову мысль, что штат его учеников все ещё не укомплектован. Не теряя времени. Иисус набрал в помощь семи прежним апостолам ещё пять новых, чтобы была круглая дюж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тарь Матфей, сын Алфеев, рекомендовал на эту должность двух своих братьев, за лояльность которых ручался головой. Действительно, в евангелии говорится, что два новых ученика Иисуса, Фаддей и Иаков Младший, были тоже сыновьями Алф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них в шайку святых бродяг согласились вступить некий Фома, по прозвищу Зилот, некий Симон Хананянин, или Кананит, и некий Иуда из Кериата Иудейского, иначе - Иуда Искари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их стало двенадцать, как было двенадцать сыновей у Иакова, как было двенадцать племен Израи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лная номенклатура наших бродяг: Симон-Петр и Андрей, сыновья Ионы; Филипп, маленький Иоанн и Иаков Старший, сыновья Зеведеевы; Нафанаил, сын Толмея (псевдоним - Варфоломей); Симон Кананит; Левий (псевдо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тфей), Фаддей и Иаков Младший, сыновья Алфея; Фома Зилот, или Близнец, и, наконец, Иуда Искари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брав полный штат апостолов - как мы увидим позднее, выбор был не всегда удачен, - Иисус совершенно упустил из виду, что прежде всего им надо было бы передать способность творить чудеса; этот дар они получили только много позднее, уже от святого голубя. Иисус же вместо этого повел апостолов на свою излюбленную гору и угостил их там длиннейшей речью.</w:t>
      </w:r>
    </w:p>
    <w:p>
      <w:pPr>
        <w:pStyle w:val="Normal"/>
        <w:ind w:right="91" w:hanging="0"/>
        <w:rPr/>
      </w:pPr>
      <w:r>
        <w:rPr>
          <w:rFonts w:eastAsia="Times New Roman Cyr" w:cs="Times New Roman Cyr" w:ascii="Times New Roman Cyr" w:hAnsi="Times New Roman Cyr"/>
        </w:rPr>
        <w:t>- Ах! - восклицал он. - Вы даже не представляете, сколь счастливы идиоты! Они, правда, не подозревают о своем счастье, но участь их поистине достойна зависти, ибо нищим духом будет принадлежать царство небесное!.. А те, кто обливается слезами? Я готов пари держать, что вы их жалеете, однако и они тоже счастливы, ибо плачущие в конце концов утешатся!.. Кроме того, счастливы те, кто кроток душой, как овцы, ибо получат в наследство всю землю!.. Блаженны алчущие и жаждущие справедливости, ибо в свое время насытятся ею по горло!.. Блаженны те, кто не помнит зла, ибо, когда они сами попадутся на какой-нибудь шалости, их тоже простят. Ещё блаженнее те, кто узрит бога, ибо занимательнее зрелища невозможно и вообразить: по сравнению с ним даже оперетта - ничто. Но, чтобы увидеть бога, нужно иметь чистое сердце. Итак, блаженны чистые сердцем! Блаженны также противники всяких драк, ибо,</w:t>
      </w:r>
      <w:r>
        <w:rPr/>
        <w:t xml:space="preserve"> </w:t>
      </w:r>
      <w:r>
        <w:rPr>
          <w:rFonts w:eastAsia="Times New Roman Cyr" w:cs="Times New Roman Cyr" w:ascii="Times New Roman Cyr" w:hAnsi="Times New Roman Cyr"/>
        </w:rPr>
        <w:t>во-первых, можно и без драки попасть в большие забияки, а во-вторых, сторонники мирных способов разрешения конфликтов удостоятся титула сынов божьих, а это вам не хвост собачий! Наконец, блаженны те, кого несправедливо таскают по судам, ибо в положенный срок они вместе с идиотами получат в виде компенсации царство небес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выслушали эту чепуху с удовольствием. Иных слушателей не было: Иисус позаботился, чтобы первое издание его нагорной проповеди стало достоянием избранных. Лишь позднее он выпустил её массовым тиражом, для широкой публ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 было далеко не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верительно обратившись к апостолам, Иисус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и слова предназначены для нищих духом вообще и для вас в частности. С точки зрения духовных богатств вы далеко не миллионеры, - в этом вам здорово повезло! Но повезет ещё больше, когда все прочие люди ополчатся против вас. Отовсюду вас будут гнать в три шеи, поносить и злословить дальше некуда, измываться над вами по-всякому, а уж как дойдет до суда, тогда все царствие небесное покажется вам с овчинку! Но вас это должно только радовать и веселить, ибо так будет установлено полное тождество между вами и пророками. Знаете, что претерпели пророки? Их современники приложили немало сил, чтобы устроить им веселую жизнь: их пороли розгами, привязывали к лошадиным хвостам, бросали во рвы к хищным зверям и даже распиливали пополам! Так вот, это же ожидает и вас. Как видите, вам уготована блестящая карьера. А пока, в предвкушении славных мук, радуйтесь и веселитесь, друзья мои. Счастливое будущее вам обеспеч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ряки апостолы скорчили постные рожи: как видно, такое будущее не очень-то им улыб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огорчайтесь, друзья! - продолжал Иисус. - Так надо. Так написано в священных книгах, и мы ничего не можем изменить, ни вы, ни я, - необходимо, чтобы писания исполнились. Ведь вы соль земли, а если соль потеряет силу, чем будешь её сол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дивлённые апостолы переглянулись: они ничего не поним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сказываю вам: соль не должна терять свою силу, ибо тогда нечем будет её посолить. А если соль перестанет быть соленой, на что она будет годна? Останется только выбросить её вон на попрание люд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ничего не прибавил. Это слова самого Иисуса Христа. Кто сомневается, может прочесть их в пятой главе Евангелия от Матфея.</w:t>
      </w:r>
    </w:p>
    <w:p>
      <w:pPr>
        <w:pStyle w:val="Normal"/>
        <w:ind w:right="91" w:hanging="0"/>
        <w:rPr/>
      </w:pPr>
      <w:r>
        <w:rPr>
          <w:rFonts w:eastAsia="Times New Roman Cyr" w:cs="Times New Roman Cyr" w:ascii="Times New Roman Cyr" w:hAnsi="Times New Roman Cyr"/>
        </w:rPr>
        <w:t>- Вы соль, - продолжал разливаться миропомазанный, - и в то же время вы свет мира. Когда город стоит на вершине горы, это ведь не то же самое, как если бы он стоял в глубине долины, не правда ли? В глубине долины его не было бы видно, а на вершине горы где спрячешься?</w:t>
      </w:r>
      <w:r>
        <w:rPr/>
        <w:t xml:space="preserve"> </w:t>
      </w:r>
      <w:r>
        <w:rPr>
          <w:rFonts w:eastAsia="Times New Roman Cyr" w:cs="Times New Roman Cyr" w:ascii="Times New Roman Cyr" w:hAnsi="Times New Roman Cyr"/>
        </w:rPr>
        <w:t>Или вот ещё срав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зажигают свечу, её ведь не накрывают горшком, - тогда бы незачем было вообще её зажигать! Наоборот, свечу вставляют в подсвечник, и она освещает весь дом. Так вот, вы свет мира; посему вам следует не прятаться под горшками, а светить со своих подсвеч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он-Петр и прочие апостолы в явном затруднении скребли затылки.</w:t>
      </w:r>
    </w:p>
    <w:p>
      <w:pPr>
        <w:pStyle w:val="Normal"/>
        <w:ind w:right="91" w:hanging="0"/>
        <w:rPr/>
      </w:pPr>
      <w:r>
        <w:rPr>
          <w:rFonts w:eastAsia="Times New Roman Cyr" w:cs="Times New Roman Cyr" w:ascii="Times New Roman Cyr" w:hAnsi="Times New Roman Cyr"/>
        </w:rPr>
        <w:t>- Ещё несколько слов, друзья, - говорил между тем Иисус. - Злые языки будут говорить, будто я пришел, чтобы нарушить законы Моисеевы и опровергнуть предсказания пророков. Это неправда. Нет более правоверного иудея, чем я. Моисей сказал: "Не убивай!" Я иду гораздо дальше. Я не только говорю: "Не убивай", но добавляю: "Будь проклят тот, кто скажет брату своему: "Рака!"" Обзывайте его как угодно, хоть свиньей, хоть</w:t>
      </w:r>
      <w:r>
        <w:rPr/>
        <w:t xml:space="preserve"> </w:t>
      </w:r>
      <w:r>
        <w:rPr>
          <w:rFonts w:eastAsia="Times New Roman Cyr" w:cs="Times New Roman Cyr" w:ascii="Times New Roman Cyr" w:hAnsi="Times New Roman Cyr"/>
        </w:rPr>
        <w:t>сукиным сыном, если вам так нравится, но только не говорите ему "Рака!" Точно так же и с тяжбами, ибо их выигрывают только судьи. Лучше договориться с противником и кончить дело миром, иначе он потащит тебя к судье, а судья упрячет тебя в каталажку. Поверьте мне, я даю дружеский совет, искренне желая всем вам добра... Или вот ещё: Моисей запрещает прелюбодеяние. Но это не все. Я говорю вам: опасайтесь даже смотреть на жену своего соседа, независимо от того, хороша она или страшна, как старая жаба! И, если вы заметите, что ваш правый глаз все же косится на жену соседа, не раздумывайте долго, вырвите ваш правый глаз и бросьте его от себя. Это - самое радикальное средство, иных я не признаю! То же самое, если у вас кое-где зачешется и ваша правая рука начнет соблазнять вас, отсеките без колебаний эту правую руку и бросьте её от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то он слишком разошелся!" - подумали апост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 уж мы коснулись этой темы, поговорим немного о женщинах, - не унимался сын голубя, - Не скрою, я сам против женщин ничего не имею. У нас ведь как заведено? Когда мадам надоест месье, он под первым предлогом выставляет её вон. Разве это красиво? Говорю вам: месье может отделаться от мадам лишь после того, как мадам наставит месье рога. Во всех остальных случаях: даже если она сварливее тещи, даже если ей доставляет удовольствие сыпать вам сахар в котлеты, а соль - в варенье, по утрам выливать вам на голову ведра воды, якобы для того, чтобы вас разбудить, а по вечерам бить вас палкой под видом массажа, - все равно вы обязаны её терп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му-то легко говорить, - пробормотал Иаков Старший на ухо Фаддею. - Он женщин знает только с лучшей стороны: все капернаумские потаскушки от него без ума! А попадись ему хоть раз какая-нибудь ворчливая мегера, он бы живо запел по-друг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а между тем несло. Набрав воздуху, он начал очередную тира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кон Моисея также гласит: "Никогда не упоминай имени божьего всуе". Это, конечно, неплохо, но одного этого недостаточно. Знаете, что делают всякие проходимцы, когда хотят надуть своих ближних? Они клянутся</w:t>
      </w:r>
    </w:p>
    <w:p>
      <w:pPr>
        <w:pStyle w:val="Normal"/>
        <w:ind w:right="91" w:hanging="0"/>
        <w:rPr/>
      </w:pPr>
      <w:r>
        <w:rPr>
          <w:rFonts w:eastAsia="Times New Roman Cyr" w:cs="Times New Roman Cyr" w:ascii="Times New Roman Cyr" w:hAnsi="Times New Roman Cyr"/>
        </w:rPr>
        <w:t>Библией, храмом, святым городом Иерусалимом и воображают, что это дозволено, что это им сойдет с рук. Как бы не так! Тем более, что потом они свои клятвы не исполняют. Так вот, между нами говоря, это – последнее свинство. Клясться нельзя ничем. Вы не имеете права клясться даже своей головой, ибо сами не можете ни одного волоса сделать белым или черным, разве что перекраситесь. И вообще, когда вас о чем-нибудь спросят, отвечайте просто: "Да, да" или: "Нет, нет", а если вам не поверят на слово и</w:t>
      </w:r>
      <w:r>
        <w:rPr/>
        <w:t xml:space="preserve"> </w:t>
      </w:r>
      <w:r>
        <w:rPr>
          <w:rFonts w:eastAsia="Times New Roman Cyr" w:cs="Times New Roman Cyr" w:ascii="Times New Roman Cyr" w:hAnsi="Times New Roman Cyr"/>
        </w:rPr>
        <w:t>потребу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ятвы, отвечай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ди-ка ты... знаешь к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водя дыхание, сын голубя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хуже закон возмездия. Моисей приказывает: "Око за око, зуб за зуб".</w:t>
      </w:r>
    </w:p>
    <w:p>
      <w:pPr>
        <w:pStyle w:val="Normal"/>
        <w:ind w:right="91" w:hanging="0"/>
        <w:rPr/>
      </w:pPr>
      <w:r>
        <w:rPr>
          <w:rFonts w:eastAsia="Times New Roman Cyr" w:cs="Times New Roman Cyr" w:ascii="Times New Roman Cyr" w:hAnsi="Times New Roman Cyr"/>
        </w:rPr>
        <w:t>Ей-богу, это слишком жестоко! Я держусь иного мнения. В тысячу раз лучше вытерпеть и простить любую пакость. Предположим, твой недруг подходит к тебе на улице, наступает тебе на мозоль и дает тебе же пощечину. Вместо того чтобы тут же отделать нахала, подставь ему другую щеку, - вот тогда твой недруг попляшет! Или такой случай: кому-то приглянулась ваша туника и он собирается из-за нее подать на вас в суд. Скажи ему: "Вам нравится моя туника? Берите её, пожалуйста, а заодно возьмите и плащ: я вам его дарю!" И если вы останетесь в одной рубахе, не беда: летом, в жару, так ходить прохладнее.</w:t>
      </w:r>
      <w:r>
        <w:rPr/>
        <w:t xml:space="preserve"> </w:t>
      </w:r>
      <w:r>
        <w:rPr>
          <w:rFonts w:eastAsia="Times New Roman Cyr" w:cs="Times New Roman Cyr" w:ascii="Times New Roman Cyr" w:hAnsi="Times New Roman Cyr"/>
        </w:rPr>
        <w:t>Или, скажем, кому-нибудь взбредет в голову прихоть заставить вас прошагать вместе с ним тысячу шагов. Отвечайте ему: "Как, вы хотите, чтобы я прошел с вами только тысячу шагов? С превеликим удовольствием! Хоть ещё две тысячи!"</w:t>
      </w:r>
    </w:p>
    <w:p>
      <w:pPr>
        <w:pStyle w:val="Normal"/>
        <w:ind w:right="91" w:hanging="0"/>
        <w:rPr/>
      </w:pPr>
      <w:r>
        <w:rPr>
          <w:rFonts w:eastAsia="Times New Roman Cyr" w:cs="Times New Roman Cyr" w:ascii="Times New Roman Cyr" w:hAnsi="Times New Roman Cyr"/>
        </w:rPr>
        <w:t>Моисей требует, - продолжал Иисус, - чтобы мы любили своих ближних и ненавидели своих врагов. Я нахожу это нелепым. Скажем лучше так: любите тех, кто причиняет вам зло. Если кто-нибудь вас преследует, ненавидит, клевещет на вас и проклинает вас - любите его, как вашего лучшего друга.</w:t>
      </w:r>
      <w:r>
        <w:rPr/>
        <w:t xml:space="preserve"> </w:t>
      </w:r>
      <w:r>
        <w:rPr>
          <w:rFonts w:eastAsia="Times New Roman Cyr" w:cs="Times New Roman Cyr" w:ascii="Times New Roman Cyr" w:hAnsi="Times New Roman Cyr"/>
        </w:rPr>
        <w:t>По крайней мере, это будет ново. И ещё - о милостыни. Это вопрос щекотливый. Лицемеры не могут подать и гроша, предварительно не раструбив о своих благодеяниях всему свету. Нам так поступать не годится. Если когда-нибудь нам придется помочь какому либо несчастному, мы должны это сделать втайне, чтобы даже наша левая рука не ведала, что творит пра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 не выдержал Симон-Камень. - Все это очень хорошо, но когда же мы перейдем от слов к делу? Ведь мы до сих пор сами всегда просили милостыню у других, и, поскольку наше апостольское ремесло нельзя назвать прибыльным, я что-то не очень понимаю, каким образом мы сможем проявить свое великодушие явно или тай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ничего не значит! - без сомнения ответило ему ходячее Слово. - Раз уж я взялся вам проповедовать, должен же я что-то говор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великому сожалению, в евангелии не сохранилось этой короткой перепалки. Тем не менее она наверняка имела место. В самом деле, в своей знаменитой нагорной проповеди Иисус пересказал ряд положений, заимствованных у философов, живших за много веков до его рождения. Естественно, что его ученики были удивлены: слишком уж сильно разнились эти положения от повседневной практики апостольской шай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емся, однако, к затянувшейся речи Иисуса, которая представляет собой как бы теорию христианства, этого путаного учения, где честные и нравственные мысли подобны жемчужным зернам в огромной куче навоза. Кстати, эти драгоценные наставления никогда не применялись на практике священниками и прочими ханж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ходячее Слово продолжало:</w:t>
      </w:r>
    </w:p>
    <w:p>
      <w:pPr>
        <w:pStyle w:val="Normal"/>
        <w:ind w:right="91" w:hanging="0"/>
        <w:rPr/>
      </w:pPr>
      <w:r>
        <w:rPr>
          <w:rFonts w:eastAsia="Times New Roman Cyr" w:cs="Times New Roman Cyr" w:ascii="Times New Roman Cyr" w:hAnsi="Times New Roman Cyr"/>
        </w:rPr>
        <w:t>- Когда будете молиться, не молитесь вслух и не молитесь стоя: так делают священники-лицемеры, чтобы все их видели. Вы же, наоборот, запирайтесь у себя, чтобы никто вас не видел и не слышал. Кроме того, помните: чем короче молитва, тем она лучше. Не забывайте, что на земле живет несколько миллиардов людей, - разве господь наш бог может всех выслушать! Уверяю вас, если молитва длится более получаса, она наверняка не дойдет до слуха нашего отца небесного: у него просто не хватит времени! Вот самая простая молитва: запоминайте! "Отче наш, сущий на небесах!" Лучше было бы сказать: "вездесущий", но сойдет и так. "Да святится имя твое". Строго между нами: имя божье свято с таких давних пор, что святить его снова бессмысленно, получается масло масленое, однако не будем останавливаться на таких мелочах. "Да приидет царствие твое..." Вот это как раз не лишнее, этого стоит пожелать, и от всей души, ибо спор господа нашего с Сатаной что-то слишком уж затянулся. Правда, глупо просить у бога, чтобы он наконец победил, - ему самому этого хочется, - но напомнить об этом папаше Саваофу не вредно, а главное - ничего не стоит... "Да будет воля твоя и на земле, как на небе". Вы можете мне возразить, что глупее такой просьбы ничего не придумаешь и что просить всемогущее существо совершить то, о чем оно само мечтает, - идиотизм чистейшей воды. Не спорю, не спорю. Эта фраза действительно глупа, впрочем, как и все предыдущее, - в этом вы абсолютно правы. Но зато в общем она звучит неплохо, а потому оставим её, как есть... "Хлеб наш насущный дай нам на сей день". О себе ведь тоже надо позаботиться, не так ли?.. "И прости нам долги наши, как и мы прощаем должникам нашим". Это из той же оперы о тайной милостыне, о которой уже шла речь. Поскольку нам с вами никто ничего не</w:t>
      </w:r>
      <w:r>
        <w:rPr/>
        <w:t xml:space="preserve"> </w:t>
      </w:r>
      <w:r>
        <w:rPr>
          <w:rFonts w:eastAsia="Times New Roman Cyr" w:cs="Times New Roman Cyr" w:ascii="Times New Roman Cyr" w:hAnsi="Times New Roman Cyr"/>
        </w:rPr>
        <w:t>должен, нам будет легче легкого строить из себя великодушных добряков кредиторов, не беспокоящих своих должников, и на этом основании смело требовать, чтобы и нам простили все наши долги, коих накопилось предостаточно, ибо, где бы мы ни проходили, мы всегда жили за чужой счет, дурача наивных глупцов... "И не введи нас во искушение". Конечно, подобная просьба может показаться странной: молить бога, чтобы он не вводил нас в искушение и не позволял нам грешить, - ведь это же настоящая ересь! Это все равно что</w:t>
      </w:r>
      <w:r>
        <w:rPr/>
        <w:t xml:space="preserve"> </w:t>
      </w:r>
      <w:r>
        <w:rPr>
          <w:rFonts w:eastAsia="Times New Roman Cyr" w:cs="Times New Roman Cyr" w:ascii="Times New Roman Cyr" w:hAnsi="Times New Roman Cyr"/>
        </w:rPr>
        <w:t>сказать, будто господь наш бог - владыка зла! Впрочем, почему бы и нет, раз ничего не совершается помимо его воли? Итак, попросим бога не быть с нами Сатаной... "Но избавь нас от лукавого". Эта фраза служит дополнением к предыдущей. "Ами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сущность учения, изложенного Иисусом в его нагорной проповеди. В этой длиннейшей проповеди, которую я не решаюсь привести дословно, боясь наскучить моим читателям, заключена как бы квинтэссенция всего Нового за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лучайно в Евангелии от Матфея она занимает целых три главы - пятую, шестую и седьм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знаю, что читать её с начала до конца - удовольствие ниже среднего, однако сделать это необходимо. Всегда полезно убедиться в аморальности и лицемерии религии, - это именно тот случай, когда лишний раз не бывает лиш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говорю о лицемерии христианства, потому что в учение Христа включено несколько справедливых положений только для того, чтобы замаскировать его сущность, и на практике они все равно никогда не применяются. Вспомните христиан всех времен! Разве они творят милостыню втайне? Напротив! Все их благотворительные начинания сопровождаются рекламной шумихой, и каждый их дар подробно описывается в назидание современникам и потомству. Разве они презирают богатство? Как бы не так! Их церкви украшены золотом и серебром, их епископы рядятся в пышные одежды, расшитые драгоценными камнями, а содержание одного папы обходится в несколько миллионов ежегодно. Разве они прощают обиды врагам своим? Да они скорее удавятся! Нет никого на свете злопамятнее церковников. Попробуйте сказать священнику хотя бы четверть того, что вы о нем знаете, и он затаскает вас по су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говорю об аморальности христианства, потому что та часть христианского учения, которая действительно осуществляется на практике, противоречит всем представлениям о естественной человеческой морали. Иисус проповедовал своим ученикам отвращение к труду, а ведь именно труд облагораживает человека. Последователями же апостолов всегда были бездельники и проходимцы. В этом отношении весьма характерен один отрывок все той же нагорной проповеди:</w:t>
      </w:r>
    </w:p>
    <w:p>
      <w:pPr>
        <w:pStyle w:val="Normal"/>
        <w:ind w:right="91" w:hanging="0"/>
        <w:rPr/>
      </w:pPr>
      <w:r>
        <w:rPr>
          <w:rFonts w:eastAsia="Times New Roman Cyr" w:cs="Times New Roman Cyr" w:ascii="Times New Roman Cyr" w:hAnsi="Times New Roman Cyr"/>
        </w:rPr>
        <w:t>"Взгляните на птиц небесных, - говорил сын голубя, -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Итак не заботьтесь и не говорите: "что нам есть?" или: "что пить</w:t>
      </w:r>
      <w:r>
        <w:rPr/>
        <w:t>?</w:t>
      </w:r>
      <w:r>
        <w:rPr>
          <w:rFonts w:eastAsia="Times New Roman Cyr" w:cs="Times New Roman Cyr" w:ascii="Times New Roman Cyr" w:hAnsi="Times New Roman Cyr"/>
        </w:rPr>
        <w:t>" или: "во что одеться?" Потому что всего этого ищут язычники, и потому что отец ваш небесный знает, что вы имеете нужду во всем этом" (Матфей, глава 6,стихи 26-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таком беззастенчивом восхвалении паразитизма просто не знаешь, что и сказать. Что стало бы с человечеством, если бы все последовали советам помазанного миром тунеядца? Боюсь, что мы быстренько обросли бы шерстью и вернулись в первобытное состоя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я повторяю: те, кто создал легенду о Христе и вложил в уста этого мифического персонажа подобные наставления, были гнусными проходимцами, проповедовавшими аморальность и лицемер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РВАННЫЕ ПОХОРО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он приблизился к городским воротам, тут выносили умершего, единственного сына у матери, а она была вдова; и много народа шло с нею из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в её, господь сжалился над нею и сказал ей: не пла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дойдя, прикоснулся к одру; несшие остановились; и он сказал: юноша! тебе говорю, вста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ртвый, поднявшись, сел, и стал говорить; и отдал его Иисус матери его. Лука, глава 7, стихи 12-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апостольская дюжина прошла предварительный инструктаж, Иисус спустился с горы в Капернау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к нему пришел центурион, или сотник, то есть римский офицер, командовавший взводом легионеров, расквартированным неподалеку от озера. Приблизившись, сотник обратился к ходячему Слову с такой прось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у меня дома есть слуга, которого я очень люблю. Несчастный разбит ревматизмом и жестоко страдает. Помоги ему,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 согласился Иисус. - Я приду к тебе и исцелю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чем тебе беспокоиться, господи! Скажи только слово, и мой слуга сам исцел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в восторге от столь глубокой веры, произнес просимое слово, и слуга центуриона тотчас избавился от ревматизма (Лука, глава 7, стихи 1-10).</w:t>
      </w:r>
    </w:p>
    <w:p>
      <w:pPr>
        <w:pStyle w:val="Normal"/>
        <w:ind w:right="91" w:hanging="0"/>
        <w:rPr/>
      </w:pPr>
      <w:r>
        <w:rPr>
          <w:rFonts w:eastAsia="Times New Roman Cyr" w:cs="Times New Roman Cyr" w:ascii="Times New Roman Cyr" w:hAnsi="Times New Roman Cyr"/>
        </w:rPr>
        <w:t>На следующий день после этого чуда Иисус, как уверяет евангелие, очутился в Наине. Такая быстрота передвижения, не может не удивить тех, кто, хотя бы в общих чертах, знаком с географией Малой Азии. Дело в том, что от Капернаума до Наина самое малое километров сорок</w:t>
      </w:r>
      <w:r>
        <w:rPr/>
        <w:t xml:space="preserve"> </w:t>
      </w:r>
      <w:r>
        <w:rPr>
          <w:rFonts w:eastAsia="Times New Roman Cyr" w:cs="Times New Roman Cyr" w:ascii="Times New Roman Cyr" w:hAnsi="Times New Roman Cyr"/>
        </w:rPr>
        <w:t>пять. Однако Иисус со своими апостолами, не чувствуя ни малейшей усталости, покрывал и не такие дистанции, словно Мальчик-спальчик в семимильных сапог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день в Наине были похоро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ос увидел погребальную процессию.</w:t>
      </w:r>
    </w:p>
    <w:p>
      <w:pPr>
        <w:pStyle w:val="Normal"/>
        <w:ind w:right="91" w:hanging="0"/>
        <w:rPr/>
      </w:pPr>
      <w:r>
        <w:rPr>
          <w:rFonts w:eastAsia="Times New Roman Cyr" w:cs="Times New Roman Cyr" w:ascii="Times New Roman Cyr" w:hAnsi="Times New Roman Cyr"/>
        </w:rPr>
        <w:t>Нет ничего печальнее восточных похорон: родственники несут на носилках труп, закутанный в пелены и облитый благовониями; впереди них идут флейтисты, извлекая из своих дудок заунывные и пронзительные звуки; позади носилок заранее оплаченные плакальщицы вопят и голосят нестройным хором</w:t>
      </w:r>
      <w:r>
        <w:rPr/>
        <w:t>,</w:t>
      </w:r>
      <w:r>
        <w:rPr>
          <w:rFonts w:eastAsia="Times New Roman Cyr" w:cs="Times New Roman Cyr" w:ascii="Times New Roman Cyr" w:hAnsi="Times New Roman Cyr"/>
        </w:rPr>
        <w:t xml:space="preserve"> бия себя в грудь, воздевая руки к небесам, раздирая лохмотья и вырывая пучки волос из разлохмаченной причес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но, в тот день плакальщицы на совесть натерли себе глаза луком, потому что все они проливали настоящие потоки слез и находились в самом горестном и растрепанном состоянии. Иисус был глубоко тронут их отчаянием, хотя в качестве бога мог бы догадаться, что все это не более как хорошо поставленный фар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о вы хороните? - спрос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евангелии не упоминается ни имени усопшего, ни его фамилии. Назовем его просто Вдовийсоном, потому что он был сыном вдо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Вдовийсон, - ответил Иисусу кто-то из местных жителей, - Вчера он вдруг взял и преставился. И что это ему взбрело в голову, никто не может понять! Ведь он был единственным сыном своей мамаши, вдовы. Бедняжка! Поскольку она была вдовой, а он её единственным сыном, теперь она осталась без всякой оп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апостолов приблизился к миропомазанному и шепнул ему на у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роде неплохой случай сотворить здесь великое чудо, а? Это бы сразу подняло наши ак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и сам об этом подумываю, - ответил Иисус. И действительно, сын голубя задумался. До, сих пор о" только исцелял больных и изгонял нечистых духов из всяких там бесноватых. Оживить покойника было весьма соблазнительно. После такого чуда никто уже не посмеет усомниться в его всемогуществе. Иисус многозначительно подмигнул своим ученикам. Смешавшись с толпой, апостолы уже подбивали местных простофиль, чтобы те просили ч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т высокий светлый шатен, - говорили они, - настоящий пророк, таких вы ещё не видели! Если он пожелает, он может воскресить вашего Вдовийс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Равви! - кричали местные жители. - Сжалься над сыном бедной вдо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хоронная процессия остановилась. Плотник-исцелитель приблизился к матери Вдовийс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плачь, добрая женщина, - сказа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сударь, вам легко говорить, а я так страдаю, так убиваюсь... Ах, мой сын, единственный сын, опора моей старости, я его потеря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лейтисты и плакальщицы умолкли. В толпе перешепты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что, в самом деле про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роде непохож...</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оборот, похож! Смотри, какой вдохновенный взгляд! Он наверняка оживит хоть покой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уж нет, никого он не ожив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жив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ожив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ва против одного, что ожив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тыре против одного, что не ожив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 кто говорил, будто у Иисуса вид заправского пророка, ожидали, что сейчас он примется за дело по всем правилам искусства, как некогда Илия или Елисей. Для воскрешения мертвых существовал целый ритуал, о котором можно прочесть в Библии. Чтобы оживить покойника, пророк должен лечь рядом с ним, открыть ему рот и многократно дуть в него изо всех сил. Поэтому, когда окружающие увидели, что Иисус даже не собирается ложиться рядом с Вдовийсоном, они были немало удивл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Иисус просто подошел к погребальным носилкам, коснулся их рукой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 молодой человек, тебе говорят, вста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этот приказ, покойник подпрыгнул, как чертик на пружинке, мигом порвал пелены, протер глаза и от радости, что снова жив, заголосил во всю глотку залихватск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сню.</w:t>
      </w:r>
    </w:p>
    <w:p>
      <w:pPr>
        <w:pStyle w:val="Normal"/>
        <w:ind w:right="91" w:hanging="0"/>
        <w:rPr/>
      </w:pPr>
      <w:r>
        <w:rPr/>
        <w:t>-</w:t>
      </w:r>
      <w:r>
        <w:rPr>
          <w:rFonts w:eastAsia="Times New Roman Cyr" w:cs="Times New Roman Cyr" w:ascii="Times New Roman Cyr" w:hAnsi="Times New Roman Cyr"/>
        </w:rPr>
        <w:t xml:space="preserve"> Ну, молодой человек! - сказал Иисус. - Допоешь свою песенку дома! А сейчас обними свою матушку, превосходнейшую из вдов, и живи счастливо, пока не помрешь оп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овийсон пришел в себя, но мать его никак не могла опомн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бросилась перед Христом на колени и облобызала край его чудесного хитона без шв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жителей Наина, то вместо того, чтобы устроить великому чудотворцу овацию, они перепугались до полусмерти. "И всех объял страх, - говорит евангелист Лука, - и все кричали: - Великий пророк восстал между нами!" (Лука, глава 7, стих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ему вдруг такая па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просто потому, что добрые граждане Наина рассуждали лог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он может воскрешать мертвых одним своим словом, значит, он может превратить нас в покойников одним взгля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потому они взяли ноги в руки и припустились кто куда. Ещё немного, и они наложили бы себе в штаны.</w:t>
      </w:r>
    </w:p>
    <w:p>
      <w:pPr>
        <w:pStyle w:val="Normal"/>
        <w:ind w:right="91" w:hanging="0"/>
        <w:rPr/>
      </w:pPr>
      <w:r>
        <w:rPr>
          <w:rFonts w:eastAsia="Times New Roman Cyr" w:cs="Times New Roman Cyr" w:ascii="Times New Roman Cyr" w:hAnsi="Times New Roman Cyr"/>
        </w:rPr>
        <w:t>Вот и твори после этого великие чудеса! Ей-богу, не стоило беспокоиться ради столь сомнительного успеха (смотри Евангелие от Луки, глава 7, стихи 11-16</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кресший тем временем свернул свои погребальные пелены, пошел на базар и продал их там на вес, как утильсырье. На вырученные деньги он купил губку, чтобы собирать слезы плакальщиц: они ведь как следует натерли себе глаза луком и уже не могли остановить заранее оплаченного пот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редставителей похоронного бюро и могильщиков, потерявших выгодный заказ, то они несомненно желали Иисусу всяческих неприятностей. Мать Вдовийсона наверняка отказалась платить за наполовину сделанную работу первых и никому не нужную работу вторых. И те и другие наверняка подали на нее в суд, требуя возмещения расходов по похоронам и погребению. Но чем закончился их процесс - этого я не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РИЯТНОСТИ ИОАННА КРЕСТ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призвав двоих из учеников своих, послал к Иисусу спросить: ты ли тот, который должен придти, или ожидать нам друг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 это время он многих исцелил от болезней и недугов и от злых духов, и многим слепым даровал зр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им Иисус в ответ: 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лажен, кто не соблазнится о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7, стихи 19, 21-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Иоанн Креститель сидел себе накрепко в крепости Мах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жим этой тюрьмы не был чересчур строгим: даже будучи заключенным, сын Захарии мог внимательнейшим образом следить за всеми делами и поступками своего кузена. У него по-прежнему были ученики, он даже ухитрялся их регулярно поучать. Все это лишний раз доказывает, что Ирод вовсе не походил на жестокого тирана, каким его рисуют христиане, а, напротив, был само воплощение терпимости и добр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ычно заключенные не знают ничего о том, что происходит за стенами их темницы, а когда под замок попадает главарь шайки злоумышленников, ему тем более не позволяют общаться со своими сообщниками. Несмотря на это, приверженцы Иоанна Крестителя, как и прежде, бродяжничали по всей стране, нищенствовали, крестили простаков, взимая с них деньги, и частенько посещали своего вожака; как видно, у них было на то разрешение, составленное и подписанное с соблюдением всех формальн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 встречал их Креститель. - Какие нов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Фарисеи, как всегда, не слезают со своего конька - законов Моисеевых. Они собираются запретить нам крестить народ по суббо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ня это не удивляет. А как дела у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ворят, он творит чудеса по городам и селам. Иногда он даже принимает вызовы на дом...</w:t>
      </w:r>
    </w:p>
    <w:p>
      <w:pPr>
        <w:pStyle w:val="Normal"/>
        <w:ind w:right="91" w:hanging="0"/>
        <w:rPr/>
      </w:pPr>
      <w:r>
        <w:rPr>
          <w:rFonts w:eastAsia="Times New Roman Cyr" w:cs="Times New Roman Cyr" w:ascii="Times New Roman Cyr" w:hAnsi="Times New Roman Cyr"/>
        </w:rPr>
        <w:t>- Проклятье! Первое чудо, которое он должен был бы совершить, это вытащить меня из каталажки. Конечно, здесь мне не так уж плохо: кормежка довольно приличная, постель для тюремной даже роскошная и директор ко мне благоволит, разрешая всяческие поблажки, но все равно я тут дурею от скуки! Я ведь так люблю свежий воздух пустынь</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размышления навели Крестителя на мысль, что, может быть, Иисус вовсе не был тем самым мессией, приход которого он должен был возвестить: иначе как объяснить подобную забывчивость ходячего Слова по отношению к своему предтече?</w:t>
      </w:r>
    </w:p>
    <w:p>
      <w:pPr>
        <w:pStyle w:val="Normal"/>
        <w:ind w:right="91" w:hanging="0"/>
        <w:rPr/>
      </w:pPr>
      <w:r>
        <w:rPr>
          <w:rFonts w:eastAsia="Times New Roman Cyr" w:cs="Times New Roman Cyr" w:ascii="Times New Roman Cyr" w:hAnsi="Times New Roman Cyr"/>
        </w:rPr>
        <w:t>И вот Креститель выбрал двух своих приверженцев и отправил к сыну голубя со следующим посланием: "Будь столь добр, растолкуй подателям сего письма, действительно ты тот, кто должен был прийти, или нам ожидать другого?" Два крестителя отправились на поиски Иисуса и встретили его в</w:t>
      </w:r>
      <w:r>
        <w:rPr/>
        <w:t xml:space="preserve"> </w:t>
      </w:r>
      <w:r>
        <w:rPr>
          <w:rFonts w:eastAsia="Times New Roman Cyr" w:cs="Times New Roman Cyr" w:ascii="Times New Roman Cyr" w:hAnsi="Times New Roman Cyr"/>
        </w:rPr>
        <w:t>Наине. Когда они выполнили возложенное на них поручение, миропомазанный сказал себе: "Вот так штука! Даже мой предтеча во мне сомневается... Я прекрасно знаю, чего ждет от меня мой кузен. Мне, конечно, было бы раз плюнуть вызволить его из тюрьмы... Ну, погоди, дружище! Раз ты ещё сомневаешься в моей божественности, я совершу такие чудеса, что все твои ученики вытаращат глаза и уверуют, зато того чуда, которого ты хочешь не видать тебе, как своих у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частливой случайности, когда ученики Крестителя предстали перед Иисусом, вокруг последнего толпились всевозможные больные и калеки: горбатые, слепые, хромые безногие, безрукие, прокаженные, бесноватые, чахоточные, страдающие от оспы, катара, водянки и лихорадки. Кроме того его осаждали заплаканные родственники со своими дорогими покойниками в гроб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вернулся к посланцам Крестителя и сказал: - Значит, ваш учитель не уверен, что я настоящий мессия? В таком случае откройте пошире глаза и смотр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ытянул руку, произнес несколько каббалистических слов, сделал непонятный жест. И в тот же миг все больные стали здоровыми, у всех калек выросли недостающие члены а все покойники приподняли сосновые крышки своих гробов, выскочили наружу и пустились от радости в пля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теперь скажете? - спросил Иисус, - Видели вы подобные чудеса? Ученикам Крестителя пришлось признаться, что чудо было первого сор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дите расскажите Иоанну, - продолжал сын голубя, - о том, что слышали и видели: слепые прозревают и хромые ходят, прокаженные очищаются и глухие слышат, мертвые воскресают и я всем им читаю бесплатные проповеди. И если это его не наставит на ум, значит, он просто не хочет в меня верить. Крестители приуныли. Они поняли, что Иисус действительно мессия, но в то же время убедились, что он исцеляет всех подряд, не требуя ни от кого вознаграждения. Это их жестоко уязвило. Евангелие дает понять, что ученики Крестителя, узнав, что Иисус произносит проповеди "за так", были совершенно уби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пожали плечами и буркну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раздает товар даром, тот вредит торговле, чума его заб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екрасно понял, что они хотели сказать. Поэтому он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те-ка, вы, чего это у вас такие кислые рожи? Если я произношу мои речи даром, это касается только меня одного, понятно? Кроме того, горе тому, кто будет мною недоволен. Гореть ему в аду и не сгореть, это я вам говор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естители не стали дожидаться продолжения и поспешили ретиров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па вокруг Иисуса была на его стороне, и отовсюду уже слышался ропот против каких-то незнакомцев, позволивших себе усомниться в совершенных им чудесах. Тоже мне, выискались контролеры! Кое-кто поговаривал, что надо бы догнать наглецов и накостылять им шею, другие открыто поносили самого Иоанна Крестителя, поминая его самыми крепкими словами. Миропомазанный почувствовал, что ему пора утихомирить своих слишком ретивых сторо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лно вам! - сказал он. - Креститель, в сущности, не такой уж плохой человек. Он просто убит всеми неприятностями, которые ему приходится терпеть в своем клоповнике. Недоваренный горох и гнилая солома - вот и вся причина его недовольства. Тем не менее это не мешает ему оставаться пророком. Он объявил о моем приходе, он назвал меня агнцем божьим, - это было с его стороны весьма любезно, и надо воздать ему должное. Поэтому я вам советую не поднимать шума из-за его плохого настроения. В этом нет преступ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кое-кто все ещё удивлялся, слыша столь благодушные речи, Иисус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друзья мои, он не виноват. Зато есть другие люди, куда более зловредные, чем несчастные ученики моего кузена. Я говорю о фарисеях. О, эти никогда не бывают довольны! Когда Креститель начал питаться одной саранчой, они говорили, что он одержим злым духом. Но вот я люблю поесть, как все, и выпить не дурак, а они твердят, будто я веду предосудительный образ жизни и посещаю места злачные... Что бы ты ни сделал, они всегда к тебе придираются! Поэтому самое лучшее - не обращать внимания на их болтовню. Вы уж мне поверь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сланцы вернулись к Иоанну Крестителю, тот забросал их вопро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как? Что он говорил?</w:t>
      </w:r>
    </w:p>
    <w:p>
      <w:pPr>
        <w:pStyle w:val="Normal"/>
        <w:ind w:right="91" w:hanging="0"/>
        <w:rPr/>
      </w:pPr>
      <w:r>
        <w:rPr/>
        <w:t>-</w:t>
      </w:r>
      <w:r>
        <w:rPr>
          <w:rFonts w:eastAsia="Times New Roman Cyr" w:cs="Times New Roman Cyr" w:ascii="Times New Roman Cyr" w:hAnsi="Times New Roman Cyr"/>
        </w:rPr>
        <w:t xml:space="preserve"> Он и в самом деле мессия, этого нельзя отрицать, - ответили посланцы. - Он творит чудеса и болтает без умолку. И если он тебя не освобождает и не вызволяет из этой крепости, то лишь потому, что твои затруднения ему на руку. Недаром говорят, что ближние родственники редко любят друг Друга. Если бы ты был для Иисуса посторонним, он бы давно пришел к тебе на помощь, но ты его кузен, а потому он решил: пусть, мол, выпутывается сам как зн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иначе говоря, пусть сидит в тюрьме до скончания 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гда, в отчаянии, что божественный братец его покинул. Иоанн Креститель вырвал у себя четыре пучка волос и принялся колотиться головой о стену (смотри евангелия от Матфея, глава 11, стихи 2-19; от Луки, глава 7, стихи 18-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БЗАВОДИТСЯ ПОДРУ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то из фарисеев просил его вкусить с ним пищи; и он, войдя в дом фарисея, возл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женщина того города, которая была грешница,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7, стихи 36-3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как мы уже говорили, не жаловали Иисуса. Но, несмотря на всю свою неприязнь, кое-кто из них относился к нему с известной долей любопытства. Таким людям хотелось познакомиться поближе с человеком, пользующимся славою великого исцелителя. Мы уже видели, как Никодим тайком приходил к сыну голубя, чтобы потолковать с ним по душ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чно так же и в Наине нашелся любознательный фарисей, по имени Симон. В местной секте фарисеев он был большой шишкой. И вот однажды он решил испытать всемогущество назаретянина или по крайней мере просто побеседовать с ним в интимной обстанов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то утром Иисус получил записку следующего содерж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й Симон завтра устраивает прием. Он будет счастлив видеть у себя Иисуса из Назар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неунывающий герой тотчас сообщил Симону, что принимает приглашение. И вот в назначенный час он переступил порог фарисейского жил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обычаю того времени, когда гостю хотели оказать честь, ему при входе в дом предлагали помыть ноги, обрызгивали его благовониями и даже целовали в ще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й, которому просто хотелось посмотреть, как выглядит мессия, пренебрег всеми этими условностями. Он встретил Иисуса довольно сдержанно, ограничившись самыми банальными комплимен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частлив познакомиться... Я много о тебе наслышан и давно мечтал пригласить к завтраку. Прошу без церемоний, закусим, чем бог послал... Надеюсь, ты не будешь на меня в оби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тветил в том же духе. В конечном счете всякие почести были ему безразличны: главное, чтобы угощение оказалось на высоте и в достаточном количе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покойно уселся за стол и, пока шел разговор о погоде, подналег на жаркое, стараясь проглотить побольше. В сущности, так и следовало держаться: ведь его пригласили не из дружбы, а из любопытства, значит, он и должен был вести себя соответств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беседе он придерживался самых общих тем и никак не проявлял своего всемогущ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о городу разнесся слух, что Иисус закусывает у Симона. Подстегиваемые любопытством зеваки сбегались отовсюду и под разными предлогами проникали в дом гостеприимного фарисея. Соблюдая обычаи страны, слуги всех пропускали в пиршественный зал. Двери не успевали закрыв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ут к плотнику-чудотворцу вдруг проскользнула какая-то женщина, ухитрившаяся затесаться в толпу. Это была молодая, довольно легко одетая и ещё хорошенькая блондинка. В руках у нее был алавастровый горшок с благово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утившись рядом с Иисусом, блондинка бросилась к его ногам. Горшок выпал у нее из рук и разбился. Благовония растеклись по полу. Тогда, заплакав от досады, красотка распустила волосы, намочила их в разлившемся масле и принялась этой импровизированной губкой вытирать пыльные лапы сына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сутствующие слегка удивились при виде этого многозначительного обряда. По обычаям того времени он означал решительное объяснение в любви. Симон был в таких делах знатоком, и ему сразу все стало ясно. Тем временем она умащала, и умащала, и умащала пятки, щиколотки, икры и прочие чувствительные места Иисуса, который жмурился, хихикал и повизгивал от приятного щекотания, производимого белокурыми волосами красо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бы ничего, да вот беда: красотка-то была далеко не строгих нравов. Белыми розами за добродетель её бы не увенчали нигде, а тем более в Иудее. Наоборот, благодаря своим похождениям она пользовалась известностью совсем иного рода. Звали её Мария. Она была замужем, но недавно послала своего супруга куда подальше, предварительно украсив его развесистыми рогами. Супругом её был некий Паппус, сын Иудин, по профессии законник. Красотка устроила ему поистине веселую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ервые дни своего рогоношения Паппус пробовал было возмущаться. Он даже ревновал, - об этом пишут все ученые богословы, - и запирал бедняжку Марию в своем до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ему помогло как мертвому припарки. Мария украшала голову супруга все новыми отростками. Садовник, кучер, лакей, повар, швейцар, разносчик, приносивший хлеб, приказчик бакалейщика, приходивший со счетами, - все ей годились. Она была ненасытна. Когда её любовники уже изнемогали, она все ещё призывно вздых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дно прекрасное утро, воспользовавшись недолгим отсутствием Паппуса, Мария удрала с молодым офицериком, которого заприметила из ок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фицер служил в гарнизоне Магдалы. Мария перебралась в этот город. У раздосадованного мужа хватило ума плюнуть на изменницу и забыть её, и тогда ничем не стесненная красотка пустилась во все тяжкие, наверстывая упущен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ые набожные комментаторы признают, что блудливая красотка, наставив рога мужу, не обошла и своего любовника. Короче, её подвиги были столь многочисленны, что целый город разделил с ней славу, и теперь, говоря о Марии, её называли не иначе как "Магдалина", ибо за несколько месяцев она ухитрилась переспать почти со всем мужским населением Магда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ервые увидев Иисуса, Магдалина реш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удь я неладна, если не подцеплю этого красавч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она преследовала его повсюду, строила ему глазки и присутствовала почти на всех его представлениях с чудесами. Так и в Наине она очутилась как раз вовремя, чтобы увидеть чудо воскрешения сына вдовы. Наконец, раздосадованная, что Иисус её не замечает, она дерзко проникла в дом, где миропомазанный насыщался за столом фарисея Сим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то Магдалина была уверена в успехе! И действительно, сын голубя не только её заметил, но даже милостиво позволил красотке щекотать и целовать свои н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фарисей Симон был глубоко шокирован. Возможно ли, чтобы человек, выдающий себя за пророка, оказался таким слепцом? Позволять бог знает какой дамочке целовать себе ноги - это уже само по себе скандал. Но не видеть, что эта прилипчивая блондинка просто-напросто потаскушка, - это уже слиш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и стерва! - говорил он про себя. - Однако Иисус-то, Иисус! Пусть теперь рассказывают кому угодно, что он предвидит будущее, - только не мне. Ему бы для начала не мешало разобраться в настоящем. Одно из двух: либо он видит, что имеет дело с проституткой последнего сорта, либо не видит. Если нет, то он такой же пророк, как тот горшок под кроватью, а если да, в таком случае хорош же он гу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ите, к чему может привести недостаток веры! Вот что значит неправильная точка зр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тотчас прочел в душе Симона все, что тот о нем думал, и решил преподать ему короткий, но памятный у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тянув красотке ногу, чтобы той удобнее было его щекотать, он обратился к фарисею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имон, я хочу шепнуть тебе пару с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вай, шепчи, - усмехнулся хозяин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одного кредитора было два должника: один должен был пятьсот динариев, а другой - пятьдесят. Видя, что ему вряд ли удастся вернуть свои деньги, потому что оба должника были бедны, как синагогальные крысы, он плюнул и решил быть великодушным. Призвав обоих, он им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зья мои, вы мне должны кое-какую мелочь, но я хочу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лагодетельствовать. Забудем это, и дело с концом!" Разумеется, должники закричали от радости и рассыпались в благодарностях. Но, скажи мне, Симон, кто из них должен испытывать большую благодарность к бескорыстному заимодав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умеется тот, кому была прощена более крупная сумма! А как же ина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правильно рассуд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что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дальше то, что мое сравнение относится к тебе и к этой женщ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что, смееш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нюдь! Наоборот, я говорю совершенно серьезно. Когда я вошел в твой дом, ты не предложил мне даже воды по обычаю омыть ноги... О, я говорю не в упрек, просто я констатирую факт... А эта женщина надушила мне пятки самыми изысканными благовониями. Хочешь понюхать? Ты сам убедишься, как они благоух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и так верю, уч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не поцеловал меня даже в щеку, как принято, а она меня целует не в щеку, она целует мои ноги, и смотри с каким пылом! Значит, эта хорошенькая блондинка любит меня больше, чем ты, потому она и выражает свою признатель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знательность? За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за что? За услугу, которую я ей оказал и о которой ты даже не догадываеш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ая же это услуга, скажи на мил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обладаю властью прощать грехи, Симон. Тебя это, может быть, удивляет, но тем не менее... Усаживаясь за твой стол, я простил тебе несколько грешков, которые были у тебя на совести, хотя ты, разумеется, ничего не заметил. Точно так же, позволив этой женщине целовать свои ноги, я очистил её душу от скверны, и можешь мне верить, она в этом давно уже нуждалась. Сия хорошенькая блондинка это поняла и потому меня возлюбила... Она и есть тот должник, которому великодушный заимодавец простил долг в пятьсот динари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имон все ещё не был убежден: в вопросах веры он отличался удивительным упрям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 чего же вдруг такое предпочтение этой гулящей девке? - спрос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о вполне естественно: из-за характера её грехов. У меня непреодолимая склонность к потаскушкам. Чем больше женщина предается любви, тем она мне милее. А этой особенно "прощаются грехи её многие за то, что она возлюбила много" (Лука, глава 7, стихи 36-5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й Симон промолчал. Но душа его раз и навсегда закрылась перед учением Иисуса Христа, и про себя он подумал, что следующий раз поостережется приглашать к себе в дом гостей со столь сомнительной морал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опускает конец этой исто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между тем совершенно очевидно, что Магдалина, видя, с какой благосклонностью принимал Иисус её заигрывания, не успокоилась на достигнутом. Я, например, уверен, что она увела сына голубя к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мужчина позволяет женщине щекотать себе подошвы кисточкой из её собственных белокурых волос, вряд ли он собирается ограничиться только эт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если богословы из кожи вон лезут, стараясь до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орочность матери ходячего Слова, Марии, то они даже не пытаются утверждать, будто Иисус успешно сопротивлялся заигрываниям многочисленных девиц, с которыми проводил дни и н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й Симон, не веривший в Христа, мог быть шокирован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нравственностью. Святоши, наоборот, считают любую, даже вполне недвусмысленную, милость любого персонажа со священным саном чуть ли не даром божьим. Так, если священник, то есть лицо, в коем пребывает частица благодати господней, позволяет себе порезвиться с маленькой девочкой, добрые христиане не видят в том ничего плохого. Гражданские законы осуждают чересчур темпераментных священников, зато церковные законы их оправдывают. Служитель Иисуса, посаженный в тюрьму за прелюбодеяние или развращение малолетних, сейчас же объявляется мучеником, а его жертва или соучастница прелюбодеяния становится, сподобившись благодати, чуть ли не свя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более, почему бы самому Иисусу не освятить Марию, сделав её своей любовниц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ерная супруга доктора Паппуса, которая обманывала всех своих любовников, не исключая офицерика из Магдалы, обрела в объятиях сына голубя давно утраченную невинность. Она пылко влюбилась в Иисуса, и тот был этим весьма доволен. Ещё бы! Ведь он оказался первым любовником Магдалины, избавленным от ро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ещё вернемся к любовным похождениям Христа и Марии Магдалины. Существование этой связи отрицают лишь некоторые богословы, известные своим слепым фанатизмом. И наоборот, её безоговорочно признают многочисленные отцы церкви, в частности аббат Дедосса де ла Бом, каноник коллегии святого Агрикулы Авиньонского, прославленный автор "Христиады, или Возвращенного 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МЬЯ ПО ИИСУСУ ХРИ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али знать ему: матерь и братья твои стоят вне, желая видеть тебя. Он сказал им в ответ: матерь моя и братья мои суть слушающие слово божие и исполняющие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8, стихи 20-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елый и довольный своею победой, мессир Иисус вернулся в Галилею, в окрестности Назарета. Его непреодолимо тянул к себе этот город, где ему доставались одни тычки да затрещины. Казалось, он дал себе клятву, что последнее слово все-таки останется за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он пытался создать себе здесь репутацию пророка, произнося вдохновенные речи, но сограждане подняли его на смех. Затем он обманом пробрался в синагогу, чтобы сыграть роль ученого доктора из Иерусалима, но был опознан, согнан с возвышения и едва не сброшен в пропасть с горы. На сей раз сын голубя решил добиться успеха с помощью женщ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уже заранее предвкушал, как потрясет своих земляков, когда явится в сопровождении Магдалины, дамы и впрямь весьма эффектной и к тому же невероятно бога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ть любимым и чтобы тебя любили ради тебя самого, - об этом можно только мечт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у Иисуса была такая мечта, сейчас она осуществ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нищего, полюбила женщина с завидным состоянием. Он был совсем не красив и тем не менее обзавелся очаровательной любовницей, аппетитной, как наливной ра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о чем я говорю? Теперь у него была не одна, а целая куча влюбленных в него почитательниц! За ним повсюду следовал настоящий гарем! Любимой султаншей была, разумеется, Магдалина, однако справедливости ради необходимо заметить, что не только она дарила Иисуса своим вним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евангелии упоминаются имена ещё двух его поклонни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ы и Сусанны. О Сусанне нет никаких сведений, разве что её имя на древнееврейском означает "цветок лилии". Что же до Иоанны, то святой Лука сообщает, будто она была супругой некоего Хузы, управляющего в одном из имений Ирода. Увидев однажды Иисуса, эта Иоанна сказала себе: "Вот мужчина, который мне нужен!" И, реализовав свое имущество, бросила мужа, чтобы последовать за Хрис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меня любит, пойдет за мной! - твердило ходяче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за ним ходила толпа женщин, бывших супруг, сбежавших от своих мужей, либо потаскушек с почасовой или разовой оплатой. Все они были отчаянными любительницами запретных яблочек, и все были без ума от своего господина и повел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так обожали Иисуса, что готовы были его содержать на свои деньги. Он, со своей стороны, без стеснения пользовался их добр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усть не думают того читатели, что я преувеличиваю! В евангелии об этом написано черным по бел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ройте Евангелие от Луки, главу восьмую, стихи второй и третий. Там говорится довольно прозрачно, что с ним были "...некоторые женщины, которых он исцелил от злых духов и болезней: Мария, называемая Магдалиною, из которой вышли семь бесов, и Иоанна, жена Хузы, домоправителя Иродова, и Сусанна, и многие другие, которые служили ему имением сво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деваться некуда, господа по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написано: "служили ему имением своим", и подписано: "святой Лука".</w:t>
      </w:r>
    </w:p>
    <w:p>
      <w:pPr>
        <w:pStyle w:val="Normal"/>
        <w:ind w:right="91" w:hanging="0"/>
        <w:rPr/>
      </w:pPr>
      <w:r>
        <w:rPr>
          <w:rFonts w:eastAsia="Times New Roman Cyr" w:cs="Times New Roman Cyr" w:ascii="Times New Roman Cyr" w:hAnsi="Times New Roman Cyr"/>
        </w:rPr>
        <w:t>Я полагаю, вам известно, как называют фрукта, позволяющего, чтобы женщина "служила ему имением своим"? Название это слишком неприлично, чтобы я мог его написать, хотя тот, о ком идет речь, вполне его заслужил, а потому я прошу позволения заменить общепринятый термин более современным и менее грубым именем</w:t>
      </w:r>
      <w:r>
        <w:rPr/>
        <w:t xml:space="preserve"> </w:t>
      </w:r>
      <w:r>
        <w:rPr>
          <w:rFonts w:eastAsia="Times New Roman Cyr" w:cs="Times New Roman Cyr" w:ascii="Times New Roman Cyr" w:hAnsi="Times New Roman Cyr"/>
        </w:rPr>
        <w:t>нарицательным - альфон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альфонс Христос считал себя выше всех предрассудков. Он начал с бродяжничества и дошел до того, что попал на содержание к своим дамам. Ступив на эту дорожку, он должен был неминуемо кончить виселицей, что в конечном счете и произошло, ибо крест играл в те времена роль вульгарной виселицы. Прелестный персонаж, не правда ли? Священники избрали образцом для христианнейших овечек вполне законченный тип героя. Похоже, что священники решили просто поиздеваться над доверчивыми простаками, создав легенду о совершенно фантастическом богочеловеке и наделив его чертами бродяги, помноженного на альфонса, вместо того чтобы сделать из него почтенного отца семейства, добродетельного гражданина и честного труже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т, видимо, такова уж сама природа всех религий, что они обожествляют и канонизируют самые отвратительные человеческие чер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весьма примечательно. Создатели культов, принимаясь за дело, наверное, рассуждают следующим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бы дурачить народ, надо заставить его поверить в некое высшее существо, своего рода сверхъестественного паяца, которым мы управляем, как марионеткой. Но, чтобы это высшее существо стало понятным и близким для простых умов, необходимо придать ему сугубо материальную форму, нужно заставить его провести хотя бы несколько лет в знакомой всем земной обстановке, в человеческой шкуре. Однако, если мы начнем обожествлять настоящего человека, справедливого, честного, трудолюбивого, достойного всяческого уважения, как сын, отец и супруг, наделенного всеми добродетелями великих людей, в этом не будет никакой нашей заслуги. Таких людей уважают и без нас, и мы окажемся ни при чем. Наша задача, задача богословов, совсем иная. Нам надо пожонглировать алогизмами, нагромоздить абсурд на абсурд, представить порок добродетелью, а зло - добром, и, запутав таким образом простофиль, овладеть их умами. Поэтому превратим-ка мы нашего бога в самого последнего бродя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начала пусть у него будет самое нелепое происхождение, скажем - от птицы. Затем сделаем его дурным сыном и братом, а заодно лентяем, предпочитающим праздность труду. Пусть он, вместо того чтобы уважать законы своей страны, то и дело их преступает и нарушает. Пусть занимается шарлатанством, нищенством и воровством. Пусть бродяжничает с проститутками, которые будут его содержать на заработанные ими деньги. Пусть избирает себе спутников среди самых последних негодяев и даже среди такого отребья, как предатели родной страны. Пусть он прелюбодействует сам и оправдывает прелюбодеяние. Пусть будет наделен всевозможными пороками: тщеславием, малодушием, бесчестностью и лживостью. И пусть его жалкая жизнь завершится вполне заслуженным концом: пусть его с позором повесят на виселице между двух воров, один из которых окажется его приятелем. И тогда, придумав легенду, которая с начала до конца должна была бы воплощать образ Сатаны, мы скажем народу: "Это бог, молитесь на него!" А все те, кто окажутся настолько слепыми, что все увидят в этой басне ничего, кроме грязи, лжи и преступлений, да будут навеки прокляты и отринуты, даже если они сами когда-то удостоились обожествления. Те же, кто поверит в нашу легенду и склонится перед нашей богословской фикцией, - это наша добыча! Они будут принадлежать нам, душой и телом, и все их деньги тоже потекут в нашу мошну.</w:t>
      </w:r>
    </w:p>
    <w:p>
      <w:pPr>
        <w:pStyle w:val="Normal"/>
        <w:ind w:right="91" w:hanging="0"/>
        <w:rPr/>
      </w:pPr>
      <w:r>
        <w:rPr>
          <w:rFonts w:eastAsia="Times New Roman Cyr" w:cs="Times New Roman Cyr" w:ascii="Times New Roman Cyr" w:hAnsi="Times New Roman Cyr"/>
        </w:rPr>
        <w:t>Вот единственное объяснение, какое можно дать по поводу проблемы боготворчества. Чем презреннее персонаж, тем легче выдавать его за бога. Ведь совершенно очевидно, что нельзя основать никакую религию, предварительно не одурачив народные массы. Поэтому, чтобы создать новый</w:t>
      </w:r>
      <w:r>
        <w:rPr/>
        <w:t xml:space="preserve"> </w:t>
      </w:r>
      <w:r>
        <w:rPr>
          <w:rFonts w:eastAsia="Times New Roman Cyr" w:cs="Times New Roman Cyr" w:ascii="Times New Roman Cyr" w:hAnsi="Times New Roman Cyr"/>
        </w:rPr>
        <w:t>культ, надо сначала поставить с ног на голову все понятия естественной человеческой мор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ходя из этих принципов, теоретики христианства и творили миф об Иисусе, без всякого стеснения придавая своему герою черты человека, докатившегося до последних ступеней низ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 этом ещё имели наглость признавать, что даже его родные краснели за него от сты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емья Иисуса прослышала, что он снова направляется к Назарету, все её члены не знали, куда им деваться. Они проклинали несчастного бродягу, словно бы задавшегося целью покрыть их бесчестьем и поз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ытаясь хотя бы внешне соблюсти приличия, родственники делали вид, что жалеют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дный парень! - отвечали они тем, кто приходил им рассказать об очередных выходках бывшего плотника. - Он сошел с ума! Он окончательно рехнулся! Он уже не отвечает за свои поступ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лубине же души, они считали своего родственничка отпетым негодяем, которого необходимо как можно скорее упрятать в такое место, где он уже не сможет откалывать свои ном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ой целью они всем скопом вышли навстречу Иисусу, чтобы схватить его и посадить под зам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подробность зафиксирована в Евангелии от Марка (глава 3, стих 21): "...ближние его пошли взять его, ибо говорили, что он вышел из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о было семейное, и в нем решили принять участие все родственники Иисуса: братья, сестры, кузены, и даже его мать Мария не захотела остаться в стор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главе экспедиции встали четыре брата Христа: Иаков, Иосия, Иуда и Симон (Марк, глава 6, стих 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когда они пришли к месту встречи, добраться до Иисуса оказалось невозможно. Сын голубя исцелял очередного бесноватого, который, по словам евангелиста Матфея, был нем и слеп, а по словам евангелиста Луки, только нем. Миропомазанного бдительно охраняли его апостолы: он заранее приказал им ни в коем случае не подпускать к нему родственников, если тем вдруг придет в голову мысль явиться за ним из Назарета. Как видите, он не слишком доверял своей сем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происходило на большой дороге. Фаворитки Иисуса отдыхали в ближайшей харчевне. Вокруг ходячего Слова и его апостолов собралась многочисленная тол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елел подвести к нему беснов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деюсь, ты не глухой? - спросил его сын голубя. Тот отрицательно покачал голов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восходно! В таком случае слушай, что я тебе скажу. Друг мой, ты онемел и ослеп (будем придерживаться версии святого Матфея), потому что в тебя вселился нечистый. Вместо того чтобы лечить тебя от немоты и слепоты, я просто выгоню из тебя дьявола, и тогда ты прозреешь и заговоришь. Бесноватый или не бесноватый, в любом случае слепонемой, мечтал вновь обрести зрение, а главное - способность говорить. Естественно, что он не стал возражать против поставленного Иисусом диагноза. Ему не терпелось исцел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дьявол! - закричал Иисус. - Кто тебе позволил избрать жилищем тело этого человека? А ну, выходи, тебе приказыв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конечно, не сомневаетесь, друзья читатели, что нечистый дух поспешил повиноваться. Он выскочил изо рта калеки, как всегда испуская громкие вопли, чтобы не отступать от заведенного обычая. Исцеленный тотчас открыл глаза и принялся рассказывать всякие анекдоты, лишь бы показать, что язык у него действует хоть к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о, как и следовало, ожидать, привело толпу зевак в восторг. Лишь несколько уличных писцов - евангелисты их называют книжниками, - специально присланных фарисеями из Иерусалима, скорчили недовольные мины и обратились к собравши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юди добрые! Вместо того чтобы восхищаться чудесами этого человека, вам бы надо намылить ему шею и намять бока! Как может он изгонять простых бесов, если не силою Вельзевула, князя бесовского? Видно, он с ним в сговоре, не ина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мек книжников попал в уязвимое место; как образец инсинуации это была наход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тотчас почувствовал опасность и ответил ударом на уда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ы понимаете в таких делах, простофили? - вскричал он. - Не считайте дьявола таким глупцом! Чего это ради станет он мне помогать? Чтобы я изгонял его потом из бесноватых? Хорошенькое дело! Враг человеческий себе не враг. Всякий дом, разделившийся сам в себе, когда стены его не поддерживают друг друга, вряд ли устоит. И если Сатана Сатану изгоняет, то он разделился сам с собою: как же устоит царство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вод был веский. К тому же публика была явно на стороне Христа. Книжники поспешили надеть шляпы и убраться подобру-поздорову под свист и улюлюканье тол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ьзуясь случаем, Иисус обратился к собравшимся с речью, изъясняясь по привычке главным образом притчами. Он рассказал историю о том, как некий человек засеял свое поле добрым зерном. Ночью пришел его недруг и засеял то же самое поле дурным зерном. Доброе зерно и дурное зерно взошли вместе, но последнее оказалось сорняком, который душил пшеницу. Тогда, чтобы собрать хорошее зерно, этому человеку пришлось выполоть сорняки со всего поля - работа, надо прямо сказать, весьма нудная и утомительная; он мог бы её избежать, если бы помешал своему врагу посеять ночью дурное зерно, то бишь плеве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ысл этой притчи, взятой из старых восточных басен, уловить нетру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что говорю вам я, - это хорошее зерно, а потому верьте мне на слово. Главное же - боже вас упаси слушать тех, кто вздумает меня дискредитировать, ибо их слова - это плевелы. Если вы будете слушать моих врагов, вы перестанете остерегаться, перестанете мне верить, и тогда плевелы неизбежно задушат пшен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и то и дело вспоминают эту притчу, вложенную ими в уста их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отивовес ей человеческая мудрость создала пословицу: "Кто слышит один колокол, слышит один звук". Следовательно, для того чтобы составить правильное представление о каком-либо учении, религии и её служителях, необходимо прислушиваться не только к тем, кто восхваляет, но и к тем, кто критику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и не случайно заменили мудрую пословицу басней о пшенице и плевел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регитесь, овечки, молодые и старые! - говорят они. - Не читайте антиклерикальных книг и не слушайте атеистических лекций! В вас с колыбели воспитывали веру в нелепости и доверие к пороку. Эту веру и это доверие вы сохраните лишь в том случае, если будете избегать всего, что может вас убедить в обрат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борьбы за души человеческие это бесчестный прием, но что осталось бы от религии, если бы она взяла на вооружение чест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апостолы и толпа смаковали прит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тесненные в самые задние ряды, родственники Иисуса совещались. Момент для того, чтобы схватить бродягу, был явно неподходящий. Собравшиеся наверняка воспротивились бы открытому похищ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емья Иисуса решила прибегнуть к хитрости и сначала заманить миропомазанного в укромное место. Братья сказали, что хотели бы с ним поговорить. Кто-то из толпы вызвался им пом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 обратился он к Иисусу, - Здесь вся твоя семья: мать, сестры, братья и все твои родичи. Они специально пришли из Назарета, чтобы повидаться с т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левать мне на всех этих людей! - ответил Иисус. - Пусть возвращаются туда, откуда яв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той, равви, ты разве не слышал: здесь твоя старая матуш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я тебе говорю, что мне до них нет дела! Толпа раздвинулась; Мария, братья и прочие родственники Иисуса смогли немного протиснуться вперед. Увидев их, миропомазанный возвысил голос, чтобы родные его услышали, и восклик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меня оставят наконец в покое! Кто матерь моя?.. Кто братья мои?.. Уж не эти ли, пришедшие из Назарета?.. Смешно. Кроме моих апостолов и добрых женщин, которые меня любят, нет у меня семьи! Мои верные спутники - вот кто моя истинная сем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казав на хорошенького мальчика Иоанна, напыжившегося от гордости, он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мой любимый ученик, - для меня он и брат, и сестра, и жена, и мать. А что касается тех, кто называет себя моими родственниками, то они могут убираться! Я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родичей Иисуса хватило благоразумия не настаивать. Более чем когда бы то ни было стыдясь недостойного члена своей семьи, они удалились, махнув на него рукой (смотри евангелия от Матфея, глава 12, стихи 22-37, 46-50; глава 13, стихи 1- 53; от Марка, глава 3, стихи 20-25; глава 4, стихи 1-34; от Луки, глава 8, стихи 1-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до ходячего Слова, то, выждав, когда толпа разойдется, он вместе с апостолами отправился в гостиницу к своим прелестным почитательниц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МИРЕННАЯ БУРЯ И ВЗБЕСИВШИЕСЯ СВИНЬ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ученики его, подойдя к нему, разбудили его и сказали: господи! спаси нас; погиб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говорит им: что вы так боязливы, маловерные? Потом, встав, запретил ветрам и морю, и сделалась великая тиш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и же, удивляясь, говорили: кто это, что и ветры и море повинуются ему? ...Вдали же от них паслось большое стадо сви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есы просили его: если выгонишь нас, то пошли нас в стадо сви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сказал им: идите. И они, выйдя, пошли в стадо свиное. И вот, все стадо свиней бросилось с крутизны в море, и погибло в в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8, стихи 25-27, 30-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мечтал поразвлечься, но он не принял в расчет своей возросшей популярности. Не успел он перекинуться со своими одалисками и десятком слов, как перед харчевней снова собралась толпа. Люди хотели его видеть и слышать, мечтали его коснуться или ещё каким-нибудь способом выразить свое обож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было весьма некста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извинился перед дамами, что не сможет составить им комп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ышите, что творится? - сказал он. - Толпа растет с каждой минутой. Слышите, как они ломятся в дверь? Лучше я скроюсь: мои обозленные почитатели все равно не дадут нам спокойно провести н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он сказал им "до свидания" и выскочил из харчевни через черный ход. Вместе с апостолами он добрался до ближайшей пристани, где потребовал найти ему лодку. Как раз в это время большая барка готовилась сняться с якоря, направляясь к противоположному берегу оз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нам подходит, - сказал Иисус. - Главное - очутиться на том берегу, а больше мне ничего не надо. Затем, обратившись к хозяину барки, он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уда вы плыв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Гергесину, - ответил тот, по Матфею; у Марка и Луки он плыл в страну Гадаринск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погрузились следом за ходячим Сло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томленный всяческими треволнениями, Иисус прилег на кучу веревок и задремал. Через несколько минут он уже храпел и посвистывал, как кузнечные ме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года была превосходной. Свежий ветерок рябил поверхность озера и надувал паруса. Барка весело бежала впере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собрались с подветренной стороны, оперлись на фальшборт и отдыхали, лениво переговариваясь между с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истине наш учитель нахал, каких свет не видывал, - заметил Фаддей. - Посадил на судно, а у самого ни гроша за душой. Представляю, какую рожу скорчит хозяин барки, когда мы доплывем до Гергесины и придет время расплачив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го ты волнуешься! - возразил ему Симон-Камень. - Сразу видно, что ты недавно среди нас. Когда хозяин барки спросит с нас деньги, как с других пассажиров, мы просто вывернем пустые карманы, чтобы он успокоился, а Иисус вместо платы за проезд расскажет ему какую-нибудь прит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если хозяин этим удовлетворится! Только мне кажется, эти матросы не такие уж добряки. Боюсь, как бы не пришлось нам расплачиваться своими бо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на горизонте появились черные тучи, налетел шквал, и барка запрыгала на волн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ьявольщина! - ругались матросы. - Вот ещё напасть... Ну, сейчас будет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зяин барки приказал убрать паруса, однако вскоре поднялась такая буря, что его суденышко оказалось в опас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ыш Иоанн, в качестве избранного ученика, спал рядом с Иисусом, положив голову ему на грудь, как на подушку: учитель допускал подобную фамильярность. Иоанн проснулся от брызг и ветра, а миропомазанный продолжал храпеть пуще прежнего: разбудить его было не так-то про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оложение становилось все серьезнее. Волны кидали барку, рулевой выбивался из сил, пытаясь удержать штурвал, хозяин судна надрывался, выкрикивая приказы. В довершение всех несчастий в днище судна вдруг обнаружилась течь. Хозяин обратился за помощью к пассажирам: матросы и без того метались как угорелые. Пустили в ход помпу. К сожалению, вода прибывала быстрее, чем её откачивали, и теперь можно было даже высчитать, через сколько времени барка пойдет ко д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Христос продолжал храп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перепуганные апостолы бросились к нему и начали его расталкивать. Иисус зевнул, потянулся и спросил, по какому поводу они прервали его с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с вами? - осведомился он, делая удивленный вид. - Я так хорошо сп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о, учитель, что мы погибаем. Судно сейчас потонет. Спаси нас! Спас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вы из-за этого меня потревожили? Честно говоря, я этого от вас не ожид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послушай, уч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маловеры, чего вы убоялись? Разве может с вами хоть что-нибудь случиться, если я среди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равви, ты прав, как всегда, но вода прибывает, помпа не может её выкачать, и через пять минут мы все пойдем рыбам на кор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бы ты захот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исус встал и обратился к ветру с горькими упреками:</w:t>
      </w:r>
    </w:p>
    <w:p>
      <w:pPr>
        <w:pStyle w:val="Normal"/>
        <w:ind w:right="91" w:hanging="0"/>
        <w:rPr/>
      </w:pPr>
      <w:r>
        <w:rPr>
          <w:rFonts w:eastAsia="Times New Roman Cyr" w:cs="Times New Roman Cyr" w:ascii="Times New Roman Cyr" w:hAnsi="Times New Roman Cyr"/>
        </w:rPr>
        <w:t>- Что это значит, почтеннейший ветер? Как ты смел рычать и визжать и раскачивать это судно? Ты напугал моих учеников! Нет, это уж слишком... А кто тебе вообще позволил дуть? Я просто не нахожу слов... Проклятый ветрище, я не знаю, что меня удерживает, но, ей-богу, если ты не перестанешь</w:t>
      </w:r>
      <w:r>
        <w:rPr/>
        <w:t xml:space="preserve"> </w:t>
      </w:r>
      <w:r>
        <w:rPr>
          <w:rFonts w:eastAsia="Times New Roman Cyr" w:cs="Times New Roman Cyr" w:ascii="Times New Roman Cyr" w:hAnsi="Times New Roman Cyr"/>
        </w:rPr>
        <w:t>безобразничать, я тебя так отдую, что чертям будет тош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тер в ответ засвистел ещё пронзитель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 хватит! - крикнул Иисус. - Я тебе запрещаю. Молчать, когда говорит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этому приказу ветер тотчас умолк и перестал дуть на бар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Иисус обратился к озеру, которое продолжало захлестывать волнами палубу, и, уперев руки в бока, обрушился на непокорную стих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ы что, море Тивериадское, не слышало? То, что я сказал ветру, в равной степени относится и к тебе. Твои шуточки мне не нравятся. Мы здесь не для того, чтобы ты нас поглотило. Немедленно успокойся, иначе я и тебе надаю пощеч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вериадское море утихло как по мановению волшебной палочки. Матросы и пассажиры не верили своим глаз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это да! - перешептывались они между собой. - С таким шутки пло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же это, что и ветер и море повинуются ему? Не хотел бы я столкнуться с ним на узкой дорож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говариваясь, они буквально тряслись от страха. Даже радость, что 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аслись от гибели, не могла заглушить их ужас перед всемогуществом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что, если этому парню вдруг придет в голову забросить их на луну? Подумать толь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дальнейшая часть путешествия прошла вполне благополучно. Даже вода, попавшая в трюм, вылилась обратно тем же путем, каким налилась. И дыры в корпусе барки заткнулись, надо полагать, сами собою. Что ни говорите, а чудеса - превосходная шту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барка доплыла до Гергесины, уже занимался день, Хозяин и не подумал спрашивать с Иисуса и его спутников плату за проезд: он был счастлив уже тем, что его посудина уцелела благодаря необычайному пассажиру. И уж конечно ему не пришла в голову мысль, что Иисус, повелитель стихий, мог сам вызвать эту внезапную бурю, чтобы потом усмирить её и приписать себе ещё одну заслугу. В самом деле, ведь нашему миропомазанному ничего не стоило произвести возмущение в атмосфере: сын голубя был всемогущ, даже когда он спал! И кто знает, может, Иисус сквозь сон все-таки слышал беседу своих апостолов, обеспокоенных тем, что у них нет денег заплатить за проезд? Итак, все апостолы высадились на бер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й, кого они встретили, оказался бесноватым, но на сей раз это не был обычный одержимый дьяволом. Такого даже апостолы никогда ещё не видели. Семья отказалась от несчастного. Вместо того чтобы устраивать время от времени общепринятые припадки, этот бесноватый постоянно пребывал в состоянии буйного помешательства. Поэтому его просто изгнали за пределы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селился в пещере в одной из прибрежных скал. Одежда его давно изодралась в клочья; день и ночь он бегал в чем мать родила по холмам, испуская дикие вопли и наводя ужас на всех прохожих. К тому же своим видом он шокировал 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 временем бесноватый приобрел широкую известность. В таком плачевном состоянии он пребывал уже много лет, и матери пугали им непослушных детей, как сегодня пугают злой бабой-я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молчи сейчас же, паршивец, а не то позову бесноватого! - говорили они. И малыши, дрожа, умолкали и прятались за материнские юб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огда несчастного удавалось поймать. Его крепко привязывали, опасаясь буйного нрава, но он обладал такой силой, что разрывал все веревки и даже железные цепи. Никто не мог его успокоить, и он никого не призна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ого страшного одержимого встретили апостолы, едва ступив с барки на берег. Можно себе представить, что он вытвор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разу же понял, с кем имеет дело. По своему обыкновению он обратился непосредственно к дьяволу, истинной причине бешеных скачков, прыжков и прочих гимнастических упражнений несчаст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вечай, нечистый! - воскликнул он. - Давно ли ты вселился в этого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вно, очень давно! - ответил дьявол голосом бесноватого. - Но к чему эти вопросы? Оставь меня в покое! Что тебе до меня? Если я терзаю моего одержимого, так это мое личное дело... Укрощай себе бури, но только не мучь меня! Ты усмиряешь волны, я заставляю корчиться этого типа, - у каждого свое ремесло. Неужто ты для того и явился на землю, чтобы мешать бесноватым бес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собираюсь с тобой дискутировать, - отрезал Иисус, - Дух нечистый, выйди из этого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от дьявол не собирался так легко уступить свою добычу и даже не шевель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б тебе было пусто! - воскликнул Иисус по прошествии некоторого времени. - Ты, что, не слышал? Или ждешь особого приглашения? Или ты один из самых могущественных дьяволов? Как твое имя, отвеч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держитесь, друзья читатели. Оказывается, этот одержимый был одержим не одним каким-то дьяволом, а целым полком адских ду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мя мне - легион, ибо нас много! - ответили дьяволы голосом бесноватого. - Нас шесть тысяч штук в одном те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перь все понятно, - заметил Иисус. - Вот почему его корчит в шесть тысяч раз сильнее, чем его коллег. Ну что ж, господа дьяволы, пусть вас тут целый легион, все равно придется вытряхив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ут, как утверждает евангелист Матфей, все шесть тысяч дьяволов пришли в крайнее расстрой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 завопили они. - Мы уйдем из тела этого человека, раз ты велишь, но куда мы денемся? Дай нам хоть какое-нибудь пристанище! Не высылай нас вон из этой стр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 утра был в хорошем настро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глянулся и увидел неподалеку целое стадо свиней, которые мирно рыли землю пятачками, видимо отыскивая трюф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одного взгляда с божественной быстротой он пересчитал поголовье хрюшек. Их оказалось ровно шесть тысяч - не больше и не меньше. Бывают же такие уда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е миропомазанный не колебался ни секун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ходите, господа бесы, не бойтесь! - приказал он. - И войдите вон в тех сви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ьнейшее почти не поддается опис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ержимый сразу успокоился и стал кроток. Он уселся на голую землю и принялся чистить ногти, флегматично поглядывая на апосто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иньи же, наоборот, вдруг запрыгали, захрюкали, завизжали, заверещали и начали кидаться друг на друга. Одни плясали на задних ногах, другие ходили на передних, третьи делали мостики и сальто-мортале, и все это под такой развеселый аккомпанемент, что невозможно себе и представить. Многие катались от восторга по земле, а самые бойкие затеяли игру в чехарду, хотя, по совести говоря, у них это получалось не слишком изящ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надрывали живот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кому было не до смеха, так это пастухам шеститысячного стада. С тревогой смотрели они на беснующихся свиней и спрашивали себя, чем все это конч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ые свинопасы! Шутка миропомазанного обошлась им не деше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оволь напрыгавшись и наплясавшись, все свиньи устремились галопом к морю Тивериадскому, бросились с крутизны и потонули все до единой. Можно считать, что владельцы стада были разорены и пущены по миру. Ещё бы, шесть тысяч свиней! Это чего-нибудь да сто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ы сомневаетесь в достоверности моего рассказа, друзья читатели, то можете открыть евангелия от Матфея (глава 8, стихи 23-34), от Марка (глава 4, стихи 35-40; глава 5, стихи 1-20), а также от Луки (глава 8, стихи 22-39). Вы убедитесь, что я ничего не преувелич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е могут задать вопрос: откуда в стране, где законы Моисеевы соблюдались повсеместно, вдруг появилось стадо свиней, да ещё численностью в шесть тысяч голов? Ведь свинина считалась у иудеев запретной пищей, и тому, кто преступал запрет, грозили всяческие кары, вплоть до смертной казни! Признаюсь, на этот вопрос я ответить не в состоя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сли евангелие, продиктованное святым духом, утверждает, что свиньи были, значит, они бы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м остается только удивляться и верить, или, наоборот, вспомнить ещё раз, что священники считают свою паству круглыми идиотами, а потому не стесняются выдавать за святую истину самую отъявленную ложь, состряпанную из самых вопиющих противореч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РУШКА У МЫТА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плакали и рыдали о ней. Но он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лачьте; она не умерла, но спит. И смеялись над ним, зная, что она умерла. Он же, выслав всех вон и взяв её за руку, возгласил: девица! встань. И возвратился дух её; она тотчас встала, и он велел дать ей есть. И удивились родители её. Он же повелел им не сказывать никому о происшедш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8, стихи 52-5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подвига ходячее Слово вообразило, что местные жители встретят его с распростертыми объятиями. На сей раз миропомазанный ошибся. Едва слух о свинском чуде разнесся по окрестностям, жители Гергесины толпами начали приходить к Иисусу, умоляя его покинуть их стра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зачем им нужен был чудотворец, который мог в любой момент вселить бесов в их свиней, баранов, уток, быков, кошек, собак и кур! Миропомазанный согласился удалиться, но при одном условии: бывший бесноватый должен прославлять его имя по всей стр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целенный принял на себя это обязательство, и власти Гергесины, сразу зашевелившиеся, когда речь зашла о том, чтобы поскорее отделаться от Иисуса, тут же оплатили обратную переправу ходячего Слова и его апостолов. Святых проводили до самого суд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зяин барки спросил, обращаясь к представителям гергесинского муниципалит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уда мне доставить этих госп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ставь их куда они скажут, лишь бы отсюда по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просил переправить его в Геннисарет. Поскольку этот городишко находился на противоположном конце озера, гергесинцы с радостью соглас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вогнал шесть тысяч бесов в шесть тысяч свиней ранним утром. На земле Гергесинской он задержался недолго, а потому вечером того же дня уже высаживался на берег напротив Геннисарета. Едва ступив на землю, Матфей обратился к своим компаньонам с заманчивым предлож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узья мои! - сказал он. - Все мы умираем от голода. Судите сами: мы постимся со вчерашнего вечера! Эти невежды гергесинцы так спешили нас выпроводить, что даже не предложили закусить... Так вот, у меня здесь есть старые друзья. Мытари Геннисарета давно побратались со всеми мытарями Капернаума, и они будут просто счастливы устроить в нашу честь первоклассный банкет. Я пойду их предупрежу, а потом вернусь за вами. Матфей обернулся быстр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мытари узнали, что Иисус выразил желание попировать в их компании, они запрыгали от рад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Матфей их успоко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правда, говорит, как по книге читает, - сказал он, - но в общем наш всемогущий учитель - парень не гордый. За столом он душа компании. И при этом такой обходительный, такой дамский угодник, прямо удержу нет! Если у вас найдутся какие-нибудь девочки, можете быть уверены, он себя покаж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Присутствие дам его не стесн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коим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ты не знаешь, кого мы имеем в виду, когда говорим о дамах. Это наши зазнобы, потаскушки каких поиск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м они хуже, тем ему лучше. Уж он своего не упустит, вот увид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тащи его к нам. А мы пока накроем стол, позовем дам и - завейся горе веревоч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был восхищен, узнав, что для него готовится подобное пиршество. Матфей начал было ему объяснять, что его приятели, мытари Геннисарета, - славные выпивохи, несмотря на их презренное ремесло, что прочие глупцы просто ничего не смыслят ни в надувательстве, ни в сутенерстве и так далее и тому подобное, но миропомазанный остановил его всем известной пословицей: "Пустое брюхо к речам глу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придержи свои объяснения до другого раза, - сказал он. - А сейчас, друг Матфей, веди нас к своим друзь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ые ввалились в дом, где их ждали мытари. Нечего и говорить, что это был один из самых подозрительных домов Геннисарета. Девицы легкого поведения вились вокруг него как мухи вокруг падали и десятками валялись с утра до ночи на ложах, на которых во время пирушек располагались гости вокруг столов. Все пили, орали, пели, бранились и обнимались. Зрелище было достойно самого низкопробного лупана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явился Иисус в сопровождении апостолов, его встретили восторженным ревом, в котором уже не было ничего человеческого. Нетрудно представить, во что превратился званый обед: это была настоящая орг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зяева и гости подняли такой шум, что сбежались все соседи. Дело шло к десерту, когда пирующими овладевает самое игривое настроение. Каждый уже произнес тост. Иисус выпил за здоровье малыша Иоанна, своего возлюбленного уче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этому поводу и разгорелись споры. Иоанн был таким хорошеньким и миропомазанный так его баловал и ласкал, что кто-то из сотрапезников высказал мысль, будто Иоанн на самом деле не Иоанн, а Иоанна. У него и впрямь была ангельская мордашка, волнистые белокурые волосы и голубые глаза, полные томной неги. Можно было поклясться, что это прелестная дев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мытари, думая, что мужская одежда Иоанна просто маскарад, пытались его обнять. Не в меру застенчивый мальчик только краснел, но не сопротивля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ирующие со смехом спорили относительно его истинного пола, когда соседи вбежали в пиршественную залу. Представшая перед ними картина разгула поразила их и оскорбила. Видя, что Иисус орет громче всех и бьет в азарте тарелки, кто-то не удержался и сказал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тыдился бы! Человек, выдающий себя за ученого богослова, не станет бесчинствовать с таким отребь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Иисус ответил, хватив кулаком по сто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Как? Учить меня вздумали? Эти господа, видите ли, шокированы! А позвольте спросить, какое вам до нас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звините, - возразил ему один фарисей, но вы выдаете себя за общественного деятеля, поэтому ваша личная жизнь должна быть примером для всех осталь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друг мы видим, что вы растрачиваете драгоценное время, обжираясь и пьянствуя с мытарями и блудни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нас оскорбляет! - завопили гуляки. - Иисус, отомсти ему! Не давай нас в оби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мессия с ехидной усмешкой повернулся к фарис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дположим, что мои сотрапезники действительно таковы, - сказал он. - Ну и что из того? Мое присутствие среди них вполне оправдано. Вы, прочие, безгрешны, а они, по вашим словам, закоренелые грешники. Превосходно... Но, поскольку я болею душой за всех людей, мне и положено больше интересоваться грешниками, нежели безгрешными праведниками. Врач нужен не здоровым, а бо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заявление было встречено громом аплодисментов. Сообразив, что возражать Иисусу небезопасно, фарисеи промол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им дело не кончилось, и ходячему Слову пришлось выслушать упреки с другой сторо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леченные шумом и воплями, в дом зашли ученики Крестителя и в свою очередь приступили к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ш учитель, - сказали они, - томится в застенках крепости Махер. Он сидит на черном хлебе и гнилой воде, а ты, его двоюродный брат, обжираешься здесь вовсю! Неужели ты забыл своего предтечу?.. Ведь он же великий пророк! Мы его оплакиваем, мы постимся, чтобы ему уподобиться, мы носим по нему траур, а 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е это в конце концов надоело! - с досадой воскликнул Иисус. Я, что же, виноват, что Креститель попался как дурак в лапы Ирода?.. А кроме того, если уж на то пошло, сам Креститель недавно сравнил меня с женихом... Раз я жених, должна быть и свадьба. С другой стороны, когда жених пирует, разве могут его друзья поститься? Они ещё успеют положить зубы на полку, когда меня с ними больше не будет, то есть когда со мной тоже приключится какая-нибудь неприят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чтобы подчеркнуть, что для него это дело решенное, ходячее Слово отвернуло кран своей бездонной бочки с прит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кто, никто не пришивает к ветхой одежде заплаты из новой ткани, ибо вновь пришитое сядет под дождем, отдерет старое и дыра будет ещё хуже, чем раньше. Точно так же никто не вливает вино молодое в меха ветхие, иначе меха прорвутся и вино вытечет на землю. К тому же, если вы привыкли к старому, выдержанному вину, вам новое вино придется не по вкусу и вы потребуете старого вина, потому что оно креп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 - крикнул кто-то. - Но что ты хочешь этим с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Вы не понимаете нам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в этой чепухе ничего не поним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чень жаль. Но я-то знаю, что я хотел сказать, и этого мне достаточно. Иисус уж собрался перейти к следующей притче, когда к нему протиснулся сквозь толпу глава местной синагоги, по имени Иа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 сказал он. - Ты видишь перед собой убитого горем отца. Сам понимаешь: я решился войти в этот дом не от великой радости, но, чтобы найти тебя, я был готов обегать любые притоны. Впрочем, главное - что я тебя отыскал. Так вот, дело в следующем: моя дочь, моя единственная дочь умирает! Сейчас, когда я с тобой говорю, она уже, наверное, умерла. Но ты, говорят, обладаешь чудесной силой. Я в тебя верю! Пойди со мной, учитель, возложи на мою дочь руки, и я убежден, что этого будет достаточно, - она воскрес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конец-то нашелся хоть один человек, который мне доверяет! - воскликнул Иисус. - Очень хорошо! Я не обману его доверия. Пойдемте к нему, друзья мои и апостолы мои. Потом мы вернемся и закончим наш пир. Все поднялись из-за стола и вместе с присоединившейся к ним толпой направились к дому папаши Иа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цессия получилась многолюдная. Городские торговцы при виде такого множества народа выскакивали из-за прилавков, сгорая от любопы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уда это вы идете? - обращались они к проходившим мимо людям. - По какому поводу шествие? На это им отве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исус собирается поставить на ноги умирающую девчон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па росла с каждым шагом. Ходячему Слову приходилось уже силой прокладывать себе дор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к процессии присоединилась одна добрая горожанка и начала протискиваться вперед. Потихоньку да полегоньку она приблизилась к миропомазанному. Ещё пять-шесть шагов, и она уже могла дотянуться до него ру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кучка вокруг была как во время фейерверка, и никто не обращал на нее внимания.</w:t>
      </w:r>
    </w:p>
    <w:p>
      <w:pPr>
        <w:pStyle w:val="Normal"/>
        <w:ind w:right="91" w:hanging="0"/>
        <w:rPr/>
      </w:pPr>
      <w:r>
        <w:rPr>
          <w:rFonts w:eastAsia="Times New Roman Cyr" w:cs="Times New Roman Cyr" w:ascii="Times New Roman Cyr" w:hAnsi="Times New Roman Cyr"/>
        </w:rPr>
        <w:t>Сия добрая жительница Геннисарета вот уже двенадцать лет страдала от геморроя и никак не могла вылечиться. Её задний проход был в ужасном состоянии, - во всяком случае, евангелие подчеркивает эту деталь. Про несчастную даму, стремившуюся в Геннисарете прикоснуться к Иисусу, в "священном писании" сказано, что она "страдала кровотечением двенадцать лет, много претерпела от многих врачей, истощила все, что было у ней, и не получила никакой пользы, но пришла ещё в худшее состояние" (Марк, глава 5, стихи 2</w:t>
      </w:r>
      <w:r>
        <w:rPr/>
        <w:t>5</w:t>
      </w:r>
      <w:r>
        <w:rPr>
          <w:rFonts w:eastAsia="Times New Roman Cyr" w:cs="Times New Roman Cyr" w:ascii="Times New Roman Cyr" w:hAnsi="Times New Roman Cyr"/>
        </w:rPr>
        <w:t>-26). Диагноза "страдать кровотечением" нет в медицинских трудах; он встречается лишь в Новом завете. Совершенно очевидно, что святой дух, диктовавший эту книгу, в данном случае имел в виду не смертельное, но мучительное кровотечение из лопнувших венозных</w:t>
      </w:r>
      <w:r>
        <w:rPr/>
        <w:t xml:space="preserve"> </w:t>
      </w:r>
      <w:r>
        <w:rPr>
          <w:rFonts w:eastAsia="Times New Roman Cyr" w:cs="Times New Roman Cyr" w:ascii="Times New Roman Cyr" w:hAnsi="Times New Roman Cyr"/>
        </w:rPr>
        <w:t>шишек в заднем проходе. Двенадцать лет геморроя! Поистине, эта женщина была великомученицей. Она корчилась, как на горящих углях, и чесалась ежеминутно, стараясь утихомирить невыносимый зу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а страдалица вер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мне только удастся прикоснуться хотя бы к одежде Христа, - говорила она себе, - я обязательно исцелю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наконец она очутилась рядом с великим исцелителем. Решительно ухватилась она за край его туники, и тотчас все её геморроидальные шишки исчезли.</w:t>
      </w:r>
    </w:p>
    <w:p>
      <w:pPr>
        <w:pStyle w:val="Normal"/>
        <w:ind w:right="91" w:hanging="0"/>
        <w:rPr/>
      </w:pPr>
      <w:r>
        <w:rPr>
          <w:rFonts w:eastAsia="Times New Roman Cyr" w:cs="Times New Roman Cyr" w:ascii="Times New Roman Cyr" w:hAnsi="Times New Roman Cyr"/>
        </w:rPr>
        <w:t>Слышали вы что-нибудь подобное? Оказывается, сын Марии и голубя был таким чудотворцем, что исцелял, сам того не ведая! Во всяком случае, именно так говорится в евангелии. Иисус даже не подозревал, что несчастная дама со своим застарелым геморроем протискивалась к нему, чтобы коснуться его</w:t>
      </w:r>
      <w:r>
        <w:rPr/>
        <w:t xml:space="preserve"> </w:t>
      </w:r>
      <w:r>
        <w:rPr>
          <w:rFonts w:eastAsia="Times New Roman Cyr" w:cs="Times New Roman Cyr" w:ascii="Times New Roman Cyr" w:hAnsi="Times New Roman Cyr"/>
        </w:rPr>
        <w:t>одежды. И понадобилось чудо нового сорта, чтобы он узнал о совершившемся исцелении. Едва больная ухватилась за полу его туники, Иисус почувствовал нечто вроде шока, словно кот, из которого вдруг посыпались искры, когда его погладили против шерсти: это из него вылетело чудо и ушло в геморрой нашей доброй женщ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исус повернулся к толпе и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прикоснулся к моей одежде? Кто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чем ты говоришь? - ответил ему Петр. - Видишь, какая давка, народ напирает со всех сторон, а ты спрашиваешь: "Кто ко мне прикоснулся?" Да это все равно что искать иголку в стоге с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е что-то не по себе, - возразил Христос. - Я почувствовал, что чудо выскочило из меня. Значит, кто-то меня кос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бвел глазами толпу и остановил взгляд на исцеленной - один из тех божественных взглядов, которые проникают в глубины сердец и геморроев. Несчастная, видя, что она обнаружена, и боясь, как бы великий исцелитель не разгневался на нее за то, что она исподтишка извлекла из него чудо, в страхе и трепете пала перед ним на кол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господи! - молила она, заливаясь слезами. - Только не возвращай мне моего недуга! Иисус ухмыль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щерь! - сказал он ей. - Я не такой уж злодей. Конечно, твое исцеление не обнародуешь, но бог с ним, тем лучше для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он это говорил, к ним протолкались слуги папаши Иа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что ещё стряслось? - с тревогой спросил их синагогальный анг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зяин, дочь твоя умерла, - ответили они. - Так что волшебника больше незачем беспоко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ша Иаир обратил к Иисусу умоляющий взгляд, который должен был означать: ты только что избавил от геморроя какую-то простую женщину. А я, честное слово, значу малость побольше, чем она, так что, будь добр, соверши теперь чудо в соответствии с занимаемым мною положением. Раз уж моя дочь окончательно умерла, вот тебе прекрасный случай отлич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емте! - бросил Иисус, который все пон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па снова двинулась вперед. Вскоре великий исцелитель и сопровождающие лица достигли жилища Иа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дя в дом, Иисус увидел плакальщиц, которые уже принялись за свое дело. О, они не теряли времени, эти торговки слезами оптом и в розницу! Покойник не успевал ещё остыть, как они появлялись в опечаленном доме. А здесь и подавно: кончина юной девушки сулила им целый день хорошо оплаченных причит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акальщицы старались вовсю, оглашая дом первосортными воплями и дорогостоящими душераздирающими рыда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ы печалитесь? ~ обратился к ним Иисус, - Не плачьте! Ваша девица не умерла, она сп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акальщицы встретили его слова насмеш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это не умерла?</w:t>
      </w:r>
    </w:p>
    <w:p>
      <w:pPr>
        <w:pStyle w:val="Normal"/>
        <w:ind w:right="91" w:hanging="0"/>
        <w:rPr/>
      </w:pPr>
      <w:r>
        <w:rPr/>
        <w:t>-</w:t>
      </w:r>
      <w:r>
        <w:rPr>
          <w:rFonts w:eastAsia="Times New Roman Cyr" w:cs="Times New Roman Cyr" w:ascii="Times New Roman Cyr" w:hAnsi="Times New Roman Cyr"/>
        </w:rPr>
        <w:t xml:space="preserve"> Он хочет сказать, что мы зря беспоко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лько этого не хват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шутник! Хорош врач, если не может отличить спящую от покойн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и уже хотели вновь приняться за свои причитания, но Иисус им не позвол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все отсюда выйдут! - приказал он. - В комнате покойной со мной останутся только отец и мать девицы, а также Петр, Иаков и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повино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он взял покойницу за руку и сказал 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лифа куми! Девица, тебе говорю: вста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омните эти слова на тот случай, если захотите кого-нибудь оживить. "Талифа куми!" С помощью этих пяти слогов Иисус вернул жизнь дочери Иаира. Так утверждает евангелист Марк, который, кстати, не присутствовал при этой операции. Что же касается евангелиста Иоанна, то он в своем евангелии не упоминает об этом чуде ни единым словом, хотя все отцы церкви ссылаются на него, как на самого достоверного свиде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магическое "талифа куми", девочка встала и вне себя от радости, что снова жива, принялась бегать по всему дому. Родители были на седьмом н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ернул их к действитель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рад, что смог оказать вам услугу, - сказал он, - но это не все. Надо немножко подумать и о бедном ребенке! Она столько времени ничего не ела и теперь, наверное, страшно голодна. Её надо прежде всего накормить.</w:t>
      </w:r>
    </w:p>
    <w:p>
      <w:pPr>
        <w:pStyle w:val="Normal"/>
        <w:ind w:right="91" w:hanging="0"/>
        <w:rPr/>
      </w:pPr>
      <w:r>
        <w:rPr>
          <w:rFonts w:eastAsia="Times New Roman Cyr" w:cs="Times New Roman Cyr" w:ascii="Times New Roman Cyr" w:hAnsi="Times New Roman Cyr"/>
        </w:rPr>
        <w:t>Засим миропомазанный вернулся в дом мытарей, дабы распить там отходную, как было обещано друзьям и подружкам апостола Матфея (смотри евангелия от Матфея, глава 9, стихи 10-26; от Марка, глава 2, стихи 15-22; глава 5, стихи 21-43; от Луки, глава 8,стихи 29-56</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их достопамятных деяний Иисус ещё раз посетил Назарет, но и теперь его подняли там на смех. Ибо так было написано, что назаретяне останутся глухими к увещеваниям своего земляка. Возникает лишь один вопрос: почему Иисус продолжал упорствовать в столь безнадежном предприятии? В качестве бога ему положено было знать и прошлое, и настоящее, и будущее, и он не должен был бы питать насчет назаретян никаких иллюз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ст Марк сообщает в шестой главе (стихи 1-6), что жители Назарета и на сей раз встретили Иисуса с глубоким недовер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куда ему набраться мудрости и могущества? - говорили они. – Пусть этот шарлатан дурачит зевак в других городах, где он никому неведом. А мы-то его знаем как облупленного! Это же самый обыкновенный плотник! Не сын ли он Марии? Не брат ли он Иакова, Иосии, Иуды и Симона? И не здесь ли, среди нас, сестры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то не пророк в своем отечестве" - меланхолично подум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и на время оставил мысль обратить земляков в свою в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даже решил устроить себе краткосрочный отпуск. С этой целью Иисус собрал всю апостольскую дюжину и произнес следующую речь:</w:t>
      </w:r>
    </w:p>
    <w:p>
      <w:pPr>
        <w:pStyle w:val="Normal"/>
        <w:ind w:right="91" w:hanging="0"/>
        <w:rPr/>
      </w:pPr>
      <w:r>
        <w:rPr>
          <w:rFonts w:eastAsia="Times New Roman Cyr" w:cs="Times New Roman Cyr" w:ascii="Times New Roman Cyr" w:hAnsi="Times New Roman Cyr"/>
        </w:rPr>
        <w:t>- С сегодняшнего дня и вплоть до поступления новых указаний вы будете меня замещать. Я передаю вам все мои полномочия. Вы отправитесь без меня в турне по радиальным маршрутам и будете повсюду возвещать, что царство небесное не так уж далеко, как это принято думать. Исцеляйте больных, воскрешайте мертвых, очищайте прокаженных, выпрямляйте горбатых и выгоняйте бесов из одержимых. И не вздумайте спекулировать: чудеса</w:t>
      </w:r>
      <w:r>
        <w:rPr/>
        <w:t xml:space="preserve"> </w:t>
      </w:r>
      <w:r>
        <w:rPr>
          <w:rFonts w:eastAsia="Times New Roman Cyr" w:cs="Times New Roman Cyr" w:ascii="Times New Roman Cyr" w:hAnsi="Times New Roman Cyr"/>
        </w:rPr>
        <w:t>не будут вам стоить ни гроша, поэтому извольте творить их бесплатно. Но, поскольку на одной любви и на воде не проживешь, разрешаю вам пользоваться гостеприимством тех, кто захочет вас пригласить в свой дом. Не забывайте при этом, что больше всего вас должны интересовать женщины легкого поведения: этим хорошеньким грешницам можно простить многое. Кроме того, рекомендую вашему вниманию маленьких детей, - проявляйте к ним любовь и снисходительность. И наконец, проповедуйте мое учение повсеместно. Будьте мудры, как змеи, и кротки, как голуб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осторожный Симон-Петр возраз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пойдем, о господи, но ведь ты посылаешь нас к врагам. Среди них мы уподобимся овцам посреди волчьей ста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и прекра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го уж прекраснее: волки просто съедят овец! Ответ Иисуса Петру следовало бы выделить осо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ртвому барану волки не страш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они простились. Апостолы разошлись парами в разные стороны, обещая держать Христа в курсе всех своих деяний. Иисус же, проводив их, отправился отдыхать в объятиях Магдалины, Иоанны, Сусанны и прочих своих обожательниц (смотри об этом евангелия от Матфея, глава 10, стихи 5- 42; от Марка, глава 6. стихи 7-13; от Луки, глава 9, стихи 1-6). Дополнительные сведения можно найти у святого Климента Александрийского, в пятой главе Второго послания к коринфя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ТОРОЙ ИОАНН КРЕСТИТЕЛЬ ТЕРЯЕТ ВКУС К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чь Иродиады вошла, плясала, и угодила Ироду и возлежавшим с ним. Царь сказал девице: проси у меня, чего хочешь, и дам т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лялся ей: чего ни попросишь у меня, дам тебе, даже до половины моего ц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а тотчас пошла с поспешностью к царю, и просила, говоря: хочу, чтобы ты дал мне теперь же на блюде голову Иоанна Крест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тчас, послав оруженосца, царь повелел принести голову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шел, отсек ему голову в темнице, и принес голову его на блюде, и отдал её девице, а девица отдала её матери сво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6, стихи 22-23, 25, 27-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у кого не было одалисок, не в пример Иисусу, так это у Иоанна Крестителя. Прошло уже двенадцать долгих месяцев с тех пор, как он был арестован за слишком откровенные высказывания относительно частной жизни царя Ирода. Ученики Крестителя, пытаясь разжалобить Иисуса, говорили, что их учитель сидит на черном хлебе и тухлой воде. Но они преувеличивали: по свидетельству "священного писания", с кузеном миропомазанного обходились в крепости Махер вполне по-божески. Например, мы уже знаем, что ученики Иоанна беспрепятственно приходили к нему и уходили, выполняя самые разнообразные пору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добавляет, что даже Ирод время от времени навещал своего пленника и обращался к нему за сове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ьмите хотя бы Евангелие от Марка, главу шестую, стих двадцатый: "...Ирод боялся Иоанна, зная, что он муж праведный и святый, и берег его; многое делал, слушаясь его, и с удовольствием слуша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потому и держал Крестителя под замком, что боялся его, однако это не мешало ему относиться к Иоанну с большим вниманием. Так утверждает евангелие. Следовательно, наш кузен Креститель был привилегированным заключ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дь у него хоть капля сообразительности, он давно бы уже вышел из тюрьмы с великим почетом. Но этот простофиля предпочитал слать Иисусу послание за посл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ограничение свободы передвижения - кстати, единственное ограничение, которому он подвергался, - было Иоанну невыносимо и поскольку кузен Иисус вел себя по отношению к нему как последний предатель, Креститель смог бы преспокойно стать доверенным лицом Ирода, не испытывая при этом ни малейших угрызений со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трарх был бы счастлив заполучить такого советч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несомненно тут же освободил бы его от цепей и предоставил ему самую высшую должность при своем дв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го мало. Креститель сам портил себе дело как мог. Будучи целиком во власти Ирода, он тем не менее при каждой встрече продолжал его всячески поносить из-за его женитьбы. Естественно, что эти нелестные высказывания были его величеству неприятны. И в довершение всего Креститель приобрел себе смертельного врага в лице мадам Иродиады, которую его речи не могли не зад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гда не суйся в чужие любовные дела, гласит весьма разумная поговорка. И действительно, это одна из основных причин, способных поссорить даже самых лучших друзей. Скажем, ваш товарищ увлекся красавицей, которая, на ваш взгляд, страшнее мировой войны и которую вы терпеть не можете. Плюньте! Пусть себе любятся и наслаждаются, сколько их душам угодно. Боже вас упаси совать палец между молотом и наковальней! Если же вы не последуете этому мудрому правилу и вздумаете давать вашему другу советы, которых он не спрашивал, можете быть уверены, что он вас не поблагодарит. Даже после того, как он пошлет надоевшую ему Дульсинею ко всем чертям, он с вами вряд ли примирится. Это уже проверено неоднокра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Креститель принадлежал к той нестерпимой породе глупцов, которые считают своим долгом вмешиваться в чужие семейные 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не мог обратиться к нему за советом ни по одному государственному вопросу без того, чтобы не услышать надоевший прип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ваше величество, сделайте так-то и так-то, я думаю, это будет правильно. Но политика - это ещё не все. Нельзя забывать о своей частной жизни, и тут я считаю необходимым сказать, что на вашем месте я бы давно уже выставил Иродиаду за порог и вернулся к старой жене. Это ваша святая обязанность, ваш первейший долг перед богом и перед отеч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хмурил брови и молча уход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ночью, возлегая со своей Иродиадой, ему приходилось отдуваться. Если та, на свою беду, спрашивала: "Ну, что наш Креститель?" - он цедил сквозь бороду: "И не говори... В сущности, он не плохой человек, но этот его пунктик..." - "Значит, он опять завел свою старую песню насчет нашего брака?" - "И не говори..." - "Грязная скотина!" - заключала Иродиада, скрежеща зуб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иада была женщиной нервной и впечатлительной. Бесконечно повторяющиеся нападки Иоанна довели её до того, что при одной мысли о нем с ней делалась истерика. Кузен Иисуса наводил на нее уж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ачале она довольствовалась тем, что называла его просто: "Этот тип, который сует нос не в свои дела". Затем она перекрестила Крестителя в Старую перечницу. "Как поживает Старая перечница? Он ещё не рассыпался, эта Старая перечница?" И наконец, он стал для нее Грязной скотиной. Грязная скотина - последняя стадия гнева цариц. После Грязной скотины остается только виселица. Тетрарх уже горько сожалел, что пересказывал своей благоверной все невыдержанные слова Крестителя. Из-за того, что он не сумел в свое время смягчить обличения Иоанна и придать им более удобоваримую форму, теперь ему приходилось защищать своего пленника от ярости Иродиады. А у той появилась навязчивая ид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проклятый Креститель не перестанет совать свой нос в наши дела, пока я его не отрублю!" - думала она день и н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рубить нос или отрубить голову - разница не столь уж велика. Иродиада не преминула этим воспользоваться. И вот как это произош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Ирод не справлял именин, потому что не имел святого имени: святцы в ту эпоху пока ещё не придумали. Поэтому Ирод, следуя римскому обычаю, праздновал свой день рож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год он решил устроить празднество в Махере. По случаю дня рождения был устроен пир для вельмож, тысяченачальников и старейшин галилейских. Все, что мы знаем о богатстве Ирода, о его расточительной щедрости и великолепии его двора, позволяет думать, что праздник и пиршество были выше всяких пох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иада, прекрасно знавшая слабости своего супруга, взяла на себя увеселения. Она была далеко не глупа, эта Иродиа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 же Ирод Антипа занимался только пиршественным столом и оплачивал прочие расх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но между прочим царица ему сказ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конце вечера я устрою ба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этот балет и был придуманной ею ловушкой. Вы сейчас увидите, как ловко она все подстро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зднество шло по установленному порядку. Сначала гости отменно отобедали и хорошенько выпили. Затем, когда последние сосуды опустели, все перешли в голубую гостиную, где был заранее поставлен помост для танцовщиц. Ирод обожал сладострастные танцы, завезенные из Рима, а потому он поспешил занять место в первом ря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чалась балетная программа. Танцовщицы, одна соблазнительнее другой, были выбраны из лучших учениц Терпсихоры. Но самой бесподобной среди них была, разумеется, Саломея, дочь Иродиады от первого брака. В искусстве задирать ноги ей не было рав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аровательное дитя исполнило свой номер под крики всеобщего одобрения. Букеты сыпались на сцену дождем. Ирод был в востор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родиадица, дева, радуйся! - восклицал он. - Какая грация! Какие антраша! Я ещё не видел ничего подобного! Клянусь, за такое удовольствие я готов отдать прелестнице все, что она захочет, хоть половину ц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овлю вас на слове, папочка! - сказала Салом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готов его подтвердить! - откликнулся Ирод Антипа. Саломея подбежала к матери и шепнула ей на уш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мочка, чего мне попрос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и голову Крестителя, - ответила Иродиада. И вот милое создание возвращается к Ироду, строит ему глазки и щебечет с самой очаровательной грима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ленькая Саломея хочет головку Крестителя на красивеньком серебряном блюде, - в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го подвоха Ирод не ожидал. Он даже подпрыгнул в своем кресле, а потом склонил голову на грудь, как человек, которому нужно хорошенько подумать. Однако придворные находили каприз Саломеи прелестным и повторяли х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лову Крестителя! Голову Крестителя! Голову Крест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монарха нет ничего дороже данного слова, - разумеется, если он расположен его сдерж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типа вынужден был позвать палача, которого предусмотрительная Иродиада заранее пригласила на праздн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арсон, - приказал царь, - подать мадемуазель Саломее голову Крест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 серебряном блюде! - прибавила Саломея, желая, чтобы её заказ был подан по всей форме. - И погоряч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верть часа спустя нежная дочь поднесла своей мамочке голову незадачливого предтечи на вышеупомянутом блю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ерить святому Иерониму, который, впрочем, не мог присутствовать на достопамятном пиру, поскольку родился лет триста спустя, Иродиада из женской мстительности тут же проткнула язык пророка булав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Иоанн Креститель окончательно утратил вкус к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у ночь и все последующие тетрарха мучили кошмары. Он все время видел во сне свою жертву. Креститель появлялся перед ним, возникая из самых неожиданных предметов, порою весьма интимных. Ироду казалось, что тот вылезает даже из его ночной тумбочки! Торжественный и бледный сын Захарии отовсюду протягивал к нему перст указующий и глубоким басом провозглашал:</w:t>
      </w:r>
    </w:p>
    <w:p>
      <w:pPr>
        <w:pStyle w:val="Normal"/>
        <w:ind w:right="91" w:hanging="0"/>
        <w:rPr/>
      </w:pPr>
      <w:r>
        <w:rPr/>
        <w:t>-</w:t>
      </w:r>
      <w:r>
        <w:rPr>
          <w:rFonts w:eastAsia="Times New Roman Cyr" w:cs="Times New Roman Cyr" w:ascii="Times New Roman Cyr" w:hAnsi="Times New Roman Cyr"/>
        </w:rPr>
        <w:t xml:space="preserve"> Убийца! Убийца! Убий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о того. Когда Ироду донесли о деяниях Иисуса, он в отчаянии пробормот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знаю, что это такое... Это Иоанн, которого я обезглавил. Теперь он воскрес, вышел из могилы и творит всяческие чуд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евангелия от Матфея, глава 14, стихи 1-12; от Марка, глава б, стихи 14-29; от Луки, глава 9, стихи 7-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ЛЕДКИ И БУЛКИ ЕШЬ-НЕ ХО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зял пять хлебов и две рыбы, воззрев на небо, благословил и преломил хлебы, и дал ученикам своим, чтобы они роздали им; и две рыбы разделил на всех. И ели все, и насыт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брали кусков хлеба и остатков от рыб двенадцать полных короб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же евших хлебы около пяти тысяч муж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6, стихи 41 -4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емся, однако, к нашим апостолам, которых миропомазанный разослал попарно с особыми поручениями во все концы Иудеи. Они узнали о печальной участи Иоанна Крестителя одними из первых и, не ожидая дальнейших указаний, поспешили вернуться к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мой! Учитель! Нам рассказали такую страшную историю, что у нас волосы зашевел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ещё за ист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ло плохо. Похоже, твоего кузена Крестителя отправили к праотцам. Говорят, ему отрубили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это знаю. Да свершится воля господ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 чем здесь господь? Свершилась воля не господа, а мадам Иродиады, если мы что-нибудь поним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можно. Но, поскольку ничто не свершается помимо предварительного соизволения божьего, мой кузен Иоанн был обезглавлен только потому, что так решил мой отец на небес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вой небесный родитель не слишком любезен по отношению к своему племяннику. Чего это он на него взъе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ти господни неисповеди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е объяснение, конечно, не могло успокоить апостолов. Они спросили, не благоразумнее ли им куда-нибудь укрыться на 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годите, - ответил Иисус, - Я должен взглянуть на часы моей судь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немного помолчав, изр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мой час ещё не пришел. Надо сматыв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ая братия поспешила к ближайшему порту, а оттуда переправилась на северный берег Тивериадского моря-оз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и путешественники высадились близ Вифсаиды, уже прославленной чу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рекордным уловом. Эта деревня находилась на территории, которой управл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Год тому назад она стала называться городом и даже была по указу тетрарха переименована. Чтобы сделать приятное дочери императора Августа, Филипп повелел отныне именовать Вифсаиду Юл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круг молодого города простирались пустынные равнины, ограниченные с востока холмами, такими же унылыми и голыми, как в наши дни. Именно здесь сын голубя рассчитывал найти укромное место и отсидеться в ти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ы, расчеты его не оправдались. Несмотря на то что великий исцелитель ретировался елико возможно скромнее, несколько рыбаков заметили удаляющийся парус его лодки и предупредили народ. Верующие толпой поспешили за ним вдоль берега, стараясь не выпускать парус из виду. Барка плыла медленно, разумеется, из-за неблагоприятного ветра, толпа обогнала её, и, когда Иисус со своими апостолами сошел на берег, его тотчас окружило такое множество людей, какого он не видывал ни в Капернауме, ни в Наиме. Происходило это накануне праздника пасхи, паломники стекались отовсюду. Издалека прибывали целые караваны любопытных. Папаша Зеведей, прослышав о скором прибытии своих сыновей с Иисусом и компанией, буквально разрывался на части, подогревая энтузиазм земля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его сами увидите, этого Иисуса! - уверял он всех встречных и поперечных. - Ох и силен же он, я вам доложу! Как-то раз погода была ну совсем не для рыбной ловли - уж я-то, старый волк, в этом кое-что смыслю, - а он с моими сыновьями наловил за утро два полных баркаса! Ей-богу, это было похоже на чудо. Да вы его только попросите, он вам сотворит чудес сколько пожелаете, хоть сотню, хоть тыся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такой подготовке жители Вифсаиды - Юлии оказали Иисусу самый радушный пр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Учитель! Наставник! - взывала толпа на все голоса. - Сотвори нам чудо!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лько не теперь, - ответил миропомазанный. - Чудесами не следует злоупотреблять. Как-нибудь в другой р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жалуйста! Будь добр! Чудо!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илосердствуйте, я очень уст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от чудес не утомляешься! Чудо! Даешь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мне нужно хотя бы проветриться и побыть в одиноче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бе сотворить чудо - раз плюнуть! Чудо!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действительно плюнул с досады и, обходя орущую толпу, направился вместе с апостолами к ближайшим холмам. Однако упорные жители Вифсаиды и не менее упорные паломники потащились за ним. Иисус взошел на один холм, на другой, на третий - они следовали за ним по пятам, не отставая ни на ша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вместо чуда он угостил их длиннейшей речью собственного сочинения. Он был так красноречив, что его слушатели совершенно забыли о том, ради чего они забрели так далеко в пустыню. К тому же речь его длилась бесконечно. Он говорил весь день, но никто и не подумал сбегать домой пообе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ходячее Слово наконец закончило свое словоизлияние, ни разу даже не промочив горла стаканом подслащенной воды, - как видно, божественная глотка от проповедей не сохнет, - был уже вечер и солнце склонялось к горизон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тогда ученики Христовы забеспокоились о здоровье многочисленных слушателей, и прежде всего об их желуд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и же мы! - переговаривались апостолы. - Кругом куда ни глянь - пустыня, эти добрые люди покинули свои очаги, чтобы послушать слово божье, а мы даже не знаем, чем их накорм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не проблема! - заметил миропомазанный, - Купите хлеба и раздайте тол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упить? Где, скажи на милость? И на какие шиши? В карманах у нас пусто, и вокруг ни одной булочной. Булочники почему-то не селятся в пусты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так. Однако мало вероятно, чтобы у всех этих паломников не нашлось в котомках хоть чего-нибудь съест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дрей вскарабкался на обломок скалы и обратился к тол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ажаемые слушатели! Может быть, у кого-нибудь из вас найдется хоть корка хл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ответил, выступив вперед, один маленький мальч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меня есть пять булочек и две рыб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нам здорово повезло! - воскликнул Иисус. Затем Иисус при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адить всех собравшихся на землю группами по пятьдесят человек, что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тотчас исполн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он взял пять маленьких хлебцев, переломил их и начал отда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ам, которые в свою очередь передавали куски толпе. Точно так же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упил и с двумя рыбами, очевидно копчеными селедками. И представьте, в руках великого исцелителя эти булочки и селедки умножались до бесконечности! Когда уже ничего не оставалось, что-то ещё все-таки оставалось. Так он продолжал делить ничего и раздавать что-то, пока все собравшиеся не наелись до отвала и не начали крич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вольно! Хватит! Достато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желая доказать, что, несмотря на свой чудодейственный дар, он все-таки человек экономный, Иисус этим не удовлетворился и приказал собрать все, что осталось от булочек и копченых селе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пожелание было исполнено. По окончании импровизированного пикника все объедки собрали; вышла целая дюжина здоровенных корзин, наполненных до самого вер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аломники и жители Вифсаиды - Юлии отправились восвояси и к ночи добрались до города, к великому облегчению остальных его обитателей, которых уже не на шутку встревожила столь внезапная эмиграция. Разговоры об этом чуде долго ещё не утихали по всей Галилее. Слов нет, чудо было высшего сорта! Собственно говоря, это было даже не одно чудо, а несколько, чего евангелисты, к сожалению, не замет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ервых, уже то, что население целого города покидает свои очаги и отправляется послушать проповедь бог знает в какую даль, в пустыню, не позаботившись даже захватить с собой по бутерброду, - это само по себе чуде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о-вторых, представьте себе всех этих людей, которые не считают нужным запастись едой, но тем не менее волокут на себе двенадцать штук здоровенных корзин, - это ли не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в общих чертах история с умножением булочек и копченых селе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на самом деле она даже чудеснее, чем полагают христиане (смотри евангелия от Матфея, глава 14, стихи 13-21; от Марка, глава 6, стихи 30-44; от Луки, глава 9, стихи 10-17; от Иоанна, глава 6, стихи 1-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ГУЛКА ПЕШКОМ ПО ВО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видел их бедствующих в плавании; потому что ветер им был против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коло же четвертой стражи ночи подошел к ним, идя по морю, и хот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новать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увидев его идущего по морю, подумали, что это призрак, и вскри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все видели его, и испугались. И тотчас заговорил с ними и сказал им: ободритесь, это я, не бойт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шел к ним в лодку; и ветер утих. И они чрезвычайно изумлялись в себе и див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6, стихи 48-5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агаю, никто не удивится, узнав, что после этого массового чуда, совершенного перед глазами многотысячной толпы, жители Вифсаиды вознамерились захватить Иисуса и объявить его цар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ысел был вполне логичен. Вифсаидяне совершенно резонно рассуждали, что, если у них будет такой могущественный вождь, он обеспечит им победу над любым врагом, начиная с римских легионеров, которые надоели иудеям хуже горькой редь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одобная перспектива отнюдь не улыбалась ходячему Слову. Сын голубя взлетел на импровизированную кафедру на холме, дабы излить оттуда потоки своего красноречия, а вовсе не для того, чтобы сделаться главнокомандующим повстанцев и ввязаться в сомнительное военное предприятие. Ибо час его ещё не пришел, - формулировка прежня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ему сообщили о намерениях жителей Вифсаиды, Иисус решительно запротест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 и нет! - вскричал он, - Не нужна мне никакая корона! Оставьте меня в покое, я хочу исцелять своих немых и паралитиков, а прочее меня не интересу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апостолы держались иного мнения. Они бредили славой и вполне разделяли воинственные устремления вифсаидян. Поэтому они попытались переубедить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 говорили апостолы, - если ты возглавишь восстание, которое давно уже назревает, победа наверняка останется за нами. Мы этим римлянам покажем где раки зимуют, вот увид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ижу, да только что? - огрызался миропомазанный. - Против нас будут не только римские легионы, а ещё войска Ирода и солдаты синедри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с того? Ты же сын божий, какого черта тебе бояться? Одним своим словом ты повергнешь в прах всех наших противников, как бы ни были они многочислен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однако возглавлять восстание - это не входит в мои пл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послушай, уч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каких "но"! Я сам знаю, что мне делать. Раз уж вы признали меня своим вожаком, извольте повиноваться! Слепое повиновение - первая добродетель христиан. А посему вы сейчас же погрузитесь на судно и отправитесь в Капернаум. И прошу без пререк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урив головы, апостолы покорились. Когда их лодка была уже далеко, Иисус отослал по домам толпу, снова собравшуюся его послушать, и, воспользовавшись темнотой, удрал на гору. Наконец-то он остался од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над долиною Иордана собирались тучи, и к ночи разразилась гроза. На Тивериадском море от ветра поднялось волнение, лодку апостолов начало заливать. Положение их было далеко не утешительным, тем более что миропомазанный чудотворец на сей раз отсутств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проклинали свою судьбу. Они пытались бороться, но все было тщетно. Буря становилась все сильнее, волна все выше, барка потеряла управление и сбилась с кур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четвертом часу ночи они все ещё были на полпути от берега, и опасность становилась все реаль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апостолы увидели невдалеке человека, который преспокойно шествовал по водам. Можно было поклясться, что он прогуливается по твердой земле, так уверенно и невозмутимо шагал он с волны на волну. Его окружало яркое сияние - это бы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логике вещей, апостолы должны были обрадоваться, решив, что их учитель спешит к ним на помощь. Но нет! Вне себя от ужаса, они принялись вопить и крич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ерестаньте наконец надрываться, глупцы! - не выдержал миропомазанный. - Это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 это не он! - застонали апостолы. - Это призр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я вам говорю, что это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м решился ему поверить Симон-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и, - пролепетал он, - если это действительно ты, прикажи мне прий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ебе по в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и, Петр, если тебе так хоч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ы гарантируешь, что я не ут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ю тебе честно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тотчас перемахнул через борт лодки и осторожно направился к миропомазанному. В глубине души он все-таки опасался, как бы эта жидкая дорожка не сыграла с ним злой шутки. Но сначала все шло хорошо. Он топал по волнам, как по асфальту, только брызги летели! Но вдруг налетел шквал и - трах! Апостол пропорол неровную поверхность и начал погружаться. Когда вода дошла ему до колен, он всерьез забеспокоился за свою шку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Учитель! - завопил Петр не своим голосом. - Спаси меня, я т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тебе только кажется, - возразил Иисус, который ловко балансировал на гребне волны. - Смотри, видишь, как прочно я ст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учитель, мне совсем не кажется. Может быть, для тебя, сына голубя, эта жидкость достаточно прочна, а для меня нет... Я ведь всего-навсего простой апостол... О господи, поспеши, а то уже доходит до пупка! Вытащи меня, бога ради, я тебя умоляю... Дурацкая шутка! Спаси, о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аконец сжалился над несчастным Петром, который бултыхался, как подбитая утка. Он протянул ему руку, извлек его на поверхность и дружески пожу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бы ты не усомнился во мне, старина, не пришлось бы тебе и купаться. Сам виноват, маловер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оддерживая друг друга, они добрались до лод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Иисус переступил через борт, как тотчас ветер утих и они сразу очутились у самого места своего назначения (смотри евангелия от Матфея, глава 14, стихи 22-33; от Марка, глава 6, стихи 45-52; от Иоанна, глава 6, стихи 16-</w:t>
      </w:r>
    </w:p>
    <w:p>
      <w:pPr>
        <w:pStyle w:val="Normal"/>
        <w:ind w:right="91" w:hanging="0"/>
        <w:rPr/>
      </w:pPr>
      <w:r>
        <w:rPr/>
        <w:t>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апостолы уже не сомневались. Они бросились на колени перед своим вожаком, который так ловко спас их от гибели, и сказали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не просто пророк, провалиться нам всем на этом месте! Поистине ты сын голубя, а значит, сын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ГНАНИЕ И ВОЗВРАЩЕНИЕ В ГАЛИЛ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же сказал им: я есмь хлеб жизни; приходящий ко мне не будет алкать, и верующий в меня не будет жаждать нико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я сказал вам, что вы и видели меня, и не веру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что дает мне отец, ко мне придет; и приходящего ко мне не изгоню в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я сошел с небес не для того, чтобы творить волю мою, но волю пославшего меня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6, стихи 35-38.</w:t>
      </w:r>
    </w:p>
    <w:p>
      <w:pPr>
        <w:pStyle w:val="Normal"/>
        <w:ind w:right="91" w:hanging="0"/>
        <w:rPr/>
      </w:pPr>
      <w:r>
        <w:rPr>
          <w:rFonts w:eastAsia="Times New Roman Cyr" w:cs="Times New Roman Cyr" w:ascii="Times New Roman Cyr" w:hAnsi="Times New Roman Cyr"/>
        </w:rPr>
        <w:t>Двадцать четыре часа спустя после этого происшествия миропомазанный уже проповедовал в капернаумской синагоге при великом стечении слушателей. Помимо местных жителей тут же были и вифсаидяне. Узнав, что барка с апостолами отплыла без Иисуса, они бросились его искать по горам и долинам, чтобы привести к нему своих больных. Нигде не обнаружив плотника-исцелителя, жители Вифсаиды были глубоко озадачены. Но ненадолго. Ни телеграфа, ни телефона в ту эпоху ещё не существовало. И тем не менее, если верить евангелию, вифсаидяне в тот же день узнали, что сын голубя находится в Капернауме, и в тот же день успели туда прибыть. Итак, на следующее утро жители обоих городов, объединившись, упросили ходячее Слово облагодетельствовать их одной из тех бесконечных речей, тайна коих была ведома ему одному. Иисус, разумеется, не мог им отказать. Однако, когда после проповеди его начали просить, чтобы он повторил позавчерашнее чудо, то есть чудо с умножением булок и копченых селедок,</w:t>
      </w:r>
      <w:r>
        <w:rPr/>
        <w:t xml:space="preserve"> </w:t>
      </w:r>
      <w:r>
        <w:rPr>
          <w:rFonts w:eastAsia="Times New Roman Cyr" w:cs="Times New Roman Cyr" w:ascii="Times New Roman Cyr" w:hAnsi="Times New Roman Cyr"/>
        </w:rPr>
        <w:t>миропомазанный уперся. Да так, что дело едва не кончилось пло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удьте вы все неладны! - завопил он. - Изменитесь вы когда-нибудь или нет? Или вы снова проголодались, что пришли ко мне просить хлеба? Хорошо же, я вас накормлю, только не тем, чего вы просите. Я вас угощу самим собой, ибо я - хлеб жизни, сошедший с неб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это, надо признать, довольно рискованное предложение, присутствующие зароптали, несмотря на все свои симпатии к сладкоречивому плот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тот, вместо того чтобы объяснить свою мысль, продолжал в прежнем т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пища, которую я вам предлагаю, - это плоть моя. Хотите отве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 дружно ответили сотни голос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м хуже для вас. Дважды повторять приглашение я не стану. Вы видели, как я воскрешал мертвецов. Так вот, если хотите, чтобы я вас воскресил после вашей смерти, вам придется есть мою плоть и пить мою кр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людоедское угощение пришлось собравшимся явно не по вкусу. Они охотно закусили бы ещё раз копчеными селедками с булкой, но бифштекс из ляжек оратора никого не соблазн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что, новая притча? - крикнул ему кто-то. - Надеюсь, ты говоришь иносказа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все нет! "Ибо плоть моя истинно есть пища, и кровь моя истинно есть питие. Ядущий мою плоть и пиющий мою кровь пребывает во мне, и я в нем... Ядущий меня жить будет мною" (Иоанн, глава 6, стихи 55-5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уж было слишком! Все собравшиеся искренне возмутились, в том числе и многочисленные сторонники Иисуса, которые добровольно следовали за ним, чтобы быть в числе его уче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вольно! - послышались возгласы. - Долой! Это отвратительно! Он сошел с у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скольку ни капернаумцы, ни вифсаидяне не желали ходячему Слову погибели, они удовлетворились тем, что оставили его наедине с его бредом и, отплевываясь, разошлись по дом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ого времени, - меланхолично замечает евангелист Иоанн, - многие из учеников его отошли от него, и уже не ходили с ним" (Иоанн, глава б, стих 66). Иисус остался с двенадцатью апосто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 сказал он, - может быть, вы тоже хотите уй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уж! - ответил Симон-Камень. - Мы совсем позабыли ремес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торые нас кормили, и привыкли жить вольно, так что мы остаемся. Правда, если ты сейчас угостишь нас бифштексом из своего филе, нас, конечно, стошнит, но со временем мы, наверное, попривыкнем. Ты нам показал уже столько чудес, что теперь нас ничто не удивит. Короче, мы в тебя верим. Если хочешь, можем поверить ещё раз в символ нашей веры: ты воистину сын голубя, а стало быть, сын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пасибо! - сказал Иисус. - Благодарю вас, друзья. Вместе с дюжиной верных учеников он вышел из синагоги и двинулся по улицам Капернаума. Шокированные горожане смотрели им вслед и возмущенно переговари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енькими же делами они занимаются, когда остаются од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до же! В наше время дойти до людоедства!</w:t>
      </w:r>
    </w:p>
    <w:p>
      <w:pPr>
        <w:pStyle w:val="Normal"/>
        <w:ind w:right="91" w:hanging="0"/>
        <w:rPr/>
      </w:pPr>
      <w:r>
        <w:rPr>
          <w:rFonts w:eastAsia="Times New Roman Cyr" w:cs="Times New Roman Cyr" w:ascii="Times New Roman Cyr" w:hAnsi="Times New Roman Cyr"/>
        </w:rPr>
        <w:t>- И как им только не противно</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лне естественно, что этот случай немало навредил Христу. В конце концов он и сам понял, что ему необходимо на время скрыться с горизонта. Поэтому он вскоре покинул город, а затем вообще ушел из Иудеи. Через несколько дней Иисус был уже в городе Тире, в стране Ханаан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весьма сдержанно повествует о пребывании ходячего Слова среди язычников. Упоминается лишь о том, что Иисус оказал услугу одной женщине, правда, не без того, чтобы предварительно обругать её последними словами, ибо сын голубя далеко не всегда был кроток, как голуб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щина та была язычница, родом сирофиникиянка, и просила изгнать беса из её дочери - эпилепти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Иисус ответил ей хам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и чудеса не для собак! - сказал он. Несчастная мать проглотила оскорб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да твоя, господи, - согласилась она, - но и собаки подбирают крохи, упавшие со стола, - дай же мне хоть крошку твоих чудес!</w:t>
      </w:r>
    </w:p>
    <w:p>
      <w:pPr>
        <w:pStyle w:val="Normal"/>
        <w:ind w:right="91" w:hanging="0"/>
        <w:rPr/>
      </w:pPr>
      <w:r>
        <w:rPr>
          <w:rFonts w:eastAsia="Times New Roman Cyr" w:cs="Times New Roman Cyr" w:ascii="Times New Roman Cyr" w:hAnsi="Times New Roman Cyr"/>
        </w:rPr>
        <w:t>Иисус был настолько любезен, что перестал хамить и выдал просимую крошку чуда, хотя и скорчил при этом недовольную гримасу. "А женщина та была язычница, родом сирофиникиянка; и просила его, чтобы изгнал беса из её дочери. Но Иисус сказал ей: дай прежде насытиться детям; ибо нехорошо взять хлеб у детей и бросить псам. Она же сказала ему в ответ: так, господи; но и псы под столом</w:t>
      </w:r>
      <w:r>
        <w:rPr/>
        <w:t xml:space="preserve"> </w:t>
      </w:r>
      <w:r>
        <w:rPr>
          <w:rFonts w:eastAsia="Times New Roman Cyr" w:cs="Times New Roman Cyr" w:ascii="Times New Roman Cyr" w:hAnsi="Times New Roman Cyr"/>
        </w:rPr>
        <w:t>едят крохи у детей. И сказал ей: за это слово, пойди; бес вышел из твоей дочери" (Марк, глава 7, стихи 26-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к нему привели глухоне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ы жаждете подробнее познакомиться с новым способом лечения, к которому на сей раз прибег Иисус, настоятельно советую прочесть седьмую главу Евангелия от Мар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кратце же произошло следую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унул пациенту пальцы в уши, плюнул ему в рот и крик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ффа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глухонемому тут же вернулся слух и дар 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дней спустя Иисусу представился случай повторить чудо с умножением булочек и копченых селедок. Если бы жители Вифсаиды узнали, что он совершил для язычников то, в чем решительно отказал правоверным в Капернауме, они бы позеленели от зави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герой провел среди язычников в пределах Тирских и Сидонских шесть долгих месяцев. Все это время он буквально умирал от скуки. Он тосковал по Галилее и особенно часто вспоминал Магдалу, где остался его маленький гар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он решил, что провел в изгнании достаточно времени, Иисус прежде всего поспешил в Магда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ые дамочки встретили его с восторгом, - иначе и быть не могло. Он пропадал где-то целых полгода! Им его так не хватало! И за все время даже весточки не прислал, нехорош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отпраздновать возвращение неблагодарного, собрались все набожные одалиски. Его осыпали нежными упреками, с него брали клятвы, что он никогда-никогда не будет больше так делать, и наконец, простив гадкого шалуна, вознаградили его за все шесть месяцев вынужденного по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в это время родился печально известный каламбур, который евангелие приписывает Хри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утром, беседуя со своими апостолами, он вдруг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те, вы рыщете повсюду и собираете всякие сплетни, - что люди говорят обо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азать по совести, - отвечали апостолы, - никто не верит, что ты мессия. Мы расспрашивали каждого встречного. Одни говорят, что у тебя не все дома, другие принимают тебя за воскресшего пророка Иеремию - эти хотя бы признают за тобой кое-какие достоинства, - но большинство наших соотечественников считает тебя прожженным плутом или шу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а вы, что вы обо мне дума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равви, - ответил от имени всех Петр, - мы думаем, как прежде. Для нас ты сын голубя, и так мы провозглашаем тебя повсю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красно, друзья мои, я вами доволен. Особенно тобой, старина Петр. Молодец, что решился высказаться за всех, спасибо. Вообще, ты хороший парень, а потому слушай внимательно, что я тебе скажу. Тебя ведь зовут Петр, не правда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Ты же сам дал мне это имя вместо прежнего - Сим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раз ты Петр, то есть камень, на сем камне я создам мою церк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 я не ослыш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говорю, что построю на Петре, то есть на камне, который есть ты, мою церковь, и врата ада не одолеют её (Матфей, глава 16, стих 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рата а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да, адские вор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что-то, не улавлив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это и неважно. Кроме того, я вручу тебе связку ключей. Это будут ключи от царства небесного, того царства, что наверху, выше луны. И когда ты завяжешь узел на земле, завяжется и на небесах, а когда развяжешь, наверху тоже развяж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много благодарен! - сказал Симон-Камень. - Это для меня немалая честь. Постараюсь оправдать оказанное мне довер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вернувшись к остальным апостолам, с торжеством прибавил, поглаживая бо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ышали? Итак, решено: отныне я вице-президент нашего сообщ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евангелия от Матфея, глава 15, стихи 21-39; глава 16 стихи 1-20; от Марка, глава 7, стихи 1-37; глава 8, стихи 1-30; а также от Иоанна, глава 6, стихи 22-7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БНОЕ ВОЗНЕСЕНИЕ И БЕСЕДЫ НА ВОЗДУС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рошествии дней шести, взял Иисус Петра, Иакова и Иоанна, брата его, и возвел их на гору высокую од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еобразился пред ними: и просияло лице его, как солнце, одежды же его сделались белыми, как с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явились им Моисей и Илия, с ним беседующ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17,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делей позже Иисус направился в холмистую местность на западном берегу Геннисаретского озера. К вечеру вместе с тремя апостолами - Симоном- Камнем, Иаковым Старшим и малышом Иоанном - он взошел на высокую гору, которая называлась Фа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равшись до вершины, Иисус обратился к своим верным уче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здесь помолюсь на сон грядущий. Вы тоже, если хотите, можете помолиться со м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он упал на колени, простер руки ввысь и начал бормотать молитву. После первой молитвы он перешел ко второй, к третьей, четвертой, пятой и так далее. Апостолы последовали его примеру. Они тоже стали на колени и тоже воздели руки к небесам, затянув "Отче наш".</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этом они исподтишка перемигивались, словно хотели сказать:</w:t>
      </w:r>
    </w:p>
    <w:p>
      <w:pPr>
        <w:pStyle w:val="Normal"/>
        <w:ind w:right="91" w:hanging="0"/>
        <w:rPr/>
      </w:pPr>
      <w:r>
        <w:rPr>
          <w:rFonts w:eastAsia="Times New Roman Cyr" w:cs="Times New Roman Cyr" w:ascii="Times New Roman Cyr" w:hAnsi="Times New Roman Cyr"/>
        </w:rPr>
        <w:t>- Ну и гусь этот наш помазанный миром сын голубя! Ему хорошо: у него всегда на выбор две сущности - человеческая или божественная. Когда ему хочется, он устает, как все люди, а когда не хочется, вовсе не устает. Вот и сейчас он торчит с вытянутыми вверх руками целых полчаса: должно быть, включил свою божественную сущность. Так он может простоять ещё три-четыре часа подряд и даже не шевельнуться... Но мы-то, черт возьми, из другого теста! У нас только одна сущность, человеческая, и через пять минут у нас просто отвалятся руки и</w:t>
      </w:r>
      <w:r>
        <w:rPr/>
        <w:t xml:space="preserve"> </w:t>
      </w:r>
      <w:r>
        <w:rPr>
          <w:rFonts w:eastAsia="Times New Roman Cyr" w:cs="Times New Roman Cyr" w:ascii="Times New Roman Cyr" w:hAnsi="Times New Roman Cyr"/>
        </w:rPr>
        <w:t>н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Иисус молился с таким необычайным рвением, что, казалось, вовсе не чувствовал утомления от неудобной позы. Что касается трех апостолов, то у них уже ломило колени и руки сами опуск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не в силах более противиться усталости, они преспокойно улеглись прямо на голую землю, чтобы хоть немного вздремнуть. Вскоре все трое заснули крепким с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ак раз тогда, когда они с редкостным единодушием похрапывали в унисон, на горе Фавор произошло нечто поистине удивитель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ерестал бормотать молитвы, встал на ноги и медленно поднялся над землей, как воздушный шар. Нет, он поднялся совсем невысоко - всего на метр с небольшим от земли. Ведь это была только проба! Настоящее вознесение должно было состояться в более торжественной обстанов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ейчас он неподвижно повис над самой землей, словно для того, чтобы доказать, что законы природы для него не существуют и плевать ему на всякое там земное притя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небеса разверзлись и оттуда спустились два пожилых господина. У одного на голове сияла пара светящихся рогов - то был Моисей. Другой съехал вниз на огненной колеснице, которая ныряла среди туч, как рыба в воде, - это был пророк Илия. Папаша Моисей повис рядом с Иисусом, Илия вылез из своего экипажа и таким же образом устроился с другой стороны. Все трое парили в метре от земной поверхности, словно подвешенные на незримых веревках. Зрелище было прелюбопытное! При этом они спокойно вели дружескую бесе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очень любезны, - начал Иисус, - что сошли меня навестить в такой поздний ч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лно тебе! - ответил Моисей. - Это наша святая обязанность, которой мы слишком долго пренебрегали... Расскажи лучше, как твои земные дела. Все в порядке? Люди прислушиваются к твоему голосу? Души очищаю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м, как тебе сказать... Кое-кто не слишком упорствует, но в общем отсев значительный. Все идет совсем не так гладко, как я рассчиты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му ты это говоришь? - вмешался пророк Илия. - Мне ли не знать моих соотечественников? Они же упрямы, как андалузские мулы! Я сам проповедовал им слово божье годы и годы, а толку что? После каждой моей проповеди они ещё глубже погрязали в своих поро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и мне с ними повезло не больше, - признался Моисей. - Впрочем, справедливости ради надо сказать, что я, когда нужно, не стеснялся в средствах. Если мои древние евреи слишком брыкались, я их вразумлял огнем и мечом. Чтобы наставить упорствующий народ на путь истинный, нет ничего лучше хорошего массового изби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Моисей, - не согласился с ним Иисус, - твои законы все-таки слишком суровы, говорю тебе это как другу. Я предпочитаю не давить мух, а ловить их на мед.</w:t>
      </w:r>
    </w:p>
    <w:p>
      <w:pPr>
        <w:pStyle w:val="Normal"/>
        <w:ind w:right="91" w:hanging="0"/>
        <w:rPr/>
      </w:pPr>
      <w:r>
        <w:rPr>
          <w:rFonts w:eastAsia="Times New Roman Cyr" w:cs="Times New Roman Cyr" w:ascii="Times New Roman Cyr" w:hAnsi="Times New Roman Cyr"/>
        </w:rPr>
        <w:t>- О, если тебе это удастся, в добрый час! Но у меня уже есть опыт, поверь мне. Когда хочешь основать новую религию, нежничать не приходится, иначе все полетит вверх тормашками</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начале да, но зато п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том тебя начнут преследовать, вешать на тебя всех собак, смеяться над тобой и в конце концов тебя замуч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это знаю, но зато какой триумф ожидает меня в будущ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если тебе так хочется быть распятым, это уж твое дело, - проговорил Илия. - От души желаю повеселиться! Что же до меня, то я искренне благодарен твоему превосходнейшему отцу Саваофу за то, что он успел втащить меня живым на небеса, когда современники только собирались меня пристукнуть. С его стороны это было весьма, весьма любез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аком же духе наши подвешенные джентльмены мирно беседовали ещё несколько минут. Их окружало ярчайшее сияние. Даже тела их казались прозрачными, так силен был излучаемый ими свет. Одежды Иисуса "сделались блистающими, весьма белыми, как снег, как на земле белильщик не может выбелить" (Марк, глава 9, стих 3). Это было прекрасное зрелище, поистине прекрас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еркающее видение было так ослепительно, что даже наши апостолы наконец пробудились. Они вытаращили глаза, свет ослепил их, но они, по словам евангелия, все-таки услышали, как Илия и Моисей беседуют с Иисусом. "Явившись во славе, они говорили об исходе его, который ему надлежало совершить в Иерусалиме" (Лука, глава 9, стих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толь великолепное зрелище, естественно, не могло продолжаться долго: ведь конец приходит всему! Даже опера кончается, когда последняя ария спета. Поэтому сияющее видение начало постепенно бледнеть, меркнуть, а потом и вовсе исчезло. Илия и Моисей растаяли, как тени волшебного фон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мнению Петра, все кончилось слишком быстр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 сказал он. - До чего же здесь хорошо! Если не возражаешь, мы сейчас соорудим три шалаша: один для тебя, один для Моисея и один для Илии, - и сами тоже останемся на этой волшебной г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вздор! - возмутился Иисус. - Три шалаша на шестерых? А где будете спать вы 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нибудь разместимся. Ты возьмешь к себе малыша Иоанна, а мы с Иаковом Старшим устроимся один с Моисеем, другой с Илией, и все будут довольны. Он ещё развивал свою мысль, как вдруг на них опустилось облако и ударил такой гром, что Петр едва не поперхнулся. Затем из облака загремел глас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ей есть сын мой возлюбленный, слушайте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лос настолько не походил на голубиное воркование, которого можно было бы ожидать, что апостолы не знали, что и ответить. Они растянулись на земле носами вниз, зажмурились и затихли, как нашкодившие к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шь некоторое время спустя, видя, что небеса не собираются обрушиваться им на головы, наши храбрецы осмелились открыть глаза. Ощупав себя с головы до ног, они с облегчением убедились, что все вроде на ме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идел неподалеку на обломке скалы. Он был один и смотрел на них довольно презрительно.</w:t>
      </w:r>
    </w:p>
    <w:p>
      <w:pPr>
        <w:pStyle w:val="Normal"/>
        <w:ind w:right="91" w:hanging="0"/>
        <w:rPr/>
      </w:pPr>
      <w:r>
        <w:rPr>
          <w:rFonts w:eastAsia="Times New Roman Cyr" w:cs="Times New Roman Cyr" w:ascii="Times New Roman Cyr" w:hAnsi="Times New Roman Cyr"/>
        </w:rPr>
        <w:t>- Ну и ну! - сказал он. - Насколько я понимаю, это называется не помнить себя от страха. Похоже, вы сами не знаете, живы вы или нет. Пересчитайте свои кости, все ли целы, да заодно перенумеруйте их: может быть, в следующий раз пригодится! Нет, честное слово, видал я ослов, но таких!.. Когда наконец я вобью вам в ваши тупые головы, что, пока я здесь,</w:t>
      </w:r>
      <w:r>
        <w:rPr/>
        <w:t xml:space="preserve"> </w:t>
      </w:r>
      <w:r>
        <w:rPr>
          <w:rFonts w:eastAsia="Times New Roman Cyr" w:cs="Times New Roman Cyr" w:ascii="Times New Roman Cyr" w:hAnsi="Times New Roman Cyr"/>
        </w:rPr>
        <w:t>ничего с вами не случится?! С апостолов было вполне достаточно. Иаков Старший, выражая мнение своих коллег, намекнул, что пора бы возвратиться в город. Каждый из них старался себя убедить, что эта волшебная гора в конечном счете не так уж страшна, как им показ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е стал их больше мучить: жестокость была не в его характере. Он согласился спуститься с горы и добраться до ближайшего города. Кстати, и горизонт начал проясняться. Когда забрезжил рассвет, они были уже вниз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дороге Иисус растолковал своим ученикам, что это пробное вознесение и беседа с подвешенными пророками на воздусях состоялись специально для них, а потому они должны хранить все виденное и слышанное в глубочайшей тай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кому не сказывайте о сем видении! - приказал сын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именно потому малыш Иоанн хранит об этом великолепном видении непроницаемое молчание? Он был единственным евангелистом, который видел этот спектакль, и он же единственный из четырех ничего об этом не пиш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ройте евангелие, и вы найдете рассказ о чудесном вид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у святого Матфея (глава 17, стихи 1-13), хотя святого Матфея, как известно, на горе Фавор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 у святого Марка (глава 9, стихи 1-12), которого тоже там не наблюд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у святого Луки (глава 9, стихи 28-36); святой Лука имеет к этой истории не больше отношения, чем два вышеупомянутых его колле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лько четвертый, святой Иоанн, молчит об этом как ры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малыш Иоанн свято сохранил тайну пробного вознесения на горе Фа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ростите, каким тогда образом о ней узнали три остальных евангелиста? Впрочем, ещё раз простите, я совсем забыл: ведь они писали под диктовку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осоветовав апостолам попридержать языки, Иисус затем объявил им, что воскреснет из мертв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снова не мешает взять в руки евангел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не могли опомн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же он может воскреснуть из мертвых? - спрашивали они себя, - И куда делся Илия? Ведь книжники говорили, что Илия должен явиться прежде мессии и сначала все устроить! Значит, наш учитель вовсе не Христос? Если верить "священному писанию", эти вопросы весьма беспокоили Иисусовых уче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айте, однако, внесем некоторую ясность. Одно из двух: видели апостолы чудеса Иисуса или не видели? Видели, не так ли? В таком случае почему же они сомневались? Если Иисус мог у них на глазах воскрешать других мертвецов, почему бы ему, всемогущему, не воскреснуть сам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еня, то, если, скажем, последний болван на моих глазах повиснет в воздухе без всякой веревки или каких-нибудь других приспособлений, если он по моей просьбе оживит мою бабушку, сказав ей "талифа куми", если он при мне исцелит глухонемого, сунув пальцы ему в уши и плюнув ему в рот, я, несмотря на весь свой скептицизм, даже болвана провозглашу богом и буду на него мол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я думаю об апостолах, перед глазами которых Иисус творил неисчислимые чудеса и которые все-таки время от времени сомневались, Христос ли он, я рассуждаю следующим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я нет, я в этом уверен, но если бы он был, я бы туда наверняка попал. Апостолы, которые время от времени сомневались в господе боге, хотя не имели на то никаких оснований, и даже наоборот, заняли там самые лучшие места и считаются святыми первого разряда. Я же не видел ни одного чуда, а потому, если я и не верю в бога, у меня есть смягчающие обстоятельства и вечный отец наш - надеюсь, в тот день, когда я перед ним предстану, он будет в хорошем настроении - вручит мне диплом святого хотя бы четвертого разряда. Большего мне не надо. "Блаженный Лео Таксиль" - ей-богу, это будет неплохо выглядеть в календаре святых! Но довольно об этом: мы и так уделили сомнениям апостолов слишком много м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тот долго не рассужд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осто сказал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 быть, вы думаете, что я не Христос? Вы себя спрашиваете, как я воскресну из мертвых? Пусть это вас не волнует! Говорят, Илия должен прийти раньше меня... Так вот знайте: он уж приходил, только никто не обратил на него внимания. Он скрывался в образе моего кузена Крестителя, - вот и все! А поскольку крестильщик с Иордана в действительности был не кто иной, как переодетый Илия, значит, я - всем мессиям месс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А ГОРАМИ ДВИЖ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запретил ему Иисус; и бес вышел из него; и отрок исцелился в тот ч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ученики, приступив к Иисусу наедине, сказали: почему мы не могли изгна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й же род изгоняется только молитвою и пос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17, стихи 18-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едуя таким образом, Иисус и трое апостолов добрались до городских предместий. Здесь они встретили остальных своих компаньонов, окруженных большой тол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сутствие Иисуса его ученики вздумали исцелить глухонемого эпилепт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поверили обещанию своего учителя, что тоже смогут творить чудеса, и вот попытались это сделать, но у них почему-то ничего не выходило. Когда отец глухонемого пришел к Андрею, тот ему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вой сын глухонемой и к тому же припадочный? Пустяки! Мы обладаем чудодейственной силой и вылечим ваше чадо в два сч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ухонемой несколько раз вскрикнул и скорчился. Его схватили покрепче, и апостолы начали над ним колдовать, подражая словам и жестам Иисуса. Только с той небольшой разницей, что это не давало никаких результатов. Напрасно каждый из них по очереди плевал глухонемому в рот, напрасно тыкали они ему пальцами в уши, напрасно простирали над его головой руки и выкрикивали всякую тарабарщину. Провал был пол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жники, давно недолюбливавшие апостолов, смеялись над их тщетными потугами и торжествовали победу. Но, когда на сцене появился сын голубя, все сразу перемен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вот и учитель! - воскликнул Варфоломей, с которого пот катил градом. - Вовремя же он подосп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чем это вы тут спорите? - спросил миропомаза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толпы вышел отец глухонемого.</w:t>
      </w:r>
    </w:p>
    <w:p>
      <w:pPr>
        <w:pStyle w:val="Normal"/>
        <w:ind w:right="91" w:hanging="0"/>
        <w:rPr/>
      </w:pPr>
      <w:r>
        <w:rPr>
          <w:rFonts w:eastAsia="Times New Roman Cyr" w:cs="Times New Roman Cyr" w:ascii="Times New Roman Cyr" w:hAnsi="Times New Roman Cyr"/>
        </w:rPr>
        <w:t>- Равви! - сказал он. - Я привел к ним моего сына, который с детства страдает непонятной болезнью. Мало того, что он глух и нем, по временам его ещё корчит в страшных судорогах, он катается по земле, скрежещет зубами, брызжет слюной и сохнет день ото дня. Ты сам понимаешь, все это неестественно; должно быть, в животе у него сидит дьявол, который и заставляет его выделывать такие акробатические номера. Я просил твоих учеников изгнать беса, но у них ничего не вышло. Однако ты, господи, ты</w:t>
      </w:r>
      <w:r>
        <w:rPr/>
        <w:t xml:space="preserve"> </w:t>
      </w:r>
      <w:r>
        <w:rPr>
          <w:rFonts w:eastAsia="Times New Roman Cyr" w:cs="Times New Roman Cyr" w:ascii="Times New Roman Cyr" w:hAnsi="Times New Roman Cyr"/>
        </w:rPr>
        <w:t>не такой, как все люди, и я верю, что ты без труда покончишь с нечистым духом, терзающим моего сына. Окажи мне такую услугу, исцели его, умоляю тебя, ведь это мое единственное дит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он распростерся у ног Иисуса. Великий исцелитель был польщ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дведи сюда твоего сына! - приказал он. Ребенка подвели. Но едва он увидел Иисуса, как забился в падучей и, брызжа пеной, начал кататься по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часто его так забирает? - осведомился миропомаза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чень часто. Он так измучился, что однажды бросился в воду, чтобы утопиться, а другой раз закатился в огонь... О господи, какое несчастье! Это явно дьявол толкает его на такие отчаянные поступки... Равви, равви, сжалься над ним, сжалься над 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ты веришь в меня, твой сын избавится от нечистого ду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страха, что он вдруг окажется недостаточно верующим, отец глухонемого эпилептика даже расплак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 сказал он. - Честное слово, я сделаю все возможное, чтобы в тебя поверить. Но, если мне это не удастся, помоги мне ты избавиться от безверия! Тем временем толпа окружила миропомазанного со всех сторон. Он взглянул ещё раз на катавшегося в судорогах мальчика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ух нечистый, глухой и немой, выйди из этого юноши и не возвращайся, я тебе приказыв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ьявол яростно потряс тело одержимого и выскочил вон, как всегда, с громким кр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ьчик повалился наземь. Пена на его губах мгновенно высохла, тело больше не дергалось, но он лежал неподвижно, как мертв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исцеление! - обрадованно завопили книжники. - Смотрите, мальчишка-то у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Иисус взял мальчика за руку, приподнял его, и совершенно здоровый ребенок встал как ни в чем не бывало. Книжники готовы были сквозь землю провалиться. Толпа аплодировала и кричала "браво". Это был настоящий успех. Сын голубя, скромный, как лесная фиалка, поспешил укрыться от восторженных излияний публики в ближайшем доме. Апостолы последовали за ним, не смея смотреть друг другу в глаза и не зная, чем объяснить свое постыдное бессил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остались со своим наставником одни, апостолы потребовали объяс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же это такое, в конце концов? - спросил один из них от имени всей дюжины. - Полгода назад ты отправил нас с важным заданием и дал нам способность творить чудеса. До сих пор мы этой способностью неплохо пользовались: благодаря нам несколько человек даже исцелилось. А сегодня, когда мы хотели повторить старый фокус, он вдруг не сработал! Почему? Скажи честно, ты что, отобрал у нас чудесную силу? И если да, то на каком основ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дные мои барашки, - ответил Иисус, - Все обстоит гораздо проще. Дело в том, что у вас больше нет той веры, которую вы имели полгода назад. Истинно, истинно говорю вам: кто поверит в меня бесконечно, тот и силу будет иметь бесконечную. Каждый, кто имеет веру в мою божественность, может сказать горе: "Перейди отсюда туда!", и гора перейдет. Запомните: вера горами движет (смотри по этому поводу евангелия от Матфея, глава 17, стихи 14-20; от Марка, глава 9, стихи 13-29; от Луки, глава 9, стихи 37-43). Эти слова, приписываемые евангелием Иисусу и беспрестанно повторяемые всеми христианами, наводят меня на грустные размышления. Мне кажется, они свидетельствуют о том, что служители французской церкви - плохие патриоты. В 1870 году немецкая армия захватила Францию, ту самую Францию, которую богословы называют старшей дочерью католической церкви. Что же касается немцев, то, по словам тех же богословов, это еретики, обреченные гореть в аду. Теперь о вере. Прежде всего вера в господа бога нашего должна быть у священников; ибо если уж они не станут верить, то что спрашивать с нас, простых смертных! Так вот поскольку вера священников безгранична, они могли бы по своему желанию двигать даже горами. Попробуйте теперь себе представить, как славно могла бы Франция разделаться с немцами, если бы у французских священников была хоть капля патриотизма! По мере продвижения пруссаков в глубь Франции они могли бы нагромождать на их пути препятствие за препятствием. Противнику пришлось бы оставить всякую мысль о вторжении. По слову архиепископа парижского на пути врага встали бы непроходимые Гималаи, и пруссаки не перешли бы даже нашей границы. И если благодаря немецкому упрямству войска Вильгельма все-таки взобрались бы на склоны Гималайского хребта, перенесенного на Рейн, кардинал лионский мог бы тотчас скоманд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еперь, хребет Гималайский, отправляйся на Северный полю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ия навсегда избавилась бы от немецких вояк, и Гарибальди не пришлось бы приходить к нам на помощ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ЛОВА РАСХОДЯТСЯ С ДЕ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е миру от соблазнов: ибо надобно придти соблазнам; но горе тому человеку, через которого соблазн приход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если глаз твой соблазняет тебя, вырви его и брось от себя: лучше тебе с одним глазом войти в жизнь, нежели с двумя глазами быть ввержену в геенну огнен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18, стихи 7-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же знаем, что Иисус питал особую склонность к жителям Капернаума: его там всегда хорошо принимали до той памятной субботы, когда он вздумал излагать свои людоедские тео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он решил вновь завоевать симпатии населения этого города. Сказано - сделано. И вот миропомазанный уже на пути в Капернау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полгода отсутствия, - думал Иисус, - они должны были по мне хотя бы соскуч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н глубоко заблуждался. С тех пор как сын голубя предложил капернаумцам отведать своих бифштексов, они утратили в него всякую веру. Вступление Иисуса в город на сей раз ничем не напоминало прежнего триумфа: жалкая кучка святых бродяг незаметно прошла через весь Капернаум под враждебными взглядами тол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сборщики налогов увязались за ними, и один из них сказал Петру:</w:t>
      </w:r>
    </w:p>
    <w:p>
      <w:pPr>
        <w:pStyle w:val="Normal"/>
        <w:ind w:right="91" w:hanging="0"/>
        <w:rPr/>
      </w:pPr>
      <w:r>
        <w:rPr>
          <w:rFonts w:eastAsia="Times New Roman Cyr" w:cs="Times New Roman Cyr" w:ascii="Times New Roman Cyr" w:hAnsi="Times New Roman Cyr"/>
        </w:rPr>
        <w:t>- Вот что, приятель, ваш наставник до сих пор водил нас за нос. Как тебе известно, нам поручено собирать дидрахмы, то бишь по две драхмы, с каждого иудея ежегодно - это выкуп, который сыны Израиля платят Иегове за свои грехи. Дидрахмы платят все: бедные и богатые, - ибо они предназначаются на содержание храма Иерусалимского. Лишь ученые богословы освобождаются от этой дани. До сих пор мы принимали вашего вожака за доктора богословия, а потому никогда с него ничего не требовали. Но теперь-то мы знаем, с кем имеем дело: он такой же доктор богословия, как я или моя покойная бабушка.</w:t>
      </w:r>
      <w:r>
        <w:rPr/>
        <w:t xml:space="preserve"> </w:t>
      </w:r>
      <w:r>
        <w:rPr>
          <w:rFonts w:eastAsia="Times New Roman Cyr" w:cs="Times New Roman Cyr" w:ascii="Times New Roman Cyr" w:hAnsi="Times New Roman Cyr"/>
        </w:rPr>
        <w:t>Он просто-напросто шарлатан с хорошо подвешенным языком, и больше ничего! Так что изволь ему сказать, чтобы он уплатил нам положенную дидрахму, или же полстатира, что одно и то же, пока его честно просят. А не захочет - пожалуйте в долговую яму, это у нас</w:t>
      </w:r>
      <w:r>
        <w:rPr/>
        <w:t xml:space="preserve"> </w:t>
      </w:r>
      <w:r>
        <w:rPr>
          <w:rFonts w:eastAsia="Times New Roman Cyr" w:cs="Times New Roman Cyr" w:ascii="Times New Roman Cyr" w:hAnsi="Times New Roman Cyr"/>
        </w:rPr>
        <w:t>свобо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статира были не ахти какая сумма - что-то около полутора франков или не больше четверти рубля. Но и этого Иисус уплатить не мог, потому что у него, как обычно, не было ни гроша. Если бы Магдалина была в Капернауме, он бы конечно отправился к ней и занял у нее требуемые полстат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голубушка, - сказал бы он ей, - со мной стряслась беда! Эти скоты сборщики налогов требуют у меня дидрахму на том основании, что я не имею диплома доктора богословия. Будь добра, красавица, выручи, одолжи мне рублевку, уж я с тобой как-нибудь расплачусь! Не сейчас, конечно, сама поним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разумеется, Магдалина не отказала бы Иисусу, которому служила имением сво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увы, Магдалины в Капернауме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только пожал плечами, когда Петр сообщил ему о требовании сборщиков нало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за люди! - сказал он. - Не понимают самых простых вещей. Ты сам подумай, старина Петр. Дидрахмы собирают на храм Иеговы, так? Так. А теперь скажи: как тебе кажется, цари земные с кого берут пошлины или подати? Со своих сыновей или с посторон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глупость! Конечно, с посторонних, со своих подда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я же сын божий! Почему же я должен платить дань своему папа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йствительно чертовщина, - замялся Петр. - Конечно, с точки зрения логики рассуждаешь ты здорово, тут не подкопаешься, но, с другой стороны, боюсь, что эти проклятые сборщики от нас все равно не отстанут. Им рассуждения не нужны, им гони монету! А если не заплатишь, грозятся упрятать в клопов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надо заплатить. Мой час ещё не при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платить? Но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ли у нас здесь какого-нибудь приятеля, который одолжит нам эту маленькую сум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Капернауме-то? После речи о твоем мясе и твоей крови капернаумцы стали не те. Теперь у них не выпросишь ни гроша даже под залог всего царства небес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да, положеньи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ы сотвори чудо, уч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удо, оно, конечно, можно, но чудесами не следует злоупотребл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раз иного выхода нет, слушай меня хорошенько! Раздобудь где-нибудь удочку, леску и крючок. Потом ты отправишься на озеро удить рыбу. Первую рыбу, которая клюнет, постарайся не упустить. Открой ей рот и найдешь там статир, то есть четыре драхмы. Возьми этот статир и заплати дань за меня и за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повиновался. Чудо совершилось, и дань была уплачена (Матфей, глава 17, стихи 23-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день Иисус пребывал в отличном расположении духа. Он беззлобно подшучивал над апостолами, которые никак не могли успокоиться: почему это на гору Фавор он взял только трех избранных, а не всех? Видя, что все они одинаково стремятся занять пост вице-президента святого общества, он им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хочет быть первым, должен быть самым последним и слугою всем оста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щеизвестно, что папа римский считается главою христианской церкви, но я никогда не слышал, чтобы он осуществлял на практике этот завет Христа и чистил ботинки паломникам, которые стекаются на него посмотреть. Наоборот, паломники лижут ему туф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ом Иисус взял к себе на колени ребенка, поцеловал его и объяснил апостолам, что они должны любить малышей, а главное - оберегать их невин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кто-нибудь соблазнит одного из таких карапузов, - сказал он, - то лучше бы ему мельничный жернов на шею и утонуть в глубине морской! Как видите, евангелие иногда влагает в уста Иисуса вполне разумные речи, - явно для того, чтобы уравновесить аморальные высказывания, о которых уже шла речь в предыдущих глав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несчастью, секретари святого голубя - Матфей, Марк, Лука и Иоанн ни разу не показали нам, как Христос осуществлял свои немногие добрые советы на деле. С одной стороны, он проповедует честность и призывает апостолов оберегать детей, а с другой - сам путается с потаскушками, состоит у них на содержании и проявляет к малышу Иоанну такую нежность, что невольно призадумаеш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видно, поэтому братья монахи не обращают внимания на слова Иисуса, предпочитая подражать его поступ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ая беседу, миропомазанный объявил апостолам, что каждый раз, когда их соберется по крайней мере трое, он будет среди них четвертым, хотя они его и не увидя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мелев, Петр спросил дорогого учителя, до каких пор следует прощать своим врагам и вообще должен ли быть предел терп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Фарисеи, - сказал Петр, - прощают одному и тому же человеку до трех р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меня станут допекать, достаточно будет, если я прощу до семи р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до семи, - ответил Иисус, - а до седмижды семидесяти р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чем ещё, как не этим заветом Христа, объяснить, что нет на земле никого мстительнее и нетерпимее служителей церкви Христовой! Попробуйте хоть раз задеть какого-нибудь священнослужителя - он вмиг настрочит на вас кляузу и, если вы его не умаслите, затаскает по судам, - за это я вам ручаю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конец, чтобы мысль его была совершенно ясна, Иисус рассказал апостолам очередную прит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екотором царстве, в некотором государстве жил-был царь. И вот как-то раз призвал он всех своих слуг и приказал отчитаться в делах. И нашелся среди слуг такой, Который задолжал царю десять тысяч талантов, то бишь десять тысяч фунтов серебра, - сколько это получается, сосчитайте 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луга государев был губернатором богатой провинции, собирал для царя налоги, но, как видно, проигрался. По закону царь имел право конфисковать все имущество губернатора-растратчика и даже продать в рабство всю его семью: его самого, жену и детей. Но царь был добрейшим человеком. Он простил губернатора при условии, что тот будет вести себя поскромнее и потихоньку выплатит дол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губернатор спокойно ушел из дворца. Когда он уже сходил с последней ступеньки, на него едва не налетел один человечек, который был ему должен сто динариев, то есть много меньше одного талан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га, вот ты мне и попался! - закричал губернатор, бросаясь на несчастного. - Я тебя уже давно ищу! Отдавай сейчас же все, что мне должен, а не то я тебя придушу, как му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худого слова не говоря, он и в самом деле вцепился ему в горло. Бедняга начал его умолять, однако губернатор был непреклонен. Он самолично отвел своего должника в участок и приказал держать в долговой яме, пока тот не выплатит все сто динариев плюс процен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х об этом дошел до царя. Он велел привести к нему губернатора и устроил ему хорошую головомойку.</w:t>
      </w:r>
    </w:p>
    <w:p>
      <w:pPr>
        <w:pStyle w:val="Normal"/>
        <w:ind w:right="91" w:hanging="0"/>
        <w:rPr/>
      </w:pPr>
      <w:r>
        <w:rPr>
          <w:rFonts w:eastAsia="Times New Roman Cyr" w:cs="Times New Roman Cyr" w:ascii="Times New Roman Cyr" w:hAnsi="Times New Roman Cyr"/>
        </w:rPr>
        <w:t>- Ах ты злодей! - кричал государь. - Я от тебя не требовал немедленной уплаты десяти тысяч талантов, паршивый растратчик, а ты не сжалился над бедняком, который тебе задолжал всего сто динариев! Ну хорошо же</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разгневавшись, государь отдал его палачам, которые тут же повесили губернатора высоко и наде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была притча Иисусова. Апостолов она весьма заинтересовала и развлекла: подобные сказочки были вполне в их вку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сих пор священники пережевывают эти притчи в своих проповедях в назидание верующим. Но, едва закончив поносить корыстолюбивого губернатора, засадившего в каталажку своего должника из-за каких-то несчастных ста динариев, тот же священник без стеснения разносит на все корки своего бедняка-прихожанина, не успевшего ему заплатить за крестины (смотри евангелия от Матфея, глава 18, стихи 1-35; от Марка, глава 9, стихи 32-49; от Луки, глава 9, стихи 46-5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ЗДНИК КУЩЕЙ, ИЛИ, ВЕРНЕЕ, ШАЛА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ие же из народа уверовали в него и говорили: когда придет Христос, неужели сотворит больше знамений, нежели сколько сей сот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ли фарисеи такие толки о нем в народе, и послали фарисеи и первосвященники служителей - схвати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7, стихи 31-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ытия, описанные в трех предыдущих главах, происходили в то время, когда евреи обычно справляли свой национальный праздник, так называемый праздник скиний. Как правило, он отмечался осенью. Это празднество было учреждено в память о переходе древних евреев через пустыню. Продолжалось оно семь дней, и все эти семь дней иудеи жили в зеленых шалашах, как некогда их предки под сенью палат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перевести буквально древнееврейское слово, которое служит для обозначения этого празднества, мы увидим, что его нужно было бы называть праздник палаток или праздник шалашей, а вовсе не праздник скиний или кущей, как говорят сегодня.</w:t>
      </w:r>
    </w:p>
    <w:p>
      <w:pPr>
        <w:pStyle w:val="Normal"/>
        <w:ind w:right="91" w:hanging="0"/>
        <w:rPr/>
      </w:pPr>
      <w:r>
        <w:rPr>
          <w:rFonts w:eastAsia="Times New Roman Cyr" w:cs="Times New Roman Cyr" w:ascii="Times New Roman Cyr" w:hAnsi="Times New Roman Cyr"/>
        </w:rPr>
        <w:t>В эти дни радость царила по всей стране. Люди покидали свои дома и строили рядом веселые шалаши из оливковых, сосновых, миртовых и пальмовых веток. Семь ночей спали они под зеленой сенью этих самодельных сооружений, заполнявших все площади, улицы, дворы и даже окрестности города. Целую неделю Иерусалим походил на шумящий лес, к великому удовольствию воров и грабителей, которые обходили опустевшие дома и тащили все</w:t>
      </w:r>
      <w:r>
        <w:rPr/>
        <w:t>,</w:t>
      </w:r>
      <w:r>
        <w:rPr>
          <w:rFonts w:eastAsia="Times New Roman Cyr" w:cs="Times New Roman Cyr" w:ascii="Times New Roman Cyr" w:hAnsi="Times New Roman Cyr"/>
        </w:rPr>
        <w:t xml:space="preserve"> что им попадалось под руку. Но это была уже оборотная сторона медали, и никто не хотел о ней думать, так велика была всеобщая радость и лик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юду слышались развеселые песенки, перекликавшиеся со звуками труб, гремевших с террас храма Иерусалимского. В знак веселья все ходили с пальмовыми листьями в руках или носили с собой ветку, усыпанную персиками, лимонами или ещё какими-нибудь плодами, созревавшими в это время года. Радость иудеев была тем более велика, что праздник шалашей следовал непосредственно за великим днем очищения, или судным днем, и каждый чувствовал себя свободным и чистым от всех грехов, совершенных с предыдущей пас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род стекался в Иерусалим отовсю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ши герои вспомнили о приближении осеннего торжества, Иоанн, хорошенький мальчик, восклик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здник шалашей? Вот будет здорово! Но миропомазанный тут же охладил пыл своего возлюбленного уче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окровище мое! - сказал он. - Нам в Иерусалиме показываться небезопасно. Приметы наши известны, и, если мы туда явимся, всем нам придется пло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к Иисусу явились его родственники, которые почему-то очутились в Капернауме, и тоже стали приглашать его на праздник.</w:t>
      </w:r>
    </w:p>
    <w:p>
      <w:pPr>
        <w:pStyle w:val="Normal"/>
        <w:ind w:right="91" w:hanging="0"/>
        <w:rPr/>
      </w:pPr>
      <w:r>
        <w:rPr>
          <w:rFonts w:eastAsia="Times New Roman Cyr" w:cs="Times New Roman Cyr" w:ascii="Times New Roman Cyr" w:hAnsi="Times New Roman Cyr"/>
        </w:rPr>
        <w:t>- Мы обязательно пойдем, - заявили они. - Почему бы тебе не отправиться вместе с нами? Если ты в самом деле великий пророк, как ты уверяешь, лучшей возможности проявить свои таланты тебе не сыскать. Все давно уже судачат, что ты почему-то шатаешься только по деревням да по захолустным городишкам. Покажись теперь в столице, всему народу, иначе твои враги тебя засмеют.</w:t>
      </w:r>
      <w:r>
        <w:rPr/>
        <w:t xml:space="preserve"> </w:t>
      </w:r>
      <w:r>
        <w:rPr>
          <w:rFonts w:eastAsia="Times New Roman Cyr" w:cs="Times New Roman Cyr" w:ascii="Times New Roman Cyr" w:hAnsi="Times New Roman Cyr"/>
        </w:rPr>
        <w:t>В конце концов, если у тебя и вправду есть какие-то божественные способности, почему же ты прячеш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й час ещё не пришел, - ответил Иисус без всяких объяснений. - А вас я не держу, идите и веселитесь на здоров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лубине души Иисусу до смерти хотелось отправиться в Иерусалим. Он это тщательно скрывал только для того, чтобы обмануть остальных, ибо при случае миропомазанный не брезговал и лож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давно уже решил не пропустить этого праздника шалашей, однако хотел, чтобы о его пребывании в священном городе не знал никто. Иисус опасался синедриона, фарисеев и книжников, которые могли под каким-нибудь предлогом натравить на него тол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цитируем евангелиста Иоанна: "Приближался праздник иудейский: поставление кущей. Тогда братья его сказали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йди отсюда и пойди в Иудею, чтоб и ученики твои видели дела, которые ты делаешь. Ибо никто не делает чего-либо втайне, и ищет сам быть известным. Если ты творишь такие дела, то яви себя ми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и братья его не веровали в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Иисус сказал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пойдите на праздник сей, а я ещё не пойду на сей праздник, потому что мое время ещё не исполн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е сказав им, остался в Галилее. Но когда пришли братья его, тогда и он пришел на праздник, не явно, а как бы тайно" (Иоанн, глава 7, стихи 2-10). Итак, миропомазанный отделался от своей родни. Его братья двинулись к Иерусалиму по дороге вдоль Иордана, а он со своими апостолами направился туда же обходным путем, через Сама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евангелиста Луки, сын голубя пребывал в ужасном настроении. Празднество влекло его к себе неудержимо, и в то же время у него были самые мрачные предчувствия. Не удивительно, что он решил предварительно разведать, свободен ли путь, и, как говорит Лука, "послал вестников перед лицом своим".</w:t>
      </w:r>
    </w:p>
    <w:p>
      <w:pPr>
        <w:pStyle w:val="Normal"/>
        <w:ind w:right="91" w:hanging="0"/>
        <w:rPr/>
      </w:pPr>
      <w:r>
        <w:rPr>
          <w:rFonts w:eastAsia="Times New Roman Cyr" w:cs="Times New Roman Cyr" w:ascii="Times New Roman Cyr" w:hAnsi="Times New Roman Cyr"/>
        </w:rPr>
        <w:t>Если верить "священному писанию", путешествие это было не из веселых. Самаряне всегда завидовали столичным жителям и смотрели косо на праздных туристов, которые проходили через их края, направляясь ко граду Соломонову. Перед Иисусом и его учениками закрывались все двери. Им отказывали в помощи</w:t>
      </w:r>
      <w:r>
        <w:rPr/>
        <w:t xml:space="preserve"> </w:t>
      </w:r>
      <w:r>
        <w:rPr>
          <w:rFonts w:eastAsia="Times New Roman Cyr" w:cs="Times New Roman Cyr" w:ascii="Times New Roman Cyr" w:hAnsi="Times New Roman Cyr"/>
        </w:rPr>
        <w:t>и в пище. В конце концов Иаков и Иоанн пришли в яр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 сказали они. - Ну и дрянь же здесь народец! Хочешь, мы скажем, чтобы огонь сошел с неба и истребил их, как бывало делал И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ейчас не время для таких шуток, - ответил Иисус. - Пойдем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и продолжали свой п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дороге им встретился книжник. Этот пройдоха наслушался о миропомазанном всяких сказок и решил, что если примкнуть к нему, то можно будет купаться в золоте и жить припеваючи. Но книжник явно переоценил преимущества апостольского образа жизни. Он не знал, что постоянное бродяжничество связано со всякими превратностями, что его ждут не только взлеты, но и падения и что лишь благод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е и прочим дамочкам того же сорта ученики Христовы могли иногда обжираться, а большую часть времени вынуждены были класть зубы на полку. Как раз сейчас был именно такой пери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бъяснил книжнику ситуа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уг мой, - сказал он, - ты явно попал пальцем в небо. Даже лисицы имеют норы, и птицы небесные - гнезда, а сын человеческий не имеет где преклонить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а последовать за такой компанией показалась книжнику не слишком соблазнительной, и он удал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после всяких досадных задержек, Иисус добрался до Иерусалима. Слух о нем опередил его. Разговоров шло много, мнения разделились. Некоторые пытались робко защищать сына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добрый человек, - говорили они. Другие - а их было большинство - возраж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го уж тут доброго! Он обманывает на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е дни праздника Иисус держался тише воды ниже травы. Но затем, не в силах более противиться непреодолимому желанию блеснуть своими богословскими познаниями, он явился в храм, сел в одном из самых скромных его приделов и начал излагать свои благоглуп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старейшины и народ были поражены такой смелостью. Они верили каждому его слову. Но потом, опомнившись, начали задавать миропомазанному каверзные вопросы. В частности, его спросили, по какому праву он берется толковать Библию, если сам ничему не уч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трухнул, однако, желая привлечь на свою сторону толпу, в свою очередь спросил перво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 что ищете убить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царилось тягостное молчание. Все подумали, что самозванный богослов просто рехнулся. Наконец кто-то ему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милый, видно, не в себе. Уж не вселился ли в тебя нечистый, что ты болтаешь всякую чушь? Кто ищет тебя убить? Кому ты, собственно говоря, нуж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исуса уже несло. Не обращая внимания на нетактичные вопросы, он принялся рассказывать о своем чуде в купальне "Вифез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а была благодатная, потому что слухи об этом происшествии ходили по всему го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овремя вспомнил об исцеленном паралитике. Симпатии толпы сразу перешли на сторону миропомазанного, и служители синедриона не осмелились его схватить, хотя руки у них так и чесались. Они удалились, но приказали храмовой страже арестовать Иисуса, как только он останется один, и упрятать его по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ыполнить этот приказ не удалось. Воины стражи смешались с толпой и поддались общему настроению. Они начали прислушиваться к словам сына голубя, и, поскольку тот понял, что дело может кончиться плохо, он стал разливаться таким соловьем и так льстил народу, что даже слуги синедриона развесили уши и упустили благоприятный момен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под вечер явились в синедрион с известием о неудаче, обозленные первосвященники набросились на них с бранью, спрашивая, почему Иисуса не схватили, когда толпа разошлась и когда его можно было убрать без шу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чему вы не привели его? - повторяли они. Капитан стражи что-то мямлил в свое оправдание: красноречие ходячего Слова произвело впечатление и на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казывать-то легко, - бормотал он. - А вы попробуйте это сделать! Что я мог? У этого парня язык подвешен как надо. Послушали бы вы его сами! Он нас просто околд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и ты прельстился, как вся эта чернь? - раздраженно вопрошали члены синедриона. - Болваны! Олухи! Неужели кто-нибудь из начальников и фарисеев тоже в него уверовал? Ведь любой иудей, умей он читать хотя бы по слогам, не поверил бы его басням! Они хороши только для младенцев, не знающих из Библии ни единого слова. Ну что за проклятый народ, - сплошное невежество! Мы-то думали, что вы ум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питан и воины стражи но знали, куда им деваться. Они дали слово, что в следующий раз постараются исполнить приказ синедриона и не станут слушать болтовню ходячего 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членов верховного судилища - это был Никодим, который, как мы знаем, не мог обидеть и муху, - попытался было урезонить своих коллег. Он тоже не верил в божественное происхождение Иисуса, но и не желал миропомазанному зла, считая его безвредным тихим дурачком. Итак, Никодим рискнул за него заступ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пустим, - сказал он, - что бредовые речи этого человека представляют собой какую-то опасность. Допустим! Однако будет ли одно это достаточным основанием для его ареста? Боюсь, что нет. По-моему, было бы лучше пригласить его сюда и выслушать. Пусть он сам расскажет о своих делах, и тогда мы решим, достойны ли они наказания. Нельзя, черт побери, осуждать человека, не дав ему высказ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сам Никодим высказался явно некстати. Весь синедрион был настроен против Христа. И естественно, что Никодиму, вздумавшему взять на себя роль его адвоката, всыпали по первое чис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что, сам из Галилеи, что ли? - кричали ему. - Или ты не знаешь писания? Возьми Библию и сам увид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Галилеи не было ещё ни одного прор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дим прикусил язык. Он уже и сам был не рад, что из-за него поднялся такой шум. Впрочем, даже его робкое вмешательство сыграло свою роль, потому что совпало с неудачей стражи, и на время спасло Иисуса. Члены синедриона разошлись по домам, так и не приняв никакого решения (смотри евангелия от Матфея, глава 8, стихи 19-22; от Луки, глава 9, стихи 51-62; от Иоанна, глава 7, стихи 1-5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КРАШАЙТЕ МУЖЕЙ РОГАМИ. СУДАРЫНИ: С ВАМИ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книжники и фарисеи привели к нему женщину, взятую в прелюбодеянии, и, поставив её посреди, сказали ему: учитель! эта женщина взята в прелюбодеяни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 Иоанн, глава 8, стихи 3, 4. 10, 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ером того же дня Иисус из осторожности покинул Иерусалим. Он решил, что спокойнее будет переночевать на горе Елеонской. Погода была превосходная, и он безмятежно уснул под сенью деревьев. Но с рассветом миропомазанный снова явился в храм и снова приступил к своим поучениям, собрав вокруг себя огромную толпу.</w:t>
      </w:r>
    </w:p>
    <w:p>
      <w:pPr>
        <w:pStyle w:val="Normal"/>
        <w:ind w:right="91" w:hanging="0"/>
        <w:rPr/>
      </w:pPr>
      <w:r>
        <w:rPr>
          <w:rFonts w:eastAsia="Times New Roman Cyr" w:cs="Times New Roman Cyr" w:ascii="Times New Roman Cyr" w:hAnsi="Times New Roman Cyr"/>
        </w:rPr>
        <w:t>Члены синедриона не отказались от мысли избавиться от болтуна. Только на сей раз они решили сначала подорвать его авторитет в народе, дискредитировать его любым способом, а уж потом засадить в тюрьму. Они ломали себе голову, придумывая, на чем бы поймать изворотливого сына голубя, когда произошло одно событие, значительно облегчившее их задачу. Семь дней и семь ночей под сенью зеленых шалашей были немалым испытанием для добродетелей иерусалимских дам. Все веселились до упаду: смеялись, пели, дурачились, ходили друг к другу в гости. С наступлением сумерек нескромные гуляки заглядывали сквозь просветы между ветвей в уютные убежища, где раздевались хорошенькие еврейки. В ночной темноте немало повес ошибалось адресом, и порой застигнутые врасплох дамы предпочитали не поднимать шума, чтобы избежать скандальной огласки. К тому же всеобщая радость была так велика, что многое в те дни казалось извинительным. В эту развеселую неделю каждый старался отколоть номер позабористее, - главное было не попасться, а на остальное начхать! И вот как раз в ту ночь, когда Иисус ночевал, под оливами, одну даму застигли на месте</w:t>
      </w:r>
      <w:r>
        <w:rPr/>
        <w:t xml:space="preserve"> </w:t>
      </w:r>
      <w:r>
        <w:rPr>
          <w:rFonts w:eastAsia="Times New Roman Cyr" w:cs="Times New Roman Cyr" w:ascii="Times New Roman Cyr" w:hAnsi="Times New Roman Cyr"/>
        </w:rPr>
        <w:t>преступления. Факт прелюбодеяния был налицо. Её застали в объятиях юного повесы, и поза их не допускала никаких сомнений относительно того, чем они заним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ъяренный муж отлупил юнца, а неверную супругу отослал на суд синедриона, чтобы первосвященники вынесли ей при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эпоху благодаря смягчающему влиянию римской культуры самое большее, что мог сделать муж-рогоносец, это торжественно отречься от своей изменницы жены. Старые добрые времена, когда за прелюбодеяние по закону Моисееву жен побивали камнями, ушли безвозвратно, и теперь оскорбленный муж мог только развестись с блудливой женой - и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 навязал Иудее свой уголовный кодекс. Теперь только представители цезаря имели право казнить или миловать, и римские наместники никогда не приговаривали неверных жен к высшей мере наказ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огрешившую супругу привели в синедрион, дабы муж мог её отвергнуть по всем правилам закона, один старый судейский крючок вдруг воскликнул, потирая лад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огоуважаемые коллеги, теперь Иисус поп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им это образом? - удивились многоуважаемые колле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аким! Поскольку сия личность мнит себя знатоком Библии, мы с ним сыграем хорошую шутку. По закону Моисея жена, уличенная в прелюбодеянии, должна быть побита камнями. Пусть он и разберет данный случай. Если он скажет, что надо судить по закону Моисееву, он здорово подмочит свою репутацию добряка и никто уже не станет верить его речам о милосердии. Кроме того, этим он навлечет на себя гнев Пилата, римского губернатора. Если же наш болтун решит, что достаточно обыкновенного развода, мы разгласим повсюду, что он проповедует неуважение к библейским законам. И в том и в другом случае мы с вами внакладе не останемся, а он попадет впрос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лены синедриона приняли это предложение с восторгом. Они спешно явились в тот придел храма, где обычно разглагольствовал Иисус, и застали его в окружении многочисленных слушателей. Ходячее Слово как раз изливалось по поводу "священного писания". Слуги синедриона притащили с собой и незадачливую супругу, не сумевшую скрыть своего пристрастия к юнц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это? - спрашивали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одна дамочка, наставлявшая мужу рога. Попалась с полич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она, право, недурна! Бедная кошечка, я готов спорить, что муж у нее был какой-нибудь старый хры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ло ли что, все равно она не имела права так делать. Тем более, если он старик, - рога его не украс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полно вам, все это пустя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яки? Ну нет! Она заслуживает примерного наказ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го же? Скажи, если ты сам такой пример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чего мне говорить? В законе Моисеевом все уже сказа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ведь этот закон не применялся вот уже сотни лет! Подобные разноречивые чувства волновали толпу, пока слуги синедриона протискивались к Иисусу. Особенно возмущались мужья. Они горько сетовали, что с прелюбодейкой нельзя расправиться по суровому закону Моис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служители синедриона вместе с неверной женой добрались до ходячего Слова. Состроив самые скорбные рожи, они заговорили с ним слащавыми голосами, указывая на проштрафившуюся супр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вот жена, застигнутая в тот момент, когда она украшала своего супруга ветвистыми рогами. Моисей завещал нам побивать камнями прелюбодеек. Но мы в сомнении. Как по-твоему, что с нею делать? Иисус притворился, что не слышит обращенного к нему вопроса и ничего не видит. Вместо всякого ответа, он спокойно склонился к земле и начал пальцем рисовать узоры на грязном полу. Большее пренебрежение трудно было выразить! Он как бы хотел показать, что праздное выписывание в пыли бессмысленных букв и знаков для него в тысячу раз важнее, чем все вопросы ученых докторов синедри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наиболее ревнивые из мужей, услышав упоминание о законах Моисеевых, обозлились до глубины души. Прелюбодейка была им ненавистна, а потому, не откладывая дела в дальний ящик, они набрали на соседней стройке здоровенных булыжников и уже изготовились предать её лютой смерти Фарисеи же и книжники сделали вид, что не понимают презрительного молчания Иисуса. Они продолжали настаивать и вопрошать, как поступить с изменницей, которая, видя зловещие приготовления к казни, чувствовала себя весьма скверно. Неумолимые мужья окружили её со всех сторон, кое-кто уже замахивался камнями, - во всем этом не было ничего утешительного. Фарисеи и книжники не уним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что же скажешь? - спрашивали они. - Побить эту негодницу камнями или отступиться от законов Моисеевых? Ответь 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сын голубя вышел из терпения. Он выпрямился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тот, кто никогда никому не наставлял рогов, первым бросит в нее кам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ужчины переглянулись. Положение было действительно затруднитель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тыду рода мужского, надо признаться, что многие его представители всегда готовы осудить неверность жен. Они сразу же ставят себя на место обманутого супруга и не находят для женщины, совершившей измену, никаких смягчающих обстоятельств. Но при этом они часто забывают одну маленькую деталь: супружеская измена, или адюльтер, невозможна без участия мужчины. Вина любовника их мало интересует, хотя она порою ничуть не меньше вины любовницы. Подобные господа с удовольствием наставляют рога ближним, но готовы придушить свою собственную супругу даже за то, что она обменялась записками со своим кузеном или молочным бра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знал, на чем сыграть. Он заставил ярых защитников супружеской верности взглянуть на вещи реально. Вы порицаете женщин, которые грешат, но вы, мужчины, забываете, что именно вы в трех случаях из четырех и вводите их в грех! Вот что означала его неожиданная фраза, оказавшая на книжников и фарисеев такое же действие, как если бы их окатили ушатом ледяной воды. Для большей ясности Иисус мог бы сказать: "Найдите любовника этой женщины и побейте каменьями их обоих, если таков библейский закон". Однако мы знаем, что сам Иисус наставлял рога и бедному Паппусу, мужу Магдалины, и богатому Хузе, супругу Иоанны, а потому относился к легкомысленным женам вполне снисходи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ответ миропомазанного сразу охладил гнев ревнивых мужей. Руки у них опустились, как у книжников и фарисеев, а затем разжались пальцы, и камни, предназначенные для неверной жены, упали на землю. Смущенные неожиданным оборотом дела, они поспешили удалиться один за другим, сначала старые развратники, вопившие больше всех, а затем и молодые повесы, не уступавшие им в жестокосерд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стался один Иисус и женщина, стоящая посреди", - говорит евангел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чем же они беседовали? Надо полагать, незадачливая прелюбодейка призналась, что готова поставить плотнику-исцелителю самую большую све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бы не вы, - должно быть, говорила она, - мне пришлось бы туго. Если бы вы знали, как я вам признательна за ваше великодушное вмеша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дам, мы хоть из плотницкой семьи и университетов разных не кончали, однако в обращении с прекрасным полом кое-что смыс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это заметила. Боже, как ловко вы их пров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люблю, когда со мной начинают хитрить. У меня самого хитрости не занимать стать. Они меня хотели посадить в лужу! Но разве могу я осудить хорошенькую женщину, повинную лишь в том, что она любит? Разве не я сказал: "Кто много любил, тому многое прост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вы мне совету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ам советую как-нибудь поладить с мужем и впредь постараться, чтобы его супружеской чести не было нанесено никакого урона. Вы же понимаете: если вас ещё раз застукают, а меня здесь не будет, кто вас тогда защит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вы правы. Но что, если мой супруг не захочет меня прин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извольте беспокоиться. Если это случится, приходите ко мне: я дам вам рекомендательное письмо к моим верным поклонницам в Магдале 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вериаде, которые примут вас в круг моих святых женщин. Есть грехи куда более тяжкие, чем ваш. И самый тяжкий грех - это не веровать в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я в тебя вер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паси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я теперь прощ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ещё как! Думай обо мне почаще, и я тоже буду помнить о тебе... Может быть, нам ещё суждено встрет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знь полна всяческих неожиданн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мыслями я буду отныне всегда с т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м лучше. Тогда ты наверняка попадешь в р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что это такое, р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место блаженства, где я дам радость и усладу каждому и каждой, кто меня люб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я хочу в р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спеши, не все сразу... Когда придет срок, я тебя приведу в рай, это я тебе обещаю, конечно, если ты возлюбишь меня превыше вс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лянусь тебе,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хорошо, встань... Сюда ид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азливая грешница и в самом деле бросилась на колени перед таинственным незнакомцем, который спас ей жизнь, и уже была готова доказать, как сильно охватившее её чувство. Но как раз в это время на ступенях храма появились апостолы, разыскивавшие своего учителя по всему Иерусали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с театральными жестами помог неверной супруге встать и громко провозгла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и, и впредь не гре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Иисус отправился в "сокровищницу", особую часть храма, предназначенную только для женщин. Слух о том, что он выступил в защиту супруги-прелюбодейки, опередил его, поэтому легко представить, с каким энтузиазмом встретили сына голубя благодарные дамы. Евангелие признает, что в сокровищнице Иисус мог говорить все, что ему взбредет в голову, и никто из служителей синедриона не осмеливался его арестовать, хотя книжники и фарисеи с ума сходили от злости (Иоанн, глава 8, стихи 1-20). Анекдотическая история с неверной женой расценивалась по-разному. Большинство комментаторов евангелия признает, что их смущает снисходительность Иисуса к женам, наставляющим рога своим мужьям. В течение долгого времени церковь вообще замалчивала эту историйку об адюльтере. Например, армянский монах Никон, живший в десятом веке, свидетельствует, что она была исключена из раннего перевода Нового завета на армянский язык, как несовместимая с религиозной моралью. Минь. Греческая патрология, том 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отыскать историю о неверной жене в рукописных древних евангелиях не так-то легко. Мы можем перечислить целый ряд подлинных манускриптов, откуда она была изъята: Александрийский список, Синайский список, Эфремский палимпсест, а также основные переводы евангелия, сделанные такими авторитетными отцами церкви, как Ориген, святой Кирилл, Тертуллиан, святой Киприан и святой Иоанн Златоу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окращения доказывают, что многие важные церковники были не слишком довольны своим богом, которого христианская легенда представляет как защитника неверных супруг. И только один святой Августин, которому было наплевать на то, что скажет его паства, и который охотно дарил свою благосклонность хорошеньким послушницам, сохранил вышеупомянутую историю во всех переводах евангелия, сделанных под его наблюд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ЕСНЕ СВОЙСТВА СЛЮНЕЙ ГОСПОД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и... Сказав это, он плюнул на землю, сделал брение из плюновения и помазал брением глаза слепому, и сказал ему: пойди, умойся в купальне Силоам, что значит: "посланный". Он пошел, и умылся, и пришел зряч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9, стихи 1-3, б, 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Иисус действительно был так умен, как уверял, он бы удовлетворился своим успехом у женщин в сокровищнице. Но вместо этого миропомазанный вздумал приняться за массовое уловление душ, и это предприятие едва не обошлось ему слишком дорого. Ещё бы немного, и его час, который ещё не пришел, пробил бы раньше ср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разглагольствовал без умолку, словно разносчик на перекрестке, восхваляющий свой товар. Для этого он перебрался в самый обширный придел Иерусалимского храма. Опьяненный своими собственными речами, он объявил себя "светом мира", утверждая, что "только те, кто за ним последуют, не будут ходить во ть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е-кто из слушателей начал смеяться.</w:t>
      </w:r>
    </w:p>
    <w:p>
      <w:pPr>
        <w:pStyle w:val="Normal"/>
        <w:ind w:right="91" w:hanging="0"/>
        <w:rPr/>
      </w:pPr>
      <w:r>
        <w:rPr>
          <w:rFonts w:eastAsia="Times New Roman Cyr" w:cs="Times New Roman Cyr" w:ascii="Times New Roman Cyr" w:hAnsi="Times New Roman Cyr"/>
        </w:rPr>
        <w:t>- Твои слова ничего не значат, - сказали ему. - Ты свидетельствуешь сам о себе, а потому свидетельство твое не истинно. Почему мы должны ему доверять? Вот если бы нашлись хотя бы два свидетеля, которые подтвердили бы то, что ты говоришь, тогда бы мы, возможно, тебе поверили</w:t>
      </w:r>
      <w:r>
        <w:rPr/>
        <w:t>.</w:t>
      </w:r>
      <w:r>
        <w:rPr>
          <w:rFonts w:eastAsia="Times New Roman Cyr" w:cs="Times New Roman Cyr" w:ascii="Times New Roman Cyr" w:hAnsi="Times New Roman Cyr"/>
        </w:rPr>
        <w:t xml:space="preserve"> А иначе - ник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 согласился Иисус (его было не так-то легко сбить с панталыку). - Так вот, я сам подтверждаю свои слова, - это вам одно свиде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шатели пожали плечами, Иисус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роме того, мой отец, пославший меня, говорит то же самое, что и я, - это вам второе свидетельство. Итого два свидетельства в мою пользу, что и требовалось до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где же он, твой отец? - спросил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вот это уже не ваше дело. Я знаю, где он, - и точка. Вы должны верить мне на слово! Кто в меня поверит, познает истину, и истина сделает его свободным. Последние слова были встречены недовольным ропотом. Евреи в те времена находились под владычеством римлян и не любили, когда им об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омин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 крикнул кто-то Иисусу. - Мы и так не рабы! Мы дети Авраама, значит, дети божьи, и не тебе нам рассказывать, что такое патриотиз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таких выкриков миропомазанный потерял голову. Он пустился в бессвязные рассуждения без начала и без конца, доказывая, что он тоже от се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амова и тоже сын божий, и под конец сморозил уже совершеннейшую глуп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ыше Авраама, который умер, - заявил он, - Авраам, отец ваш, рад был увидеть день моего появления на свет, он увидел меня и возрадовался. Толпа буквально взрев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он, видно, рех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знаете, это уж чересчу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как же ты мог видеть Авраама, когда тебе самое большее тридцать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лой! Под холодный душ сумасшедшего! Связать его! Дол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невозмутимо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прежде, нежели Авраам был зачат, я уже существ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уже было чистейшим бредом. Решив, что Иисус над ними издевается, принимая их за последних кретинов, обозленные евреи дали волю своему гневу. Они бросились к кучам камней, привезенных для храма, - в ту пору Иерусалимский храм ещё не был достроен - с твердым намерением предать нахального назаретянина камневанию, то есть до смерти забросать камнями. Однако Иисус никоим образом не желал допустить, чтобы его час пришел раньше времени. Поэтому он воспользовался сутолокой и всеобщим замешательством, выскочил из храма и дал тя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не посмевшие стать на его защиту, помчались вслед за своим учителем. Когда они его наконец догнали, Иисус уже расспрашивал какого-то слепого попрошай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нищий с собакой сидел на тумбе близ уличного перекрестка; на шее у него висела дощечка примерно с такой надписью: "Добрые граждане, сжальтесь над несчастным слепым от рождения с разрешения началь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нтересный случай, - сказал миропомазанный, обращаясь к запыхавшимся ученикам. - Это вам не лжеслепой, каких теперь множество развелось повсюду, это серьезный, настоящий слепец. Он только что поведал мне о своих горестях. Души иудеев очерствели, они не замечают его страданий и не снисходят к его нищете. Дети смеются над ним, бросая в его чашку расплющенные брючные пуговицы, и конечно, когда он приходит с такой монетой к булочнику или в кабак, ему не дают ни вина, ни хлеба... Поистине этот несчастный достоин жалости! Подумать только: он не видит даже меня, светоча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так за чем дело стало? - отозвался кто-то из апостолов. - Верни ему зрение, и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те ли, это не так просто. Он ведь слепой от рождения, так что о "верни" не может быть и речи. Ему надо дать то, чего он не имел. Вот если бы он ослеп от несчастного случая, все было бы много лег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подобные речи, слепец вообразил, что перед ним стоит знаменитый на всю Иудею врач, и стал умолять неизвестного окулиста об исцелении. Иисус плюнул на землю, затем нагнулся и замесил немного пыли на своих слюнях, чтобы получился катышек грязи. Этой слюнявой грязью он натер слепому глаза. Когда нищий был, по его мнению, достаточно вымазан и приобрел самый отталкивающий вид, Иисус ему при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йди, умойся в Силоамской куп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анное заведение "Силоам", что означает "Свыше ниспосланное", находилось в двух шагах. Слепец заковылял к нему с предельной для себя скоростью и бултыхнулся в бассейн вместе со своей собач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по-вашему: прозрел этот слепорожденный или нет? Ну конечно прозрел! Все окружающие прямо-таки остолбен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седи, которые видели, как слепец ещё утром просил милостыню на перекрестке, не верили своим глаз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ужели это тот самый нищий? - вопрошали 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тот сам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может быть! - сомневались наиболее недоверчивые. - Это просто кто-то на него пох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сходство между ними поразитель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лжно быть, это его брат-близнец; среди близнецов бывают такие, что не отлич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амое лучшее - спросить у него самого. Вокруг бывшего слепца собрались любопыт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любезный, это действительно вы? Или вы - ваш бр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вший слепой ответил (по Евангелию от Иоа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это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лно, милейший! Как же открылись у тебя глаза? Может быть, ты один из тех симулянтов, которые только притворяются слепыми? Таких встретишь на всех перекрестках! Значит, до сих пор ты нас дурач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овсе не симулянт. Я слепой с самого детства. Да вы сами все это знаете! Сколько раз вы надо мной издевались... Да спросите хоть уличных мальчишек, - они меня прозвали Белоглазым и все время протягивали через улицу веревки... Что же, вы думаете, я шлепался на землю для собственного удовольствия? Клянусь вам, я был настоящим слепцом! А сегодня какой-то человек - его называли Иисус - замешал на чем-то грязи - уж не знаю на чем, только грязь была липкая, - намазал мне этой грязью глаза и велел пойти умыться в Силоамской купели. Я сделал, как он велел, и вот видите, что получ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же он, твой исцел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этого я не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была суббота, когда Иисус сделал брение (смешал пыль со слюнями) и отверз ему (нищему) 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иропомазанный снова нарушил предписания раввинов, запрещающие в священный день саббат применять какие бы то ни было лекарства, даже натирать слюной больные глаза. Маймонид. Саббат, 21; Лайтфут. Обычаи древних евр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это сразу же после того, как фарисеи и книжники хотели побить его камнями! Поистине никто ещё не позволял себе так нагло издеваться над библейскими зако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видцы нового чуда тотчас помчались в синедрион, сообщить обо всем первосвящен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нь саббат синедрион почти никогда не собирался в полном составе, однако теперь, по случаю праздника шалашей, большинство его членов находилось в приделах храма: они там подсчитывали многочисленные приношения вер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случившемся, фарисеи из синедриона приказали привести к ним бывшего слепца. Тот был не на шутку огорчен, что у Иисуса могут быть из-за него неприятности, и явился в самом скверном расположении ду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что им нужно? - ворчал он потихоньку. - И все из-за какой-то несчастной пары глаз, которые раньше не видели, а теперь видят... Что же мне было, не прозревать до завтра?</w:t>
      </w:r>
    </w:p>
    <w:p>
      <w:pPr>
        <w:pStyle w:val="Normal"/>
        <w:ind w:right="91" w:hanging="0"/>
        <w:rPr/>
      </w:pPr>
      <w:r>
        <w:rPr>
          <w:rFonts w:eastAsia="Times New Roman Cyr" w:cs="Times New Roman Cyr" w:ascii="Times New Roman Cyr" w:hAnsi="Times New Roman Cyr"/>
        </w:rPr>
        <w:t>- Дело не в тебе, - объяснили ему фарисеи. - Речь идет о твоем исцелителе. Он ведь, кажется, пользовался какой-то мазью? Значит, он её изготовил? Значит, он работал в день саббат</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он не спросил с меня за свою работу ни грош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неважно. Отвечай: пользовался он каким-нибудь лекарством? Да или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лекарство!.. Если грязь, по-вашему, лекар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не всяких сом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раз так, я больше ничего не скажу, а то вы и моему пуделю что-нибудь припишете: он ведь тоже выкупался вместе со м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лены синедриона начали совещ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исус не может быть посланным от бога, - говорили одни. - Он не соблюдает запретов субботы, которые установлены Моисеем от имени бога.</w:t>
      </w:r>
    </w:p>
    <w:p>
      <w:pPr>
        <w:pStyle w:val="Normal"/>
        <w:ind w:right="91" w:hanging="0"/>
        <w:rPr/>
      </w:pPr>
      <w:r>
        <w:rPr/>
        <w:t>-</w:t>
      </w:r>
      <w:r>
        <w:rPr>
          <w:rFonts w:eastAsia="Times New Roman Cyr" w:cs="Times New Roman Cyr" w:ascii="Times New Roman Cyr" w:hAnsi="Times New Roman Cyr"/>
        </w:rPr>
        <w:t xml:space="preserve"> Но если бы это было грехом, - возражали другие, - бог не позволил бы грешнику творить чуд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я, что согласия им не добиться, фарисеи снова принялись за бывшего слеп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ы скажешь о человеке, который вернул тебе зрение? - спросили 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нул зрение? Я его не тер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важно! Тебя спрашивают, что ты думаешь о том, кто отверз тебе 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прежде всего прошу мне не "тыкать". А что касается моего исцелителя, то, во-первых, это превосходнейший человек, а во вторых, это настоящий пророк. Теперь вы доволь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ерепенься, дружище! - посоветовал бывшему слепцу один из старейшин синедриона. - Что-то ты слишком уж расхрабрился. Похоже, ты просто сообщник этого так называемого прор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инство синедриона одобрительно загу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Очевидно! Как это мы сразу не догад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недоверчивый старец продолж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предлагаю задержать этого подозрительного исцеленного для выяснения личности. Надо призвать его родителей. Послушаем, что они скажут, тогда и реш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вший слепец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ерестаньте валять дурака! - сказал он. - Вы поступите куда умнее, если поверите мне на слово. Со всеми вашими расследованиями вы добьетесь только того, что чудо моего исцеления станет для всех очевидным. Если вам этого хочется - пожалуйста, но боюсь, вы сами потом пожале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бъяснил, где проживают его родители, и четверо стражников отправились по указанному адресу. Час спустя они привели дряхлого старика и старуху, которые дрожали от радости, что их сын прозрел, но в то же время были до полусмерти перепуганы неожиданным вызовом в верховное судил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ть пред лицо первосвященников - это вам не шутка! Бедные старики не знали, что и думать. Неужто их посадят в тюрьму из-за того, что их сын стал зряч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дойдите ближе! - важно проговорил председатель синедри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илуйте! Помилосердствуйте, добрый господин! - заголосили старик и старуха, упав на колени. - Мы никому ничего дурного не сделали. Мы не виноваты, что наш сын прозрел. Простите его, он больше не будет! Только не казните н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х заставили встать, но старики долго ещё не могли успоко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ечь идет только о свидетельских показаниях, - продолжал председатель судилища. - Если вы скажете правду, мы вас не задержим. Итак, сообщите нам все, что вы знаете по этому делу, и ничего не бойтесь. Но только правду, чистую правду и ничего, кроме прав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ду, господин судья? Да мы скорее умрем, чем промолвим хоть одно лживо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лены синедриона решили, что старикам можно вер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не походили ни на книжников, ни на фарисеев, ни на первосвященников, значит, были людьми чест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так, отвечайте: это действительно ваш сын? - спросил председа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вы спрашиваете! - ответила старуха. - Ведь я его мать! Я же его выносила, я же его родила, я же его вскармливала до полутора лет своей грудью, я же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ладно, достаточно! Он действительно был слепым от рож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ы, господин судья! - вмешался старик отец. - Он совсем ничего не видел, ну ни капельки! Это было такое несчастье... и для него, и для нас. И главное, неизвестно откуда такая напасть! Мой прадед был, правда, левшой, как и я, но слепых у нас в роду никогда не бы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можете поклясться, что говорите прав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Клянемся! - хором ответили старики, - Всем самым свят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ей! Прахом наших покойных предков! Жизнью! Нашей святой ве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статочно! Ещё один вопрос: каким образом ваш сын избавился от слеп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господин судья, мы это сами только что узнали от ваших солдат. Они сказали: "Ваш сын больше не слепой". Мы прямо закричали от радости! Но тут ваш капрал гово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это его арестовали". Тогда мы так расстроились, что заплакали... Нашего сына арестовали... Какой позор для семьи! Наш сын спутался с преступниками... Кто бы мог подумать? Ах, мы умрем от горя! Господин судья, скажите, вы его выпустите? Он ни в чем не виноват, клянемся! Он ведь не знал, бедняжка, что ему нельзя прозре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лены синедриона тоже не знали, как им теперь выпутаться. Положение было затруднительным. Все говорило за то, что Иисус действительно сотворил чудо, а они как раз и не хотели признавать его ни за какие деньги. Обвинить двух честных наивных стариков в лжесвидетельстве было невозможно. Их отпустили с миром, но бывшего слепца судьи приказали задерж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полно, пошутили и хватит, - уговаривали его первосвященники. - Признайтесь, что вы с детства обманывали своих родных. Признайтесь, что вы дурачили всех до сегодняшней субботы! Вам ничего не будет, мы обещаем. Или просто возблагодарите бога за исцеление, только не говорите больше, что вас исцелил Иисус. Мы ведь знаем, что он грешник, а следовательно, не может творить чуд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бывшему слепцу словно вожжа попала под хво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решник он или не грешник, это мне неизвестно, - ответил он. - Все, что я знаю, это что я был слеп, а теперь я виж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ервосвященники начали весь допрос снач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конце концов, что он сделал? Как он отверз твои 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господи, до чего же вы мне надоели, никакого терпения не хватает. Конечно, не ножом: глаза ведь не устрицы! О том, что он сделал, я вам все сказал, все объяснил и вы все слышали. Что вы ко мне ещё пристаете, честное слово? Вы что собираетесь сделаться его уче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т хам над нами смеется! - зароптали первосвящен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тали его укорять", то есть поносить последн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сам его ученик, свинья недорезанная! А мы ученики Моисеевы, запомни, мерзавец! Моисея мы знали, с ним говорил сам бог, а откуда явился твой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извес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просто доказывает, что вы мало знаете, - возразил, осмелев, прозревший слепец. - Вы считаете себя средоточием знаний, однако не понимаете, что тот, кто открыл мне глаза, - истинный пророк. Я вот не изучал богословия, а сразу догадался, что это за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такое, первосвященники повскакали со своих мест от ярости. Какой-то нищий смеет возражать пастырям стада Авраам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али ему в ответ: во грехах ты весь родился, и ты ли нас учишь? И выгнали его в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тившись со ступеней храма, прозревший слепой едва не налетел на Иисуса, который его поджидал. Он сразу узнал своего исцелителя, хотя никогда его не видел: миропомазанный мазал ему глаза слюнявой грязью, когда слепец ещё не прозр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господи! - воскликнул прозревший. - Как я рад тебя вид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уешь ли ты в сына божьего? - спроси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кто он такой, чтобы мне в него веровать? Впрочем, мне все равно, я поверю, в кого ты скаж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узнай: сын божий - это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так и думал... Ну конечно, в тебя-то я верю! И он вместе со своим пуделем простерся перед Иисусом. Члены синедриона, стоя на верхних ступенях храма, наблюдали всю эту сце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рудно представить, как они бесновались. Наконец кто-то из фарисеев не выдержал, спустился вниз и обратился к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ка, исцелитель слепых, - сказал он. - Может быть, ты воображаешь, что у нас тоже нет глаз и мы ничего не вид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е считать, что видите - ответил сын голубя. - Это ваше частное дело, и, как говорится, вам самим вид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овернувшись к бывшему слепцу, ходячее Слово открыло шлюзы своего краснореч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бя, друг мой, вышибли из храма. Меня тоже. Если эта неприятность тебя огорчает, утешься маленькой притчей, которую я тебе сейчас расскажу. Представь себе овчарню. В овчарне есть овцы, а чтобы пасти овец - пастыри. Что делает пастырь, когда приходит в овчарню за своими овцами? Он входит в дверь. И наоборот, когда в овчарню лезет вор, он лезет через окно, а не стучит в дверь, ибо знает заранее, что сторож ему не откроет. Но это ещё не все! Когда пастырь ведет своих овец на пастбище, он идет впереди, а овцы за ним, потому что они знают его голос. И наоборот, когда овец гонит на пастбище чужой человек, они разбегаются кто куда, потому что его голос им совершенно незна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слушай, что означает моя притча: я - дверь в овчарню. Все, кто не пройдет через меня, - суть воры и разбойники. Кроме того, оставаясь дверью, я в то же время пастырь добрый, который не боится волков и полагает жизнь свою за ов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вший слепой был в восторге. Те, кто стоял поблизости, смущенно переговаривались между собой. Мнения раздел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одержим бесом или просто рехнулся! - говорили од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 возражали другие. - Все, что он говорит, не так уж глупо. И вовсе он не бесноватый. Как может бес отверзать очи слепорожд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а совершенно не интересовала эта дискуссия, и он удал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миропомазанный вообще покинул Иерусалим, обменявшись на прощание с бывшим слепцом дружеским рукопожат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был бы до крайности огорчен, если бы мои любезные читатели и очаровательные читательницы хоть на миг заподозрили, что в этой главе я отошел от первоисточника и увлекся игрой собственного воображения. Поэтому я позволю себе в заключение указать на цитаты, которые доказывают, что я ничего не выдумы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ьмите Евангелие от Иоанна, девятую главу целиком и десятую - стихи 1-21. Что же касается чудодейственной слюнявой грязи, то я позволю себе процитировать соответствующий отрывок, чтобы ни у кого не оставалось сомнений; "Он плюнул на землю, сделал брение из плюновения, и помазал брением глаза слепому" (Иоанн, глава 9, стих 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все точно, до последней запя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что вы теперь скажете о слюнях господа нашего Иисуса? А заодно о его чистоплот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ТОРОЙ МАГДАЛИНА ПРЕДСТАВЛЯЕТ ИИСУСА СВОЕЙ СЕМ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одолжение пути их пришел он в одно селение; здесь женщина, именем Марфа, приняла его в дом с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нее была сестра, именем Мария, которая села у ног Иисуса и слушала слово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же заботилась о большом угощении, и, подойдя, сказала: господи! или тебе нужды нет, что сестра моя одну меня оставила служить? скажи ей, чтобы помогла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казал ей в ответ: Марфа! Марфа! ты заботишься и суетишься о многом. А одно только нужно; Мария же избрала благую часть, которая не отнимется у 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10, стихи 38-4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гадайтесь, куда направился миропомазанный из Иерусалима и что он в первую очередь сделал. Направился он в Галилею. Это доказывает, что он не любил разнообразия в своих прогулках и в общем-то предпочитал протоптанные дорож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сделал он вот что: объявил неограниченный дополнительный набор учеников. Это, с другой стороны, доказывает, что двенадцати даже хорошо выдрессированных апостолов было уже недостаточно, чтобы защищать его, пока его час не при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братился с призывом ко всем галилеянам, которые в него уверовали. Примерно из ста тысяч уроженцев Галилеи на его призыв откликнулось всего семьдесят человек. Это было не густо. Тем не менее миропомазанный не пал духом. Восемьдесят два человека порознь ничего собой не представляют, но, если свести их в одну колонну и послать впереди себя в какой-нибудь город, они произведут на жителей соответствующее впечатление. Эта мысль приободрила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он впервые собрал все свое воинство, и мужчин, и женщин. Магдалина, Иоанна и Сусанна навербовали в его гарем новых красоток, чтобы Иисусу было с кем поразвлечься. В общем, образовался довольно внушительный отряд с обо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ядок построения на марше был тщательно продуман. Вот что говорил об этом святой Лука в десятой главе своего евангелия: "...Семьдесят учеников он посылал... перед лицом своим во всякий город и место, куда сам хотел идти". Однако, чтобы раньше времени не привлекать внимания жителей, Иисус предписывал своим ученикам не вламываться в населенный пункт всей оравой, а проникать туда скрытно, по двое, пара за па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говорил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 о чем не беспокойтесь. Не берите с собой ни мешка, ни сумы, ни обуви запасной: Никого на дороге не приветствуйте. Входите в первый попавшийся дом, говор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 дому сему" - и садитесь сразу за стол. Нас может выручить только нахальство. В доме же том ешьте и пейте, что у них есть, словно вы у себя. Если увидите, что хозяин морщится, расскажите ему вместо платы любую басню, которую вспомните. Если вас вышибут за порог и люди города примут вас за бродяг и обирал, отряхните пыль со своих сандалий и скажите: "Видите, мы ничего у вас не унесли, ни пылинки, но тем хуже для вашего города, потому что город ваш проклят, раз вы не дали нам пообе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еники последовали совету уч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горожанам было плевать на проклятья, и, когда на них налетала стая прожорливой двуногой саранчи, они принимали решительные меры. Поэтому, чтобы не протянуть ноги, все были вынуждены неоднократно обращаться за помощью к Магдалине, Иоанне, Сусанне и прочим состоятельным дамам Христов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том, что его учеников гонят в шею почти повсеместно, сын голубя пришел в неописуемую яр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ре тебе, Хоразин! - вопил он. - Горе тебе, Вифсаида! Города язычников Тир и Сидон и те поступали с нами куда приличнее, а по сему в день страшного суда с ними тоже обойдутся по-божески. Что же касается тебя, Капернаум, то я тебе не завидую: ты мне за все заплатишь, когда в один прекрасный день провалишься в тартара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лось, однако, небольшое скромное селение - евангелие не приводит даже его названия, - которое радушно приняло всю ораву Иисусовых уче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дованные, что их не забросали кочерыжками, они поспешно вернулись к сыну голубя с неожиданно доброй ве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в свою очередь поторопился туда явиться. Он объявил жителям, что благодаря его посещению они могут отныне не опасаться ни скорпионов, ни змей. А затем произнес восхитительную речь, в которой обещал этому селению вечную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ученых законников, случайно оказавшийся там, спросил, как же они обретут эту вечную жизнь без всякого эликсира бессмер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люби господа бога твоего и ближнего твоего, как самого себя, - э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дет достаточно.</w:t>
      </w:r>
    </w:p>
    <w:p>
      <w:pPr>
        <w:pStyle w:val="Normal"/>
        <w:ind w:right="91" w:hanging="0"/>
        <w:rPr/>
      </w:pPr>
      <w:r>
        <w:rPr/>
        <w:t>-</w:t>
      </w:r>
      <w:r>
        <w:rPr>
          <w:rFonts w:eastAsia="Times New Roman Cyr" w:cs="Times New Roman Cyr" w:ascii="Times New Roman Cyr" w:hAnsi="Times New Roman Cyr"/>
        </w:rPr>
        <w:t xml:space="preserve"> Но кто же мой ближний? - не унимался зако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крой уши пошире и слушай! - ответил миропомазанный. - Некогда жил один человек. Как-то раз отправился он из Иерусалима в Иерихон и попался разбойникам, которые обобрали его до нитки, отлупили до полусмерти и бросили в лесу чуть живым: тело несчастного было сплошной ра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же день той же дорогой проходил один священник. Он увидел несчастного путника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ляди-ка, здорово же ему дост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тправился дальше, не подумав даже помочь умирающему. Доброта священников всем известна! Помощи от них не ж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оявился левит. А что левит, что священник - одного поля ягоды! Левит посмотрел на беднягу, подумал то же самое, что и священник, и пошел своею доро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частью, на земле есть не только священники и левиты, есть ещё и самаряне. И вот пришел такой самарян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т возьми! - вскричал он. - Мыслимое ли дело так разукрасить человека! Должно быть, здешние разбойники - настоящие изверги! Потом он взял корпию, бальзам и целебное вино - у него была с собой дорожная аптечка, - перевязал бедняге раны, посадил сзади себя на круп своего мула и - нно-о-о, Пегашка! - повез его в ближайшую харчевню. На следующий день он вытащил из своего собственного кошелька два динария и сказал хозяину харчев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заботьтесь об этом парне! Если этой мелочи не хватит, на обратном пути я дам вам ещ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зяин харчевни знал самарянина и поверил ему на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здорово! - загудела толпа, выслушав эту побасенку. - Побольше бы таких самарян! Иисус повернулся к закон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что вы об этом думаете, коллега? - спросил он. - Кто, по-вашему, самый ближний ограбленному путешественнику: самарянин, левит или свящ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самарян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 подхватил миропомазанный, - поступайте так же, как он, когда вам попадется в лесу такой же несчастный, обобранный и изби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еный законник ничего не ответил, но про себя подум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горазд же он болтать! Но одних красивых слов мало. Что из того, что он иной раз проповедует добродетель? Пора бы ему перейти от слов к делу и самому стать добродете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этого Иисус отправился в Вифсаиду. Он хотел доставить удовольствие своей подружке Магдалине, у которой там были сестра и брат. Брата звали Лазарь, а сестру - Мар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сообщает евангелие, это были люди весьма состоятельные. Лазарь занимал довольно высокий пост: не случайно его сестра Мария Магдалина была, как мы знаем, женой иудейского сенатора. Таким образом, это была, что называется, приличная сем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вызвалась сама объявить сестре и брату о скором прибытии своего любов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а появилась на пороге родного дома, Марфа с Лазарем бросились её обнимать и цел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рия, милочка, как я давно тебя не видела! - восклицала Мар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я тоже! - басил Лаз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поживает твой муж, этот превосходнейший Паппус? Ты оставила его дома или вы приехали вме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 чем здесь Паппус? - даже удивилась Магдалина. - Тоже мне сокровище... Да я его давно послала куда по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это, вы разве не вместе? - не понял Лаз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ужели вы развелись? - ужаснулась Мар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развелась?.. Право, не знаю. Скажу только о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тарый хрыч мне так надоел, что дальше некуда! Он меня просто допек! Ворчал и ворчал с утра до ночи... Стоило пройти под моим окном какому-нибудь молодому человеку, как он швырял в него чем ни попадя - лампу так лампу, супницу так супницу. Если бы я ещё видела от него что-нибудь, кроме ревности, так нет же! По вечерам, когда я ласкалась к нему и говорила: "Иди ко мне, мой поросеночек, иди, мой маленький Паппус", он начинал мне объяснять библейские тексты и под предлогом того, что он доктор богословия, отвечал мне только стихами из Моисея или Иеремии... Иногда для разнообразия он мне рассказывал о том, что в тот день обсуждалось в сенате, потому что он, видите ли, был к тому же сенатором! Представляете, как мне было вес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 пробормотала Марфа, - веселого м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было просто ужасно, дорог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ъяснись, в конце концов! - не выдержал Лазарь. - Раз вы не могли ужиться, значит, вы разве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мы не разводились, просто я его бросила... В одно прекрасное утро взяла и сбеж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чему же ты не пришла к нам сраз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вот ещё!.. Когда я убежала, я направилась к озеру... Вы были в Магда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 ответила Марфа. - Но я слышала, что это премиленький горо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чаровательный! Там столько римских офицеров, и все такие красавцы!.. О господи, если бы ты знала, какие офицерики есть в Магда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зарь недовольно поморщ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рия, неужели тебе нравятся солдафо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Лазарь, с тобою мне нечего играть в прятки. Да, я люблю военных. Они такие ду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енных? И во множественном числе! Гм-гм... Значит, ты завела любовника-офиц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сначала одного. Он был такой милый-милый... О, как я любила этого разбой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есть как это сначала одного? Значит, ты завела и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мне от тебя скрывать, Лазарь! Ты ведь знаешь, тебе я не могу вр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т возьми, я вижу, ты не теря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потом я познакомилась с третьим... Понимаешь, стоит мне увидеть мундир, как я сразу теряю голову... Ты себе не представляешь, сколько в Магдале хорошеньких офице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пропади они пропадом! Я сам не ханжа, но твое поведение, Мария... не знаю, как его и назвать. Надеюсь, хоть на третьем ты остановилась? Не переспала же ты со всем гарниз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о всем, конечно, нет. Видимо, Паппус навсегда отвратил меня от стар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 стариков? Значит, все молод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все молодые меня так любили! У меня сохранились их портреты, я тебе как-нибудь покажу свой альбом, и ты сам увидишь, какие это красав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смущенно молчала. Лазарь, как он сам выразился, не страдал излишком целомудрия, и в конце концов Мария была его любимой сестрой. Поскольку изменить то, что совершилось, он уже не мог, Лазарь решил простить бесстыдницу сестру, но он и не подозревал, что самое забавное было ещё впере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журив её для проформы, Лазарь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Мария, если ты счастлива, я за тебя только рад. Но где же тот красавец офицер, которого ты избрала? Представь его нам. Можешь не сомневаться, мы его примем, как полаг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шь ли, Лазарь, этот красавец офицер вовсе не офиц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ещё что за нов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шь ли, я бросила свой гарнизон, как бросила Папп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черт! Кто же он, након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такой мил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 этом я и сам догадываюсь! Но кто он? Как его зовут?</w:t>
      </w:r>
    </w:p>
    <w:p>
      <w:pPr>
        <w:pStyle w:val="Normal"/>
        <w:ind w:right="91" w:hanging="0"/>
        <w:rPr/>
      </w:pPr>
      <w:r>
        <w:rPr>
          <w:rFonts w:eastAsia="Times New Roman Cyr" w:cs="Times New Roman Cyr" w:ascii="Times New Roman Cyr" w:hAnsi="Times New Roman Cyr"/>
        </w:rPr>
        <w:t>- И имя у него милое. Его зовут Иисус.</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исус? Погоди, погоди, я это имя слышал... Мне говорили про какого-то Иисуса, который учинил скандал во время последнего праздника шалашей в Иерусалиме... Это случайно не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сам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исус из Назарета, плотник, забросивший свою пилу и топ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это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й-яй-яй! Знаешь, Мария, вот уж этого я от тебя не ожидал! У этого типа такая репутация, что дальше некуда. Говорят, он скопище всех грехов... Кроме того, он бродяжничает с целой шайкой таких же проходим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сказать можно все что хочешь... Бедняжка Иисус, все на него клевещут! А ты, сразу видно, что ты слышал о нем только от его заклятых врагов. А он такой чудный, такой обходительный! Если бы ты послушал, как он говорит... прямо за сердце берет! Ну да, он все время ходит по городам и весям и редко проводит две или три ночи подряд в одном доме, но что в этом дурного? Он просто любит путешествовать, вот и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в конечном счете это твое личное дело. Я тебе сказал то, что слышал. Может быть, Иисус совсем не такой, как о нем говорят... К тому же я знаю твой вкус: ты не стала бы связываться с каким-нибудь неотесанным нищим мужиком. Должно быть, твой Иисус хорош собою и щедр, как подгулявший купчик, не так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Лазарь, я бы не сказала... Если говорить о деньгах, бедняжка Иисус не слишком богат. Топором и пилой состояния не сколотишь, а от его пророчеств прибыль невелика... К тому же я не из тех женщин, которые привязываются к мужчинам из-за денег. Слава богу, я выше этого. Иисус беден, но это не мешает мне любить его всей душ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все-таки, если у него нет состояния и если профессия конферансье-любителя не приносит ему ни гроша, чем же он жи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ему помогаю имением своим. Лазарь отшат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ты его содержишь? - вскричал он. - Бедняжка Мария, и как тебя угораздило влюбиться в этого проходимца? Он же тебя оберет до ни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зарь, ты слишком строг к моему Иисусу. Разве он виноват, что бродячим ораторам почти ничего не платят? Да и я не одна покрываю его расходы. Нас много, избранных дам, которые ему преданы и которые ему воспомоществуют имением сво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ты у него не одна? Чем дальше, тем лучше! Значит, у этого парня много дам? Ну и ну, знаешь ли, это не совсем в наших обычаях... Он, видно, воображает, что живет во времена Соломона, твой прекрасный Иисус! И вы его не ревнуете друг к др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гордо выпрям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все прочие ревнуют его ко мне! - сказала она. - Я его возлюбленная, его фаворит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зарь печально улыбнулся. Несколько мгновений он с любовью и жалостью смотрел на сес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дная ты моя, бедная, - проговор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го ты не понимаешь, Лазарь! - возразила Магдалина. - Быть фавориткой Иисуса, его возлюбленной, - это тебе не фунт изюму! Иисус не просто мужчина, как все. Прежде всего, он не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начит "не просто мужчина, как все"? Уж не хочешь ли ты сказать, что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он не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меня повесят, если я что-нибудь поним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ты ещё не догадываешься, я тебе скажу по секрету, кто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которая давно уже не знала, куда ей деваться от таких разговоров, сделала было шаг к двери, но Магдалина её останов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уда ты? - спросила 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лучше уйду. Я ведь понимаю, что мне, девушке, не следует знать того, что ты хочешь открыть Лазарю. Магдалина покатилась со сме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не то думаешь, - сказала она. - Ты, наверное, вообразила, что он... Ха-хаха! Вот так девушка! Нет, Марфа, ты спокойно можешь остаться. Я хочу открыть вам одну тайну, но в этой тайне нет ничего та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и Лазарь навострили 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вори же, Мария! - упрашивали они, сгорая от любопытства. - Говори, не му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Иисус вовсе не человек. Иисус... бог! Брат и сестра Магдалины вскрикну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г? - переспросил Лазарь. - Но ведь есть лишь один бог - Иегова, тот самый Иегова, которому мы поклоняе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 но Иисус его сын и в то же время бог. Как бы вам объяснить получше? В общем, дело было так: дух Иеговы, который имеет вид голубя, зачал Иисуса вместе с одной девственницей, женой плотника Иосифа, и теперь все трое - Иегова, Иисус и голубь - стали одним б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путаница! Это сам Иисус рассказал тебе подобную чепу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самый, но я уверена, что он меня не обманывает! Он действительно бог, я готова голову прозакладывать, а кроме того, он мне это до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им же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Лазарь, ты слишком нескромен... Довольно с тебя и того, что я избранная святая новой религии, которую проповедует Иисус, и что я первая приобщилась святых тайн... Поверь мне на слово и запомни хорошенько: Иисус, которого ты только что поносил, - это мессия, обещанный пророками, это агнец божий, который искупит грех Адама и Евы, это Христос, который в день кончины света явится на землю судить живых и мертвых, - вот кто он та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Магдалина выпалила с таким энтузиазмом, какой может зародиться в сердце женщины лишь под влиянием страстной... разумеется, в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Лазарь все ещё колеб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в самом деле веришь в то, что говоришь? - спросил он. - Если это правда, тут дело серьезное, очень серьез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так, клянусь тебе своей че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раз уж ты клянешься честью, значит, он в самом деле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ос был решен. Лазарь и Марфа тоже уверовали в сына голубя. Магдалина торжествов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перь вы понимаете, как это лестно быть любовницей бога? - вопрошала она. - Понимаете, как мне исключительно повез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а пыжилась от горд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была от природы любопытна, как все женщины. Она спрос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можно его увидеть, твоего господина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в самом деле хочешь с ним познаком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жалуй, 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я тоже, - сказал Лаз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я схожу за ним: он пришел со мной в Вифсаиду. Вы сами увидите, какой красавец мой божественный учитель! Ни один офицер из Магдалы ему и в подметки не годится. Вы мне потом скажете, как он вам понравился. Только помните: о тайне, которую я вам открыла, молчок! Делайте вид, что вам ничего не известно. С этими словами она упорхнула. А Марфа погрузилась в мечтательное раздумье. Примерно через час Магдалина возвратилась вместе с Иисусом. Миропомазанный был по всей форме представлен брату и сест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видит его зрением сердца, - сказал про себя Лазарь. - Он совсем не красив, скорее наоборот. Но поскольку он бог, ей все-таки повезло, что она подцепила такого любов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ем прошел без особых церемоний. Иисус разговорился и быстро покорил своих новых слушателей. Впрочем, надо сказать, что Магдалина неплохо подготовила для этого поч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зарь пригласил Иисуса остаться пообедать: Назарянин не стал отказываться. Марфа взялась за стряпню. Суетясь по хозяйству и приглядывая, чтобы все было на месте, она время от времени исподтишка посматривала на миропомазанного, и он ей тоже показался красавцем. Она ловила каждое его слово, следила за каждым движением. Вскоре ей пришлось признаться перед самой собой, что она ещё в жизни не встречала такого очаровательного человека. Марфа от души завидовала своей сест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годницам всегда везет, - бормотала она, начищая в кухне кастрюли. - После этого просто не хочется оставаться честной девуш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ердце Марфы разгоралась страсть не менее пламенная, чем у её сестры. Она с ревностью следила за всеми знаками внимания, которые Иисус оказывал Магдал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зарь на минуту отлучился в погреб, нацедить ещё один кувшин в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ьзуясь этим, Магдалина разнеженно ластилась к Иисусу, в то время как Марфа хлопотала по хозяй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 конец Марфа уже не могла сдержать накипевшей досады. Уперев кулаки в бедра, она встала перед любезничающей парочкой и обрушилась на сес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тебе только не стыдно, лентяйка! Нет чтобы мне помочь по хозяйству, сидит себе как приклеенная! Есть у тебя хоть какая-нибудь сов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кольку Магдалина не удосужилась ей даже ответить, Марфа продолжала, обращаясь к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прошу тебя, прикажи хоть ты ей, чтобы она мне помогла! Или тебе безразлично, что сестра моя оставила меня прислуживать од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голубя неплохо разбирался в человеческих сердцах. Он сразу понял, что происходит в душе Марфы. Эта новая заложенная им любовь льстила его самолюбию, и, чтобы разжечь её ещё сильнее, он ответил с улыбкой, которая потрясла бедную девуш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Марфа, Марфа, ты все хлопочешь, стараешься мне услужить, и ты правильно делаешь. Но ты сердишься на сестру, а это уже неправильно. Она избрала себе это место подле меня, и оно у нее не отним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лучила? - фыркнула Магдалина. Марфа едва не запустила в свою сестрицу тарелкой. Еле сдерживаясь, она унесла свою обиду в кухню, тайком утирая горькие слезы (смотри Евангелие от Луки, глава 10, стихи 1-42). Но неужто Иисус так её и не утешил? Евангелие дает основание полагать обрат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верняка миропомазанный улучил после обеда благоприятный момент, отвел Марфу в сторону и шепнул 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только что огорчил тебя, бедная Марфа, не правда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да,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чему ты ревнуешь меня к Марии? Неужели ты так меня люб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я вся твоя. Умереть за тебя - для меня великое счаст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ведь ты меня знаешь всего полд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инная любовь, господи, рождается мгновенно, без рассужд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чего же ты от меня хочешь, Мар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я очень несчастна. Я чувствую, что ты не ответишь мне взаимностью. Твое сердце уже занятой Мар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тешься, прелестное дитя мое! Божественная любовь неистощима, она может распространяться на все сущее одновременно. Поэтому, если ты, Марфа, меня любишь, я тоже тебя люб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й ты добрый! Как мне приятно это слыш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уй в меня, доверяй мне, и ты будешь счастлива на лоне господ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мне обещаешь?.. Я буду счастли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счастлива, что сама не будешь знать пределов своему сча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меня будешь любить?.. Немножко? Много? Страс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 безум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сердце Иисуса было настоящим капустным кочаном. Он раздавал по листу то одной, то другой, то третьей. Таким образом, и Марфа приобщилась небесных блаженств, однако большая и лучшая их часть попрежнему доставалась Магдал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ОЕ СЛОВОИЗВЕР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ближались к нему все мытари и грешники - слушать его. Фарисеи же и книжники роптали, говоря: он принимает грешников и ест с ними. Но он сказал им следующую притчу... Лука, глава 15, стихи 1 -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сто диву даешься, сколько притч было в запасе у ходячего 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наедине с хорошенькой женщиной можно было уже не прибегать для объяснений к притчам и иносказа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дней знакомства с Марфой, непорочным цветком, видимо не лишенным прелести, Иисус отправился в турне по Перее, области, подвластной Ироду Антипе. Здесь он устроил настоящий фестиваль притч. Пересказывать их все было бы слишком долго. Похоже на то, что местные жители все время подшучивали над апостолами; когда эти попрошайки заявлялись в какое-нибудь селение, им совали в суму самые разнообразные и неподходящие предметы. Так, однажды Андрей, а может быть, Петр - точно этого никто не знает - попросил у крестьянина хлеба, рыбы и яиц, а тот вместо хлеба вложил ему в руку булыжник, вместо рыбы - змею, а вместо яйца - скорпиона. Иисус тут же растолковал апостолам, что они должны продолжать нищенствовать, несмотря на все эти неприят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некоему человеку, говорил он, бедному, но гостеприимному, пришел среди ночи странник. Хозяин тотчас бросился к своему другу. "Одолжи мне три хлеба, - закричал он, стучась в его дверь, - ибо у меня гость, утомленный дальней дорогой, и мне нечем его угостить". Но друг его спал, дети тоже, дверь была заперта, и никому не хотелось подниматься среди ночи. "Ах так! - завопил рьяный странноприимец, - ты не хочешь вставать? Ну, погоди же!" И он принялся барабанить в дверь изо всех сил и стучал до тех пор, пока его друг не поднялся и не дал ему требуемые три хлеба, чтобы хоть как-нибудь отделаться от нах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от, - сказал в заключение Иисус, - следуйте этому примеру. "Просите, и дано будет вам; ищите, и найдете; стучите, и отворят вам" (Лука, глава 11, стихи 5-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близительно в это же время он исцелил двух слепых и одного не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целение немого, видимо, так обрадовало одну женщину, что та воскликн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лаженно чрево, носившее тебя, и сосцы, тебя питавшие! Относительно всего этого периода см. Евангелие от Луки, глава 11, стих 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этого Иисус согласился отобедать в доме фарисея, который подложил ему свинью, пригласив одних фарисеев и книжников, сиречь писц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войдя в зал, Иисус увидел, что попался в ловуш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чтобы отомстить хозяину, он возлег к столу, не омыв ног, как того требовал обычай. Гости зароптали. Иисус сделал вид, что не понимает причины их недовольства, и отобедал как ни в чем не бы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десертом он вместо тоста излил на собравшихся фонтан проклятий, упрекая их за то, что они всегда выбирают в синагогах лучшие места и желают, чтобы их приветствовали на улицах, сравнив их за это с гробами сокрытыми, прикосновение к которым оскверняет, и так далее и т. 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извержение это - горе вам, делающим то! Горе вам, не делающим другого! - истощило терпение присутствующих. Раздались кр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глец! Намылить ему шею за такое нахальство, да так, чтобы долго помн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исус не растерялся. Он быстро вскочил на стол, опрокинул скамьи, и в огромном зале началась сумасшедшая игра в кошки-мышки. В конце концов мышку обязательно поймали бы и поучили как следует, если бы толпа народа, собравшаяся у дверей, не вломилась в зал и не защитила Иисуса (Лука, глава 11-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пользовавшись случаем, он тут же начал перебирать четки своих прит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огатый земледелец собирает со своего поля такой урожай, что не знает, где его хранить. Значит, надо построить амбары побольше и повместительнее. Но едва он передал архитектору свой заказ и план, как в ту же ночь - хлоп! - и сконч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У другого земледельца всего одно фиговое дерево, которое вот уже три года не приносит плодов. Земледелец говорит: "На этот год я ещё раз окопаю дерево и унавожу, но, если к осени на нем опять не будет фиг, срублю его без пощады и брошу бесплодную смоковницу в ого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хитрость невел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двумя притчами он исцелил женщину, страдавшую любопытным недугом. Она была в расцвете лет, однако казалась более согбенной, чем восьмидесятилетняя старуха. Видно, сам черт согнул её, причем буквально пополам. Она передвигалась, воздев зад к небесам, а подбородком касаясь земли. Нетрудно сообразить, что в таком положении ей было невозможно заниматься каким-либо ремеслом. Зарабатывать на жизнь она могла бы разве что собиранием окурков, но в те времена папиросы ещё не изобрели, а потому она была до крайности бедна и несчаст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ад ней сжалился; он произнес два слова, и добрая женщина вмиг распрямилась и стала стройна как топо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бывание Иисуса в Перее не затянулось: к празднику освящения он возвратился в Иерусалим. Происхождение этого праздника таково: как известно, Иуда Маккавей был одним из еврейских военачальников, героически сражавшихся против иноземных захватчиков. Гораздо менее известен тот факт, что после победы над сирийским царем Маккавею пришлось совершить обряд очищения и освящения иерусалимского храма. Так вот, когда он вошел в храм, оказалось, что захватчики перебили почти все сосуды со священным маслом</w:t>
      </w:r>
    </w:p>
    <w:p>
      <w:pPr>
        <w:pStyle w:val="Normal"/>
        <w:ind w:right="91" w:hanging="0"/>
        <w:rPr/>
      </w:pPr>
      <w:r>
        <w:rPr>
          <w:rFonts w:eastAsia="Times New Roman Cyr" w:cs="Times New Roman Cyr" w:ascii="Times New Roman Cyr" w:hAnsi="Times New Roman Cyr"/>
        </w:rPr>
        <w:t>- остался только один. Положение было безвыходным! Изготовление священного масла - дело не простое, оно сопровождается сложным, а главное, длительным ритуалом. Что делать? На всякий случай Иуда Маккавей хотел наполнить маслом хоть часть светильников, и, представьте, одного-единственного сосуда</w:t>
      </w:r>
      <w:r>
        <w:rPr/>
        <w:t xml:space="preserve"> </w:t>
      </w:r>
      <w:r>
        <w:rPr>
          <w:rFonts w:eastAsia="Times New Roman Cyr" w:cs="Times New Roman Cyr" w:ascii="Times New Roman Cyr" w:hAnsi="Times New Roman Cyr"/>
        </w:rPr>
        <w:t>хватило на все светильники храма на целую неделю! В память об этом чуде евреи каждый год веселятся восемь дней подряд, так же как на пасху и на праздник кущей. Сын голубя присутствовал на этих увеселениях и едва не был побит камнями за то, что в общественном месте упрямо утверждал, будто он и его отец составляют одно целое (Лука, глава 13, стихи 6-9, 10-18; Иоанн, глава 10, стихи 29-42). На сей раз дело было таким жарким, что Иисусу пришлось поспешно возвратиться туда, откуда он явился. Во время второго посещения Переи он отличился чудом, совершенным в разгар пиршества, на котором опять же присутствовали одни фарисеи. Этот шутник Иисус так любил хорошо поесть, что без разбора принимал все приглашения к обеду, и от друзей и от вра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обед состоялся в субботу. Фарисеи нарочно привели с собой человека, больного водянкой, раздутого, словно огромный бурдю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тотчас сообразил, какую западню ему расставили, и, предваряя события, первым задал собравшимся вопр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зволено ли исцелять в праздник саббат, в день суббот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ос был дерзкий, а главное, ответить на него было весьма затруднительно. Сказать "да" означало нарушить закон Моисея, а на него фарисеи ссылались на каждом шагу. Сказать "нет" в присутствии больного означало навлечь на себя недовольство и гнев народа за бессердечие. Поэтому собравшиеся ничего не ответ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исус приблизился к больному водянкой, сделал одно движение, и огромный живот больного сразу опал. В евангелии не сказано, куда делась заполнявшая его вода. Будем надеяться, что её не претворили на сей раз в вино. Исцеленному, видимо, нечего было делать, потому что он тут же побежал хвастаться своим похудевшим брюхом. И вот все хромые, слепые и прочие калеки повалили в зал пиршества, а за ними - толпы городских оборванцев. Народу набилось столько, что о десерте нечего было и думать. Тогда Иисус шепнул на ухо хозяину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ам бы следовало пригласить всех этих людей к столу, выпить с ними по малень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Надеюсь, вы шутите! Весь этот сброд?! Хорошенькая комп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час же ходячее Слово специально, чтобы насолить гостям, пустилось в восхваления бедности и даже указало хозяину дома, что ему следовало бы скорее пригласить этих босяков, чем своих друзей и род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ти шокированы. Толпа в отрепьях аплодирует. А Иисус принимается за очередную прит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дин человек, - говорит он, - решил устроить пиршество и разослал всем приятелям пригласительные письма. В назначенный час, видя, что никто не является, он отправил слуг предупредить своих друзей, что все готово и он их ждет, но все начали извиняться и отказываться, словно сговорились. Один сказал: "Весьма сожалею, что приходится отклонять столь любезное приглашение, но я купил ферму, и как раз сегодня мне надо поехать её осмотреть". Второй сказал:</w:t>
      </w:r>
    </w:p>
    <w:p>
      <w:pPr>
        <w:pStyle w:val="Normal"/>
        <w:ind w:right="91" w:hanging="0"/>
        <w:rPr/>
      </w:pPr>
      <w:r>
        <w:rPr>
          <w:rFonts w:eastAsia="Times New Roman Cyr" w:cs="Times New Roman Cyr" w:ascii="Times New Roman Cyr" w:hAnsi="Times New Roman Cyr"/>
        </w:rPr>
        <w:t>"Никак не могу прийти: у меня заболела теща, а я её так люблю, что даже на секунду не могу отлучиться от её изголовья". Третий сказал: "Я женат всего шестой день, так что, сами понимаете, я ещё очень занят". Четвертый сказал: "Помилосердствуйте! Я проглотил недавно персиковую косточку,</w:t>
      </w:r>
      <w:r>
        <w:rPr/>
        <w:t xml:space="preserve"> </w:t>
      </w:r>
      <w:r>
        <w:rPr>
          <w:rFonts w:eastAsia="Times New Roman Cyr" w:cs="Times New Roman Cyr" w:ascii="Times New Roman Cyr" w:hAnsi="Times New Roman Cyr"/>
        </w:rPr>
        <w:t>и у меня запор, так что, пока все не пройдет, мне не до пиршеств!" Пятый сказал: "Сегодня день рождения моей консьержки; я заказал ей превосходный букет и обязательно должен вручить его лично". И все прочие оправдания были в таком же р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такое отношение?! - вскричал глубоко уязвленный хозяин дома и обратился к слугам: - Ступайте же на площади и перекрестки, по всем дорогам и вдоль изгородей, соберите всех нищих, увечных, хромых и слепых и гоните их сюда, дабы наполнился дом мой, я не желаю, чтобы мои соусы пропадали з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тча эта, между нами будь сказано, в данном случае была ни к селу, ни к городу, поскольку в тот день все гости дружно откликнулись на приглашение хозяина, но Слово не было бы Словом, если бы удержалось от очередного словоизлияния, пусть даже и неуместного, как это оказывалось в трех случаях из четырех (Лука, глава 14, стихи 1-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можно процитировать ещё несколько милых наставлений, высказанных Иисусом перед многолюдной тол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ука, глава 14, стих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кай попробуют ханжи после этого утверждать, будто их религия проповедует любовь к семье! В ответ им всегда можно сунуть под нос соответствующий текст их собственного еванге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ременники Иисуса упрекали его за то, что он якшался лишь с отъявленными подонками. Вот что сообщает Лука (глава 15, стихи 1-6): "Приближались к нему все мытари и грешники - слушать его. Фарисеи же и книжники роптали, говоря: он принимает грешников и ест с ними. Но он сказал им следующую притчу: Кто из вас, имея сто овец и потеряв одну из них, не оставит девяноста девяти в пустыне и не пойдет за пропавшею, пока не найдет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найдя, возьмет её на плечи свои с радостью; и, придя домой, созовет друзей и соседей, и скажет им: "порадуйтесь со мною, я нашел мою пропавшую овцу". С точки зрения здравого смысла эта притча, вызывающая у святош слезы умиления, довольно-таки похожа на злую пародию. Фарисеи и книжники, чье умственное развитие намного превосходило нулевой уровень интеллекта верных последователей Христа, должно быть, животики понадрывали со смеху, слушая эту чушь. Представляю себе, как мог ответить Иисусу какой-нибудь веселый иу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вой пастух, наверное, был великим шутником. Бросил девяносто девять овец в пустыне, а сам отправился спасать одну заблудшую! Интересно, скольких ещё у него сожрали волки, пока он искал эту одну паршивую овцу? Но Иисусу было наплевать на подобные возражения. Мысль его весьма прозрачна, и он сказал именно то, что хотел сказать: один негодяй для него дороже девяноста девяти честных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 этому поводу ещё одна история из той же пятнадцатой главы Евангелия от Л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л однажды человек, у которого было два сына. Приходит как-то младший из сыновей к отцу и гово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апа, у тебя есть кое-что в кубышке, и после смерти ты мне оставишь кругленькую сумму. Так вот, мне нужны деньги, мне страшно хочется кутнуть. Я совсем не желаю, чтобы ты сегодня же умер, это было бы с моей стороны слишком непочтительно. А потому я прошу тебя честью: дай сейчас то, что я так или иначе получу потом. Я не люблю долго ж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тотчас взялся за сче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меня есть столько-то. На долю твоего брата приходится столько-то, а тебе столько-то. Вот твоя доля. Желаю, чтобы тебе её хватило на как можно более долгий с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апаша, а просто золото, не правда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ладший сын сгреб свою долю и тут же отправился в далекие страны, чтобы там с гулящими девицами прокутить все дотла. Это ему вполне удалось. Вскоре он остался без гроша и не знал, что дальше делать. Куда бы он ни обращался, в долг ему не верили. Когда у него ещё были деньги, он забыл уплатить портному, тот теперь отобрал у него даже одежду, и наш гуляка остался на улице почти нагиш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олкавшись в очередях у контор по найму, он получил наконец место свинопаса на ферме какого-то мужика. Однако мужичок оказался чересчур уж прижимист: своему работнику он давал ровно столько, сколько нужно, чтобы только не умереть с голоду. Несчастный дошел до того, что начал завидовать даже свиньям, которых пас. Он рад был наполнить чрево свое очистками, которые ели свиньи, но свиньи не уступали ему своего кор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лго предавался он горестным размышлениям и наконец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самого последнего конюха моего отца в избытке есть хлеб, а я здесь подыхаю с голоду, как дурак. Какого черта, вернусь-ка я к папе! Не хватит же у него совести отказать мне в месте какого-нибудь слуги!</w:t>
      </w:r>
    </w:p>
    <w:p>
      <w:pPr>
        <w:pStyle w:val="Normal"/>
        <w:ind w:right="91" w:hanging="0"/>
        <w:rPr/>
      </w:pPr>
      <w:r>
        <w:rPr>
          <w:rFonts w:eastAsia="Times New Roman Cyr" w:cs="Times New Roman Cyr" w:ascii="Times New Roman Cyr" w:hAnsi="Times New Roman Cyr"/>
        </w:rPr>
        <w:t>Сказано - сделано. Путь был неблизкий. Еле дотащился он до дому</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едставьте, какая удача! Как раз в тот момент, когда блудный сын появился на дороге, папа загорал у себя на балк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это там за нищий внизу? - спросил себя добряк папаша. - Весь в грязи, в лохмотьях. В жизни ещё я не видел более мерзкого бродяги... Ба! Да ведь это же мой младший сынок! Ну конечно, кто же ещ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отец сигает прямо с балкона (балкон был на первом этаже) и бежит по дороге навстречу своему сыну. "И, побежав, пал ему на шею, и целова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15, стих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е счастье, что ты вернулся! Без тебя я так скучал, что едва не умер... Ты, наверное, растранжирил все свое наследство?.. Да, да, не отпирайся, я вижу... Ну, не будем говорить о твоих шалостях... Главное, что ты здоров... Обними меня ещё... О господи, господи, как я счастл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ладший сын не ожидал подобной встречи. Он знал, что его отец добр, но все-таки не думал, что до такой степ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апа! - стонал он. - Ты самый лучший, самый добрый, самый, самый из пап! А я негодяй, подлец, мерзавец, каналья... И в горести бил себя кулаками в груд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лно, полно, сынок! Если ты будешь так барабанить по животу, ты повредишь себе желудок... Я ведь сказал, что все забыто, так что незачем себя калеч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бравый папаша созвал своих слуг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те этого нищего? Это мой сын, тот самый, который пропадал и нашелся. Бегите и принесите лучшую тунику из моего гардероба, я хочу, чтобы мой дорогой младший сыночек был в нее облачен. Наденьте ему на палец мой самый дорогой перстень. И не забудьте сандалии, ибо он пришел босиком. А потом расставьте столы, как для великого празднества, - зададим пир на весь мир! В хлеву у меня стоит откормленный жирный телец, заколите его немедля. Станем есть и веселиться. Ещё сходите за музыкантами: если уж пировать, так пир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устроили пирушку на славу. Отец был так счастлив, что даже забыл о другом своем сыне, о старшем, который работал на поле и которого надо было хотя бы из вежливости подож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тарший сын, возвращаясь, приблизился к дому, он услышал пение и ликование и весьма удив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притча? - подумал он. - Сели за стол раньше времени и даже меня не подождали. Пируют и ликуют, а я даже не приглашен. Странно, очень стра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звав одного из слуг, сновавших из дома и в дом, он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это та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рат ваш вернулся, - ответил ему плут слуга, - Папаша ваш так радуется, уж так раду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как? Очень мило с его стороны. Подумать только! Не мог даже послать за мной на ферму... И все из-за этого пустозвона Анатоля, который промотал свою долю, даже не вступив по закону в права наслед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нев старшего брата был далеко не беспочвенным. А раз уж его не пригласили принять участие в общем ликовании, он вообще не пожелал войти в пиршественный зал. Пришлось самому папе его упраш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Эрнест, - сказал отец, - не будь таким щепетильным. Пойдем, чокнемся за здоровье твоего бр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сам не знаешь, что говоришь, папа, и ты ко мне несправедлив. Вот уже сколько лет я надрываюсь, чтобы умножить твои богатства. Я кручусь, как черт, всегда исполняю твои приказания, я просто образцовый сын, пример послушания. А этот бездельник Анатоль, которому пальцем было лень шевельнуть, который не способен заработать себе на жизнь, - его ты прощаешь и балуешь!.. Тебе никогда и в голову не приходило дать мне хотя бы козленка, чтобы повеселиться с друзьями моими, а в честь Анатоля, промотавшего с блудницами половину твоего добра, ты заколол упитанного тельца, ты устроил ни с того ни с сего настоящее пиршество... Нет, это несправедли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спокойся, Эрнест, не завидуй своему младшему брату, которого я так люблю. Все мое добро достанется тебе после моей смерти... А пока пойдем и возвеселимся по случаю возвращения нашего славного Анато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итче не сказано, смог ли отец убедить столь резонными доводами своего старшего сына. Впрочем, это и неважно. Главное отметить, что Иисус проповедовал довольно любопытные, чтобы не сказать больше, идеи правосудия и справедлив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жны ли ещё примеры, доказывающие, насколько абсурдны поучения Христа? Достаточно привести другую притчу, где бесчестность восхваляется ещё более откровенно, чем в истории с блудным сыном, если только это вообще возмо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 человек богатый и имел управителя. Однако сей управитель бесстыдно его обкрадывал, подчищал отчеты и воровал, как хотел, из кассы своего хозяина, чтобы оплачивать свои поро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зяин узнал о проделках своего управ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звал его и сказал ему следую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это я слышу о тебе? Ты ведешь жизнь явно не по средствам! Тратишь во сто раз больше, чем получаешь. Очевидно, остальное ты платишь из моего кармана, то бишь кассы. Немедленно представь мне отчет, и, если он не сойдется, гнев мой падет на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правитель ушел, повесив н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делать? - сказал он самому себе. - Я пропал! Хорошо ещё, если хозяин просто выкинет меня за порог. Представить ему отчет невозможно! Воспользуюсь-ка я той маленькой отсрочкой, которую он мне дал, чтобы приобрести друзей, пока я ещё заправляю в доме. Они примут меня и накормят, когда я останусь без м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е теряя времени, он созвал всех должников своего хозя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олько ты должен господину моему? - спросил он перв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о мер масла. Я обещал их вернуть в конце меся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восходно! Хозяин ничего не смыслит в хозяйстве. Ты обещал ему вернуть сто мер масла. Вот твоя расписка. Я её рву! Садись и скорее пиши: должен только пятьдеся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сяча благодарностей, - отвечает должник. - Иметь с вами дело - одно удовольст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управитель принялся за второго долж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ы сколько должен? Он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о мер пшен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красно! Садись за этот стол. Твою расписку я р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иши - восемьдесят. Видишь ли, я вынужден оставить это место, а потому перед уходом хочу оказать тебе услугу, ты меня поним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деловой человек, лучше и не придумаешь. Всю жизнь буду вам благодар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ак далее и тому подобное. Так пройдоха управитель приобрел себе кучу друзей за счет своего хозя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вы думаете, осудил Христос этого управителя-пройдоху в своей притче? Как бы не так! Наоборот. Евангелие утверждает, что пройдоха управитель поступил правильно и что всевышний судья в день страшного суда оправдает этого пройдоху управителя и все его жульничества за то, что "сыны века сего догадливее сынов света в своем роде" (Лука, глава 16, стих 8), то есть за то, что он был ловчее других жул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Христос добавляет (дослов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я говорю вам: приобретайте себе друзей богатством неправедным, чтобы они, когда обнищаете, приняли вас в вечные обители" (Лука, глава 16, стих 9). Воруйте сколько вашей душе угодно, только приносите вашему священнику часть наворованного, и тогда он отпустит вам все грехи и царство божье отверзнется перед 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ка мы его ещё не достигли, продолжим обзор евангельской морали. Главное, что составляет пафос святого Луки, - это прославление бедности. Однако давайте разберемся. Тут бедность представлена всегда как следствие лени и безделья, и тем не менее нищета лоботряса всегда противопоставляется у него достатку, который в глазах верной паствы он почему-то пытается выдать чуть ли не за порок. И если управитель обкрадывает хозяина, он молодец. После этого я никому бы не посоветовал нанимать в кассиры христианина, которому его священник проповедует подобные принципы христианской бухгалте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п абсурдного богача выведен в анекдоте о Лазаре. Этот Лазарь, не имеющий ничего общего с братом Магдалины, был отъявленным бездельником. Вместо того чтобы работать, он выпрашивал объедки со столов богачей. Так оно было и проще, и доход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ги одного из богачей, человека, облаченного в пурпур и льняное полотно, привыкшего пировать каждый день, как говорится в евангелии, ни разу не дали даже крошки хлеба этому нищему-парази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однажды нищий и богач умерли. Лоснящийся от грязи и лени Лазарь был вознесен ангелами на лоно Авраамово, а что касается богача, то он был низвергнут в ад. И когда богач жарился в адском огне, среди сатанинских языков пламени, он вдруг заметил Лазаря в одном из уголков лона Авраамова. И тогда он возз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че Аврааме, сжалься надо мной и пошли ко мне Лазаря, дабы он омочил в воде кончик своего пальца и увлажнил мне язык, ибо я страдаю в этом пекле невообразим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Авраам ему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ждому свой черед, малыш. При жизни ты пировал дни и ночи, а Лазарь, наоборот, оставался беден, как Иов. Теперь все переменилось: Лазарь пирует, а ты попал впрос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ач возраз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и раз уж так заведено, что достаток при жизни оборачивается несчастьем после смерти, пошли Лазаря, чтобы он предупредил моих родственников. У меня пять братьев, далеко не бедных, и торгуют они себе не в убыток. Пусть Лазарь им растолкует, что с ними будет после смерти, дабы они приняли соответствующие меры и не пришли ко мне в это место муч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ам расхохотался, и Лазарь вторил ему. Ну что сказать о каком-то дурне богаче, который беспокоится о судьбе своих брать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них есть Моисей и пророки; пусть слушают их! А Лазаря незачем беспокоить. Богач настаи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отче Аврааме! Если кто-нибудь из мертвых согласится нанести хотя бы короткий визит моим братьям, это будет добрым делом. Братья мои, конечно, поверят мертвому на слово, смирятся со всеми лишениями, покаются и будут счастливы хотя бы в загробной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ам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твои братья Моисея и пророков не слушают, то, если бы кто из мертвых воскрес, не поверя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ут отче Авраам фыркнул, а Лазарь показал нос богачу, который жарился в адском пламени, как шашлык (Лука, глава 16, стихи 19-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МИРАЕТ ХОРОШО ТОТ, КТО УМИРАЕТ ВО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отняли камень от пещеры, где лежал умерший. Иисус же возвел очи к небу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че! благодарю тебя, что ты услышал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и знал, что ты всегда услышишь меня; но сказал cue для народа, здесь стоящего, чтобы поверили, что ты послал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ав это, он воззвал громким голо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зарь! иди в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ышел умерший, обвитый по рукам и ногам погребальными пеленами, и лице его обвязано было платком. Иисус говорит им: развяжите его, пусть идет. Тогда многие из иудеев, пришедших к Марии и видевших, что сотворил Иисус, уверовали в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11, стихи 41-4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забыл сказать, что Вифания находилась совсем неподалеку от Иерусалима. Иисус благоразумно не стал злоупотреблять гостеприимством Лазаря № 1, брата Магдалины и Марфы, однако во время своего вояжа по Перее он продолжал поддерживать с этой верной ему семьей дружескую связь по поч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пока сын голубя странствовал от деревни к деревне в Перее, рассказывая повсюду дурацкие старые анекдоты, явился к нему однажды утром гонец с доверчиво-простодушным письмом, где было начерта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ину Иисусу Христу в Перее. В случае изменения адреса найти адрес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и, тот, кого ты любишь, бо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и Ма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комкал записку и ответил гон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пуха! Они зря беспокоятся. Не от всякой болезни умирают. Лазарь выкарабкается, я в этом увер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гонец отправился к двум возлюбленным овечкам с этим ответом их пастыря. Но поскольку Лазарь был тяжко болен, такой ответ их ничуть не успокоил. Марфа и Мария Магдалина чувствовали себя как на иголках и полагали, что Иисус относится к этому делу слишком уж беспечно. Неужели он ничего не понимает, их красавчик шат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отнюдь! Сын голубя прекрасно знал и понимал все, что касалось здоровья его друга Лазаря. Просто он не хотел вмешиваться в ход болезни. Почему? А вот это мы сейчас узн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двух дней Иисус делал вид, что совершенно позабыл о послании двух сестер. К концу второго дня Лазарь преставился. Мария и Марфа в отчаянии! Они берут Лазаря, обмывают его, умащают благовониями, накрепко пеленают надушенными простынями, рассылают извещения о похоронах. Поскольку Лазарь занимал среди евреев довольно высокое положение, хоронили его по первому разряду. Народу собралось великое множество. Лазаря положили в превосходную пещеру, исполнявшую роль семейного склепа. В течение трех дней его оплакивали по самому высшему тарифу: Магдалина решила, что на слезах экономить нечего, так что обусловленных ритуалом рыданий было предостато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и Мария тоже присоединились к хору плакальщиц и старательно проливали целые потоки слез. Правда, их слезы были искренними, ибо они действительно обожали своего брата. Особенно горевала Магдалина, которая никак не хотела верить в столь внезапную конч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рогой наш Лазарь! - восклицала она. - Всего неделю назад он был здоров и крепок, как дуб, а сегодня лежит в гробу... Не может быть, чтобы он у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а потребовала, чтобы склеп открыли. С лица Лазаря сняли пел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глядел он как самый заправский покойник. Тогда пещеру снова заложили камнем и замуровали. Друзья семьи окончательно убедились, что брата Марии и Марфы похоронили не напра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 тот миг, когда Лазарь сыграл в ящик, Иисус, от которого ничто не скрыто, сразу же получил - разумеется, от своего отца-голубя - уведомление об этом печальном событ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руг он сказал уче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йдем опять в Иуд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Иудею? - вскричали ученики. - Должно быть, ты шутишь! Совс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давно ты едва избежал ярости своих врагов, а теперь опять хочешь верну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ерусалим? Полно! Ты что, забыл, как тебя хотели побить камнями? Че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бери, короткая же у тебя пам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 это неважно, - отрезал Иисус. - Мы идем в Иудею. И если не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усалим, то уж в Вифанию наверня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по Магдалине соскучился? - фамильярно спросил один из апостолов, полагая, что догадался о причине столь внезапного желания вернуться в Иуд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о Магдалине я сейчас и не думаю. Я думаю о моем брате Лазаре, который уснул, но я иду разбудить его.</w:t>
      </w:r>
    </w:p>
    <w:p>
      <w:pPr>
        <w:pStyle w:val="Normal"/>
        <w:ind w:right="91" w:hanging="0"/>
        <w:rPr/>
      </w:pPr>
      <w:r>
        <w:rPr>
          <w:rFonts w:eastAsia="Times New Roman Cyr" w:cs="Times New Roman Cyr" w:ascii="Times New Roman Cyr" w:hAnsi="Times New Roman Cyr"/>
        </w:rPr>
        <w:t>- Смотри-ка, в самом деле! - вспомнил кто-то, - Два дня назад тебе ведь сообщили, что Лазарь болен. Но если сейчас он уснул, значит, выздоровеет, - это добрый знак. Апостол, сказавший это, думал, что его наставник, говоря об уснувшем Лазаре, имел в виду тот благодатный сон, который</w:t>
      </w:r>
      <w:r>
        <w:rPr/>
        <w:t xml:space="preserve"> </w:t>
      </w:r>
      <w:r>
        <w:rPr>
          <w:rFonts w:eastAsia="Times New Roman Cyr" w:cs="Times New Roman Cyr" w:ascii="Times New Roman Cyr" w:hAnsi="Times New Roman Cyr"/>
        </w:rPr>
        <w:t>при некоторых заболеваниях служит признаком выздоровления. Однако Иисус тут же исправил его ошиб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 я говорил, что Лазарь уснул, я хотел сказать, что он опоч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зарь у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мои друз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же теп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перь я в востор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востор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в восторге, ибо теперь я получил возможность его воскресить. А когда я его воскрешу, вам всем до одного придется признать, что я всемогущ... Но довольно слов, идем к н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апостолы все ещё колебались. Тогда Фома, отличавшийся от остальных своим мужеством, подал им при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йдем с ним, - сказал он великодушно, - и умрем с нашим учите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святой взвод двинулся в путь. Когда они добрались до Вифании, шел уже четвертый день после положения Лазаря во гроб. Многочисленные друзья, как могли, утешали обеих сес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фа, услышав, что Иисус подходит к Вифании, бросилась ему навстречу, Магдалина же осталась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Марфа сказала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господи, почему не пришел ты раньше? Когда мы с сестрой известили тебя, ещё можно было спасти несчастного Лазаря. Если бы ты пришел вовремя, то смог бы его исцелить и сейчас наш Лазарь был бы ж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ж из того, что Лазарь умер? Он воскрес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ы, это утешение я только и слышу последние четыре дня. Воскреснет в день конца света! Все мои иерусалимские друзья мне это повторя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Марфа, я говорю о другом. Я сам по себе есмь воскресение и жизнь; верующий в меня, если и умрет, оживет. Веришь ли мне, Мар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господи. Верую, что ты Христос, сын отца Саваофа. Теперь ты дово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Марфа. Перестань плакать, я верну вам радость. Марфа подумала о Магдалине, оставшейся дома, и поспешила к 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рия, Мария! - зашептала она. - Учитель здесь и зовет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а эти она шепнула сестре на ушко, чтобы никто из собравшихся в доме друзей не мог их слыш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как скоро узнала, что её возлюбленный в двух шагах, поспешно встала и пошла к н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уда это она собралась? - всполошились друзья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а пошла плакать на гроб Лаз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и пошли за ней, чтобы поплакать вместе с нею и тем смягчить горечь её сле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же, придя туда, где был Иисус, и увидев его, пала к ногам его и начала повторять упреки Марф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господи, если бы ты был здесь хоть несколькими днями раньше, не умер бы брат 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ольше она ничего не прибавила. Из глаз её полились ручьи слез более красноречивых, чем любые слова. Такой взрыв отчаяния оказался заразительным. Все пришедшие с Магдалиной иудеи заревели хором. Сам Иисус был глубоко тронут и едва не присоединился ко всеобщим рыданиям. Однако сын голубя вовремя вспомнил, что он все-таки бог и что ему стонать незачем, поскольку он сейчас воскресит несчастного покой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вы его положили? - вдруг спросил он. Ему ответили х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изволь пойти за нами, и там сам увид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пошел за ними. Поразмыслив, он решил, что не худо будет, если он все же поплачет вместе со всеми. И вот Иисус прослезился. Евреи же, принявшие его слезы за чистую монету, говорили шепот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отри-ка, он его все-таки чертовски любил! Впрочем, некоторые, по свидетельству того же евангелия, скептически изрек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бы он его действительно так любил, он бы не дал ему умереть, ведь открыл же он глаза слепорожденному! Хотя, может быть, все его чудеса - жульни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слова сомнения подстегнули Иисуса. Он ускорил ша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пешим! - сказал он. - Где этот склеп? Это была, как уже говорилось, пещера, заваленная тяжелым кам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валите камень! - скомандовал Иисус, приблизившись к месту погреб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запротестовала Мар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валить камень? - воскликнула она. - Спасибо! Как я ни любила брата, я все-таки не желаю нюхать мертвечину. Господи, он же, наверное, смерд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мешай мне, Марфа, - одернул её Иисус. Евреи отвалили камень, и сын голубя, став на пороге пещеры, возопил громким голо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зарь, Лазарь, вста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этому приказу мертвец сел. Все присутствующие закричали. Лазарь зашевелился и, делая невероятные усилия, качаясь, встал. Сделать это было не так-то просто, потому что сестры накрепко связали его погребальными пеленами. Наконец кое-как ему удалось принять хотя и весьма шаткое, но все же вертикальное по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релище это повергло всех в уж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шевеливайтесь поскорее! - напустился на них Иисус. – Помогите моему другу Лазарю! Развяжите пелены, будь они неладны! Иначе он никогда не выберется из этой моги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решились развязать воскресшего. Ему одолжили кое-какую одежонку, потому что, освободившись от пелен, Лазарь остался в чем мать родила, и шествовать в таком наряде через весь город было не очень-то при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любопытные иудеи, оправившись от первого потрясения, окружили бывшего мертвеца. Марфа усердно благодарила Иисуса. Магдалина, у которой не оставалось больше повода для слез, обрела былую веселость и подшучивала над бра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думать только! - со смехом говорила она Лазарю. - Теперь ты станешь рассказывать своим внукам, где ты побывал! А в самом деле, что ты видел за эти четыре дня своей смерти?.. Скажи, тебе было страшно? Послушай-ка, поделись с нами впечатле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есомненно успел сделать Лазарю знак молчать, ибо в евангелии нигде не сказано, чтобы брат Марии и Марфы кому-нибудь открыл тайну загробной жизни... А жаль! Право, жаль. Вместо всяких слов Лазарь только яростно чесал ляжки и прочие места, ибо все тело у него зудело из-за червей, уже приступивших было к трапез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сутствующие смотрели, как он чешется, вытаращив глаза. Их испуг уступил место бесконечному удивлению! Ещё бы! Не каждый же день можно встретить человека, который четыре или пять дней пробыл труп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ыта налюбовавшись воскресшим, они удалились. Расходясь по домам, многие гово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валиться мне на месте, этот Иисус вам не первый встреч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многие уверовали в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ие же со всех ног бросились к фарисеям и говорили им с таинственным ви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ыхали, в Вифании такое стряс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у? Что же им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знаете этого, как его, Иисуса, Иисуса из Назар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ем. А дальше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о самого, у которого любовница некая Мария Магдал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льше,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у этой Марии из Магдалы был, вернее, есть брат. Нет, я правильно сказал: был брат!.. То есть и то и другое: был брат и есть бр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галима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го звали... или его зовут Лаз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льше! Этого Лазаря все зн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тыре дня назад его похорон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слух об этом дошел до Иерусал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сегодня Лазарь прогуливается с тросточкой по Вифании, словно никогда и не умир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ранно. По какому же праву он перестал быть покой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вот по такому! Иисус пришел к пещере и сказал трупу: "Лазарь, вста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это сами вид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только видели! Мы ещё помогали этому строптивому покойнику освободиться от погребальных пе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он притворялся покойником, а теперь притворяется воскресш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считайте нас за идиотов. Мы ясно чувствовали трупный запах. Он вонял в точности, как перележавшая дичь, - ошибиться невозмо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лжно быть, не очень-то приятно для его близк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но это прой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а что вы сами думаете о таком чу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что это поистине чудо из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ло плохо, черт поб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были в тяжком затруднении. Они сообщили новость первосвящен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фарисеи и первосвященники собрали совет у некоего Каиафы, который был старшим первосвященником на тот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итуация весьма щекотливая, - сказал один из них. - Если мы позволим этому человеку и дальше творить свои чудеса, весь народ увяжется за ним. Римляне подумают, что готовится восстание, снова пойдут на нас войной, и тогда от Иерусалима ничего не остан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ни черта не смыслите! - возразил Каиафа. - Если мы сами примем меры, римляне оставят нас в по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ие же м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до от этого Иисуса отделаться. Не лучше ли, чтобы один человек умер за людей, нежели чтобы весь народ поги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и первосвященники одобрили это предложение подавляющим большинством голосов. С этого дня, как говорит евангелист, они только и делали, что старались прикончить Иисуса во исполнение принятого решения. А посему Иисус, час которого приближался, однако ещё не пробил, уже не ходил явно между иудеями, а пошел в страну близ пустыни, в паршивый городишко Ефраим, и там оставался с учениками своими (Иоанн, глава 11, стихи 1-56). Ещё несколько слов, чтобы покончить с ошеломляющей историей воскрешения Лаз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 этом чуде повествует лишь один евангелист из четырех - святой Иоанн. Любопытно, не правда ли? Ведь чудо первосортное, и остальные евангелисты, право же, не упустили бы случая о нем хотя бы упомянуть! Однако Лука, Марк и Матфей хранят гробовое молчание, словно никогда и слыхом не слыхивали о таком событии, как воскрешение брата Марии и Марф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по словам Иоанна, иудеи меньше всего ожидали, что Лазарь воскреснет. Они только говорили: "Не мог ли сей, отверзший очи слепому, сделать, чтобы и этот не умер?" (Иоанн, глава 11, стих 37). Иначе говоря, если верить Иоанну, иудеи даже не подозревали о способности Христа оживлять мертвец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 таком случае они просто не знали ни о чуде, совершенном в Наиме над сыном вдовицы, ни о чуде в Капернауме с дочерью Иаира! Но как же так? Ведь Мария Магдалина именно потому и познакомилась в доме фарисея Симона в Наиме с Иисусом, что тот воскресил сына вдовицы! Чего же она так скорбела о смерти брата? Разве она не была уверена заранее, что Иисус сумеет повторить в Вифании то, что он уже совершил в Наиме и Капернауме? Забавно, не правда ли? Если Лука, Марк и Матфей ни единым словом не упоминают о воскрешении Лазаря, то сам Иоанн, видимо, понятия не имел о двух предыдущих воскрешениях. Во всяком случае, в его евангелии на них нет даже нам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садиться строчить свои легенды, сочинителям четырех евангелий не мешало бы прежде договориться между с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ОЕ СЛОВОИЗВЕР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ступила к нему женщина с алавастровым сосудом мира драгоценного, и возливала ему возлежащему на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в это, ученики его вознегодовали и говорили; к чему такая трата? Ибо можно было бы продать это миро за большую цену и дать ни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исус, уразумев сие, сказал им: что смущаете женщину? она доброе дело сделала для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нищих всегда имеете с собою, а меня не всегда име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лив миро сие на тело мое, она приготовила меня к погреб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6, стихи 7-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ыдясь за своих соотечественников, которым даже самые расчудесные чудеса не смогли открыть глаза на его божественную сущность, Иисус не стал долго задерживаться в Вифании. К тому же он вовремя сообразил, что ни один город больше не может служить ему безопасным убежищем, и отныне стар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аще менять свое местожи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ходя то ли через Самарию, то ли через Галилею, он разом исцелил десять прокаженных жителей маленькой деревушки. Однако из десяти лишь один догадался поблагодарить великого врачевателя, и этот один оказался самаряни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этому поводу Иисус сказал своим апостол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али? Помните, что я вам говорил однажды? Самаряне - сам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мерные люди во всей Иудее. Когда самарянин проходит и вид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ого, обобранного ворами, он печется о нем и ведет его в харчев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глядите-ка на этого самарянина! У него была проказа, он исцелился и поблагодарил меня за это, в то время как остальные девять прокаженных... Кстати: не десять ли очистились? Где же ещё девять? Как, они не возвратились воздать славу богу? Поди-ка, взгляни, Иоанн, может, они вернутся! (Лука, глава. 17, стихи 11-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очутившиеся поблизости фарисеи спросил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повсюду возвещаете царство божье. Не будете ли вы столь добры объяснить, где оно, это царство, или, вернее, скоро ли оно придет? Он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Царство божье придет неприметным образом. И никто не сможет сказать: "Вот оно, здесь" или: "Вот оно, там". И никто его не увидит. Скажу даже больше: уже сейчас царство божье внутри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мошние фарисеи были куда благодушнее иудейских. Вместо того чтобы забросать болтуна каменьями, как это непременно сделали бы в Иерусалиме, они только пожали плечами и удалились, не желая больше слышать подобной чепухи. Иисус остался со своими учениками, которым и пришлось дослушать его весьма нудные разглагольствования до ко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чь сына голубя так восхитительно бессмысленна, что я прошу у моих читателей разрешения привести её дословно, не меняя ни одной запятой: "Придут дни, когда пожелаете видеть хотя один из дней сына человеческого, и не увид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жут вам: "вот, здесь", или: "вот, там", - не ходите и не гоняйт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как молния, сверкнувшая от одного края неба, блистает до другого края неба, так будет сын человеческий в день с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режде надлежит ему много пострадать и быть отвержену родом с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будет и в тот день, когда сын человеческий явится. В тот день, кто будет на кровле, а вещи его в доме, т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ходи взять их; и кто будет на поле, также не обращай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з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поминайте жену Лот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станет сберегать душу свою, тот погубит её; а кто погубит её, тот оживит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ываю вам: в ту ночь будут двое на одной постели: один возьмется, а другой остав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е будут молоть вместе: одна возьмется, а другая оставится. Двое будут на поле: один возьмется, а другой остав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сказали ему: где, господи? Он же сказал им: где труп, там соберутся орлы" (Лука, глава. 17, стихи 22-3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ость передохнем. И такую галиматью священники приписывают своему богу! И говорят при этом, что иудеи обрекли на муки сего сына голубя, которого они называли сыном человеческим! Разумеется, за подобный бред его надо было бы скорее обречь на холодный душ.</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от ещё из той же бездонной бо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дном городе был судья, который бога не боялся, и людей не стыд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м же городе была одна вдова; и она, приходя к нему, говорила: "защити меня от соперника м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н долгое время не хотел. А после сказал сам в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я и бога не боюсь и людей не стыжусь, но, как эта вдова не дает мне покоя, защищу её, чтобы она не приходила больше докучать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слышите, что говорит судья неправедный? Бог ли не защитит избранных своих, вопиющих к нему день и ночь, хотя и медлит защищать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ываю вам, что подаст им защиту вскоре. Но сын человеческий, придя, найдет ли веру на земле?" (Лука, глава. 18, стихи 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от на другой мотив: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ываю вам, что сей пошел оправданным в дом свой более, нежели тот..." (Лука, глава. 18, стихи 10-14). А вот ещё, для разнообразия: "Приносили к нему (Иисусу) и младенцев, чтобы он прикоснулся к ним; ученики же, видя то, возбраняли им. Но Иисус, подозвав их, сказал: пустите детей приходить ко мне и не возбраняйте им; ибо таковых есть царствие божие" (Лука, глава. 18, стихи 15-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о, конечно, весьма трога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как раз проходил мимо некий молодой и вполне порядочный человек. И вот он обратился к оратору, др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благий! Ты раздаешь людям блага веч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зни на каких-то определенных условиях. Что же это 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 ответил ему Иисус, - почему ты называешь меня благим, то бишь добрым? Я вовсе не добрый. Добрый один только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дположим, что я тебя так не назы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ладно. Ты исполняешь заповеди Моис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умеется. Я никого не убил, ни с кем не прелюбодействовал, никогда не крал, не лжесвидетельствовал, почитал отца своего и мать св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го мало. Если хочешь жить вечно, продай все, что имеешь, а деньги раздай нищим. После этого приходи ко мне и следуй за мной повсюду, куда я пой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поморщился: он был очень бог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исус обратился к своим уче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 они одинаковы, все держатся за свои сокровища. Если бы они только знали, сколь трудно состоятельным людям проникнуть в царство божье! Как вы думаете, может верблюд пролезть сквозь игольное уш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и за что! Сколько бы он ни старался, у него все равно ничего не вый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сказано. Так вот знайте: легче верблюду пролезть сквозь игольное ушко, чем богачу попасть на не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 заметил кто-то, - вход в царство божье не очень-то благоустро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г впустит на небо, кого захочет, - ответил Иисус. - Невозможное человекам возможно б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е-то беспокоиться нечего, - заметил Петр. - Было у меня ремесло, я его бросил и теперь совсем не работаю, и денег у меня ни гроша. Значит, я на царство небесное имею все пр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ему в от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жду нами говоря, Петр, пожертвовал ты не очень-то многим, но и это тебе зачтется. Истинно говорю вам: кто оставит ради меня дом свой, или родителей, или братьев, или сестер, или жену, или детей, получит взамен немало выгод и сейчас, и в век будущей жизни веч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его осенила мысль. Отозвав в сторону своих учеников, Иисус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здесь наговорился вдоволь. Теперь мы вернемся в Иерусалим. Я прекрасно знаю, что меня там ждет, но мой час пробил. Сына человеческого предадут в руки добрым людям, которые на самом деле вовсе не так уж добры; они насмеются над ним, будут его бичевать и плевать ему в лицо, а потом убьют, но это ему все равно, потому что через три дня он воскрес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они снова двинулись к Иерусали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дороге, близ Иерихона, Иисус, дабы не терять практики, исцелил ещё одного слепого (Лука, глава. 18, стихи 15-4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этого, он рассказал своим ученикам анекдот о хозяине-земледельце, который нанял работников на свой виноградник и платил одинаково и тем, кто трудился в поте лица с рассвета, и тем, кто бездельничал до пяти часов пополудни (Матфей, глава. 20, стихи 1-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Саломея, мать великовозрастного Иакова и маленького Иоанна, обратилась к Иисусу, умоляя предоставить обоим её сыновьям тепленькое местечко в том самом царстве, которое он возвещ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буду счастливейшей из матерей, - сказала добрая женщина, - если ты посадишь одного моего сына справа от себя, а другого - сле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сама не знаешь, что просишь! - возразил Иисус и преподал мамаше и обоим сынкам маленький урок, дабы избавить их от чрезмерного тщеславия (Матфей, глава. 20, стихи 20-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говорит далее евангелие, он заночевал в Иерихоне, в доме некоего Закхея, человека весьма дурных нравов, чем и вызвал всеобщее возмущение. Однако нас, проследивших шаг за шагом весь путь Иисуса, этот поступок нисколько не удивля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была рассказана заслуживающая внимания притча о минах, монетах, равных по стоимости фунту сереб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ий человек высокого рода хотел завладеть царством в одной стране, расположенной от его дома на порядочном расстоянии. Предприятие было довольно рискованное, тем не менее он отправился в путь, но перед этим призвал десять своих рабов и сказал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вам по мине каждому. Пока я буду стараться прибрать к рукам приглянувшееся мне царство, пустите эти деньги в оборот. Чем больше будет от них дохода, тем лучше, Когда вернусь, отчитает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ловеку этому повезло, и он завоевал столь желанное царство. Тогда он призвал своих десять рабов и начал расспрашивать, сколько каждый из них заработ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шел первый раб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н, твоя мина принесла десять м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красно, мой друг! - воскликнул новоявленный царь. - В награду за верность назначаю тебя правителем десяти городов моего царства. Второй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был не столь удачлив, как мой коллега, поэтому твоя мина у меня принесла всего пять м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го, мой мальчик, ты ведь старался, а это главное. Я тебе отдаю в управление пять городов. Пришел третий ра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н, - начал он, - коммерческих способностей у меня нет, а потому я опасался, что прогорю. И вот я сказал себе: "Если я не смогу вернуть господину его серебро, он с меня шкуру спустит! Так лучше, черт побери, я сохраню хотя бы то, что имею". И я завязал ваш фунт серебра в носовой платок. Вот о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ты рыло! - возопил разъяренный монарх. - Дрянь ты, а не раб. Неужели ты не мог положить мои деньги в банк, по крайней мере натекли бы процен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обавил, обращаясь к окружа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ьмите у него эту мину и отдайте тому, кто смог заработать дес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ему кто-то заметил, что этот дрянной раб на самом деле не такой уж простак и что его мина тоже принесла ему десятерную прибыль. После этого царь приказал лукавого раба удуш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 притчи поражает своей крайней жестокостью, хотя мы уже знаем, что Иисус иногда сбрасывал маску крот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азываю вам, - обратился он к ученикам, - что всякому имеющему дано будет и богатых я сделаю ещё богаче. А у всякого неимеющего отнимется и то, что имеет. Врагов же моих, тех, которые не хотели, чтобы я царствовал над ними, приведите сюда, приказываю! И пусть их прирежут у меня на глазах! (Цитата почти буквальная. Лука, глава. 19, стихи 11-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тим попутно, что эта притча полностью противоречит тому, что Иисус лишь недавно говорил относительно презрения к богатству. Кроме того, напомним, что вся его ярость против тех, кто не хотел признавать его царем, не имела никаких последствий: ни один апостол не сдвинулся с места, и никого они не прирез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сюда Иисус прямым ходом направился в Вифанию, где его поджидали Магдалина и Марфа. Он отобедал у прокаженного по имени Симон. За десертом Магдалина разбила о его голову алебастровый кувшин с освежающими благовониями, несомненно для того, чтобы он успокоился. Евангелие сообщает, что в кувшине было духов самое малое на триста франков. Иуда Искариот, счетовод и кассир всей братии, долго оплакивал потерю этих драгоценных благовоний. Если бы их реализовать, можно было бы раздать городским нищим целых триста динариев. Во всяком случае, таково было его м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весьма польщенный любезным вниманием своей фаворитки, решил, что его голова стоит благовоний на триста динариев, и живо осадил Иуду Искариота, вздумавшего делать неуместные замечания и огорчать Марию Магдалину (Матфей, глава. 26, стихи 6-13; Марк, глава. 14, ст. 3-9; Иоанн, глава. 12, ст. 1-11). Можно предполагать, что ночью Иисус засвидетельствовал Магдалине свою признательность и полное удовлетворение не только на слов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асть четвёр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кверная нед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ШЕВЫЙ ТРИУМФ.</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огда приблизились к Иерусалиму и пришли в Виффагию к горе Елеонской, тогда Иисус послал двух учеников, сказав им: п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1, ст. 1 –3.</w:t>
      </w:r>
    </w:p>
    <w:p>
      <w:pPr>
        <w:pStyle w:val="Normal"/>
        <w:ind w:right="91" w:hanging="0"/>
        <w:rPr/>
      </w:pPr>
      <w:r>
        <w:rPr>
          <w:rFonts w:eastAsia="Times New Roman Cyr" w:cs="Times New Roman Cyr" w:ascii="Times New Roman Cyr" w:hAnsi="Times New Roman Cyr"/>
        </w:rPr>
        <w:t>И вот пришло то время, когда бога невинного должны были принести в жертву богу справедливому, дабы умилостивить бога грозного. Стрелки часов, отмечавших ход жизни Христа, приблизились к тому часу, когда им суждено было остановиться. За четыре тысячелетия до этого Адам и Ева, два индивидуума, состряпанные один из грязи, другой из отбивной на ребрышке, совершили ужасное преступление, отведав по кусочку яблока. Это преступление тяготело с тех пор над всем человечеством. Да и</w:t>
      </w:r>
      <w:r>
        <w:rPr/>
        <w:t xml:space="preserve"> </w:t>
      </w:r>
      <w:r>
        <w:rPr>
          <w:rFonts w:eastAsia="Times New Roman Cyr" w:cs="Times New Roman Cyr" w:ascii="Times New Roman Cyr" w:hAnsi="Times New Roman Cyr"/>
        </w:rPr>
        <w:t>кто, в самом деле, мог его искупить? Человечество? Увы, нет. Только тот, кто к оному не принадлежал, то есть сам бог, бог-судья, бог, вынесший приговор. Сначала бог выступал в роли обвинителя, теперь же ему предстояло стать одновременно палачом и жертвой,</w:t>
      </w:r>
      <w:r>
        <w:rPr/>
        <w:t xml:space="preserve"> </w:t>
      </w:r>
      <w:r>
        <w:rPr>
          <w:rFonts w:eastAsia="Times New Roman Cyr" w:cs="Times New Roman Cyr" w:ascii="Times New Roman Cyr" w:hAnsi="Times New Roman Cyr"/>
        </w:rPr>
        <w:t>ибо Иисус и Саваоф в компании с голубем должны по идее представлять собой одно и то же лиц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бы куда проще, если бы Иисус не влезал в человеческую шкуру и если бы этот Саваоф-Христос-голубь взял бы да и простил единогласно столь страшное преступление - яблоко, съеденное в земном р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самым Иисус был бы избавлен от необходимости пережить весьма неприятную неделю, неделю страстей господних, о которой господа священники разглагольствуют с неистощимым красноречием, пытаясь нас растрогать. Говоря начистоту, эти милые рассказы о весьма сомнительных страданиях не вызывают во мне ни малейшего сочувствия.</w:t>
      </w:r>
    </w:p>
    <w:p>
      <w:pPr>
        <w:pStyle w:val="Normal"/>
        <w:ind w:right="91" w:hanging="0"/>
        <w:rPr/>
      </w:pPr>
      <w:r>
        <w:rPr>
          <w:rFonts w:eastAsia="Times New Roman Cyr" w:cs="Times New Roman Cyr" w:ascii="Times New Roman Cyr" w:hAnsi="Times New Roman Cyr"/>
        </w:rPr>
        <w:t>Ах, если бы все это было правдой, если бы Иисус действительно существовал, если бы даже просто какой-нибудь свихнувшийся шарлатан был на самом деле подвергнут бичеванию и распят, я бы не смог зубоскалить по этому поводу. Можно презирать преступника, но никто не станет смеяться над его муками во время казни. Но Иисус даже на Голгофе остается шутом. И вся эта история не более чем плод воображения священнослужителей. Священник - единственный реальный персонаж любой религии, точно так же как необходимость платить священнику за молебен является единственной реальной карой, терзающей души верующих простофиль, запуганных ужасами ада. Так что не стоит проливать слез</w:t>
      </w:r>
      <w:r>
        <w:rPr/>
        <w:t>,</w:t>
      </w:r>
      <w:r>
        <w:rPr>
          <w:rFonts w:eastAsia="Times New Roman Cyr" w:cs="Times New Roman Cyr" w:ascii="Times New Roman Cyr" w:hAnsi="Times New Roman Cyr"/>
        </w:rPr>
        <w:t xml:space="preserve"> вспоминая о страданиях мифического существа из Назарета, ибо даже церковная легенда утверждает, что оно страдало лишь потому, что само того хотело, и оставим наши сожаления тем несчастным, которые переносят реальные муки, людям из плоти и крови, встречающимся в повседневной жизни на каждом ша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ончив с этим, обратимся, не медля более, к самому невероятному эпизоду христианской леген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о действия - Иерусалим; время - пасха в самом разгаре. Иудеи недоумевали, не видя Иисуса в храме, куда он аккуратно являлся в дни этого праздника все предыдущие г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же он? - вопрошали 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 кто мнил себя более осведомленным, отве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в Доме фиников. Другие спо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он в Доме зеленых смокв. Ибо на древнееврейском Вифания означает "дом фиников", а Виффагия - "дом зеленых смок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что он там делает, в Доме фи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нь-деньской воскрешает мертвецов. Вот недавно преставился его дружок Лазарь, так он его вытащил из гроба живым, хотя и малость подпорченным черв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нятие стоящее, надо будет сходить посмотреть. И едва праздник саббат кончился, многие отправились кто в Вифанию, кто в Виффаг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ст Иоанн сообщает, что любопытные, явившиеся в Вифанию, увидели Лазаря таким свеженьким и толстеньким, словно он никогда и не умирал. Кстати, видел ли кто-нибудь из этих любопытных добряка Лазаря мертвым, евангелист почему-то забыл уточ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зрелище это весьма обрадовало гостей из Иерусалима и одновременно довело буквально до белого каления перво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бы покончить с подобными разговорами, остается одно, - предложил некий служитель божий, - убить этого воскреш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они и порешили, но тут на них навалились новые заботы. Действительно, из Вифании до Иерусалима дошел слух, будто сам Иисус собирается прибыть туда на следующий день. Это уже было гораздо серьез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Иисус и в самом деле покинул дом Симона, где был гостем, горячо обнял Магдалину и безропотную Марфу, пожал руку своему другу Лазарю и направился к горе Елеонской, или Масличной горе. За ним последовали ученики его и кучка любопытных зев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что, - сказал Иисус, - не подобает нам являться в Иерусалим как простым бродягам. В конце концов, царь я человеков или не ц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Царь, царь! - закричали апост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мне нужна карета. К несчастью, поблизости не оказалось даже телеги. Но это Иисуса не смути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упайте-ка вон в ту деревушку, что виднеется справа, - приказал он. - При входе в деревню вы увидите осленка. Отвяжите его и приведите сюда. А если кто станет вас укорять за такое нахальство, скажите ему: "Осел нужен великому ученому Иудеи". Тогда вас никто не остановит. Относительно этого эпизода евангелисты явно не договорились между собой. Лука, Марк и Иоанн говорят только об осленке, в то время как Матфей утверждает, что там была ослица с осленком. С другой стороны, Матфей, Марк и Лука признают, что Христос его просто украл, зато Иоанн нашел для этого поступка очаровательную формулировку: "Иисус же, - говорит он, - найдя молодого осла, сел на него", дабы оправдались слова пророчества! (Иоанн, глава. 12, ст. 14-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произошло именно так, как предсказал Иисус. Его ученики нашли за поворотом дороги осленка, привязанного к двери, и отвязали его. "Что вы делаете?" - закричали соседи, увидев, что у них вот так, запросто начали уводить ослов. "О, не обращайте внимания, мы исполняем приказ господа нашего!" - ответили ученики. Господа нашего! Эти слова вмиг успокоили соседей и сразу заткнули им р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хищая осла у крестьянина, которому это животное было явно нужнее, чем ему, мессир Иисус действовал вполне в духе своих семейных традиций. Вы, конечно, помните, как его папаша Иосиф перед бегством в Египет увел из хлева в Вифлееме чужого осла точно с такой же бесцеремон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бедное животное вместо украшений навалили гору плащей. Осленок кротко позволил себя навьючить, и триумфальное шествие началось. Ей-ей, хотелось бы мне присутствовать на этом спектакле, должно быть, зрелище было потрясаю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участники шествия вооружились пальмовыми ветками. Они шли, размахивали этими ветками и восклицали: "Осанна сыну Давидову! Благословен грядущий во имя господне царь Израилев! Слава в выш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хожие останавливались в недоум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ут происходит? - спрашивали 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е торжество Иисуса, - отвечали апостолы, вздергивая подбородки.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ныне у народа Израиля новый царь из иуд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это царь? - с презрительной гримасой спрашивали праздные гуляки. - Да я такому не доверил бы завязать мои санда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че, успех шествия был весьма относительный: он ограничился шумом, поднятым апостолами и маленькой группой зевак, пришедших из Вифании. Так они добрались до вершины горы Елеонской, откуда открывался вид на весь Иерусалим. Завидев город, Иисус разревелся в три ручья. Евангелисты объясняют его столь внезапное горе тем, что ему вдруг открылась печальная участь, ожидающая Иерусалим. По их словам, Иисус предсказал, что град Соломонов будет навсегда разрушен, что там не останется камня на камне. Это, однако, не помешало Иерусалиму сделаться одним из наиболее крупных городов Малой Азии. Гораздо логичнее было бы предположить, что у Иисуса наступил один из редких моментов просветления и он расплакался, представив себе все грядущие беды, которые он сам же на себя и навлек, ибо его шутовское торжество было только прелюдией к самому неприятному. Но отступать было поз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слышав Иисусовы рыдания, приверженцы его обеспокоились, но ненадолго: они уже настолько привыкли к внезапным переменам настроения своего учителя, что тревога их быстро улетуч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они прибыли в Иерусалим. Несколько досужих ротозеев присоединились к шествию, однако не придали ему особого блеска. Осел трусил, понурив голову. Иисус с трудом держался на куче тряпья и прилагал отчаянные усилия, пытаясь сохранить вид победителя; какие-то шутники скинули с себя туники и расстелили их на дороге, дабы осел сына Давидова наступил на них своими копытами, в то время как апостолы из последних сил драли глотки, выкрикивая беспардонную чепуху. Несмотря на все это, появление их не вызвало в городе сенсации. На них смотрели и посмеивались: зрелище было жал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 в сущности, они никогда не были такими уж злодеями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никлись отеческим сочувствием к великовозрастному шалопаю из Назарета. Они приступили к Иисусу, желая дать ему дружеский со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 сказали они, - утихомирь своих учеников и не позволяй им так вопить: они тебя компрометиру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опьяненный пусть не очень-то искренними, зато громкими хвалами своих немногочисленных приверженцев, надменно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восхваляют, как могут! Если они умолкнут, то даже камни закричат. Отсюда видно, что в определенных случаях Сатане совсем незачем было соблазнять Иисуса: он и без того грешил самым страшным грехом гордыни. И он двинулся дальше по улицам, воображая, что это его триумф.</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сколько можно кричать и восторг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епенно шествие рассеялось: первыми отстали любопытные, затем приверженцы сына голубя и, наконец, апостолы, один за другим. Добравшись до склона холма, на котором стоял храм, Иисус увидел, что остался один. Этот факт признают все комментаторы пис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евангелиста Марка, сын голубя удовлетворился тем, что взглянул на ряды торговцев, и больше в тот день ничего не предпринял. Близилась ночь. Вокруг не было никого, кто бы мог оказать ему поддержку, поэтому Иисус поспешил укрыться в более надежное место, то есть покинул город. Куда же он направился? Святое евангелие об этом умалчивает, но можно догадаться, что в конце концов он встретил нескольких своих учеников и в их компании провел ночь под открытым неб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осла, то о нем Новый завет больше не упоминает, однако другие легенды рассказывают о его дальнейшей судьбе. Миссон в своем "Путешествии в Италию" (том 1) приводит целую эпопею сего достославного четвероног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исус остался один, он сошел с осла и бросил его на произвол судьбы, даже не подумав, что его следовало бы вернуть хозя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наш осел отправился один бродить по городу. Поскольку он прекрасно понимал все, что с ним произошло, осел решил предпринять небольшую увеселительную прогу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он бродил по всей Иудее. Подробно ознакомившись с родной страной, он решил отправиться за гран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пришла в голову мысль прогуляться по Италии. Для того чтобы туда добраться, нашему ослу пришлось бы совершить весьма далекое путешествие в обход Черного моря либо переплыть на судне Средиземное. Однако он слишком дорожил своей независимостью и не без оснований опасался, что на судне его могут привязать или, что ещё хуже, отдать коку, который наделает из него колбас для пассажи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святой осел весьма кстати вспомнил, что Иисус ходил по водам, как посуху, и сказал сам себе: "А почему бы мне не поступить так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ло направился он на пляж и поставил копыто на первую же набежавшую волну. И-о чудо! - волна сразу же стала твердой, как рога папаши Иосифа. Он рискнул поставить второе копыто на вторую волну, которая поспешила отвердеть, как и предыдущая, и вот, на удивление всем, наш осел, весело перепрыгивая с гребня на гребень, добрался до острова Кипр. Один за другим он посетил острова Родос, Крит, Мальту, Сицилию, пощипывая в пу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тополох, который специально вырастал среди твердеющих волн, и наконец прибыл в Венецианский залив. В те времена Венеции ещё не существо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только место, где возник этот волшебный город, о котором позднее стали говорить: "Увидеть Венецию - и умереть". Поэтому наш осел-турист взял свой чемодан и картонку с цилиндром и направился к Вер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в этом городе он завершил свои дни, окруженный всеобщим почетом благодаря совершенным им великим чудесам. До сих пор в Вероне поклоняются реликвиям святого осла, которые благоговейно хранятся в алтаре церкви Ортской богоматери. Дважды в год совершается торжественное шествие: по улицам проносят его достославные к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й ослиной славе может позавидовать другой осел, тот, на котором святое семейство бежало в Египет: его мощи не сохранились. За что же его коллеге такие привиле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ПРИТЧИ И ПОСЛЕДНИЕ УГРОЗ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ыйдя, Иисус шел от храма; и приступили ученики его, чтобы показать ему здания храма. Иисус же сказал им: видите ли все это? Истинно говорю вам: не останется здесь камня на камне; все будет разрушено. 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Иисус сказал им в ответ: берегитесь, чтобы кто не прельстил вас. Ибо многие придут под именем моим, и будут говорить: "я Христос", и многих прельстя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4, ст. 1 – 8.</w:t>
      </w:r>
    </w:p>
    <w:p>
      <w:pPr>
        <w:pStyle w:val="Normal"/>
        <w:ind w:right="91" w:hanging="0"/>
        <w:rPr/>
      </w:pPr>
      <w:r>
        <w:rPr>
          <w:rFonts w:eastAsia="Times New Roman Cyr" w:cs="Times New Roman Cyr" w:ascii="Times New Roman Cyr" w:hAnsi="Times New Roman Cyr"/>
        </w:rPr>
        <w:t>Будучи богом, мессир Христос тем не менее оставался и человеком; мы уже знаем, что в его распоряжении всегда были две сущности - на выбор. Ночь, проведенная под открытым небом, его весьма утомила. Кроме того, за весь предыдущий день, который начался вроде бы триумфом и завершился поспешным бегством, он нигде не удосужился даже закусить. Восторги толпы могут быть</w:t>
      </w:r>
      <w:r>
        <w:rPr/>
        <w:t xml:space="preserve"> </w:t>
      </w:r>
      <w:r>
        <w:rPr>
          <w:rFonts w:eastAsia="Times New Roman Cyr" w:cs="Times New Roman Cyr" w:ascii="Times New Roman Cyr" w:hAnsi="Times New Roman Cyr"/>
        </w:rPr>
        <w:t>опьяняющими, но они не слишком питательны; дрожь в поджилках перебивает аппетит, но, когда поджилки перестают трястись, голод становится ещё ощутим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дячее Слово ощущало жестокие рези в пустом желудке. А кругом было чистое поле. Где тут разгове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етр! Иаков! Андрей! Иоанн! Варфоломей! - закричал проголодавшийся сын голубя. Апостолы прибежали на его з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догадались захватить из Иерусалима чего-нибудь съест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мечательно. Давайте все сю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ие тут могут быть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мы все уже съели вчера вече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е сдержал возгласа разочарования и доса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да раздобудьте хоть что-нибуд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чистом-то поле? Откуда же взять, господи?</w:t>
      </w:r>
    </w:p>
    <w:p>
      <w:pPr>
        <w:pStyle w:val="Normal"/>
        <w:ind w:right="91" w:hanging="0"/>
        <w:rPr/>
      </w:pPr>
      <w:r>
        <w:rPr>
          <w:rFonts w:eastAsia="Times New Roman Cyr" w:cs="Times New Roman Cyr" w:ascii="Times New Roman Cyr" w:hAnsi="Times New Roman Cyr"/>
        </w:rPr>
        <w:t>- Ладно. Пойду сам на дорогу, авось отыщу хоть плод дикой смоковницы..</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отправился на дорогу в сопровождении двух своих учеников. Вдоль дороги раскинулись сады, среди которых укрывались виллы иерусалимских богатеев. Отдельные ветки деревьев свешивались через ограды и простирались над дорогой следует заметить, что по еврейскому обычаю любой путник имеет право утолить голод и жажду плодами с придорожных деревьев, если их ветви выступают над огра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е такое дерево, замеченное Иисусом, оказалось великолепной смоковницей. Голодный сын голубя устремился к нему чуть ли не рысью. Он раздвинул ветки, обшарил листву, но, поди ж ты, смокв там было не больше, чем на ос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дячее Слово, как мы уже имели возможность убедиться, не отличалось покладистым характером. Не найдя на этой превосходной смоковнице ни одной смоквы. Иисус позеленел от злости. Изругав ни в чем не повинное дерево, он под конец проклял его по всем правилам искусства. Смоковница с перепугу тут же начала сохн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лучай, между нами будь сказано, лишний раз подтверждает что кротчайший сын голубя при случае изрыгал такие хулы, что ему позавидовал бы любой буйно помешанный. Кстати дерево было вовсе не виновато, что на нем не оказалось плодов: просто для них ещё не пришло время! Не следует забывать, что дело происходило в понедельник перед пасхой а смоквы, как известно, не созревают ранней весной ни в одной стране. К тому же, если Иисус мог засушить дерево силой своего заклятья, почему бы ему вместо этого не воспользоваться своими сверхъестественными способностями по прямому назначению? Ведь было бы куда гуманнее заставить несчастную и совершенно невинную смоковницу украситься вмиг созревшими сочными плод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Иисуса видимо, не хватило времени над этим поразмыслить. Он проклял смоковницу, и смоковница увяла. Не угодила мне - так вот на тебе, получай! Стоит привести дословно эту историю, о которой нам повествует евангелист Мар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когда они вышли из Вифании, он взалкал. И, увидев издалека смоковницу, покрытую листьями, пошел, не найдет ли чего на ней; но, придя к ней, ничего не нашел, кроме листьев; ибо ещё не время было собирания смок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й Иисус: отныне да не вкушает никто от тебя плода вовек!" (Марк, глава. 11, ст. 12-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обрат Матфей, излагающий этот случай примерно так же, добавляет: "И смоковница тотчас засохла" (Матфей, глава. 21, ст. 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троение у Иисуса было такое, что он не мог удержаться, чтобы тут же не отправиться в Иерусалим и не учинить там скандал. И вот он явился в храм и повторил представление, уже отрепетированное три года назад: обозвал ворами торговцев голубями и агнцами, опрокинул лотки и столы мен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ая братия дошла к тому времени до последней крайности и готова была на все, лишь бы раздобыть хоть немного съестного и ден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Иисус исцелил оптом целую кучу хромых и слепых. "Слепых и хромых", - сказано в евангелии. Ни один другой больной или увечный в тот день не получил облегчения. Заметим, что за время своего пребывания на земле Иисус не выпрямил ни одного горбатого. Может быть, они вызывали у него отвращение? Этого никто не знает. Это святая тай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отцов церкви, Евсевий Кесарийский, утверждает, что в тот же день, так называемый святой понедельник, миропомазанный исцелил также одного прокаженного, и сделал это, как говорится, заочно, письмом. К одному из апостолов, Филиппу, пришли чужестранцы и сказали, что хотят видеть Иисуса. Филипп направил их к Андрею. Тот доложил Иисусу, который не стал держать своих посетителей в передней и сразу пригласил на аудие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м могу служить? - спрос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с послал наш владыка Абгар пятый, царь Эдессы. Он предлагает вам убежище в своем царстве, если вы не уживетесь с властями вашей стр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благодарил их за столь любезное предложение, но принять его отказался. В самом деле, ведь если бы он согласился, кто избавил бы от бремени греха род человече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осланные сообщили, что их господин заболел проказой. Этот страшный недуг не щадил даже царей, но те по крайней мере пользовались какими-то преимуществами: прокаженных царей и тогда не сажали в карант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оспешил успокоить своих благородных просителей и уверил, что его величество исцелится в тот же день, когда получит его от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ст Иоанн упоминает об этом посещении знатных иноземцев, только он выдает их за греков, в то время как Евсевий клянется всеми святыми, что это были посланцы царя Абгара пятого (о нем, к слову сказать, никто ничего не знает). Впрочем, это не имеет никакого зна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же Иоанн рассказывает, как вечером этого дня страх охватил господа бога нашего: "Душа моя теперь возмутилась... - говорил он. - Отче! Избавь меня от часа сего! Но на сей час я и пришел..." (Иоанн, глава. 12, ст. 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аче говоря: "Папочка, а нельзя ли как-нибудь от этого отвертеться? Нельзя? Ну, что ж, пусть будет, что бу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торник апостолы снова посудачили немного о проклятой Иисусом увядшей смоковни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отри-ка, - заметил Петр, - и дня не прош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её видел сегодня утром, - отозвался Варфоломей. - Она была суха, как самое сухое полено. Ходячее Слово вмешалось в раз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узья! Если в вас есть вера, вы тоже совершите чудеса не хуже тех, которые видели. Главное - иметь веру. Пока вы не будете сомневаться, вы сможете не только засушивать смоковницы. Вы сможете даже сказать вот этой горе: "Сдвинься с места и упади в море!" - и гора тотчас обрушится в море. Апостолы, которых восхитил фокус со смоковницей, были поражены, узнав, что и они смогут творить чудеса не хуже. С удивлением посмотрели они на гору Елеонскую, и дух их смутился при мысли, что они смогут поколебать такую громадину. Попробуйте на секунду поставить себя на их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полудню вся компания снова спустилась в Иерусалим. Её глава поразглагольствовал ещё немного в храме, пытаясь, как обычно, дискредитировать фарисеев. Он сравнил их с людьми, которые на словах служат богу, а на самом деле повинуются только собственной прихо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рассказал прит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человека было два сына. Пришел он к первому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упай сегодня работать на виноград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то не хочется! Но потом раскаялся и по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теми же словами отец обратился ко второму. Тот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ейчас, папоч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респокойно остался сидеть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ясь, однако, что фарисеи не поймут даже этот прямой намек, Иисус поспешил уточнить свою мысль: "Истинно говорю вам, что мытари и блудницы вперед вас идут в царство божие!" (Матфей, глава. 21, ст.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и этого ему показалось недостаточно, он тут же придумал другую притчу, ещё более оскорбительную. В ней он сравнил фарисеев с виноградарями, которые вместо того, чтобы честно ухаживать за виноградником хозяина, убили всех его слуг, а потом и хозяйского сына. Но придет хозяин виноградника и перебьет в свою очередь всех нерадивых винограда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он рассказал байку о некоем сварливом богаче. Сей господин женился. На свадьбу он пригласил множество гостей. В разгар пира жених вдруг заметил, что один из них не в парадной одежде. Что же сделал наш молодожен? Он призвал рабов, приказал схватить гостя, выказавшего к нему такое неуважение, связать его по рукам и ногам и ввергнуть в узилище, дабы тот вкусил во мраке кромешном плач и скрежет зубов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озленные всеми этими словесными шпильками в самые чувствительные</w:t>
      </w:r>
    </w:p>
    <w:p>
      <w:pPr>
        <w:pStyle w:val="Normal"/>
        <w:ind w:right="91" w:hanging="0"/>
        <w:rPr/>
      </w:pPr>
      <w:r>
        <w:rPr>
          <w:rFonts w:eastAsia="Times New Roman Cyr" w:cs="Times New Roman Cyr" w:ascii="Times New Roman Cyr" w:hAnsi="Times New Roman Cyr"/>
        </w:rPr>
        <w:t>места, фарисеи решили отомстить Иисусу и отправились к сторонникам Ирода. Те явились в храм, сделали вид, что поспорили между собой, а затем вдруг приступили к неутомимому болтуну и попросили его просветить их</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вви, - с преувеличенной кротостью обратились они к нему, - мы знаем, что вы сведущи во многих вещах, как никто. Будьте же столь добры, объясните нам: должны ли мы платить дань цезарю или не долж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вушка на сей раз была расставлена хитро. Осудить уплату дани означало подложить свинью Понтию Пилату, управлявшему Иудеей от имени римля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ъявить дань законной означало польстить победителям, но оскорбить патриотические чувства иудеев. Однако Иисус сразу же разгадал эту хитр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тки! - сказал он. - Чтобы меня подловить, надо быть поум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несите-ка мне монеты, которыми вы платите да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то протянул ему динар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 кто изображен на этой монете и чье здесь выбито имя? – спроси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есарь! Кесаря! - хором ответили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воздавайте кесарю кесарево, а богу - богово. Кто яму копал, тот в нее и упал! Ходячее Слово просто-напросто обошло вопрос. Ответ был уклончивее некуда, но в то же время это была фраза, да ещё какая! Поэтому непросвещенная толпа, которая во все времена была и остается жертвой громких слов, встретила ответ Иисуса бурными аплодисментами, переходящими в ова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торонников Ирода к Иисусу подошли саддукеи - приверженцы влиятельной иудейской секты. Они ему задали следующий вопр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некоего саддукея было шесть братьев. Этот человек женился и умер, оставив жену вдовой. Вдова вышла за одного из братьев покойного. Этот скончался в свою очередь. Вдова вышла за третьего брата, затем, по той же причине, за четвертого и так далее. В результате все братья отдали богу душу. Так вот, чьей же она будет считаться женой, когда в судный день все братья воскресн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 все мертвые воскреснут, у мужей не будет жен, а у жен - мужей, ибо все уподобятся ангелам на небесах. Следовательно, вы можете не беспокоиться, никаких осложнений не возник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помощь саддукеям пришел некий писец или книж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 сказал он, - раз уж вы взялись здесь разрешать богословские проблемы, разрешите спросить, какую из заповедей Моисеевых вы считаете самой важной?</w:t>
      </w:r>
    </w:p>
    <w:p>
      <w:pPr>
        <w:pStyle w:val="Normal"/>
        <w:ind w:right="91" w:hanging="0"/>
        <w:rPr/>
      </w:pPr>
      <w:r>
        <w:rPr>
          <w:rFonts w:eastAsia="Times New Roman Cyr" w:cs="Times New Roman Cyr" w:ascii="Times New Roman Cyr" w:hAnsi="Times New Roman Cyr"/>
        </w:rPr>
        <w:t>- Первую заповедь, - ответил Иисус. - "И возлюби господа бога твоего всем сердцем твоим, и всею душею твоею, и всем разумением твоим, и всею крепостию твоею" (Марк, глава. 12, ст. 30). Но есть и вторая заповедь, не менее важная, чем первая: "Возлюби ближнего твоего</w:t>
      </w:r>
      <w:r>
        <w:rPr/>
        <w:t>,</w:t>
      </w:r>
      <w:r>
        <w:rPr>
          <w:rFonts w:eastAsia="Times New Roman Cyr" w:cs="Times New Roman Cyr" w:ascii="Times New Roman Cyr" w:hAnsi="Times New Roman Cyr"/>
        </w:rPr>
        <w:t xml:space="preserve"> как самого себя" (Марк, глава. 12, ст.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раво! - воскликнул книжник. - Замечательный ответ! Видимо, этот книжник не стремился, подобно фарисеям, саддукеям и сторонникам Ирода, поставить ходячее Слово в затруднительное положение. Иисус к тому времени уже устал. Он был сыт всеми этими вопросами по горло.</w:t>
      </w:r>
    </w:p>
    <w:p>
      <w:pPr>
        <w:pStyle w:val="Normal"/>
        <w:ind w:right="91" w:hanging="0"/>
        <w:rPr/>
      </w:pPr>
      <w:r>
        <w:rPr>
          <w:rFonts w:eastAsia="Times New Roman Cyr" w:cs="Times New Roman Cyr" w:ascii="Times New Roman Cyr" w:hAnsi="Times New Roman Cyr"/>
        </w:rPr>
        <w:t>Повернувшись к народу, он обрушился на врагов всей силой своего красноречия. Все ругательства, какие он только мог припомнить, посыпались на головы фарисеев. Он обливал их помоями, смешивал с грязью, оплевывал и попирал ногами. Он обзывал их "лицемерами", "поедающими дома вдов", "доителями комаров", "пожирателями верблюдов", "гробами повапленными, полными костей и всяких нечистот", "змеями, порождениями ехидны", и так далее, а под конец возложил на них</w:t>
      </w:r>
      <w:r>
        <w:rPr/>
        <w:t xml:space="preserve"> </w:t>
      </w:r>
      <w:r>
        <w:rPr>
          <w:rFonts w:eastAsia="Times New Roman Cyr" w:cs="Times New Roman Cyr" w:ascii="Times New Roman Cyr" w:hAnsi="Times New Roman Cyr"/>
        </w:rPr>
        <w:t>вину за всю пролитую на земле кровь невинных, начиная с Авеля Праведного и кончая Захарией, сыном Варахииным. Назвать кого-либо убийцей Захарии считалось у иудеев самым страшным оскорблением. Это было хуже, чем, скажем, назвать Дон-Жуана евнухом. Израильтяне считали убийство Захарии самым тяжким преступлением, из-за которого разгневанный Яхве покарал Иерусалим. И несмотря на то что убийство Захарии произошло около ста лет назад, евреи бросали это чудовищное обвинение в лицо тем, кто был им ненавист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хария был священником, приносившим жертвы. Его коллеги пристукнули Захарию при исполнении служебных обязанностей, когда он шел к алтарю. Так вот, кровь его продолжала кипеть на храмовых плитах, и ничто не могло её смыть. Когда царь Навуходоносор пришел в храм, он увидел это кипение и весьма удивился. Желая умилостивить кровь праведника, царь решил отомстить за него: он повелел притащить на это же место всех раввинов и прирезать их. Но кровь продолжала кипеть. Царь приказал схватить детей, возвращавшихся из школы, и тоже принес их в жертву. Кровь кипела попрежнему. Навуходоносор призвал юных жрецов и убил их. Кровь Захарии не успокаивалась. Около ста тысяч жертв так и не смогли умилостивить кровь этого праведника. Тогда Навуходоносор приблизился к месту убийства и возз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хария! Захария! Ради тебя я уничтожил цвет твоего народа. Неужто хочешь ты, чтобы я извел евреев под кор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после этих слов кровь перестала кип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легенда о Захарии. Как видите, обвинить кого-либо в его смерти было не шуткой. Поэтому фарисеи, не раз уже помышлявшие разделаться с Иисусом, решили теперь не откладывать этого дела в долгий ящ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они строили козни против ходячего Слова, оное в сопровождении апостолов прогуливалось по храму, наблюдая за реставрационными работами. На одной из террас стояли кружки для пожертвований. Мы знаем, что обычай этот сохранился до наших дней: во многих церквах стоят кружки для пожертвований на часовню божьей матери, на панихиды за души неправедных, на поддержание храма, на содержание семинарии, на вспомоществование бедным, на обращение в Христову веру маленьких китайчат, на бог знает что - всех кружек и поводов не перечислишь. В Иерусалимском храме таких кружек было тринадцать, одна больше другой, с ненасытными зияющими глотками, куда верующие, кичась друг перед другом, швыряли большие серебряные монеты. Но вот подошла бедная женщина и стыдливо опустила в кружку два медяка стоимостью в кодрант, как говорит евангелие, то есть примерно в полкопей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видели эту бедную женщину? - спросил Иисус апосто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уч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она дала больше всех остальных богачей, ибо они отдают излишки своих богатств, а она - кто знает? - может быть, отдала последние гроши, в которых сама нужда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оставаться до конца логичным, он мог бы добавить, что даже богачи, отдающие свои излишки, были гораздо щедрее его самого, ибо ни он, ни его апостолы вообще ни разу не пожертвовали ни грош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обравшись на строительные леса, Иисус заявил, что храм не стоит достраивать, потому что в один прекрасный день от него не останется камня на камне. В данном случае он не соврал, ибо такова судьба всех памятников архитектуры: как бы прочно их ни строили, они не в силах противостоять разрушительной работе вре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конец, уже под вечер, Иисус увел своих апостолов на гору Елеонскую, которую, видимо, принимал за ночлежку. Прежде чем лечь в постель, то бишь растянуться на травке, он рассказал на сон грядущий последний анекдот. Жили-были однажды десять девственниц, которые должны были сопровождать на свадьбе свою подругу, выходившую замуж. Согласно обычаю, все десять пришли вечером в дом невесты. Но вот в чем дело: пять из этих девиц были мудрые, а пять неразумные. Опять же согласно обычаю, каждая из них принесла с собой светильник, чтобы при свете его провести ночь. Однако пять неразумных девиц забыли налить в светильники масла. И случилось так, что жених загулял, справляя мальчишник, и явился только за полночь, когда все девицы уснули. Но вот раздался громкий крик: "Жених идет! Выходите навстречу ему!" Десять девственниц вскочили, как одна, но у пятерых, у тех, у кого не хватало масла, светильники уже погас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дружки милые, - обратились пять неразумных дев к пяти мудрым, - дайте нам капельку масла из ваших светиль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шь чего захотели! - ответили пять мудрых дев. - А вдруг нам самим не хватит! Бегите-ка лучше в лавку и куп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ять неразумных дев помчались к торговцу маслом. Но к несчастью для них, пока они бегали, жених, пять мудрых дев и невеста вошли в покои, свадьба началась и двери дома заперли, чтобы попировать вволю, не опасаясь незваных гостей. Через некоторое время кто-то постучался: это были пять неразумных дев, запасшихся мас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там? - спросил молодож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мы, пять подружек вашей супруги, - ответили девы. - Вы пируете, мы тоже хотим быть с 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где ж вы раньше были, цыпочки? - возразил молодожен. - Сейчас уже поздно, и я вас знать не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не отпер им дв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я эта чепуха весьма позабавила апосто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не хотел, чтобы они заснули с игривыми мыслями, а потому начал подробно рассказывать, как настанет конец света. Эта басня знакома вс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разверзнутся могилы, все скелеты обрастут плотью, разбросанные члены соединятся, и даже те, кто нашел последнее успокоение в желудках людоедов или хищных зверей, быстренько выберутся из своих живых склепов, так что все предстанут на свет божий в целости и сохранности. Миллиарды миллиардов человек, все, кто когда-либо жил на земле, соберутся в кучу-малу в узкой долине Иосафата. Тогда появится высший судия, взгромоздившийся на сияющее облако. Будет масса молний с громом, но без дождя. Ангелы задудят в трубы, шум поднимется адский! Это будет означать начало страшного суда: "Встать! Суд идет!" Суд будет состоять из одного господа бога, но поскольку он тройствен, то формальности будут соблюдены: в себе одном он воплотит и судью, и заседателей. Разбор дел не займет и секун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вцы направо! - крикнет судья. - Козлы налево! Овцами окажутся все те, к кому благоволили священники, остальные будут козлами. Приговор тоже будет корот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вечки благословенные, - скажет председатель суда, - отныне и во веки веков наследуйте царствие небесное со всеми его радостями. А вам, козлищам проклятым, столько же времени гореть в огне и никогда не свариться в собственном соку. Что же касается чертей, которые будут вас поджаривать, то они тоже будут гореть в том же пламени.</w:t>
      </w:r>
    </w:p>
    <w:p>
      <w:pPr>
        <w:pStyle w:val="Normal"/>
        <w:ind w:right="91" w:hanging="0"/>
        <w:rPr/>
      </w:pPr>
      <w:r>
        <w:rPr>
          <w:rFonts w:eastAsia="Times New Roman Cyr" w:cs="Times New Roman Cyr" w:ascii="Times New Roman Cyr" w:hAnsi="Times New Roman Cyr"/>
        </w:rPr>
        <w:t>Относительно всего вышеизложенного можно найти сведения в первоисточниках. Въезд Христа в Иерусалим описан у Матфея (глава. 21, ст. 1-2), Марка (глава. 11, ст. 1-2), Луки (глава. 19, ст. 29-44, и глава. 21, ст. 37-38), Иоанна (глава. 11, ст. 55-56, и глава. 12, ст. 12-19); проклятие смоковницы - у Матфея (глава. 21. ст. 18-22), Марка (глава. 11, ст. 12-14. 20-26); скандал в храме - у Матфея (глава. 21, ст. 12-17), Марка (глава. 11, ст. 15-</w:t>
      </w:r>
      <w:r>
        <w:rPr/>
        <w:t>1</w:t>
      </w:r>
      <w:r>
        <w:rPr>
          <w:rFonts w:eastAsia="Times New Roman Cyr" w:cs="Times New Roman Cyr" w:ascii="Times New Roman Cyr" w:hAnsi="Times New Roman Cyr"/>
        </w:rPr>
        <w:t xml:space="preserve">9), Луки (глава. 19, ст. 45-48); визит греков к Иисусу - у Иоанна (глава. 12, ст. 20-50); притча о двух сыновьях - у Матфея (глава. 21, ст. 28-32); притча о виноградарях-убийцах - у Матфея (глава. 21, ст. 33-46), Марка (глава. 12, ст. 1-12), Луки (глава. </w:t>
      </w:r>
      <w:r>
        <w:rPr/>
        <w:t>2</w:t>
      </w:r>
      <w:r>
        <w:rPr>
          <w:rFonts w:eastAsia="Times New Roman Cyr" w:cs="Times New Roman Cyr" w:ascii="Times New Roman Cyr" w:hAnsi="Times New Roman Cyr"/>
        </w:rPr>
        <w:t>0, ст. 9-19); о динарии кесаря - у Матфея (глава. 22, ст. 15-22), Марка (глава. 12, ст. 13-17), Луки (глава. 20, ст. 20-26); вопрос саддукеев - у Матфея (глава. 22, ст. 23-33), Марка (глава. 12, ст. 18-27), Луки (глава. 20. ст. 27-39); вопрос книжника - у</w:t>
      </w:r>
      <w:r>
        <w:rPr/>
        <w:t xml:space="preserve"> </w:t>
      </w:r>
      <w:r>
        <w:rPr>
          <w:rFonts w:eastAsia="Times New Roman Cyr" w:cs="Times New Roman Cyr" w:ascii="Times New Roman Cyr" w:hAnsi="Times New Roman Cyr"/>
        </w:rPr>
        <w:t>Матфея (глава. 22, ст. 34-40), Марка (глава. 12, ст. 28-34), Луки (глава. 20, ст. 27-39); поношение фарисеев - у Матфея (глава. 23, ст. 1-36), Марка (глава. 12, ст. 38-40). Луки (глава. 20, ст. 45-47); лепта вдовицы - у Марка (глава. 12, ст. 41- 44), Луки</w:t>
      </w:r>
      <w:r>
        <w:rPr/>
        <w:t xml:space="preserve"> </w:t>
      </w:r>
      <w:r>
        <w:rPr>
          <w:rFonts w:eastAsia="Times New Roman Cyr" w:cs="Times New Roman Cyr" w:ascii="Times New Roman Cyr" w:hAnsi="Times New Roman Cyr"/>
        </w:rPr>
        <w:t>(глава. 21, ст. 1-4); разрушение храма - у Матфея (глава. 24, ст. 1-2), Марка (глава. 13, ст. 1-2), Луки (глава. 21, ст. 5- 6); притча о девах мудрых и девах неразумных - у Матфея (глава. 25, ст. 1-13); страшный суд - у Матфея (глава. 25, ст. 31-4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СЕМЬ С ПОЛТИ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один из двенадцати, называемый Иуда Искариот, пошел к первосвященникам и сказал: что вы дадите мне, и я вам предам его? Они предложили ему тридцать серебр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 того времени он искал удобного случая преда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6, ст. 14-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т бы его побрал! Провалиться ему на месте! Чтоб его приподняло да грохнуло! И... во всех святых и род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ые восклицания слетали с уст князей церкви, фарисеев и сторонников Ирода, собравшихся во дворце Каиаф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о было в среду, на следующий день после того, как кротчайший Иисус излил на них поток проклятий. Особенно ярились фарисеи: с "пожирателями верблюдов" они ещё могли бы смириться, но переварить "гроба повапленные" было свыше их 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уже три года мы собираемся порознь, - проговорил один из них, костлявый тощий верзила, - и порознь обсуждаем, как нам избавиться от этого разнесчастного Иисуса. А результаты? Я спрашиваю: какой толк от всех наших разговоров, если Иисус до сих пор разгуливает на своб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чь его была преисполнена го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м бы поменьше болтать и побольше действовать! - поддержал его старик с дребезжащим голо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 Хорошо сказано! - хором подхватили остальные. Каиафа, который играл роль председателя по праву верховного первосвященника на тот год, потребовал тиш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а, - сказал он, когда собрание успокоилось, - действия, разумеется, имеют свои преимущества, но они должны быть мудро обсуждены заранее. Все ранее принятые нами решения свидетельствуют о нашем неукротимом желании действовать, в то время как бесконечные отсрочки и проволочки в выполнении принятых решений не менее неопровержимо свидетельствуют о нашей терпимости, гуманности и милосердии. Мы доказали всему миру, что были и остаемся людьми великодушными, умеющими сочетать чувство долга с великим долготерпением. Но сегодня даже нашему терпению пришел конец. Непотребное словоблудие Иисуса перешло все границы! Поэтому предлагаю незамедлительно принять безотлагательное решение, которое на сей раз будет выполнено без всяких отсрочек и проволоч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восходно! Прекрасно! Наконец-то! - единодушно поддержало его собрание, за исключением Никодима: тот вообще предпочитал воздерживаться и не отступал от э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ила нико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ещё просит слова? - спросил председательствующий Каиа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нялся какой-то фарис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вор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кашлявшись и высморкавшись, фарисеи начал свою ре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а, совершенно очевидно, что мы имеем дело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ьма опасным бунтовщиком. Благодаря своим странным выходкам, он сумел сколотить целую шайку жуликов и простофиль: одних привлекла к нему их порочность, других - непроходимая глупость. Этот взвод пройдох сегодня представляет собой угрозу для общественного порядка и безопасности но, разумеется, сделается вполне безобидным, если лишится своего вожа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все наши усилия должны быть направлены на то, чтобы захватить смутьяна внезапно, не возбудив подозрений у остальных членов шайки. Когда же он окажется в наших руках, мы с ним живо расправимся, ибо нет такого порока, которому бы он не был подвержен, и нет такого проступка или преступления, предусмотренного нашим уголовным кодексом, которое этот негодяй не соверш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 Здорово излаг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чиная со статьи, карающей гадалок и предсказателей будущего за злоупотребление общественным доверием, и кончая указом против вербовщиков рабочей силы, дающих ложные обязательства, он нарушил все наши законы. Составить обвинительное заключение будет легче легкого: запрещенные собрания, явное и тайное ношение оружия, уличные беспорядки, тайное общество, волнения, угрожающие общественной безопасности, бродяжничество, манифестации с лозунгами и символами, пропагандирующими неповиновение, нищенство, оскорбления действием, призывы к преступным актам, раздувание ненависти и междоусобной розни, агитация против законных властей, воровство, мошенничество, оскорбление служителей культа, высмеивание государственной религии, покушение на личную собственность, аморальное поведение, призывы к развалу семьи, попытка свержения существующего государственного строя, защита действий, квалифицируемых законом как преступления, покушение на свободу торговли, противодействие и сопротивление властям и так далее и тому подобное... Посему, господа, примем же единодушное решение: сразу после пасхи вышеупомянутый Иисус должен быть схвачен и осужден без промедления. Я кончил, господа. Благодарю за вним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 гром аплодисментов взволнованной аудитории оратор сел, и Каиафа поблагодарил его от имени собр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сумели выразить наши общие чувства, - сказал он. - Примите мои самые искренние поздравления. Не думаю, чтобы кто-либо смог опровергнуть столь убедительные и логичные доводы, поэтому ставлю ваше предложение на голос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 Голосовать! Голос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так, все, кто согласен с тем, чтобы вышеупомянутого Иисуса сразу же после пасхи арестовали и передали в руки компетентных следственных органов, должны опустить бюллетень со словом "за". Если же кто-нибудь - хотя я в такую возможность не верю - не усмотрит в действиях вышеупомянутого Иисуса никакого преступления, тот пусть напишет "против". Члены счетной комиссии синедриона прошлись по рядам с урнами, и вскоре председательствующий Каиафа объявил результаты голос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шали: Предложение арестовать упомянутого Иисуса сразу же после пасхи. Присутствовало - 247 человек. Принимало участие в голосовании - 247 человек. За предложение проголосовало - 246 человек. Прот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0 человек Воздержался - 1 человек Постановили: Прин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единогласно Воздержавшимся был, само собой разумеется, непоколебимый Никодим. Как бы там ни было, на сей раз переговоры принесли ощутимый результат: было принято недвусмысленно ясное реш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полнение его возложили на верховного первосвященника, и тот уже собирался объявить собрание закрытым, когда слова попросил капитан храмовой стражи. Он сказал, что у него сообщение чрезвычайной важности, и все снова уселись на свои м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питан, - спросил Каиафа, - имеет ли ваша новость отношение к уже не раз упомянутому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точно, име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ло в том, что сейчас мы, видите ли, интересуемся только действиями этого смутьяна. Но раз имеет, говор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н председатель, вот уже сколько раз вы приказывали мне и моим бравым ребятам задержать названного Иисуса. Но известно ли вам, почему до сих пор мы не могли выполнить ваш прик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умеется, известно. Вы отправлялись за ним с самыми лучшими намерениями, но каждый раз приходили в тот момент, когда он произносил свои речи, и вас очаровывала его болтовня - впрочем, как и многих моих непросвещенных соотечественников, - так что вы просто забывали предъявить ему ордер на арест. Но стоит ли вспоминать прошлое? Вы ведь уже обещали при первой же возможности действовать быстро и реши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 первой-то при первой, господин председатель. Да только разрешите мне малость объясниться. Дело не только в том, что нас околдовывали его речи, как вы говор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чаровыв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не пон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сказал "очаровыв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чаровывали или околдовывали - мне все едино. Так что, прошу прощения, дело не в этом, а в том, что каждый раз, отдавая приказы, вы настоятельно требовали избегать скандала, а поскольку лицо, подлежащее задержанию, каждый раз оказывалось окруженным довольно многочисленной толпой, следовало опасаться, что каким-нибудь непредвиденным способом оно сумеет ускользнуть, а пот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лиже к де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я как раз и говорю, прошу прощения, господин председатель и высокое собрание, я и говорю: а потому сейчас момент самый что ни на есть подходящий, то есть благоприят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что, собираетесь арестовать Иисуса в разгар пасхальных праздне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точно, господин председатель, то есть нет... Тут, видите ли, есть одна тонк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ъяснитесь, да покоро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точно, господин председатель... Так вот, один из этой шай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й шай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Шайки названного Иисуса, черт воз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так что?</w:t>
      </w:r>
    </w:p>
    <w:p>
      <w:pPr>
        <w:pStyle w:val="Normal"/>
        <w:ind w:right="91" w:hanging="0"/>
        <w:rPr/>
      </w:pPr>
      <w:r>
        <w:rPr>
          <w:rFonts w:eastAsia="Times New Roman Cyr" w:cs="Times New Roman Cyr" w:ascii="Times New Roman Cyr" w:hAnsi="Times New Roman Cyr"/>
        </w:rPr>
        <w:t>- Вот я и говорю, есть тут один такой, как бы вам сказать... ну, в общем он предлагает выдать преступное лицо завтра или послезавтра, как вам будет угодно, и в таком месте, где не будет толпы, то есть по месту жительства упомянутого лица... то есть не по месту</w:t>
      </w:r>
      <w:r>
        <w:rPr/>
        <w:t xml:space="preserve"> </w:t>
      </w:r>
      <w:r>
        <w:rPr>
          <w:rFonts w:eastAsia="Times New Roman Cyr" w:cs="Times New Roman Cyr" w:ascii="Times New Roman Cyr" w:hAnsi="Times New Roman Cyr"/>
        </w:rPr>
        <w:t>жительства, потому что оное такового не имеет; я хотел сказать: вдали от всяких скандальных сборищ, на холме, где оное проживает... то есть не проживает, конечно, а... ну, в общем, я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тоже поняли, что вы хотели сказать, капит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лагодарю, господин председатель. Каиафа обратился к собр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ы об этом думаете? - спрос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есть возможность арестовать Иисуса сейчас же и без особого шума, надо это сделать, - отозвался один из первосвященников. - Но сначала следовало бы выслушать этого члена шайки, который согласен выдать своего вожака правосуд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держусь того же мнения, - сказал Каиа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уже здесь, - заметил капитан стра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ведите его! Человек во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тебя зов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уда, ваша мил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член общества этого Иисуса?</w:t>
      </w:r>
    </w:p>
    <w:p>
      <w:pPr>
        <w:pStyle w:val="Normal"/>
        <w:ind w:right="91" w:hanging="0"/>
        <w:rPr/>
      </w:pPr>
      <w:r>
        <w:rPr/>
        <w:t>-</w:t>
      </w:r>
      <w:r>
        <w:rPr>
          <w:rFonts w:eastAsia="Times New Roman Cyr" w:cs="Times New Roman Cyr" w:ascii="Times New Roman Cyr" w:hAnsi="Times New Roman Cyr"/>
        </w:rPr>
        <w:t xml:space="preserve"> Я один из двенадцати, кого он называет апосто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ебя заставило покинуть своего глав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те ли... я завербовался в его компанию, потому что всегда жаждал быть свободным, ни от кого не, зависеть. Его речи мне понравились, он обещал нам беззаботную и счастливую жизнь... Позднее я заметил, что этот говорун - обыкновенный обманщик. Потом вот уже несколько раз он предлагал нам отведать его плоти и крови, а я человек брезгливый... Я давно уже понял, что этот парень замышляет! Он хочет, чтобы его провозгласили царем Израиля вместо нашего уважаемого монарха его величества Ирода... А я не желаю вмешиваться в политику. Подумать только: восстание! Нужно быть слепым и глухим, чтобы не понимать, чем все это кончится... Кроме того, он заставляет нас воровать... Вот совсем недавно, в прошлое воскресенье, мы из-за него впутались в настоящее жульни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Жульни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да, он заставил нас украсть осла, чтобы въехать на нем в Иеруса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это был краденый ос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разве у него есть хоть что-нибудь свое? Осла мы увели из одной деревни... Так что, вы понимаете, с меня довольно всех этих фокусов, и я считаю своим долгом оказать услугу властям. Я могу указать вам место, где он прячется, и даже могу провести туда взвод храмовой стражи, когда стемнеет или с утра пораньше, пока не рассвело. С этим делом нечего тян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уда, мы выносим тебе благодарность и принимаем твое пред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е не сомневаться. Только желание исправить содеянную мной ошибку и помочь правосуд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сно, ясно! Сколько ты хочешь за беспокой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господа, как вы могли подум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юбая услуга заслуживает вознаграждения. Во сколько ты ценишь св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полагал, что сорок шек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оп, не увлекайся! Средний раб стоит сейчас восемьдесят шекелей. Мне кажется, что такому преступнику, как Иисус, красная цена - четверть стоимости раба. Скаж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адцать шек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люблю торговаться, господа. Сойдемся на серед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бишь тридцать шек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им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будет так, по ру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 я смогу получить эту скромную сум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упай к кассиру, он тебе отсчитает все сполна. Спустя пять минут Иуда получил свои тридцать шекелей, или сребреников. Шекель, или сикль, стоил тогда один франк двадцать пять сантимов, что примерно соответствует нынешним двадцати пяти копейкам. Следовательно, господа бога нашего Иисуса современники оценили в семь с полтиной (смотри у Матфея, глава. 26, ст. 1--5. 14-16; Марка, глава. 14, ст. 1-2, 10-11; Луки, глава. 22, ст.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МЕЙНЫЕ РАДОСТИ С МЫТЬЕМ Н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зная, что отец все отдал в руки его, и что он от бога исшел и к богу отходит, встал с вечерни, снял с себя верхнюю одежду и, взяв полотенце, препоясался. Потом влил воды в умывальницу и начал умывать ноги ученикам и отирать полотенцем, которым был препояс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13, ст. 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четверг утром к Иисусу обратились Петр и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ка, хозяин, - сказали они, - пора бы позаботиться о пасхальном обеде. Где мы устроим нашу Валтасарову пируш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клятье, я и сам ещё не знаю! Дайте поразмысл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Иерусалиме нечего и думать. Там нас встретят дрекольем, а тебе в городе вообще появляться опа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яки! - заявил Иисус, у которого был свой план. - Слушайте, что я вам скажу. Извольте спуститься в город. Когда придете в Иерусалим, внимательно наблюдайте за прохожими, пока не увидите человека, несущего сосуд с водой. Ступайте за этим челове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войдете вслед за ним в 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нятно, а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спросите, кто хозяин дома, и скажите ему следующее: "Сударь, пробил час нашего великого равви, нашего учителя. Будьте добры указать нам помещение, где мы могли бы расположиться". Тогда он покажет вам зал, высокий и обширный, украшенный коврами и заранее прибранный. Там вы приготовите все, что нужно для пирш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и Петр повиновались. По дороге в Иерусалим они восхваляли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ни говори, а второго такого, как наш шеф, не найти на всем св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верно, то верно, он всегда что-нибудь придумает. У городских ворот они заметили человека с кувшином на плече: он шел от Силоамской куп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от, кто нам нужен! - решили апост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произошло, как и предсказал Иисус. Апостолы этому даже не удивились: они уже начали привыкать ко всяким чудесам, которые вначале приводили их в такой востор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зяин дома признался Иоанну и Петру, что он сам ярый поклонник Иисуса и что он будет весьма рад предоставить назаретянину свой высокий 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сих пор мусульмане, владеющие Иерусалимом, показывают паломникам-христианам какое-то место, где, как они| утверждают, стоял некогда дом, в котором Иисус отобедал в последний раз. Паломники-христиане доволь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мотрят на это место, целуют землю и раздают деньги хитрецам мусульма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сегодня там не осталось ничего, кроме пустого места, к тому же весьма сомнительного, где якобы находился знаменитый пиршественный зал, богословы дают подробное описание этой комнаты. Это был якобы зал со сводчатым потолком и белыми стенами; в середине стоял низкий ярко расписанный стол, окруженный с трех сторон довольно широкими ложами для гостей; с четвертой же, свободной, стороны подходили слуги с блюдами и напитками. На этих трех ложах и расположился в тот вечер Иисус с дюжиной своих уче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овы в равной степени осведомлены относительно того, в каком порядке разместилась святая компания за сто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 говорит аббат Фуар, - занял место посередине, Иоанн возлег справа от него, и ему достаточно было откинуть голову, чтобы положить её на грудь учителя. Петр находился рядом с возлюбленным наставника, а Иуда - возле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миропомазанный оказался между Иудой и малюткой Иоан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м! Бум! Бум! Бум! Бу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час действительно пробил. Иисус был в радостном расположении духа. Он прекрасно знал, что ему предстоит пройти через целую серию весьма неприятных испытаний, однако сейчас думал прежде всего о закус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озжелал великим желанием вкусить от пасхальной трапезы вместе с вами, - сказал он, - прежде чем постра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есело поднял чашу, наполнил её и, омочив, вином губы, пустил чашу вкругов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ги принесли большой таз с водой для омовений. Иисус подня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 сказал он, - руки мыть не на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ведь по обычаю все должны омыть руки, - возразил кто-то из апосто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что с того? Я внесу в обычай поправку. С этими словами он закатал рукава - а по словам некоторых богословов, даже снял тунику и обнажился до пояса, - взял полотенце и с тазом, полным воды, приблизился к Пе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акое? - удивился Петр, - Что тебе от меня ну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лчи! Сейчас я тебе помою н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оешь мне н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Разувай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снял сандалии и выставил свои лапы, черные, как траурное изве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таких грязных копыт даже я не видел, - признался Иисус. - Тут придется поработать. Смущенный Петр поджал н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господи, - пробормотал он. - Я не допущу, чтобы ты унизился до того, чтобы сдирать с меня грязь... Нет, нет, нико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ладно, довольно капризничать! Ты даже не понимаешь, что я хочу сделать, поэтому прошу: не мешай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 и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чтобы сломить сопротивление Петра-Камня, Иисус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хочешь? Тем хуже для тебя. Но предупреждаю: если не позволишь мне вымыть твои ноги, то после смерти ты не войдешь за мной в царство небес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т побери! - воскликнул старина Петр, - В таком случае я соглас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шь вымыть мне не только ноги, но и руки, и голову,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счел необходимым умерить чрезмерный пыл своего апо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мытому нужно только смыть пыль с ног, - заметил он, - ибо он и так весь чи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эпизод мытья ног описан в евангелии со всеми подробност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ын голубя соскреб грязь с мозолей Петра, наступил черед остальных апостолов. Все без исключения подверглись этой гигиенической операции.</w:t>
      </w:r>
    </w:p>
    <w:p>
      <w:pPr>
        <w:pStyle w:val="Normal"/>
        <w:ind w:right="91" w:hanging="0"/>
        <w:rPr/>
      </w:pPr>
      <w:r>
        <w:rPr>
          <w:rFonts w:eastAsia="Times New Roman Cyr" w:cs="Times New Roman Cyr" w:ascii="Times New Roman Cyr" w:hAnsi="Times New Roman Cyr"/>
        </w:rPr>
        <w:t>Нам, грешным, смешно об этом читать. У нас эта сценка с мытьем грязных ног вызывает лишь смех, а у более брезгливых - отвращение. Это, конечно, потому, что мы не верим в сына голубя. Зато Боссюэ, у которого веры хоть отбавляй, приходит от этого эпизода в экстаз: "Заметьте, - пишет он в своих "Размышлениях над евангелием", - заметьте, что Иисус все делал сам! Он сам снимает свои одежды, сам берет полотенце, сам наливает воды в таз</w:t>
      </w:r>
      <w:r>
        <w:rPr/>
        <w:t xml:space="preserve"> </w:t>
      </w:r>
      <w:r>
        <w:rPr>
          <w:rFonts w:eastAsia="Times New Roman Cyr" w:cs="Times New Roman Cyr" w:ascii="Times New Roman Cyr" w:hAnsi="Times New Roman Cyr"/>
        </w:rPr>
        <w:t>- все это собственными руками, божественными руками, одного возложения, одного прикосновения которых было достаточно, чтобы исцелить больного или воскресить мертвого! И вот этими руками он наливает воду в таз, моет и вытирает ноги своих уче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это массовое мытье ног имеет, оказывается, особое значение, непостижимое для нас, дерзких скептиков, детей Сатаны. Омывая ноги апостолам, Христос, оказывается, смывал одновременно все их грехи. Но в таком случае Христос смыл заодно и великий грех предательства, совершенного Иудой, - ведь он и ему сделал педикюр! Или к Искариоту это не относ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ончив омовение нижних конечностей своих апостолов Иисус снова возлег на ло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ете ли вы, что я сейчас сделал? - обратился он к уче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черт побери! Ты вымыл нам н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Минуточку! Дайте договорить... "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бо я дал вам пример, чтобы и вы делали то же, что я сделал вам" (Иоанн, глава. 13, ст. 13-15). (Обо всем этом смотри у Матфея, глава. 26, ст. 17-20; Марка, глава. 14, ст. 12-17; Луки, глава. 22, ст. 7-18, и того же Иоанна, глава. 13, ст. 1-20.)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еперь, - закончил Иисус, - предадимся, друзья мои, славному занятию, ради которого собрались. И все дружно заработали челюст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ОВЫ ПЛОТЬ И КРОВЬ. ИЛИ НИ РЫБА НИ МЯС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же из учеников его, которого любил Иисус, возлежал у груди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Симон Петр сделал знак, чтобы спросил, кто это, о котором гово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пав к груди Иисуса, сказал ему: господи! кто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твечал: тот, кому я, обмакнув кусок хлеба, подам. И, обмакнув кусок, подал Иуде Симонову Искарио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13, ст. 23-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двумя ломтями хлеба мессир Иисус задумался о том, что вот его сосед слева - Иуда явно собирается подставить ему ножку. Сын голубя решил дать ему понять, что не так уж он глуп и что если он позволит себя зацапать, то лишь по собственной доброй во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за столом шла беседа о погоде, то есть ни о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апомнил своим апостолам, что близятся великие собы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здесь обедаем и ни о чем не заботимся, не правда ли? - сказал он. - Так вот, прежде чем вы узрите рассвет, а я - полдень, совершится такое, чего никто ещё не видел, вот увидите! Среди всей этой рухляди старых священных книг есть кое-какие пророчества, которые должны исполниться. Говорю вам: то, что должно совершиться, совершится без проволочек. "Едящий со мною хлеб поднимет на меня пяту свою". Говорю вам об этом теперь, чтобы, когда предсказанное сбудется, вы говорили друг другу: "Смотри-ка! Наш Иисус и впрямь не из тех, кто попадает пальцем в не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он искоса посмотрел на Иуду, однако тот сделал вид, что не понял нам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 продолжал Иисус, - один из вас предаст меня, тот, кто сегодня вкушает со мной. Апостолы переглянулись в немалом изумл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должно быть, смеешься, господи, - сказали они, - никто из нас тебя не предаст. Да ты просто шут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но мне не до шуток, - возразил миропомаза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кто же это? Уж не я ли? Кто? - загомонили наперебой апостолы. Иисус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один из двенадцати. Он опускает руку в блюдо одновременно со мной. Он и предаст меня врагам мо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олагать, что в этот момент не только один Иуда совал свой кусок хлеба в подливу, ибо в таком случае все сразу догадались бы, что речь идет именно о нем, и ему наверняка пришлось бы в тот вечер ту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Иисус продолжал свои разобла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что вы хотите? - говорил он. - Это написано на небесах. План составлен заранее мною и моим богом-отцом. Я должен быть принесен в жертву и при этом должен пасть жертвой предательства. Иного выхода нет. Но горе тому, кто должен меня предать! Лучше бы тому человеку совсем не род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а, как можно себе представить, чувствовал себя не в своей тарелке. "Черт меня побери со всеми потрохами! - думал он. - Неужели он что-нибудь пронюх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выяснить, как ему себя вести, он наклонился к Иисусу и шепнул ему на у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ажи, господи, не я ли тебя предам? Иисус также шепотом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сказал, Иуда, это 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предателя даже нос вытянулся. Он уже не сомневался, что сейчас его окончательно разоблачат и здорово попортят ему кровь. Однако, видя, что сын голубя хранит молчание и явно не собирается отдавать его на растерзание остальным членам шайки, Иуда приободрился. Про себя он наверняка подумал: "В самом деле, если уж он решил сделать так, чтобы я его выдал храмовой страже, значит, у него были на то свои соображения, а посему мне стесняться нечего. Кто знает, может быть, в глубине души он даже радуется такому исходу? Пути господни неисповедимы. В данном случае я не более чем орудие в руке божьей. Так что, пока не свершился замысел, предначертанный свыше, и пока я ещё не сыграл свою роль, надо как следует выпить и закус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 этими мыслями он хватил хороший глоток вина. Впрочем, Иуда не только пил, но и ел за троих, ни о чем не заботясь. Короче говоря, он один из всех апостолов воздал пасхальному столу заслуженную ч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иршество подходило к концу, Иисус дотянулся до одного длинного хлебца на столе и отщипнул от него кусоч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это да! - подумали апостолы. - Неужели он ещё не наелся? Ну и аппет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таращили на миропомазанного глаза.</w:t>
      </w:r>
    </w:p>
    <w:p>
      <w:pPr>
        <w:pStyle w:val="Normal"/>
        <w:ind w:right="91" w:hanging="0"/>
        <w:rPr/>
      </w:pPr>
      <w:r>
        <w:rPr>
          <w:rFonts w:eastAsia="Times New Roman Cyr" w:cs="Times New Roman Cyr" w:ascii="Times New Roman Cyr" w:hAnsi="Times New Roman Cyr"/>
        </w:rPr>
        <w:t>Он же поднял отломанный кусочек хлеба и произнес</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уже давно говорил вам, что мою кровь воистину можно уподобить питью, а плоть - мясу и что настанет день, когда вы будете пить кровь мою и вкушать от плоти моей. Так вот, сказываю вам, этот день при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помилуй! - хором возопили апостолы, впрочем, не очень-то веря в эти слова, потому что уже привыкли к шуткам своего руковод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вот, я вполне серьезно имею честь сообщить вам: этот день при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были огорош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волнуйтесь, однако, - продолжал Христос. - Я не буду заставлять вас пить из моих вен и закусывать бифштексом из моих... гм-гм... Видите этот кусочек хл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этот хлеб - моя плоть. Конечно, с виду он непохож на мясо, но не следует доверяться обманчивой видимости. Этот кусок хлеба, который можно принять за обыкновенный хлеб, выпеченный в соседней булочной, в действительности моя плоть. Съешьте его, и вы вкусите от плоти моей. И не делайте большие глаза - я говорю совершенно серьез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он повернулся к Иоанну и Пе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мите и ядите, ибо сие есть тело мое!" Жуйте и глотайте, да не по крошке, а все до ко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заставил каждого съесть по куску хл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вам ещё одна сцена, в которой мы, грешные, видим лишь странное извращение чувств и мысли. Святоши же, напротив, убеждены, что Иисус вовсе не думал насмехаться над своими апосто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миропомазанный взял свою чашу и начал повторять над нею ту же галима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ейте все, ибо сия есть кровь моя, хотя вам кажется, будто это вино. В действительности же это кровь моя, пролитая за вас. А потому не воротите носы, и пейте, пейте, друзья, мою кровь - она совсем неплоха на вкус! Апостолы поуспокоились. Такой крови они могли бы выпить не один литр. Поэтому долго уговаривать никого не приш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было учреждено на века таинство святого причащения. Именно на этот отрывок из евангелия ссылаются священники, чтобы иметь повод прихлебывать каждое утро в ожидании завтрака белое винцо и в то же время делать вид, будто совершают некое великое таинство, непостижимое для простых смерт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Иисус при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 меня уже не будет среди вас и когда вы захотите вспомнить о своем дорогом учителе, сделайте так, как я вас научил, то есть выпейте и закусите, и это будет в память обо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ует полагать, что сын голубя не удержался от ещё одного намека на предателя, находившегося в том же зале, ибо Петр захотел выяснить этот вопрос до конца. В ту минуту, свидетельствует евангелие, Иоанн, которого Иисус любил больше всех, вытянулся на своем ложе и положил голову на грудь уч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подтолкнул Иоанна локтем и шепнул ему на уш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 уж ты ходишь в любимчиках, спроси его: кто же из нас преда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прильнув к груди Иисуса, тихонько повторил вопр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ня предаст тот, кому я передам кусок хлеба, обмокнутый в блюдо, - ответил мессир Христос так, чтобы его мог слышать один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а не подозревал даже, что на сей раз учитель столь недвусмысленно выдаст его одному из апостолов. Поэтому, когда Иисус протянул ему кусок хлеба, он спокойно принял уго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х, каналья!" - должно быть, воскликнул в душе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любимый ученик предпочел сохранить свое негодование про себя: в евангелии нигде не сказано, чтобы он хотя бы попытался разоблачить лицемерного колле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время шло, ночная тьма сгущалась, было уже поздно. Иисус хотел покончить со всем этим поскор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ка! - обратился он к Иуде. - Раз уж у тебя есть дело, нечего тянуть. Ступай и дел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чем ты, о господи? И ты говоришь мне та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ступай, куда тебе надо, да поскор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еники услышали последние слова Иисуса, однако подумали, что тот поручил Иуде подкупить ещё чего-нибудь к празднеству: ведь именно Иуда распоряжался общей кассой всей комп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оанн мог понять, что происходит на самом деле. Он видел, как Иуда, приняв из рук Христа хлеб, сразу же поднялся и вышел. Теперь его ничто не удерживало. Отбросив последние угрызения совести, он побежал в сторону хр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его ухода беседа за столом возобнов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братился к апостолам с последними наставлениями. Он называл их своими детьми и говорил о месте, куда идет и куда никто не сможет за ним послед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не пропустивший за все время ни одного тоста, был уже, как говорится, теплень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это за место, куда мы не сможем за тобой последовать? – вскричал он. - Нет такого места на земле!.. Вот я например, клянусь, что не покину тебя ни за что! Куда ты пойдешь, туда пойду и я... Где ты будешь, там будет и 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тобой на жизнь и на смерть. Тысяча чертей! Скажи только слово, и я умру за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голубя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илуй бог, какой энтузиазм! - заметил он. - Хорошо, что я все знаю заранее... Если бы я рассчитывал только на тебя, милейший, моим врагам нечего было бы делать. Но я надеюсь лишь на себя самого... Я должен принести себя в жертву. И я к этому го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валиться мне на месте! - продолжал орать Петр. - Что это ещё за жертва, которую нельзя отменить?! Клянусь, я пойду за тобой и в тюрьму, и на смер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вольно, Петр, хватит бахвал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не говори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ушай лучше меня! Прежде чем петух пропоет, ты уже сегодня трижды отречешься от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ещё, выдумал! Да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я тебе говорю, Петр, что так оно и будет. Не зная, что ещё сказать, Петр понурил голову. Но про себя решил доказать учителю, что тот здорово ошибается и явно его недооценив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снова обратился к апостолам с вопро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да я послал вас в горы Галилейские без денег, без обуви и даже без сумы, вам чего-нибудь не хватало, если не считать этих мелоч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вот сейчас тот, кто имеет суму или мешок, пусть возьмет его, а тот, кто ничего не имеет, продаст все, вплоть до одежды, дабы купить себе меч, ибо скоро начнется такая свалка!.. И сбудется в тот день пророчество об Израи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е проро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акое, что мессия будет поставлен в один ряд с разбой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бойся! Мы тебя защитим! Видишь, у нас уже есть два меч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это даже больше, чем нужно, - промолвил Иисус и закончил: - Ну, поговорили и хватит. А теперь пойдем подышим свежим воздухом. (Смотри евангелия от Матфея, глава. 26, ст. 21-29; Марка, глава. 14, ст. 18- 25; Луки, глава. 22, ст. 19-23; Иоанна, глава. 13, ст. 23-3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 ЧТО НАЛИТО, ДОЛЖНО БЫТЬ ВЫПИ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вился же ему ангел с небес, и укрепля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2, ст. 41-4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еперь пойдем подышим свежим воздухом, - сказал Иисус и направился к дв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еники последовали за учителем. Ночь была великолепная. Миропомазанный повел всю компанию по дороге, ведущей к горе Елеон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ходу он продолжал беседовать со своими апостолами. Он так долго рассказывал им о своем божественном папе, который на небеси, что Филипп, любопытный, как монастырская послушница, не вытерпел и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ельзя ли его увидеть, твоего батюшку, о коем ты столько говор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мотри на меня, Филипп, - ответи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отрю, господи. Ну и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ы вид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что? Тебя, коне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лично сказано, друг мой. Так вот, узнай: кто меня видит, т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т одновременно видит и мое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раз ты это утверждаешь, я тебе верю. Затем Иисус, составлявший одно целое со своим богом-отцом, - который, кстати, не был ему отцом, ибо настоящим его папой был голубь, - так вот, Иисус сравнил себя с истинной виноградной лозой. Евангелист Иоанн рассказывает об этой речи, ставшей последним публичным выступлением ходячего 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есть истинная виноградная лоза, - объявил потомок бывшего плот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акого заявления можно подумать, будто остальные виноградные лозы вовсе не истинные; видите ли, есть лозы настоящие, а есть поддельные! Иисус, разумеется, причислил себя к категории неподдельных лоз.</w:t>
      </w:r>
    </w:p>
    <w:p>
      <w:pPr>
        <w:pStyle w:val="Normal"/>
        <w:ind w:right="91" w:hanging="0"/>
        <w:rPr/>
      </w:pPr>
      <w:r>
        <w:rPr>
          <w:rFonts w:eastAsia="Times New Roman Cyr" w:cs="Times New Roman Cyr" w:ascii="Times New Roman Cyr" w:hAnsi="Times New Roman Cyr"/>
        </w:rPr>
        <w:t>- А если я истинная виноградная лоза, - утверждал он, - то отец мой виноградарь. Как истинная лоза, я, конечно, имею ветви и отростки. Уж не отсюда ли пошло выражение "мои отпрыски"? Но не всякая ветвь приносит плоды. Так вот, мой отец отсечет все ветви, на которых не будет винограда. Для того чтобы быть ветвью плодоносящей, надо держаться поближе к лозе. Вы, друзья, - мои ветви</w:t>
      </w:r>
      <w:r>
        <w:rPr/>
        <w:t>,</w:t>
      </w:r>
      <w:r>
        <w:rPr>
          <w:rFonts w:eastAsia="Times New Roman Cyr" w:cs="Times New Roman Cyr" w:ascii="Times New Roman Cyr" w:hAnsi="Times New Roman Cyr"/>
        </w:rPr>
        <w:t xml:space="preserve"> так держитесь же близ моей лозы. А кто не будет этого делать ("не пребудет во мне"), тот "извергнется вон и засохнет; такие ветви собирают и бросают в огонь, и они сгорают", как старые бесплодные лозы. Какая глубокая мысль, не правда ли? Какие великолепные слова в устах бога! Поистине, религия - чудесная вещь! Если кто-либо из моих читателей возжаждет насладиться этим образцом красноречия полностью, то может отыскать его в главах 12-16 Евангелия от Иоа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ончил Иисус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многое имею сказать вам, да жаль времени мало и к тому же вы теперь не можете всего вмес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ображение вполне здрав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учитель с учениками дошли до нижнего моста через реку Кедрон, откуда начиналась дорога на Гефсиманию. Иисус обратился с ещё одним призывом к своему отцу, перешел мост и очутился у подножья холма. До сих пор там существует жалкий садик с семью чахлыми оливами. Приезжающие в Иерусалим паломники-христиане убеждены, что эти семь деревьев сохранились со времен, когда евангелисты распяли доброго сына божьего. Именно это место и называется Гефсиманским садом или попросту Гефсиманией, что на древнееврейском языке означает "давильня для олив". Иисус предложил своим ученикам присесть и отдохн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ресел я вам предложить не могу, - извинился он, - так что посидите на земле и поболтайте. А я пока помолюсь, но для этого мне нужно остаться одному. Через пару минут я буду к вашим услуг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одумав, до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прочем, вот что: вас здесь одиннадцать, на три четверти больше, чем надо. Оставайтесь ввосьмером, а троих - Иоанна, Петра и Иакова - я возьму с собой за комп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помянутые апостолы вышли из рядов и последовали за Иису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мгновение - здесь все евангелисты, как ни странно, полностью единодушны - ощутил Иисус скорбь, подобную предсмертным му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казал, обращаясь к Иоанну, Петру и Иак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знаю, что со мной, но мне явно не по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 быть, ты съел лишнего? - предположил 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я догадываю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что же с тобой, госпо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о, что на сей раз мой час и в самом деле пробил... О дьявольщина! Удовольствие ниже сред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может быть, мы тебе подсоб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друзья. Сказываю вам: отец мой пошлет одного из своих ангелов и тот поднесет мне чашу с довольно-таки горьким питьем. Вы бы могли, конечно, отхлебнуть из этой чаши по глотку, но об этом нечего и думать! Сия чаша скорбей предназначена мне одн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износя эти слова, он был грустен, как побитая дворня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утверждает, что ученики никогда ещё не видели его таким расстроенным: "...и начал ужасаться и тосковать" (Марк, глава. 14, ст. 33). Описание это можно было бы заменить более лаконичным: "У него тряслись все поджил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братился к своим спут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будьте здесь и бодрствуйте, и молитесь, - пробормота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отошел от них на расстояние броска камня ("на вержение камня...", Лука, глава. 22, ст. 41), преклонил колени, простерся ниц и мол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че! Отче! - восклицал он, обращаясь к папаше Саваофу. - Боюсь, что, согласившись на мучения здесь, на земле, я переоценил свои силы. Я хотел было претерпеть все муки, даже какие-нибудь пытки, приправленные парой тумаков, но теперь, когда я знаю, что меня ждет, я от души жалею, что покинул небеса, и вовсе не хочу воплощаться в моего коллегу - святого ду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с небес слетел ангел с чашей, наполненной горечью. Иисус в отчаянии испустил тяжкий вздо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 сказал ему ангел, - ты же сам этого хотел. Никто тебя не заставлял влезать в человечью шкуру, чтобы испытывать все те неприятности, с которыми ты уже познакомился. А теперь все предстоящие тебе страдания уже записаны в книге судеб. Так что делать неч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че, отче мой, ну если я был дураком, так это все-таки не причина, чтобы карать меня без всякой жалости!.. Отче, отче мой, заклинаю тебя, избавь меня от моих обязатель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решительно отстранил чашу, которую протягивал ему ангел. Однако небесный посланец настаи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носительно твоих страстей, то бишь страданий, ты подписал контракт. Срок исполнения договора истек. Свое слово надо держать, Иисус, - ведь ты подписался под документом! Если ты не претерпишь всех обусловленных мучений, контракт будет расторгнут и тебя объявят банкр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ы! - стонал богочеловек. - Тогда я буду опозорен... Лучше уж выпить эту чашу, как бы она ни была горька... О папа, папочка, да будет воля твоя, а не мо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гел поднес ему чашу, и Христос отхлебнул глоток го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р-р-р! Ну и гад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вскочил на ноги, скорчив ужасную грима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ернулся к ученикам своим, ища в них утешение и облегчение от страданий, но почувствовал себя ещё более покинутым и одиноким", - замечает благочестивый комментат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хвативший в ту ночь лишнего, храпел, как взвод пруссаков. Иаков, бахвалившийся своим мужеством, и любимый ученик Христа Иоанн вторили ему не менее звонким храпом с посвистом и переливами. Слушать это трио в другом месте и в другое время было бы даже приятно и поучительно, однако Иисус обозл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свиньи! - подумал он. - Я их просил не оставлять меня одного, молиться со мной и бодрствовать, а они... Только что проявляли такую преданность, такое рвение, но стоило мне отвернуться, как сразу же захрапели во все завертки. А ещё бахвалились своей стойкостью и мужеством... Какая самонадеянность! Разве же это люди? Паршивые сурки - вот кто они такие!" Иисус принялся без церемоний расталкивать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Симон-Петр, ты спишь? Петр приподнялся, продирая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акое? Кто это? Что ну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я, твой учитель и бог... Я,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да, знаю... Что тебе надо? Чем могу служ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м. Я только хотел убедиться, не спишь ли ты, бодрствуешь ли и молишься, как я тебя 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господи... Я бодрствую... и молюсь. Я думаю о т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лчал бы уж лучше! Ты так храпел, что заглушил бы и гром небесный, если бы сейчас началась гро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стное слово, господи... Я только-только задрем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сскажи это кому-нибудь друг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лянусь тебе, уч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клянись: этим ты усугубляешь свой грех. А твои коллеги?.. Тоже дрыхнут без просыпу! Хорошенькие у меня уче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разбудил Иакова с Иоанном и устроил обоим головомой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азываю вам: бодрствуйте и молитесь! Я непременно должен знать, что вы со мной. Бодрствуйте, дабы не впасть в искуш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Петр мог бы ему возразить: "Как раз во сне мы меньше всего рискуем искус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н ничего не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ух силен, а плоть слаба, - заключил Иисус и вернулся на прежнее место. Очевидно, он ещё не до конца осушил пресловутую чашу го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утившись перед этой неаппетитной чашей, богочеловек снова принялся за свои ужимки и причит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мой, какая страшная канитель!.. 0-ля-ля, если бы я знал, что меня ожидает, когда проникал в непорочное лоно своей девственной мамы, я бы ни за что не совершил такой глупости! А главное, я уже сейчас предвижу: люди и не подумают поблагодарить меня за то, что я приношу себя в жертву... Отче, отче мой, убери от меня это омерзительное пит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ангел не уходил и продолжал протягивать ему роковую чаш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ей, Иисус, пей! - уговаривал он миропомазанного. - То, что налито, должно быть выпито. Тебе все равно не отвертеться, так что лучше покончить с этим поскорее. Ведь умирают всего один р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ю, слышал я эти басни, ангельский друг мой, но расскажи их кому-нибудь ещё. Ты так говоришь, чтобы позолотить мне пилюлю, а сам не веришь ни одному своему слову. И он задрожал всем телом. Однако вскоре Иисус немного оправился и заголосил с новым рв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че мой, отче! Если не может чаша сия миновать меня, чтобы мне не пить её, да будет воля тво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иным духом опрокинул он злосчастный сосуд себе в глотку, так что на дне остался лишь горький осадок.</w:t>
      </w:r>
    </w:p>
    <w:p>
      <w:pPr>
        <w:pStyle w:val="Normal"/>
        <w:ind w:right="91" w:hanging="0"/>
        <w:rPr/>
      </w:pPr>
      <w:r>
        <w:rPr>
          <w:rFonts w:eastAsia="Times New Roman Cyr" w:cs="Times New Roman Cyr" w:ascii="Times New Roman Cyr" w:hAnsi="Times New Roman Cyr"/>
        </w:rPr>
        <w:t>Когда Иисус вернулся к своим ученикам, он нашел их опять спящими, как и в первый раз. Пришлось снова их расталкивать и стыдить за недостойное поведение. "И они не знали, что ему отвечать", - замечает евангелист Марк. Иисус удалился в третий раз. Ангел поджидал его, настаивая, чтобы</w:t>
      </w:r>
      <w:r>
        <w:rPr/>
        <w:t xml:space="preserve"> </w:t>
      </w:r>
      <w:r>
        <w:rPr>
          <w:rFonts w:eastAsia="Times New Roman Cyr" w:cs="Times New Roman Cyr" w:ascii="Times New Roman Cyr" w:hAnsi="Times New Roman Cyr"/>
        </w:rPr>
        <w:t>сын голубя вылизал даже гущу, все до последней капли. Право, это было уже слишком! Заодно ангел рассказал Иисусу, какие неприятности ожидают его в ближайшем будущем, и тот заявил, что вынести все эти страдания свыше его сил. Затем он закатил форменную истерику, точь-в-точь как красотка со слишком слабыми нервами, и добрых четверть часа колотился о землю, подпрыгивая, словно лещ на сковород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 это уже слишком, отче мой! - вопил он, дергаясь в конвульс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 пот его, как капли крови, падающие на землю", - уверяет евангелист Лука (глава. 22, ст. 4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ангел был неумо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лизывай все! - заорал он и заставил Иисуса проглотить горчайший осадок до последней кап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тогда папаша Саваоф сжалился наконец над своим, так сказать, сыном. Когда чаша опустела, он ниспослал ангелу хорошую мыс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 этот момент пребывал в полнейшей прострации. Ангел наклонился над ним и шепнул ему на уш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будь дурачком и не порти себе нервы из-за какой-то дюжины оплеух! Если бы ты был простым смертным, тогда, конечно, тебе пришлось бы совсем не сладко, но ведь ты бог! Ты что, забыл об этом? Следовательно, ты будешь страдать ровно столько, сколько сам пожелаешь. А если тебя это устраивает, можешь вообще не страдать и только делать вид, будто принимаешь муки за род человеческий... Пон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исус тотчас воспрянул духом и вскочил на ноги. Он поблагодарил ангела, вовремя напомнившего ему о его всемогуществе, и, сделав горделивый жест, изрек;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ыне я чувствую в себе силы перенести любые му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ретий раз вернулся он к своим ученикам, в третий раз нашел их храпящими пуще прежнего и в третий раз с трудом разбуд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неисправимы, - заявил сын голубя. - Вставайте, чтоб вам было пусто! "Встаньте, пойдем: вот приблизился предающий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об этом у Матфея, глава. 26, ст. 36-46; Марка, глава. 14, ст. 32-42; Луки, глава. 22, ст. 40-46; Иоанна, глава. 15, ст. 1-27; глава. 16, ст. 1-33; глава. 17, ст. 1-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РЕДВИДЕННАЯ ДРА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дин из них ударил раба первосвященникова, и отсек ему правое у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исус сказал: оставьте, довольно. И, коснувшись уха его, исцелил его. Первосвященникам же и начальникам храма и старейшинам, собравшимся против него, сказал Иисус: как будто на разбойника вышли вы с мечами и кольями, чтобы взять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2, ст. 50-5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емся, с вашего позволения, к неверному апостолу Иу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как известно, довольно определенно выразил свое согласие, чтобы Иуда передал его в руки первосвященников. Поэтому Иуда отправился на поиски храмовой стра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в запыхавшегося апостола, капитан священной милиции встрепе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же? - спросил он. - Значит, берем его сегод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льзя терять ни минуты! - ответил Иуда. - Сейчас Иисус только что отужинал и направляется к горе Елеонской, она же Масличная: эта маленькая прогулка необходима для его пищеварения. Если вы соизволите последовать за мной, мы его зацапаем без труда. Второй такой возможности не представ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ейчас подниму взвод по боевой тревоге. Собрав стражу, капитан скоманд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з-во-о-од, правое плечо впер-е-ед, шагом... арш! Вслед за стражей увязалось несколько ответственных чиновников синедриона и слуг первосвященников. Так вся процессия добралась до ограды Гефсиманского сада. Тут капитан стражи забеспоко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годи-ка! А как мы узнаем мессира Иисуса в толпе прочих оборва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извольте беспокоиться, - ответил Иуда. - Это я беру на себя. Кого я поцелую, тот и есть наш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ня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ещё темновато. Солдаты зажгли факелы и фонари. Простодушные апостолы, разбуженные этой иллюминацией, наивно удивля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отри! Это ещё что за факельное шествие? Должно быть, где-то неподалеку свадьба и они хотят почествовать новобрач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даже не подозревали, что роль новобрачной в ту ночь предстояло играть сыну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Иисуса, то он не строил никаких иллюзий. Он знал. И спокойно ждал, чтобы стража вошла в с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а тем временем решил предупредить солдат стражи относительно сверхъестественных способностей лица, подлежащего задержанию. Как это ни покажется странным моим читателям, но факт остается фактом. Евангелие утверждает, будто Иуда, обратившись к капитану страж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удьте осторожны! Он может совершать всякие чудеса, так что хватайте его быстрее, пока он не опомнился. Когда вы его схватите, он уже ничего вам не сделает, тогда все его божественные качества ему не помогут. Но действовать надо быстро. Главное - навалиться на него и схватить, как только я его укажу. Однако осуществить свой план он не успел. Едва солдаты ворвались в с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ышел к ним навстречу и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го вы ищ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а понял, что все его расчеты рухнули, и словно проглотил язык. Но капитан стражи, которому нечего было скрывать,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м нужен Иисус из Назар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помазанный сделал шаг вперед и просто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а его произвели потрясающий эффект. Произнося их, Иисус дохнул, и весь взвод стражи повалился наземь, словно карточный домик. Получилась всеобщая куча-мала. Несчастные солдаты думали, что их поразила молния. Лежа на земле, они с опаской щупали свои руки и ноги и перешепты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это да! Рука вроде уцелела... А н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моя рука? Ага, вот 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уже думал, что у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ые сетования слышались со всех сторон. Иисус улыбался. Он только хотел продемонстрировать свою чудодейственную силу, и это ему вполне удалось. Ему важно было подчеркнуть, что если он и попадет в руки врагов своих, то лишь по собственной доброй воле. Когда желаемый результат был достигнут, сын голубя приготовился играть свою роль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скажите наконец, кто вам нужен? - снова спрос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м нужен Иисус из Назарета, - снова ответил капитан стра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я ведь уже сказал вам, что Иисус из Назарета - я! На сей раз никто не полетел вверх тормашками. И никаких сомнений у стражи уже не оставалось. Так что Иуде совсем незачем было целовать своего учителя, который уже дважды представился полиции с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храмовая солдатня пребывала в великом смущении. Правонарушитель, который одним дуновением может опрокинуть на землю целый взвод, явно казался им слишком опас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 вам нужен именно я, - продолжал Иисус, - позвольте моим приятелям удал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жа охотно пошла ему навстречу. И тогда Иуда, обещавший поцеловать Иисуса и стремившийся выполнить взятое на себя обязательство, приблизился к сыну голубя, хотя в подобных нежностях теперь уже не было ни малейшей нуж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 воскликну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это 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учитель, я хочу с тобой прост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место того, чтобы просто пожать Иисусу руку, Иуда его обнял и поцеловал. Надо сказать, что этот поцелуй Иуды был все равно что горчица после обеда - вещь абсолютно лишняя. Однако Иисус его вытерпел и только сказал предате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руг мой, между нами говоря, я прекрасно знаю, что означают твои объятья. Видишь ли, меня не так-то легко провести. Мне известно, зачем ты сюда явился, и я могу тебе только посочувствовать. Предать поцелуем сына человеческого, это, знаешь ли, просто непри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солдаты заметили, что Иуда, несмотря на все свое нахальство, не был опрокинут ни до, ни после предательского поцелуя. Поэтому они не без оснований рассудили, что бояться больше нечего, и дружно устремились к богочеловеку, по видимости утратившему свое всемогущ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же знаем, что у апостолов на одиннадцать человек было два меча. Один из этих мечей принадлежал Пе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один из бывших с Иисусом, обладатель второго меча,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 умрем геро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е успел ответить, как Симон-Петр уже пустил свое оружие в ход. Он ринулся на одного из рабов первосвященников, который стоял поблизости, и своим секачом для рубки капусты отхватил ему напрочь правое у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сохранило имя невинной жертвы: слугу, лишившегося уха, звали Мал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отчаянное сопротивление с кровопролитием могло привести к непредвиденным осложнениям. Разъяренные солдаты в отместку за своего изувеченного приятеля несомненно бросились бы на апостолов и в три минуты приготовили бы из них рубленый бифштекс, если бы Иисус не вмешался. И вовремя! Всего несколько минут назад от чрезмерного страха у него был нервный припадок, но сейчас к нему вернулось все его былое хладнокровие, и он сумел успокоить осталь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йдя к Малху, Иисус подобрал с земли отрубленное ухо, поплевал на него и приложил к голове несчастного раба. И-о чудо! - ухо тотчас приросло, и с того дня держалось на своем месте крепче преж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ерить евангелию, Малх отплатил чудотворцу чёрной неблагодарностью и не сказал Христу даже "спасибо". Между тем Иисус, повернувшись к Петру, отечески пожурил своего уче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это такое! Ты оказываешь сопротивление властям? Я этого не потерплю!.. Какое тебе дело до всего, что здесь происходит? А ну-ка, живо вложи саблю в ножны! Ибо взявшие меч от меча и погибн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у это замечание показалось явно неуместным. Он проявил свою преданность и рвение. Он подал апостолам пример мужества. И вот в награду ему приходится выслушивать кисло-сладкие нотации. Тут бы любой смешался. Ничего не понимая, Петр вложил меч в ножны. Раз учитель велел, пусть будет так, однако про себя он подумал: "Вот и ратуй за эту скотину! Если меня ещё раз попросят за него вступиться, я за себя не поручусь. Ну и влип же я!.. Ко всем чертям, пусть теперь выпутывается сам, как знает!" Если Петр не произнес эти слова во весь голос, то наверняка пробормотал их сквозь зубы, ибо Иисус, чтобы положить конец его воркотне,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сам напросился на все эти неприятности, понятно? Неужели ты думаешь, что я не мог бы их избежать, если бы захотел? Или думаешь, что я не могу теперь умолить отца моего, и он не представит мне более дюжины легионов ангелов, дабы меня защитить? Но все дело в том, что, если я уничтожу солд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мне это раз плюнуть, - как же сбудутся писания? Нет, этого я не сделаю, ибо надо, чтобы пророчества исполн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Петр решил, что больше не проронит ни звука и не шевельнет даже пальцем, что бы ни случ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ты тоже сообразили, что, судя по странным речам странного правонарушителя, им ничто не грозит и его вполне можно хватать, не опасаясь последствий. Поэтому они окружили Иисуса и крепко связали ему руки верев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лкотне и суматохе перед сыном голубя вдруг предстала кучка старых знакомых из синедриона. Иисус их узнал и обратился к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я вижу! - закричал он. - Как будто на разбойника вышли вы с мечами и кольями, чтобы взять меня! А между тем каждый день бывал я с вами в храме и учил, и вы не брали меня. Так вот, сказываю вам то, что уже сказал Петру: "Да сбудутся писания!" Ибо, если бы я захотел и не дал сбыться тому, что сбылось, все эти писания и пророчества можно было бы выбросить свиньям на подсти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лне естественно, что завсегдатаи храма, заслышав такие слова, оскорбились и подняли страшный крик, понося и пороча Иисуса. Перед лицом столь единодушной вспышки гнева апостолы струхну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ра нам проявить себя, - робко сказал кто-то из 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сейчас самое 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беж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и ринулись наутек с поистине редкостным единодушием. Иисуса же увела стража. Только один юноша, как свидетельствует евангелист Марк, впрочем не называющий даже его имени, следовал за учителем на почтительном расстоянии. Это был подросток, проживавший в долине Кедрона. Разбуженный посреди ночи громким шумом и криками, он сразу сообразил, в чем дело, и выскочил из дому, едва успев накинуть, так сказано в евангелии, "покры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мо, тунику. Заметив его, воины стражи заподозрили нелад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это ещё за парень? - зароптали они. - Уж не собирается ли он освободить задержанного? Тут дело явно не чисто. Захватим-ка его заодно с этим Назарянином, - так-то оно будет спокой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ты попытались было схватить юношу, но он вывернулся как уж и, оставив покрывало в их руках, умчался в чем мать род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евангелия от Матфея, глава. 26, ст. 47-56; Марка, глава. 14, ст. 43- 52; Луки, глава. 22, ст. 47-53; Иоанна, глава. 18, ст. 2-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ТОВИМСЯ ВОСПЛАКАТЬ И ВОЗРЫ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и, державшие Иисуса, ругались над ним и били его; и, закрыв его, ударяли его по лицу, и спрашивали его: прореки, кто ударил тебя? И много иных хулений произносили против него. Лука, глава. 22, ст. 63-6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мама Ева вместе с папой Адамом, своим благоверным, грызли в земном раю яблоко, они и не подозревали, к каким последствиям приведет этот маленький пикник на лоне природы. Точно так же, когда малютка Мария вместе с духом святым вкушали от яблока несколько иного сорта, они и предположить не могли, что плод галантного флирта, выношенный в благословенном чреве, впоследствии будет обречен на целый ряд пренеприятнейших переживаний. Поэтому, сударыни, никогда не ешьте яблок, ибо неизвестно, к чему это приве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будь Евы, не было бы проблемы первородного греха. С другой стороны, если бы дочь Иоакима не побаловалась с голубем, не было ни Иисуса, ни страстей господних.</w:t>
      </w:r>
    </w:p>
    <w:p>
      <w:pPr>
        <w:pStyle w:val="Normal"/>
        <w:ind w:right="91" w:hanging="0"/>
        <w:rPr/>
      </w:pPr>
      <w:r>
        <w:rPr>
          <w:rFonts w:eastAsia="Times New Roman Cyr" w:cs="Times New Roman Cyr" w:ascii="Times New Roman Cyr" w:hAnsi="Times New Roman Cyr"/>
        </w:rPr>
        <w:t>Но какой толк сожалеть о том, что уже совершилось? В наказание за нарушение правил внутреннего распорядка земного рая - нарушение, за которое, кстати, род человеческий, как известно, уже понес суровую" кару, - сын господа бога нашего должен был претерпеть всевозможные мучения, им же самим определенные и расписанные заранее. Так что доставайте чистые носовые платки. Ибо теперь, друзья мои, надо приготовиться к рыданиям и плачу. Тщательно связанного Иисуса отвели сперва к Анне,</w:t>
      </w:r>
      <w:r>
        <w:rPr/>
        <w:t xml:space="preserve"> </w:t>
      </w:r>
      <w:r>
        <w:rPr>
          <w:rFonts w:eastAsia="Times New Roman Cyr" w:cs="Times New Roman Cyr" w:ascii="Times New Roman Cyr" w:hAnsi="Times New Roman Cyr"/>
        </w:rPr>
        <w:t>который был тестем Каиафы. Говоря "отвели", я выражаюсь не совсем точно. Согласно евангелию, всемогущего господа нашего, творца небес и тверди земной, волокли до самого дома вышеупомянутого Анны, подбадривая пинками и подзатыльниками. Но чем сильнее ярились грубые солдафоны, тем больше радовался всемогущий творец и ликовал в сердце сво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везло так повезло! - говорил он себе. - Солдатики работают что надо! Трах!!! - кулаком в спину... Бум!!! - сапогом чуть пониже... Правильно! Справедливая кара за съеденное яблоко... И если папа Саваоф все ещё не доволен, ему сам черт не угод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на учинил Иисусу допрос относительно доктрин, которые тот проповедовал. Иисус, стремившийся пострадать как можно больше, отвечал ему довольно дерз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 что я говорил, я должен был сказать. Что спрашиваешь меня? Спроси слышавших, что я им говорил: они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указал на собравшуюся вокруг толпу. Тогда один из присутствующих, оскорбленный тем,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пытаются впутать в какую-то темную историю, зака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у полновесную пощечину по божественной ланите, сказа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то ты отвечаешь первосвященнику? Этот довод отрезвил миропомазанного, и он сразу стал кроток, как агн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я сказал худо, - забормотал он, - покажи, что худо. А если хорошо, за что ты бьешь меня?</w:t>
      </w:r>
    </w:p>
    <w:p>
      <w:pPr>
        <w:pStyle w:val="Normal"/>
        <w:ind w:right="91" w:hanging="0"/>
        <w:rPr/>
      </w:pPr>
      <w:r>
        <w:rPr>
          <w:rFonts w:eastAsia="Times New Roman Cyr" w:cs="Times New Roman Cyr" w:ascii="Times New Roman Cyr" w:hAnsi="Times New Roman Cyr"/>
        </w:rPr>
        <w:t>Следует напомнить - и больше не забывать, - что Христос имел две сущности: божественную и человеческую. Именно потому на протяжении всех страстей господних мы видим, как он то смеется над своими врагами, будучи богом, которому наплевать на всякие страдания,</w:t>
      </w:r>
      <w:r>
        <w:rPr/>
        <w:t xml:space="preserve"> </w:t>
      </w:r>
      <w:r>
        <w:rPr>
          <w:rFonts w:eastAsia="Times New Roman Cyr" w:cs="Times New Roman Cyr" w:ascii="Times New Roman Cyr" w:hAnsi="Times New Roman Cyr"/>
        </w:rPr>
        <w:t>то корчится от боли и по-человечески мечтает лишь о том, чтобы это дурацкое представление как можно скорее оконч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ить, в какой момент действовала божественная сущность Христа, а в какой человеческая, - важнейшая богословская проблема. Тайна двух сущностей чрезвычайно запутанна и слож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нами говоря, - надеюсь, с вами я могу поделиться, друзья читатели? - будь я одним из тех ловкачей, которые придумали христианскую религию, я бы не стал в нее вводить шутовскую догму о двуединой сущности. Я бы просто сказал, что с того момента, когда голубь затолкал в лоно девы Марии своего коллегу по божественной троице, последний утратил божественность, дабы вновь обрести её лишь после смерти. Я бы представил господина Иисуса во всех его земных перипетиях обыкновенным простым человеком; он бы не совершал у меня никаких чудес, и каждый раз, когда по ходу действия необходимо было божественное вмешательство, эту роль с успехом играл бы у меня сам папа Саваоф, доказывая маловерам, что они с Иисусом действуют заодно. Мой Иисус, если бы я его придумал, вновь превратился бы в божество, лишь испустив последний вздох как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рассудите сами, можно ли принимать всерьез муки - страсти господни, когда даже священники твердят, что сын голубя был одновременно человеком и богом и мог по желанию либо претерпевать страдания, либо ничего не чувств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стно говоря, нужно обладать изрядной долей глупости, чтобы умиляться переживаниями какого-то непонятного существа со столь избирательной чувствитель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на так ничего и не добился от нашего не то бога, не то человека, перетянутого веревками, как сырокопченая колбаса, и отправил его в таком же виде к своему зятю Каиаф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иафа, предупрежденный капитаном храмовой стражи, успел к тому времени созвать синедрион, игравший в Иудее роль верховного суда. Это собрание состояло из семидесяти одного члена в дни полного кворума, но достаточно было и двадцати трех присутствующих, чтобы решения духовного трибунала обретали силу зак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ейшина синедриона, или нази, во время разбирательств различных дел восседал на особом возвышении; в случае отсутствия, его заменял верховный первосвященник, избранный на текущий год. Вокруг него на подушках, положенных прямо на землю, полукругом располагались остальные члены с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краям этого полукруга сидели два секретаря; в обязанность одного входило записывать обвинения, а другого - собирать все, что можно было сказать в пользу обвиняемого. Справа от нази помещалась ещё одна важная шишка - саган, или отец судилища, который следил за ходом дискуссий, а возле него - мудрецы, постоянные советники суда. Младшие офицеры стражи с веревками и ремнями в руках охраняли обвиняемого, готовые в любую минуту скрутить его, если он вздумает сопротивляться. Как видите, все происходило по твердо установленным правилам, без всякого произв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таким был духовный суд, перед которым, если верить евангелию, предста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в данном случае кое-кому из судейских совершенно нечего было делать: речь идет о секретаре, обязанном записывать благоприятные для обвиняемого показания. Посудите сами: апостолы удрали все, как один, а больше там не было ни одного свидетеля, который мог бы выступить в защиту господа наш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сец начал вызывать свидетелей обвинения. Их набралась целая куч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татели этой книги, написанной строго по материалам евангелий, уже знают, что Иисус вел жизнь далеко не безупречную, поэтому представленные суду сведения о поступках обвиняемого наверняка произвели на судей самое неблагоприятное впечатление. Что же касается его возмутительного фанфаронства, то тут доказательств было хоть отбавляй. В частности, два свидетеля напомнили Иисусу, как он неоднократно бахвалился в храме: могу, мол, разрушить храм божий и в три дня создать его вновь без посторонней помощ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мните эту историю? Мессир Христос, когда чувствовал поддержку толпы, частенько похвалялся, будто обладает сверхъестественным могуществом и может выкидывать самые невероятные трю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идетели объяснили суду, что именно благодаря таким похвальбам Иисус вводил в соблазн толпы наивных глупцов, готовых верить на слово даже самым отъявленным шарлатанам. Свидетелей привели к прися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йте, - сказал им Каиафа, - если вы солгали, кровь невинного падет на вас и потомство ва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а традиционная формулировка. После такого торжественного предупреждения свидетели повторили свои показ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ьма забавно - я надеюсь, читатели это оценят, - что все четверо евангелистов называют лжесвидетелями этих людей, которые в конечном счете просто-напросто повторили то, о чем несколько раньше рассказали сами же евангелис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на это обвинение ничего не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иафа встал и обратился к задержанн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слышал показания? - спросил он. - Правда ли, что, злоупотребляя доверием темных людей, ты старался ввести их в соблазн, хвалился, будто обладаешь сверхъестественным могуществом, и обещал в три дня вновь воздвигнуть храм божий, если он разрушится? Правда ли, что ты это говорил? Иисус по-прежнему хранил молч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же ты ничего не отвечаешь? - продолжал первосвященник. – Ведь если ты это говорил, значит, ты похвалялся всемогуществом. Для того чтобы совершить подобное чудо, надо быть самим богом или по крайней мере сыном божьим... Поэтому заклинаю тебя богом живым, скажи нам: ты в самом деле сын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самый! - ответил наконец миропомазанный. Слова его вызвали бурю возмущения. Верховный первосвященник и весь синедрион были оскорбл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их нетрудно понять! Никто из присутствующих не знал истории с голубем, и все считали, что отцом Иисуса был плотник Иосиф. Правда, Иосиф при жизни пользовался репутацией рогоносца, однако никому не приходило в голову, что рога ему наставила птица из породы голубиных. Если бы Иисус объяснился, судьи хотя бы знали, с кем имеют дело. Однако он предпочел умолчать о том, что крошку Марию оплодотворил, оставив девственницей, некий голубь, такой же бог, как Саваоф, и что он, Иисус, является, таким образом, сыном божьим. Ничего этого он не сказал и продолжал стоять на своем, чем, естественно, довел присутствующих до белого ка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Каиафы, то он был вне себя от яр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слышали, как он богохульствует? - вопил первосвященник. - Нет, вы все слышали? Поистине, это чудовищно! Горе 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гда в благочестивом гневе Каиафа разодрал одежды свои. Находившимся в зале женщинам пришлось стыдливо отвернуться, чтобы не видеть довольно упитанных ляжек святого отца, выставленных на всеобщее обозрение. Справившись с приступом ярости, Каиафа кое-как прикрылся лохмотьями, оставшимися от его одеяния. В душе он уже сожалел, что не сдержался вовремя, - от столь бурных проявлений чувств польза только порт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лагаю, - сказал он, обращаясь к синедриону, - все ясно. На что нам ещё свидетели? Теперь вы слышали богохульства его. Что скажете, колле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дружно закричали в от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ерть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а, надо прямо сказать, слишком суровая за столь не значительные проступки. По моему скромному мнению, слова Иисуса, даже если допустить, что они являлись богохульством, не требовали высшей меры наказания. На месте Каиафы я бы приговорил Христа к принудительному лечению холодным душем, дабы малость остудить его, и надеюсь, читатели со мной согласятся. Как видите, люди свободомыслящие куда милосерднее верующих! Иудейские святоши полагали, что еретик безусловно заслуживает виселицы, а когда власть перешла в руки христианнейших отцов церкви, они за те же проступки начали сжигать своих противников живь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что не христианам упрекать в жестокости иудеев, хотя они и приговорили к смерти обыкновенного хвастуна, не представлявшего, по-моему, никакой опасности для окружающих.</w:t>
      </w:r>
    </w:p>
    <w:p>
      <w:pPr>
        <w:pStyle w:val="Normal"/>
        <w:ind w:right="91" w:hanging="0"/>
        <w:rPr/>
      </w:pPr>
      <w:r>
        <w:rPr>
          <w:rFonts w:eastAsia="Times New Roman Cyr" w:cs="Times New Roman Cyr" w:ascii="Times New Roman Cyr" w:hAnsi="Times New Roman Cyr"/>
        </w:rPr>
        <w:t>Выяснив, таким образом, общественное мнение, Каиафа прервал заседание и, оставив упрямого плотника под охраной солдат, поспешил к себе, дабы жена заштопала ему тунику и штаны. Тем временем народ возмущался поведением Христа, и, если бы не стража, от сына голубя остались</w:t>
      </w:r>
      <w:r>
        <w:rPr/>
        <w:t xml:space="preserve"> </w:t>
      </w:r>
      <w:r>
        <w:rPr>
          <w:rFonts w:eastAsia="Times New Roman Cyr" w:cs="Times New Roman Cyr" w:ascii="Times New Roman Cyr" w:hAnsi="Times New Roman Cyr"/>
        </w:rPr>
        <w:t>бы только пух и пер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амих стражников, то они видели во всей этой истории скорее комичную сторону: как известно, солдатня всегда отличалась веселым нравом, как в древности, так и теп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посадили Иисуса на скамью и затеяли милую игру, которую можно сравнить разве что с современной игрой в "жучка", когда надо угадывать, кто тебя стукнул по выставленной назад ладони. Сыну голубя завязали глаза, и начались всяческие забавные дурачества, во время которых солдаты вели себя как выгнанные за неуплату жильцы, которым наконец попалась в руки их ведьма-консьерж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солдат щипал господа бога нашего за ягодицу, а остальные кри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всезнайка! Пророк! Ясновидящий! А. ну, скажи, кто тебя ущип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ие награждали его полновесными подзатыльниками, звонкими щелчками, солидными тумаками, а некоторые даже "ударяли его по ланитам". Самые грубые плевали ему в лиц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разумеется, мог прекратить эти игры после первого же щипка или пощечины. Для этого ему достаточно было сразу отве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ня ущипнул Иаков Трухелюбабель, капрал храмовой стражи; место рождения - Сихарь, время - третий день августовских календ сорок один год тому наз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енно очевидно, что, если бы он так ответил, солдаты не только оставили бы его в покое, но немедленно признали и провозгласили божеством. Из обвиняемого он не сходя с места превратился бы в победителя. Однако Иисус этого не захот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отив, он, видимо, испытывал истинную радость, получая затрещины и тумаки. Про себя он наверняка 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называется, привалило счастье! Щипки, тумаки, щелчки, оплеухи - как из рога изобилия! Теперь Адам и Ева должны наконец переварить это яблоко, которое застряло у них в желудках... Если бы я назвал по именам всех этих вояк, они бы сразу же прекратили свои грубые забавы... Но ведь тогда первородный грех остался бы неискупл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евангелия от Матфея, глава. 26, ст. 57-68; Марка, глава. 14, ст. 53, 55-64; Луки, глава. 22, ст. 54, 63-65; Иоанна, глава. 18, ст. 12-14, 19-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ТОРОЙ ПЕТР ВЫКАЗЫВАЕТ СЕБЯ ОТМЕННЫМ ТРУ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том другой, увидев его, сказал: и ты из них. Но Петр сказал этому человеку: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шло с час времени, ещё некто настоятельно говорил: точно и этот был с ним, ибо он галилеян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етр сказал тому человеку: не знаю, что ты говоришь. И тотчас, когда ещё говорил он, запел пет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господь, обратившись, взглянул на Петра; и Петр вспомнил слово господа, как он сказал ему: "прежде нежели пропоет петух, отречешься от меня трижды". И, выйдя вон, горько заплак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2, ст. 58-6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огда всемогущий создатель небес и тверди земной терпел грубые шуточки храмовых вояк, апостол Петр делал все возможное, дабы оправдать предсказания своего уч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бежав было из Гефсиманского сада, он устыдился своей позорной трусости и верну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да, черт возьми, повели моего учителя?" - спрашивал он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оразмыслив - кое-какие шарики у него в голове все-таки вертелись, - он решил, что Иисуса следует искать во дворце первосвященников. Придя к такому заключению, апостол отправился во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 пришел туда, у входа стояла толпа любопытных и проникнуть в зал заседаний было невозможно. Петру пришлось удовлетвориться скромным местом в уголке дв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время года было самое благодатное - если помните, апостолы спали прямо на голой земле, - по словам евангелия, вдруг стало холодно. Слуги, солдаты и рабы, толпившиеся во дворе, разожгли большой костер из колючего кустарника, и все приблизились к огню, чтобы погреться. Каждый развлекался, как мог: одни судачили о событиях ночи, другие рассказывали анекдоты. Петр держал язык за зубами и только слушал: он хотел знать, чем все это конч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руг одна из служанок Каиафы хлопнула по рукам воина, который слишком уж настойчиво жал ей колено, и, уставившись на ярко освещенное костром лицо апостола, сказ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ка, а я тебя зн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это мне, сударыня? - отозвался испуганный Симон-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тебе! Где-то я тебя ви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же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помнила! Ты был с Иисусом из Назарета. Петр пожал плеч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сами не знаете, что говорите, - ответ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то не знаю? Не строй из себя невинного младе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я этого человека в глаза не ви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чтобы доказать, что ему все нипочем, апостол беззаботно приблизился к ог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жанка не настаивала, однако тут же поделилась своими подозрениями с подруж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 заметила одна из них, - я прекрасно помню этого старого хрыча! У него такая рожа, что не скоро забуд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 свою очередь приблизилась к Петру, чтобы разглядеть его получше. Апостолу все эти разглядывания начинали уже действовать на нервы. Он досадливо поморщ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а этой... что от меня нужно? - проговорил Петр сквозь зу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ладно, без ругани! - осадила его служанка. - Здесь и не таких видали! А тебя мы знаем как облупленного. Так что можешь не отпираться. Ты один из тех, кто был с Иисусом из Назарета, - скажи, что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он-Петр начал уже терять терп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те! - сказал он. - Давайте говорить серьезно. Я вам официально заявляю, что вы ошибаетесь. А если это шутка, то шутка дурного тона. Разыгрывайте кого-нибудь другого, а меня оставьте в по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мотрите на него! - не унималась служанка. - Молчал бы уж лучше или рассказывал свои басни старым девам. А мы не первый раз замужем, знаете ли, и нас не аист принес. Тебя видели вместе с твоим хозяином-богохульником, и, что бы ты ни говорил теперь, никто тебе не пове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бога, в душу, в печенку и селезенку! - взорвался Петр, стукнув кулаком по ближайшему столу. - Когда бабе что-нибудь втемяшится, у ней хоть кол на голове теши! Говорю вам, что ничего не знаю, значит, не знаю, черт вас всех поб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солдат, слушавший этот спор,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ты не из этой братии? Серьез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серьез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тогда ла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Петра оставили в покое, и около часу он мирно грелся у кос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вою беду, вообразив себя в полной безопасности, апостол вскоре вмешался в общий разговор и начал отпускать разные заумные словечки. Так он болтал до тех пор, пока другой солдат не восклик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сяча чертей! Ну конечно, он из шайки этого Иисуса! И не втирай нам очки, старина, твой акцент тебя выдал: ты родом из Галил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годи-ка! - проговорил один из рабов первосвященника. - Ну конечно, ты один из подручных этого плотника из Назарета! Я даже помню, что видел тебя вместе с ним в саду этой ночью, отлично пом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чувствовал себя словно на горящих углях. Раб, который его уличил, как на грех был родственником того самого Малха, которому апостол отхватил у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он решил сыграть ва-бан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 всем жаром принялся он уверять собравшихся, что явился жертвой какого-то рокового стечения обстоятельств и не понимает даже, о чем идет речь. При этом он божился и клялся, как только м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гда в соседнем курятнике закукарекал петух. Анекдот с петухом остается весьма сомнительным для всех, кто хорошо знаком с историей и обыча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еи. В самом деле, существовал строжайший запрет содержать и кормить кур в стенах Иерусалима, и правило это благоговейно соблюдалось всеми. По странному совпадению, Иисуса, вдоволь вкусившего солдатского юмора, именно в этот момент вели через двор, чтобы снова доставить к Каиафе. Проходя мимо Петра, учитель остановил на нем многозначительный взгляд. Взгляд этот 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что, Петр, теперь ты убедился, что я слов на ветер не бросаю? Я тебе предсказал, что ты отречешься от меня трижды, прежде чем пропоет петух. Слышишь? Петух проп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он-Петр пон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чаянии, ни о чем более не заботясь, выскочил он со двора на улицу и разразился таким потоком слез, что они переполнили придорожную канаву. (Смотри евангелия от Матфея, глава. 26, ст. 58-75; Марка, глава. 14, ст. 54- 72; Луки, глава. 22, ст. 54-62; Иоанна, глава. 18, ст. 15-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М КОНЧИЛ МОШЕННИК И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уда, предавший его, увидев, что он осужден, и, раскаявшись, возвратил тридцать серебренников первосвященникам и старейшинам, говоря: согрешил я, предав кровь невинную. Они же сказали ему: что нам до того? смотри сам. И, бросив серебренники в храме, он вышел; пошел и удав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7, ст. 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ора уже высунула из-за горизонта кончик своего розового носика, когда Иисус вновь предстал перед синедри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иафа и его коллеги - за исключением Никодима, продолжавшего хранить гробовое молчание, - спешили отделаться от беспокойного Назарян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ему дома зашивали тунику, разодранную сверху донизу, верховный первосвященник сообразил одну вещь, которую чуть было не упустил из виду: дело в том, что после победы римлян иудейская юстиция утратила право выносить смертные приговоры - это стало исключительной привилегией наместников кес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Каиафа был рьяным патриотом: будь Иисус просто отъявленным проходимцем, это бы ещё полбеды, но Каиафа считал, что он весьма и весьма опасен для всех его сограждан.</w:t>
      </w:r>
    </w:p>
    <w:p>
      <w:pPr>
        <w:pStyle w:val="Normal"/>
        <w:ind w:right="91" w:hanging="0"/>
        <w:rPr/>
      </w:pPr>
      <w:r>
        <w:rPr>
          <w:rFonts w:eastAsia="Times New Roman Cyr" w:cs="Times New Roman Cyr" w:ascii="Times New Roman Cyr" w:hAnsi="Times New Roman Cyr"/>
        </w:rPr>
        <w:t>Подобно маньяку, Иисус всюду твердил, что он царь иудейский. Это могло рано или поздно привлечь на его сторону толпу зевак и вызвать беспорядки, которыми римляне не преминули бы воспользоваться как предлогом, чтобы учинить новое избиение евреев и обложить побежденных новой данью. "Надо немедленно осудить задержанного, - рассуждал Каиафа сам</w:t>
      </w:r>
      <w:r>
        <w:rPr/>
        <w:t xml:space="preserve"> </w:t>
      </w:r>
      <w:r>
        <w:rPr>
          <w:rFonts w:eastAsia="Times New Roman Cyr" w:cs="Times New Roman Cyr" w:ascii="Times New Roman Cyr" w:hAnsi="Times New Roman Cyr"/>
        </w:rPr>
        <w:t>с собой. - Он бесчисленное количество раз нарушал наши законы и заслуживает тяжкой кары. Таким осуждением мы покажем римским властям, что не хотим иметь с этим бездельником и его шайкой ничего общего. А потом можно будет отослать его к Понтию Пилату - губернатор живо сведет с ним счеты!" Итак, второй допрос Иисуса стал пустой формальностью, не представляющей никакого интер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просили, действительно ли он считает себя Христом, то есть мессией, или спасителем, который призван освободить евр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ты Христос, скажи нам! - потребовал Каиа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Иисуса в этот миг отказала божественная сущность и функционировала только человеческая слабость, он не ответил ни "да", ни "нет", надеясь смягчить свою уч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да, - пробормотал он, - если я скажу, что я Христос, вы мне все равно не поверите, а начни я в свою очередь задавать вам вопросы, вы мне не ответите и меня не отпустите. Лучше уж я помол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кольку обвиняемый упорствует и отвечает двусмысленно, пусть отведут его к Понтию Пилату! - приказал Каиа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питан стражи передал приказ своим подчиненным, те поспешили его испол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происходило в это время с Иу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олдаты покинули Гефсиманский сад, Иуда, чуть поотстав, последовал за ними и так дошел до дворца первосвященников. Пока суд да дело, он внимательно следил за событиями. И наконец - как говорится, нашел время и место - он почувствовал угрызения со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друг решил, что непостоянство, бесчестность и прочие пороки Иисуса все равно не оправдают предательства, совершенного им, Иу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медля ни минуты, Иуда взял деньги, из которых не истратил ни гроша, и явился к первосвященникам и старейши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ебе ещё нужно? - спросили его. - Ты считаешь, что тебе мало заплат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нет! Напротив, я хочу вернуть вам ваши тридцать сребреников. Мне они не нуж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номер! Все это очень странно. Два дня назад торговался, как на базаре, из-за каждого динария, а теперь и тридцать шекелей ему не нужны! В чем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ьмите себе ваши деньги! - воскликнул Иуда. - Они жгут мне руки. В конечном счете Иисус не так уж виноват, как я думал раньше. Я предал невинного. Я осел и подонок - вот кто я такой! Забирайте обратно ваше проклятое серебро. Первосвященники и старейшины перегляну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илуй, милейший, - сказал один из них, - поздненько же ты спохватился! Иисус сам себя осудил и подписал себе приговор. Он богохульствует не переставая... Деньги ты заработал честно, поэтому можешь оставить их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ет же, говорю вам, я не хо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кроме того, это запутает нашу отчетность. Мы искренне сожалеем, что не можем тебя выручить из затруднения, но это уж так... Устраивайся теперь сам как зн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а плюнул, бросил злосчастные сребреники, повернулся и выбежал из храма. Он дошел до слияния Кедрона с потоком Хинном и повесился там на дереве, стоявшем на поле некоего горшечника. В Деяниях святых апостолов, дополняющих евангелие, говорится, что веревка при этом оборвалась. Оборвалась так оборвалась - это мы охотно допуск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е светочи христианства по-разному освещают обстоятельства смерти Иу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вопрос так и остался невыясненным до конца. Евангелист Матфей говорит, что Иуда "пошел, и удавился" (глава. 27, ст. 5). Лука в своем евангелии не говорит об этом ничего, зато в Деяниях апостолов рассказывает, будто предатель повесился, но веревка при этом оборвалась (Деяния апостолов, глава. 1, ст. 18-19). Евангелист Марк хранит относительно последних дней Иуды полное молчание. И наконец, Иоанн, не обмолвившийся об этом в своем евангелии ни словом, потом вдруг рассказал своему верному ученику Папию, что нехороший апостол все-таки повесился, что веревка действительно оборвалась и что недоповешенный счастливо жил потом долгие г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и разберись в этой куче древних противореч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еня, то вряд ли необходимо излагать здесь мое мнение: читатель уже с ним знаком. Я уверен, что Иисуса вообще никогда не было, точно так же, как Иуды. Матфея, Марка, Луки и Иоанна, и что все эти евангелия написаны в лучшем случае не раньше конца второго века нашей эры, именно в ту эпоху, когда и была изобретена христианская религия, подарившая человечеству таких агнцев божьих, как Александр четвёртый Борджиа и Пий девятый Маста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ПИЛАТА К ИРОДУ И ОБРА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лат спросил его: ты царь иудейский? Он же сказал ему в ответ: ты говор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ервосвященники обвиняли его во мн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лат же опять спросил его: ты ничего не отвечаешь? видишь, как много против тебя обви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исус и на это ничего не отвечал, так что Пилат див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15, ст.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ража, слушай мою команду! - затянул капитан. - Направление - на дворец правителя. Вперед, шагом... арш!</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Иисус в сопровождении солдат замаршировал к претории римского правителя Понтия Пилата. Священники остались в храме, где уже начинались утренние жертвоприношения, остальные же поспешили за солдатами, образовав довольно многочисленную процессию. Пока она двигалась через город, в нее вливались любопытные прохожие и зеваки, и вскоре она достигла внушительных разме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горожане проснулись и уже собирались приняться за повседневные дела, но не тут-то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городники, торгующие морковкой и цветной капустой, продавщицы корма для птиц, трубочисты, зеленщики, направлявшиеся к рынку с овощами и фруктами, молочницы с их кувшинами, бакалейщики, уже открывшие свои лавочки, - короче, весь Иерусалим побросал свои занятия и устремился за осужденным ко дворцу правителя, ибо всем хотелось поглазеть на даровое зрелище.</w:t>
      </w:r>
    </w:p>
    <w:p>
      <w:pPr>
        <w:pStyle w:val="Normal"/>
        <w:ind w:right="91" w:hanging="0"/>
        <w:rPr/>
      </w:pPr>
      <w:r>
        <w:rPr>
          <w:rFonts w:eastAsia="Times New Roman Cyr" w:cs="Times New Roman Cyr" w:ascii="Times New Roman Cyr" w:hAnsi="Times New Roman Cyr"/>
        </w:rPr>
        <w:t>Иисуса ввели в преторию. На какое-то время его оставили там одного, однако стража охраняла все входы и выходы. Пилат вышел к обвиняемому. Крепко связанный, сын голубя имел такой жалкий вид и настолько не походил на опасного преступника, что Пилат проникся к нему сочувствием. Он уже слышал о пророчествах этого темного простолюдина и о его призывах к восстанию против римлян, однако</w:t>
      </w:r>
      <w:r>
        <w:rPr/>
        <w:t>,</w:t>
      </w:r>
      <w:r>
        <w:rPr>
          <w:rFonts w:eastAsia="Times New Roman Cyr" w:cs="Times New Roman Cyr" w:ascii="Times New Roman Cyr" w:hAnsi="Times New Roman Cyr"/>
        </w:rPr>
        <w:t xml:space="preserve"> пока никакого восстания не предвиделось, предпочитал не заносить карающую десн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илат посмотрел на бывшего плотника, вышел к иудеям и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чем вы обвиняете этого человека, приведенного в мою прето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посыпались обвинения, как из дырявого меш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бунтовщ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реховод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восставал против наших законов, карающих прелюбоде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нарушал закон субботы, запрещающий трудиться в день праздника сабб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путался с гулящими девками!</w:t>
      </w:r>
    </w:p>
    <w:p>
      <w:pPr>
        <w:pStyle w:val="Normal"/>
        <w:ind w:right="91" w:hanging="0"/>
        <w:rPr/>
      </w:pPr>
      <w:r>
        <w:rPr>
          <w:rFonts w:eastAsia="Times New Roman Cyr" w:cs="Times New Roman Cyr" w:ascii="Times New Roman Cyr" w:hAnsi="Times New Roman Cyr"/>
        </w:rPr>
        <w:t>- Он подстрекал народ против правительства</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бродя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род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украл ос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ак далее и тому подоб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 это понятно, - ответил Пилат, - но мне-то какое дело до вашего пленника? Берите его и наказывайте по своим зако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идите ли, - возразил ему один из мудрецов синедриона, - ря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енных им преступлений у нас карается по закону смертной казнью. А вы сами знаете, что после того, как наша страна вошла в состав Римской империи, мы потеряли право выносить смертные приговоры без предварительного согласования с представителями цез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весьма опасный смутьян! - добавил другой, видимо, сборщик местных налогов. - Неоднократно призывал он народ не платить налоги, говоря, что он царь иудейский. Кроме того, он уверял, будто он Христос, то есть спаситель, или мессия, призванный освободить Иудею. А это ещё ху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орошо, - согласился Пилат. - Но сначала я хочу его допрос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итель вернулся к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 ты в самом деле считаешь себя царем иудейским? - спрос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спрашиваете об этом по собственному желанию? Или по наущению врагов моих, которые обвиняют меня, будто бы я считаю себя царем иудейским? У него снова работала только человеческая сущность, а потому Христос просто увильнул от ответа. Пилат поморщ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 твоих врагов мне нет никакого дела. Я римлянин, а не еврей. В ваши иудейские раздоры я не вмешиваюсь. Твой народ и твои жрецы привели тебя ко мне. Объясни, что ты сдел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воздержался от от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кажи хотя бы, что представляет собой твое царство, на которое ты, говорят, претенду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е царство не здесь. Если бы это царство было на земле, мои приверженцы сражались бы за меня и не дали бы мне попасть в руки врагов м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чит, ты царь без ц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вторяю: мое царство не от мира с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бы оно ни было, ты все-таки считаешь себя монархом, не так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чит, ты ц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именно, вы сказ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хоже, бедняга просто слабоумный", - подумал Пилат. Он снова вышел к первосвященникам и на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оему, - сказал он, - ваш пленник не заслуживает висел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вся толпа дружно завоп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 Заслуживает! Смерть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нова на помазанную миром голову посыпались самые страшные обви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равитель приказал привести Иисуса и обратился к н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ышишь, сколько свидетельствуют против тебя? Бывший плотник хранил молчание. Ему снова предъявили обвинение в подстрекательстве к мятежу, и Пилат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же он вел мятежные 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всюду! - ответили ему. - От Галилеи до Иерусал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 "Галилея" подсказало правителю выход из положения: он вовсе не собирался брать на себя ответственность за это запутанное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ушай-ка, Иисус, - обрадовано сказал он, - а ты случайно не галилеян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галилеян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господа, - проговорил Пилат, обращаясь к первосвященникам и народу, - это дело не входит в мою компетенцию. Оно касается только Ирода. Так что берите вашего обвиняемого, и пусть его вешает Ирод, если хочет. Я здесь ни при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Иисуса повели к тетрарху. Ирод уже был наслышан о Христе. Как сообщает евангелист Лука, "Ирод, увидев Иисуса, очень обрадовался, ибо давно желал видеть его, потому что... надеялся увидеть от него какое-нибудь чудо". К сожалению, в тот день Иисус был не в ударе и решительно отказался продемонстрировать даже самый пустяковый фокус. Тщетно упрашива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бывший плотник, по одному слову которого якобы двигались горы, ничего не сказал и ничего не соверш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од, как и Пилат, подумал, что у обвиняемого просто не все дома и что вряд ли можно возлагать на него ответственность за подстрекательскую болтовню. Он приказал облачить Иисуса в белые одежды - общепринятая в те дни форма для сумасшедших и слабоумных - и в таком виде отослал его обратно к Пила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ий правитель был уже сыт этой историей по гор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приводили ко мне этого человека, - сказал он первосвященникам, - и обвиняли его в том, будто он подбивает народ на восстание. Я его допросил и не считаю опасным преступником. Я отослал его к Ироду, но и тот не счел возможным предать его смерти. Чего же вы ещё хот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рецы храма, уже совершившие утренние жертвоприношения и прибежавшие к тому времени во дворец Пилата встретили его слова глухим ропотом. Им нужно было отделаться от Назарянина любой ценой! Как известно, священно служители всех времен и народов отличались одинаковой жесток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ропот, Понтий Пилат решил их успокоить и предлож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а всякие мелкие провинности Иисус будет наказан: я прикажу его выпороть, но потом отпущ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ет! - закричали иерусалимские попы. - Мы со всем не за этим пришли! По нашим законам он должен умереть. Смерть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равителю пришла в голову мысль, лишний раз свидетельствующая, что он был человеком гуманным. Понтий Пилат вспомнил о своем праве амнистировать на пасху одного заключенного. Это делалось, чтобы народ не забывал о милосердии римля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казал своим воинам привести из тюрьмы самого мерзкого преступника. Это был некий Варавва, совершивший на своем веку все мыслимые и немыслимые злодея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ысел Пилата был про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покажу толпе Иисуса и Варавву, - думал он. - А потом спрошу: "Кого вы хотите, чтобы я отпустил?" Священники злы на Иисуса, однако народ должен больше страшиться Вараввы. Кроме того, сегодня здесь у дворца собрался почти весь Иерусалим. Если этот Иисус действительно исцелил множество калек, как уверяют его последователи, все эти бывшие хромые, слепые, кривые, прокаженные и паралитики должны встать горой за своего врачева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дея была, право же, непло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 увы, увы и ещё раз увы! - Пилат не учел человеческой неблагодарности. Он не подозревал, что бывшие кривые, бывшие хромые, бывшие безногие и тому подобные первыми потребуют смерти для своего исцелителя и уж во всяком случае присоединятся к хору врагов Иисуса. Поэтому, когда Пилат представил народу Иисуса и Варавву, он услышал в ответ единодушный воп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пусти нам Варавву! Распни, распни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а последняя попытка. Напрасно супруга Пилата, мадам Клавдия Прокула, которая принимала участие в судьбе сына голубя, послала своему мужу записку, где говорилось: "Не вмешивайся в это дело. Ночью мне приснился из-за Иисуса кошмарный сон, это плохая примета". Пилат решил, что перед лицом столь единодушного и недвусмысленного требования толпы отступать уже поз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казал освободить Варавву от цепей, объявил первосвященникам, что те могут делать с Иисусом все, что им заблагорассудится, а чтобы яснее показать, что он умывает руки, велел принести кувшин и таз, и подтвердил свое заявление действ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солдаты уже бичевали Иисуса к вящему удовольствию собравшихся.</w:t>
      </w:r>
    </w:p>
    <w:p>
      <w:pPr>
        <w:pStyle w:val="Normal"/>
        <w:ind w:right="91" w:hanging="0"/>
        <w:rPr/>
      </w:pPr>
      <w:r>
        <w:rPr>
          <w:rFonts w:eastAsia="Times New Roman Cyr" w:cs="Times New Roman Cyr" w:ascii="Times New Roman Cyr" w:hAnsi="Times New Roman Cyr"/>
        </w:rPr>
        <w:t>Богословы христианской церкви, дабы разжалобить паству, рассказывают об этом бичевании всякие ужасы: с Иисуса якобы сорвали одежды, обнажили его до пояса, привязали к столбу и принялись хлестать веревками, розгами и бычьими жилами. На это можно было бы им ответить, что пытки инквизиции были куда страшнее бичевания Христа, которому не выворачивали ни рук, ни ног, не дробили в тисках костей, не обливали кипящим маслом или расплавленным свинцом, не прижигали грудь горящей смолой, не сдавливали череп специальным обручем и не вливали ему в открытый с помощью особой распорки рот целые ведра воды, причем не сразу, а капля за каплей на засунутую между зубов губку или мягкую тряпку. К этому можно прибавить, что иудейские священники не отрубили Иисусу кисти рук, не размозжили ему ноги в "испанском сапоге", не вырезали ремни из его спины, не</w:t>
      </w:r>
      <w:r>
        <w:rPr/>
        <w:t xml:space="preserve"> </w:t>
      </w:r>
      <w:r>
        <w:rPr>
          <w:rFonts w:eastAsia="Times New Roman Cyr" w:cs="Times New Roman Cyr" w:ascii="Times New Roman Cyr" w:hAnsi="Times New Roman Cyr"/>
        </w:rPr>
        <w:t>посадили его на железный кол, не вывихнули ему руки из плеч и не подвесили его за ноги. Плотник из Назарета, который был одновременно богом и всегда имел в своем распоряжении вторую божественную сущность, позволявшую ему вообще ничего не чувствовать, если</w:t>
      </w:r>
      <w:r>
        <w:rPr/>
        <w:t xml:space="preserve"> </w:t>
      </w:r>
      <w:r>
        <w:rPr>
          <w:rFonts w:eastAsia="Times New Roman Cyr" w:cs="Times New Roman Cyr" w:ascii="Times New Roman Cyr" w:hAnsi="Times New Roman Cyr"/>
        </w:rPr>
        <w:t>страдания превышали человеческие возможности, не испытал, таким образом, и сотой доли того, что претерпели мученики свободной мысли от милосердных служителей божь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мы не станем говорить всего этого нашим священникам. Достаточно будет взять в руки евангелие и сказать им, что все басни о бичевании Христа, о пролитой крови и рассеченной коже - плод их воспаленного воображения. В Евангелии от Матфея (глава. 27, ст. 26) сказано: "Тогда отпустил им Варавву, а Иисуса, бив, предал на распя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е от Марка (глава. 15, ст. 15) повторяет: "Тогда Пилат, желая сделать угодное народу, отпустил им Варавву, а Иисуса, бив, предал на распятие". Лука об этой детали вообще не упоминает. Евангелие от Иоанна (глава. 19, ст. 1) гласит: "Тогда Пилат взял Иисуса и велел бить его". Следует заметить, что в переводе глагол "бить" не передает смысла подлинника "хлестать", связанного с понятием розги. По сути дела знаменитая мука господня, из-за которой чувствительные святоши проливают столько слез на страстной неделе, сводилась к самой обыкновенной порке. Кроме того, из рассказов евангелистов явствует, что если первосвященники и народ Иерусалима и требовали смерти Иисуса, то воины стражи ограничивались бранью, затрещинами и главным образом грубыми шуточками, не имеющими ничего общего с утонченным садизмом. Пара подзатыльников, полдюжины пинков, презрительный плевок - вот и все страсти пресловутого бичевания!</w:t>
      </w:r>
    </w:p>
    <w:p>
      <w:pPr>
        <w:pStyle w:val="Normal"/>
        <w:ind w:right="91" w:hanging="0"/>
        <w:rPr/>
      </w:pPr>
      <w:r>
        <w:rPr>
          <w:rFonts w:eastAsia="Times New Roman Cyr" w:cs="Times New Roman Cyr" w:ascii="Times New Roman Cyr" w:hAnsi="Times New Roman Cyr"/>
        </w:rPr>
        <w:t>Чтобы не отставать от развеселых иудеев, Пилат не только оставил Иисусу белое одеяние сумасшедшего, но ещё прибавил от себя "багряницу" - плащ из красной шерсти, - дал ему в правую руку трость и повелел надеть ему на голову венок, сплетенный из молодого тростника с парой веточек чертополоха. Этот знаменитый "терновый венец", по уверениям архиепископа парижского, хранится у</w:t>
      </w:r>
      <w:r>
        <w:rPr/>
        <w:t xml:space="preserve"> </w:t>
      </w:r>
      <w:r>
        <w:rPr>
          <w:rFonts w:eastAsia="Times New Roman Cyr" w:cs="Times New Roman Cyr" w:ascii="Times New Roman Cyr" w:hAnsi="Times New Roman Cyr"/>
        </w:rPr>
        <w:t>него в соборе Парижской богоматери. За умеренную мзду его можно там увидеть. Я сам его видел. Это обыкновенный веночек из морского тростника, на котором нет никаких колюч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аком наряде Иисуса представили толпе, гово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он, царь иудейский! Радуйт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ты для вящего веселья затащили бывшего плотника на помост, отобрали здесь у него трость и несколько раз стукнули этой же тр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лат, как следует вымыв руки, в последний раз обратился к на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дупреждаю вас самым серьезным образом: раз вы осудили этого человека и единодушно требуете его смерти, я не стану противиться, однако запомните: это вы его осудили, а не я. И если он невинен, пусть его кровь падет на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огласны! - завопила толпа. - Пусть падет! Не возраж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этом Иисус, должно быть, подумал, что, к сожалению, его кровь не может пасть ни на кого, ибо он для того и явился, чтобы пролить её на земле во искупление прошлых, настоящих и будущих грехов всего рода человеческого. Происходило это между половиной одиннадцатого и одиннадцатью часами утра. Теперь уже ничто не препятствовало казни осужд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евангелия от Матфея, глава. 27, ст. 2-31; Марка, глава. 15, ст. 1-20; Луки, глава. 23, ст. 1-25; Иоанна, глава. 18, ст. 28-40; глава. 19, ст. 1-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БНОЕ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вели его на место Голгофу, что значит: "Лобное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авали ему пить вино со смирною; но он не прин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15, ст. 22-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мы на пути к месту казни. После дуем же с евангелием в руках за существом с двумя сущностями и посмотрим, сумеет ли оно умереть не дрогнув, как подобает герою. Прежде всего, куда его повели из претории Пилата? Римские ликторы смешались с солдатами храмовой стражи, и за ними повалила вся толпа во главе с первосвященниками, книжниками и фарисеями. Для начала весь кортеж двинулся к иерусалимской тюрьме. Там с Иисуса сняли красный плащ и наряд сумасшедшего и вернули ему его одежды. Там же к Иисусу присоединили ещё двух проходимцев, приговоренных, как и он, к высшей мере наказ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полненная таким образом процессия снова двинулась в путь, направляясь к холму за пределами города, где обычно совершались казни. Этот холм назывался Голгофа, или Лобное место. Такое название он получил из-за того, что верхняя его часть представляла собой голую скалу, отдаленно напоминавшую человеческий череп. Комментаторы евангелия, одержимые зудом повсюду отыскивать всевозможные чудеса, уверяют, будто холмик, на котором Иисуса подвесили к кресту, назывался черепом потому, что под этим холмом покоится череп Адама. Следует сразу сказать: до сих пор там никто не откопал ничего, хотя бы отдаленно напоминающего вышеупомянутый предм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же я расскажу, как священники объясняют эту неувязку, продолжая тем не менее утверждать, будто знаменитый череп действительно погребен под Голгоф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роцессия двинулась по улицам города. На каждом перекрестке злосчастный сын голубя подвергался все новым насмешкам. На каждом углу он встречал какого-нибудь бывшего слепца, которому вернул зрение, или бывшего паралитика, которого поставил на ноги, и, наверное, рассчитывал, что эти люди, столь многим ему обязанные, бросятся на солдат и освободят своего благодетеля. За свою жизнь он сотворил столько чудес, что всех чудесно исцеленных, наблюдавших страсти господни, было вполне достаточно, чтобы стереть его врагов в порош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увы! Бессердечные экс-калеки только смеялись, глядя на жалкую фигуру своего исцелителя. Ни один из них даже не подумал прийти ему на помощь! Грех надкушенного яблока искупался по всем правилам искус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ми, кто сжалился над осужденным, были солдаты стра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ый склад крестов для распятия находился в здании тюрьмы. Осужденный, согласно обычаю, должен был тащить на себе свой крест до самого места казни. Оба разбойника довольно легко несли свои кресты, положив их на плечо. Что же касается Иисуса, то ему в довершение всех несчастий достался самый тяжелый, плохо оструганный крест, от которого у него сразу заломило сп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знаем, что бывший плотник разбирался в плотничьем деле, поэтому сейчас он испытывал двойные мучения: физические - от тяжести креста, и моральные - от того, как он сделан, ибо взглядом профессионала сразу увидел, какая это топорная раб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е следует забывать, что уже в Гефсиманском саду, где ангел заставил его проглотить чашу горечи, наш миропомазанный был в самом тяжелом состоянии. Так называемые святые книги утверждают, будто в Гефсиманском саду началась его агония. Поэтому сейчас, когда его человеческая сущность преобладала над божественной, он с трудом передвигал ноги и едва не валился под тяжестью креста. А за городскими воротами он вообще плюхнулся на дорогу и не смог больше вст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олдаты начали совещ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дняга совсем выдохся, - говорили они. - Заставлять его дальше тащить на себе этот столб с перекладиной было бы просто жесто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огляделись по сторонам. В толпе любопытных выделялся здоровенный дет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ты, как тебя зовут? - окликнул его один из солд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им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 Симон, берись-ка за крест: донесешь его до Голгоф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ону - как выяснилось, он был киринеянином - это предложение пришлось не по вк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сите эту виселицу сами! - заворчал он. - При чем здесь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отвертеться ему не уд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гаясь последними словами, Симон взвалил крест на плечо и понес его за Иису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стати, я давно себя спрашивал: почему это священники так восхваляют Симона Киринеянина? Они представляют его преданным другом Христа и делают из него чуть ли не святого, хотя в евангелии ясно сказано, что солдаты "заставили его нести крест". Именно так говорит евангелист Матфей и все осталь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лосчастный творец неба и земли был настолько измучен, что страже пришлось буквально тащить его до Лобного места (смотри у Марка, глава. 15, ст.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дороге им встретилась кучка женщин. Плачевный вид Иисуса разжалобил их, и они заплакали. Об этой подробности упоминает только святой Лу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е три евангелиста, напротив, утверждают, что на протяжении всего крестного пути из толпы не раздалось ни одного возгласа соболезнования Миропомазанному страдальцу. Итак, если верить святому Луке, несколько дам пролили слезы. Иисус тут же обрел дар речи, обратился к ним и сказал дословно следую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щери иерусалимские! Не плачьте обо мне, но плачьте о себе и о детях ваших. Ибо скоро придут дни, в которые скажут: блаженны неплодные, и утробы неродившие, и сосцы не питавшие. Тогда начнут говорить горам: "Падите на нас!" И холмам: "Покройте нас!" Ибо если с зеленеющим деревом это делают, то с сухим что бу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этой басне евангелиста Луки церковь прибавила позднее другую легенду, которой нет ни в одном так называемом "священном" тексте. Впрочем, подлинность этих текстов и без того уже достаточно сомнительна. Священнослужители уверяют, будто далее последовала следующая сц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 из рыдавших женщин, которую звали Вероникой, заметила, что Иисус весь взмок. Видимо опасаясь, как бы он не простудился, она приблизилась к нему и приложила к его лицу свой носовой платок, дабы утереть пот с божественного ч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 новое чудо! Черты Иисуса остались запечатленными на носовом платке. Это была своего рода моментальная и к тому же цветная фотография, воспроизводившая во всех подробностях физиономию осужд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сколь велика вина еврейского народа и солдат: даже после этого чуда они не догадались, что их жертва была истинным сыном божьим! Увы, ничто не может просветить людей, заранее предубежденных. Те, кто не хочет слышать, хуже всех глухих, и те, кто не хочет видеть, не сравнятся даже со слепорожден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 следовало ожидать, носовой платок Вероники сохранился до наших дней. Сотни утирок и стирок не смогли стереть с него черты Иисусова лица. Теперь эта драгоценная реликвия хранится у римских священников в сокровищнице собора святого Петра. Желающие могут её там узреть, предварительно смазав как следует жирную лапу папского ризнич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едущие люди, изучавшие древние языки, уверяют, правда, что доброй женщины по имени Вероника, впоследствии причисленной за свой милосердный жест к лику святых, в действительности никогда не существовало, ибо этимология имени Вероника восходит к двум словам - "веракс иконика", что означает "подлинное изображение". Разумеется, это словосочетание скорее можно применить к носовому платку из собора святого Петра, нежели к существу из крови и плоти. Но если "вероникой" был носовой платок, то что же остается от легенды о милосердной женщине? Наконец, когда пот Иисуса был утерт носовым платком - конечно, если верить Луке и не верить остальным евангелистам, - трое осужденных двинулись дальше и достигли вершины Голгофы.</w:t>
      </w:r>
    </w:p>
    <w:p>
      <w:pPr>
        <w:pStyle w:val="Normal"/>
        <w:ind w:right="91" w:hanging="0"/>
        <w:rPr/>
      </w:pPr>
      <w:r>
        <w:rPr>
          <w:rFonts w:eastAsia="Times New Roman Cyr" w:cs="Times New Roman Cyr" w:ascii="Times New Roman Cyr" w:hAnsi="Times New Roman Cyr"/>
        </w:rPr>
        <w:t>Христос к тому времени выбился из последних сил. Солдаты поспешили смешать вино со смирною и предложили этот напиток сыну голубя. Разумеется, такое питье по вкусу не напоминало даже самого дешевого бургундского, однако оно обладало живительными свойствами, и солдаты действовали из самых лучших побуждений. Дело в том, что смирна вызывает сильное</w:t>
      </w:r>
      <w:r>
        <w:rPr/>
        <w:t xml:space="preserve"> </w:t>
      </w:r>
      <w:r>
        <w:rPr>
          <w:rFonts w:eastAsia="Times New Roman Cyr" w:cs="Times New Roman Cyr" w:ascii="Times New Roman Cyr" w:hAnsi="Times New Roman Cyr"/>
        </w:rPr>
        <w:t>искусственное возбуждение, которое позволяло осужденному легче переносить бо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исус не захотел отхлебнуть ни глотка. Тогда солдаты заставили его сесть на землю и приступили к последним приготовлениям к ка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они вырыли ямы для крестов. Затем поставили возле ям лестницы-стремянки. После этого осужденных положили каждого на свой крест и прибили им гвоздями руки и ноги. Два проходимца-разбойника, остававшиеся в полном сознании, должно быть, мучились при этом несравненно больше, чем Иисус. Впрочем, разве это важно? Даже если допустить, что Христос время от времени для передышки призывал себе на помощь свою божественную сущность, все равно распятие на кресте, по-моему, было чересчур жестоким наказанием за одно съеденное яблоко, тем более что съел-то его вовсе не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злосчастный бог и два разбойника, его коллеги, подверглись этой неприятной операции. Римские воины, выполняя приказ Пилата, украсили крест Иисуса надписью, прибитой над его головой. И тут снова наши веселые шутники-евангелисты начинают плести кто во что гораз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7, ст. 37): "И поставили над головою его надпись, означающую вину его: "Сей есть Иисус, Царь Иудей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15, ст. 26): "И была надпись вины его: "Царь Иудейский"". Лука (глава. 23, ст. 38): "И была над ним надпись, написанная словами греческими, римскими и еврейскими: "Сей есть Царь Иудейский"". Иоанн (глава. 19, ст. 19): "Пилат же написал и надпись, и поставил на кресте. Написано было: "Иисус Назорей, Царь Иудей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ей, уважающих точность, не могут не смутить эту весьма странные разночтения у господ-евангелистов. Может быть, именно потому наши священники не воспроизводят на распятиях ни одной из этих надписей? Они предпочитают ставить латинские инициалы - J. N. R. J., частенько вводящие в соблазн богомольных старух, которые воображают, будто Христа звали Инри, хотя в действительности это просто-напросто сокращение от Jesus Nazarenus Rex Judaeorum - Иисус Назарей, Царь Иудей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ерить Иоанну, Пилат сам сделал такую надпись. Видимо, римский правитель обладал какими-то каллиграфическими способностями и, надо полагать, весьма ими горд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того же возлюбленного Иоанна, первосвященники придрались к содержанию надписи. Они пришли к Пилату и сказали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 вашей надписи, сделанной для Иисуса, написа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Царь Иудейский". Если вам не трудно внести маленькое исправление, мы будем вам очень признательны. Напишите, пожалуйста: "Называвший с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ем Иудейс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боже, что за формалисты! - воскликнул Пилат, возводя очи к небу.</w:t>
      </w:r>
    </w:p>
    <w:p>
      <w:pPr>
        <w:pStyle w:val="Normal"/>
        <w:ind w:right="91" w:hanging="0"/>
        <w:rPr/>
      </w:pPr>
      <w:r>
        <w:rPr/>
        <w:t xml:space="preserve">- </w:t>
      </w:r>
      <w:r>
        <w:rPr>
          <w:rFonts w:eastAsia="Times New Roman Cyr" w:cs="Times New Roman Cyr" w:ascii="Times New Roman Cyr" w:hAnsi="Times New Roman Cyr"/>
        </w:rPr>
        <w:t>Мы, конечно, понимаем, это нюанс, так сказать оттенок, но для нас он важ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весьма сожалею, - ответил Пилат, - но вы поздно спохватились. Что я написал, то напис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евангелия от Матфея, глава. 27, ст. 32-38; Марка, глава. 15, ст. 21- 28; Луки, глава. 23, ст. 26-38; Иоанна, глава. 19, ст. 17-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ЕРШ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распяты с ним два разбойника: один по правую сторону, а другой по левую. Проходящие же злословили его, кивая головами своими и говоря: разрушающий храм и в три дня созидающий! спаси себя самого; если ты сын божий, сойди с кр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7, ст. 38-4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ерженцы рьяные, души пламенные, овечки Христовы, приблизился миг рыдании! Увы, кротчайший агнец, принесший себя в жертву, дабы навсегда искупить первородный ужасный грех, случившийся из-за яблока, съеденного в Эдеме, сын белого голубя и девицы непорочной, повисев малость на своем кресте, начал приходить в себя и вскоре предался размышлениям ещё более горьким, нежели содержимое чаши, выпитой в Гефсиманском са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говорил себе, что старина Саваоф - по совместительству его отец, хотя неизвестно, с какого боку, - сыграл с ним дурацкую шутку, позволив его распять, вместо того чтобы покончить с этим жертвоприношением поскорее. Попробуем на минуту вникнуть в рассуждения Иисуса. Речь шла о темном пятне, коим наша совесть отмечена со дня рождения, не правда ли? До распятия Христа люди, несущие на себе это черное пятно греха с момента появления из материнского чрева, были заранее обречены на муки и не могли даже мечтать о царстве небесном. Затем - алле гоп! - ходячее Слово превращается в висячее, выбрав последней своей трибуной крест на Голгофе, и с этого мгновения человечество избавляется от первородного греха. Души младенцев отныне ничем не запятнаны, как если бы Адам и Ева вовсе не пробовали яблок. Во всяком случае, так рассуждаете вы, мои непредубежденные грешные чита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от, оказывается, все обстоит иначе. Человечеству распятие не дало ровным счетом ничего. И первородный грех продолжает тяготеть над невинными младенцами, словно Христос никогда и не висел на своем кре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чему учит нас церк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без крещения мы не можем попасть на небо. Значит, только крещение, изобретенное Иоанном Крестителем и вошедшее в моду благодаря Иисусу, может смыть пресловутое черное пятно с нашей со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священники отвеч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конечно, но если бы агнца божьего не приколотили гвоздями к кресту, крещение не имело бы никакой си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восходно, господа священники! Но в таком случае перестаньте молоть чепуху, будто Иисус пострадал за весь род человеческий. В действительности - разумеется, речь идет лишь о церковной легенде - он позволил себя распять единственно и исключительно ради тех, кому посчастливится встретить в жизни некоего благодетеля в рясе, который покапает им воды на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акой-нибудь несчастный малыш, если он умрет, едва появившись на свет, и его не успеют окрестить, по-прежнему будет на веки вечные лишен всех райских блаженств. Этому бедному младенцу все равно, пролилась за него кровь невинного агнца или нет. А вы ещё говорите, что отец Саваоф - бог праведный и милосердный! Постыдились бы так безбожно врать, господа священнослужи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этого порочного круга невозможно выйти, если хочешь оставаться до конца логичным. Если Иисус был действительно добрым посланцем доброго бога, он должен был с высоты креста послать своего отца Саваофа ко всем чертям и проклясть его за то, что его мучения пойдут на пользу лишь ничтожному меньшинству из всего рода человеческого. Ибо в конечном счете распятие обернулось бесстыдной мистификацией, жестокой шуткой, которую бог-отец сыграл с богом-сы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миропомазанного в тот момент заботили не только результаты приносимой им жертвы.</w:t>
      </w:r>
    </w:p>
    <w:p>
      <w:pPr>
        <w:pStyle w:val="Normal"/>
        <w:ind w:right="91" w:hanging="0"/>
        <w:rPr/>
      </w:pPr>
      <w:r>
        <w:rPr>
          <w:rFonts w:eastAsia="Times New Roman Cyr" w:cs="Times New Roman Cyr" w:ascii="Times New Roman Cyr" w:hAnsi="Times New Roman Cyr"/>
        </w:rPr>
        <w:t>Он взглянул на солдат, деливших у подножия креста его одежды. Они разрезали его плащ на четыре части, а когда дело дошло до хитона, то решили не раздирать его, а бросить жребий: кому достанется, тому и достанется. Речь шла о том самом чудесном хитоне, сотканном девой Марией, который верой и правдой служил Иисус со дня его рождения и,</w:t>
      </w:r>
      <w:r>
        <w:rPr/>
        <w:t xml:space="preserve"> </w:t>
      </w:r>
      <w:r>
        <w:rPr>
          <w:rFonts w:eastAsia="Times New Roman Cyr" w:cs="Times New Roman Cyr" w:ascii="Times New Roman Cyr" w:hAnsi="Times New Roman Cyr"/>
        </w:rPr>
        <w:t>видимо, рос одновременно с ним. Похоже, что солдат, получивший хитон, завещал его какому-то рьяному христианину, ибо потом, переходя из рук в руки, он очутился наконец у кюре из Аржантейля. Во всяком случае, эту хламиду до сих пор демонстрируют в церкви Аржантейля близ Парижа, где она собирает немало любопытных. Зрелище дележки его одеяний и острая боль в продырявленных ладонях - божественная сущность Слова не действовала - окончательно привели Иисуса в себя. В минуту просветления он произн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че! Прости им, ибо сами не знают, что делают. Однако народ и солдаты, у которых были поистине каменные сердца, только смеялись над распятым и его моли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 кричали они. - Ты, разрушающий храм и в три дня создающий! Вот тебе прекрасная возможность совершить ещё одно чудо: отцепись и сойди с креста, если можешь! То-то мы подиви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ие им вто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ахвалился, что спасет всех, а себя не может спасти! Третьи добавля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стати, он же нам все уши прожужжал, будто он сын божий! Почему же небесный родитель его не спас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исус, у которого были на то свои причины, предпочел не слезать с кр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а жулика, распятые справа и слева от сына голубя, тоже начали приставать к нему с вопро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этому поводу евангелисты снова не могут прийти к соглас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пишет: "Также и разбойники, распятые с ним, поносили его" (глава. 27, ст. 4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вторит ему: "И распятые с ним поносили его" (глава. 15. ст.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вообще не упоминает о ругани братьев-разбой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Луки, то он утвержд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повешенных злодеев злословил его и 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ты Христос, спаси себя и нас! Другой же, напротив, унимал его и 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ли ты не боишься бога, когда и сам осужден на то же? и мы осуждены справедливо, потому что достойное по делам нашим приняли; а он ничего худого не сдел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Иису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мяни меня, господи, когда приидешь в царствие тв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исус:</w:t>
      </w:r>
    </w:p>
    <w:p>
      <w:pPr>
        <w:pStyle w:val="Normal"/>
        <w:ind w:right="91" w:hanging="0"/>
        <w:rPr/>
      </w:pPr>
      <w:r>
        <w:rPr>
          <w:rFonts w:eastAsia="Times New Roman Cyr" w:cs="Times New Roman Cyr" w:ascii="Times New Roman Cyr" w:hAnsi="Times New Roman Cyr"/>
        </w:rPr>
        <w:t>- Истинно говорю тебе, ныне же будешь со мною в раю" (глава. 23, ст. 39-43). Эти пять стихов Евангелия от Луки послужили основой для легенды о добром разбойнике. Комментаторы-богословы, пораскинув умом, выдумали набожному прохвосту имя Димас и теперь уверяют, будто это был тот самый Димас, который оказал гостеприимство Марии, Иисусу и Иосифу, когда те бежали в Египет. Подумать только, где</w:t>
      </w:r>
      <w:r>
        <w:rPr/>
        <w:t xml:space="preserve"> </w:t>
      </w:r>
      <w:r>
        <w:rPr>
          <w:rFonts w:eastAsia="Times New Roman Cyr" w:cs="Times New Roman Cyr" w:ascii="Times New Roman Cyr" w:hAnsi="Times New Roman Cyr"/>
        </w:rPr>
        <w:t>люди не встречаются! Поистине, мир тес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согласно учению церкви, первым на небо попал грабитель и вор. Впрочем, Димасу вскоре составили компанию прочие многочисленные насильники и убийцы, успевшие перед казнью исповедаться.</w:t>
      </w:r>
    </w:p>
    <w:p>
      <w:pPr>
        <w:pStyle w:val="Normal"/>
        <w:ind w:right="91" w:hanging="0"/>
        <w:rPr/>
      </w:pPr>
      <w:r>
        <w:rPr>
          <w:rFonts w:eastAsia="Times New Roman Cyr" w:cs="Times New Roman Cyr" w:ascii="Times New Roman Cyr" w:hAnsi="Times New Roman Cyr"/>
        </w:rPr>
        <w:t>Что же произошло дальше</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я вынужден снова процитировать всех четырех евангелистов одного за другим, чтобы показать, как они запутываются все больше и больше, хотя в принципе их должен был вдохновлять один и тот же дух свя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фей (глава. 27, ст. 45-50): "От шестого же часа тьма была по всей земле до часа девятого. А около девятого часа возопил Иисус громким голосом: "Или, Или! лама савахфа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 есть: "Боже мой, боже мой! для чего ты меня ост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из стоявших там, слыша это, гово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лию зовет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тчас побежал один из них, взял губку, наполнил уксусом и, наложив на трость, давал ему п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другие гово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ой; посмотрим, придет ли Илия спаст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же, опять возопив громким голосом, испустил д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к (глава. 15, ст. 33-37) дает описание, довольно похожее на рассказ Матф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Луки дурацкая шутка с губкой, пропитанной уксусом, происходит много раньше, ещё до того, как распятые воры принялись поносить Христа. Что же касается его последних слов, то у Луки вместо всяких "Или, Или! лама савахфани" или марковских "Элои, Элои! Ламма савахфани" он говорит просто: "Отче! В руки твои предаю дух 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мы добрались до Иоанна. Именно он никак не согласен со своими коллегами-евангелистами. Ни с того ни с сего он заявляет, что у подножия креста вдруг очутились Мария, мать Иисуса, сестра матери его, Мария Клеопова. Мария Магдалина, а также любимый ученик его, то бишь сам Иоанн. Три других евангелиста единодушно утверждают, что все эти дамы держались вдалеке от креста на Голгофе. Ну, да бог с н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любимый ученик, который в момент появления солдат в Гефсиманском саду припустился наутек впереди всех апостолов, теперь неизвестно откуда появился на месте казни. Иисус тут же сказал ему, указывая на свою мать: "Иоанн, се матерь твоя!" А матери своей сказал, указывая на Иоанна: "Жено! Се сын твой!" И с того времени, говорит далее евангелист, ученик сей взял её к себе. Это "к себе" - просто шедевр! Мы же знаем, что апостолы не имели ни кола ни двора и постоянно бродяжнич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Иисус закричал: "Жажду!" - то есть "Пить очень хочется!" Только тогда, если верить Иоанну, солдаты по просьбе распятого поднесли ему губку и он высосал уксус. Но при этом Иисус ни в чем не упрекал своего отца и не говорил: "Или, Или! лама савахфани?" Напротив, он проявил удивительное спокойствие. Преклонив главу, Иисус пробормотал: "Свершилось" - и испустил д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обавок ко всему этому ни Матфей, ни Марк, ни Лука не знают, что, когда Иисус испустил дух, один из воинов ткнул покойника копьем под ребро, откуда "тотчас истекла кровь и вода", а что касается двух других жуликов, то "у первого перебили голени, и у другого, распятого с ним". Об этом знает один Иоанн (глава. 19, ст. 25-3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совершились два поразительных собы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занавес храма смерть Иисуса произвела столь сильное впечатление, что он последовал примеру штанов первосвященника Каиафы: разодрался сверху донизу, - с той лишь разницей, что занавес это сделал без посторонней помощ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емля в свою очередь потеряла голову. Её начала бить нервная дрожь, и какое-то время - евангелие не уточняет какое, но, должно быть, достаточно продолжительное - она тряслась, как в падучей. В нескольких местах она даже разверзлась! Голгофа, в частности, открылась, словно устрица на солнцепеке, и череп Адама, который, как мы уже говорили, там покоился, загремел в тартарары. Именно поэтому его до сих пор не находят. Одновременно многочисленные могилы во всех частях света сами собой разверзлись, покойники приподняли надгробные плиты и высунули носы на свет божий. По уверениям богословов, началось всеобщее воскресение. Страшно довольные тем, что сумели выбраться из могил, покойники весело шлялись по улицам. Кафе и рестораны в тот день были переполнены. Население земли внезапно увеличилось, ибо к живым прибавились все те, кто преставился, скончался, отошел, опочил, сыграл в ящик, дал дуба, загнулся, гигнулся, окочурился, околел или ещё каким-нибудь способом умер за все предшествующие тысячеле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нисколько не преувеличиваю. Так сказано у Матфея, и это слова евангелия: "И, выйдя из гробов по воскресении его, вошли во святой град, и явились многим" (Матфей, глава.27,ст. 5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тебе верю, Матфей! Подобное зрелище вряд ли могло остаться незамеч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тник воинов, охранявших Иисуса, чувствуя, что земля под ним начала отплясывать сумасшедшую польку, изо всех сил вцепился в колеблющуюся скалу и завоп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т подери! Чтоб мне только не провалиться - этот парень воистину был сын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этому он, должно быть, приба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й-богу, жаль, что он умер! Какая доса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вангелие последних слов не привод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ервосвященников, книжников, фарисеев, неблагодарных калек, исцеленных Иисусом, и прочих, то все они тоже прекрасно поняли, с кем имели дело. Посудите сами, разве столь всеобщее нарушение законов природы не являлось решающим доказательством божественного происхождения их жерт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 те времена люди были такими хитрыми бестиями, что все, как один, сговорились нигде и ни при каких условиях даже не упоминать об этом сверхнеобычайном происшествии. Даже воскресшие проявили черную неблагодарность. Всевозможные знаменитости, которых смерть Христа снова вызвала к жизни, каким-то образом устроили так, что за все время их второго существования ни об одном из них не было ни слуху ни ду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видно, именно этим объясняется тот факт, что ни в одной книге того времени, разумеется, кроме евангелия, нет даже намека на это чудо, не имеющее себе рав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пятая.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еса при закрытых двер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СНИМАЮТ С КР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некто, именем Иосиф, член совета, человек добрый и правдивый, не участвовавший в совете и в деле их, из Аримафеи, города иудейского, ожидавший также царствия божия, пришел к Пилату и просил тела Иисусова. И, сняв его, обвил плащаницею, и положил его в гробе, высеченном в скале, где ещё никто не был положен. День тот был пятница, и наступала суббота. Лука, глава. 23, ст. 50-5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зья читатели, я надеюсь, вы не забыли Никодима, того самого забавного книжника, который пришел как-то ночью поболтать с Иисусом и удалился к себе, так и не поверив, что сын Марии - сын божий. Никодим колебался. На заседаниях синедриона он не голосовал ни за, ни против Иисуса, предпочитая мудро воздерживаться от всяких реш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шеная пляска старушки земли в пятницу, предшествующую пасхе, положила конец его мучительной неуверенности. Теперь он знал, чего ему держаться. Подобно сотнику на Голгофе, он сказал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истину, человек сей был сыном божьим!</w:t>
      </w:r>
    </w:p>
    <w:p>
      <w:pPr>
        <w:pStyle w:val="Normal"/>
        <w:ind w:right="91" w:hanging="0"/>
        <w:rPr/>
      </w:pPr>
      <w:r>
        <w:rPr>
          <w:rFonts w:eastAsia="Times New Roman Cyr" w:cs="Times New Roman Cyr" w:ascii="Times New Roman Cyr" w:hAnsi="Times New Roman Cyr"/>
        </w:rPr>
        <w:t>Его мнение было разделено другим высокопоставленным чинушей, причем дьявольски сходным образом. Речь идет о влиятельном и могущественном сенаторе, обладавшем сказочными богатствами. Звали его Иосиф из Аримафеи. Он при желании наверняка мог бы спасти Иисуса от подвешивания на кресте, если бы захотел вмешаться в судебное дело и выступить в его защиту. И если он не сделал этого раньше, то вовсе не потому, что боялся, а</w:t>
      </w:r>
      <w:r>
        <w:rPr/>
        <w:t xml:space="preserve"> </w:t>
      </w:r>
      <w:r>
        <w:rPr>
          <w:rFonts w:eastAsia="Times New Roman Cyr" w:cs="Times New Roman Cyr" w:ascii="Times New Roman Cyr" w:hAnsi="Times New Roman Cyr"/>
        </w:rPr>
        <w:t>просто потому, что считал ниже своего достоинства вмешиваться в мелкую тяжбу какого-то плотника с синедри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обычайный спектакль - всеобщее воскресение давно похороненных покойников - вмиг обратил его в одного из самых ревностных приверженцев Христа. Само собой разумеется, он малость запоздал, но, как говорится, лучше поздно, чем нико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этот Иосиф Аримафейский пришел к Пилату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здравляю вас, правитель! Вы совершили доброе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зволив распять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уме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понимаю, что вы хотите с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деюсь, теперь-то вы убедились, что имели дело не с простым тунеядц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бы, теперь-то я знаю, что свалял дурака. Но послушайте, если бы этот Иисус захотел проявить свою истинную сущность - а как мы с Иродом его уговаривали! - ничего бы этого не случ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знайтесь лучше, что у вас не хватило тверд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рогой мой, я могу признаться лишь в одном: даже не подозревая о божественном происхождении Иисуса, я тем не менее сделал все, что было в моих силах, пытаясь его спасти. Но ваши иерусалимские жители просто взбесились! Этот парень оказал многим своим соотечественникам значительные услуги, а те вместо благодарности потребовали его смерти. Уверяю вас, я использовал все спосо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Знаю, знаю: белая хламида, порка, Варавва... А потом вы умыли р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бы! Я бы вымыл заодно шею, ноги и прочее, если бы понадобилось... Но к чему это вы клон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вот к чему. Я весьма опечален, что сын божий преставился, а потому хочу по крайней мере прилично его похоронить. Я готов даже предоставить ему свой собственный превосходный склеп в одном из моих помес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жалуйста, у меня нет никаких возражений. Однако разрешите задать вам один вопрос, уважаемый Иосиф... Я вас спрашиваю: вы вполне уверены, что он у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ходится верить! Я разговаривал с одним из воинов, охранявших Лобное место, и тот уверяет, что несчастного господа бога нашего на всякий случай проткнули ещё копьем для полной гарантии, так что теперь он наверняка покой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олагать, что в это время сотник уже вернулся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лгофы, ибо Пилат, по свидетельству евангелия, обратился к нему с вопросом, возможно ли удовлетворить пожелание сен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фициальный отчет сотника подтвердил слова Иосифа Аримафейского, и Пилат объявил, что не станет возражать, если Друзья бывшего плотника похоронят его тру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ходя из дворца, Иосиф Аримафейский столкнулся нос к носу с Никодимом, который спешил к Пилату с аналогичным де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а высокопоставленных лица поздоровались, обменялись новостями и, выяснив, что ими руководит одна и та же идея, решили объединить свои уси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уже вдвоем они отправились за бальзамировщиком, ибо хотели сделать все как полаг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нелишне будет напомнить об одном важном обстоятельстве: все это происходило в пятницу и час был уже довольно поздний. Нужно было спешить, так как следующий день, суббота, считался днем священного ничегонедел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Иосиф и Никодим развили бешеную активность. Ради кругленькой суммы бальзамировщик согласился отложить свой ужин и начал собирать инструменты. Пока он готовил пелены и благовония, Иосиф с Никодимом снова вскарабкались на Голгофу, надеясь встретиться там с родственниками покой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все три Марии, в числе которых была и мать Иисуса, не уходили от подножия креста, и любезный Иоанн был вместе с н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мочка, не убивайтесь так! - говорил любимый ученик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Иоаннчик, сынок мой! - отзывалась Мария из Назар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слышав такое, Никодим от изумления открыл рот и вытаращил глаза. Однако нас его удивление не поражает, ибо мы знаем, что старого книжника не было на Лобном месте в тот трогательный момент, когда Иисус назначил малют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а своим заместителем по сыновней ч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м к группе женщин приблизился Иосиф Аримафей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ударыня, - проговорил он, почтительно склоняясь перед Марией из Назарета, - примите наши самые искренние соболезнования. Понесенная вами жестокая утрата поистине невосполнима, и мы вам глубоко сочувству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ь Иисуса разразилась рыданиями. Несмотря на все неприятности, которые причинял ей старший сын, она все-таки предпочитала его остальным своим дет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ударь, - ответила она, - благодарю вас за то, что вы пришли сюда в столь скорбный час и не остались глухи к нашему горю... Однако с кем имею честь?.. Мне кажется, я не имела счас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осиф Аримафейский, сенатор, - представился тот, поклонивш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три Марии отшатну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тите, - заговорила Мария Магдалина, - но, если вы действительно сенатор, как вы говорите, мы не понимаем, о каком соболезновании может идти речь? Разве вы не были в числе врагов Иисуса?</w:t>
      </w:r>
    </w:p>
    <w:p>
      <w:pPr>
        <w:pStyle w:val="Normal"/>
        <w:ind w:right="91" w:hanging="0"/>
        <w:rPr/>
      </w:pPr>
      <w:r>
        <w:rPr>
          <w:rFonts w:eastAsia="Times New Roman Cyr" w:cs="Times New Roman Cyr" w:ascii="Times New Roman Cyr" w:hAnsi="Times New Roman Cyr"/>
        </w:rPr>
        <w:t>Иосиф Аримафейский объяснил, как обстоят дела, и заодно представил Никодима. Сначала Марии слушали его недоверчиво, но предъявленное им разрешение за подписью Пилата на снятие тела смогло их убедить. Наиболее хорошее впечатление произвел на них Никодим, вслед за которым</w:t>
      </w:r>
      <w:r>
        <w:rPr/>
        <w:t xml:space="preserve"> </w:t>
      </w:r>
      <w:r>
        <w:rPr>
          <w:rFonts w:eastAsia="Times New Roman Cyr" w:cs="Times New Roman Cyr" w:ascii="Times New Roman Cyr" w:hAnsi="Times New Roman Cyr"/>
        </w:rPr>
        <w:t>прибежал бальзамировщик с большим набором всяческих благовоний. Присутствовавший при этом евангелист Иоанн ничтоже сумняшеся говорит о ста фунтах состава из алоэ и смирны (глава. 19, ст. 39). Без малого пятьдесят килограммов духов - это вам не шут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натор привел с собой своих рабов с лестницами, клещами, веревками, пеленами и прочими принадлежностями, необходимыми для снятия с креста доброго сына бож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ерация эта была явно не из легких, особенно если учесть, что палачи наверняка приколотили свою жертву на совесть. Тем не менее, как уверяют священники, она прошла вполне благополучно, и руки Иисуса даже не были при этом оцарап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то из моих читателей может скептически заметить: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лжно быть, мессир Христос при этом едва не сорвался от смеха! Ещё бы: ведь он только притворялся трупом, потому что бог не может умереть. Он и не умирал ни на секунду, а последний вздох и прочее - весь этот спектакль был задуман для публики с галер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я не могу согласиться. Мессир Иисус был действительно мертв, и слуги Иосифа Аримафейского с бальзамировщиком Никодима возились именно с труп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 друзья священники объяснят вам даже, куда именно отлетела его душа, ибо, по их мнению, у нас есть душа, обладающая своей особой жизнью, независимой от жизни т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от, душа Иисуса, покинув свое земное пристанище, как говорят мистики, спустилась, подобно Орфею, в обитель теней. И там, по словам богословов, она увидела души всех умерших со дня сотворения мира.</w:t>
      </w:r>
    </w:p>
    <w:p>
      <w:pPr>
        <w:pStyle w:val="Normal"/>
        <w:ind w:right="91" w:hanging="0"/>
        <w:rPr/>
      </w:pPr>
      <w:r>
        <w:rPr>
          <w:rFonts w:eastAsia="Times New Roman Cyr" w:cs="Times New Roman Cyr" w:ascii="Times New Roman Cyr" w:hAnsi="Times New Roman Cyr"/>
        </w:rPr>
        <w:t>Правда, эти очаровательные богословы забывают, что всего пять минут назад уверяли нас, будто в час смерти Христа произошло всеобщее воскресение покойников на всем земном шаре. Но не будем педантами! Стоит ли так ехидничать по поводу бесконечных противоречий, в которых путаются церковники? Ведь в конечном счете это</w:t>
      </w:r>
      <w:r>
        <w:rPr/>
        <w:t xml:space="preserve"> </w:t>
      </w:r>
      <w:r>
        <w:rPr>
          <w:rFonts w:eastAsia="Times New Roman Cyr" w:cs="Times New Roman Cyr" w:ascii="Times New Roman Cyr" w:hAnsi="Times New Roman Cyr"/>
        </w:rPr>
        <w:t>вызывает скорее смех, чем негодование. Посмеемся же и пойдем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остальные души встретили душу Иисуса с небывалым энтузиазмом. Ей устроили настоящую овацию. Если наверху, на земле, смерть сына божьего оплакивали, то здесь, внизу, началось такое веселье, что дым коромыс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брый наш Христос! Как он мил! Как любезен! Он умер за нас! Он спас нас! Он пострадал за нас! Как это великодуш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 радовалась вдова Юдифь, та самая, которая убила Олоферна, чтобы угодить старине Саваофу. И как ещё радовалась!.. Сейчас вы поймете почему. Юдифь, согласно библейской легенде, обладала всеми достоинствами на свете: ни одна девственница не была более нее достойна занять место в раю. Но, увы, все из-за того же первородного греха рай оставался для нее недостижимой мечтой. Вместе с Авраамом, Моисеем, Давидом, Иаковом и прочими Юдифь вынуждена была дожидаться часа искупления в мрачном обиталище теней, которое богословы-католики почему-то называют также преддверием 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сейчас душа Юдифи не могла удержаться от того, чтобы не облобызать душу Иисуса. Разумеется, это был целомудренный поцелуй - объятия душ не могут оскорбить блюстителей нравств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спаситель мой, как ты добр! - воскликнула 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ушенька моя! - отвечал ей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че, там царило в тот день такое бурное веселье, что ни в сказке сказать, ни пером опис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а расспрашивали, как прошли его страдания, - так любители музыки обсуждают премьеру какой-нибудь оп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ворят, вас выпороли. Это правда? - интересовалась душа Геде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и надо сказать, среди тех, кто меня хлестал, я заметил одного сержанта с такой тяжелой рукой, что только держ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м лучше, тем лучше! - закричали души, радуясь, что теперь-то райские врата распахнутся перед ними настеж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Иисус заставил души рассчитаться по порядку, запомнить свои номера и повел их за собой, чтобы представить своему отцу Саваофу. Старина бог-отец был несказанно обрадован тем, что его царство небесное отныне наполнится пестрой толпой искупленных душ, - все-таки какое-то развлечение! И повелел принять всех наилучшим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роцессия уже входила в рай, душа Иисуса вдруг воскликн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ведь завтра воскресенье!.. Не спохватись я вовремя, оказались бы наши пророки лжецами... Весьма сожалею, господа, но вынужден вас покинуть. Мне ещё надо вернуться в мое тело, чтоб на пасху воскреснуть. До скорого свидания, отец мой, до скорой встречи, любезные д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 этими словами божественная душа кубарем скатилась вниз на зем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на том свете происходили все эти события, на этом свете друзья Иисуса бальзамировали его труп. Вот как это обычно дел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тела вынимали все внутренности, а из головы - мозг. Затем все полости и вены заполняли разными благовониями. После этого тело погружали в ароматные масла и, наконец, бинтовали погребальными пеленами.</w:t>
      </w:r>
    </w:p>
    <w:p>
      <w:pPr>
        <w:pStyle w:val="Normal"/>
        <w:ind w:right="91" w:hanging="0"/>
        <w:rPr/>
      </w:pPr>
      <w:r>
        <w:rPr>
          <w:rFonts w:eastAsia="Times New Roman Cyr" w:cs="Times New Roman Cyr" w:ascii="Times New Roman Cyr" w:hAnsi="Times New Roman Cyr"/>
        </w:rPr>
        <w:t>Таким образом, Иисуса выпотрошили, как цыпленка, и, когда душа его вернулась к месту погребения, куда Иосиф Аримафейский, Никодим, Иоанн и святые Марии положили его труп, она не могла не заметить, что там многого не хватает. Однако довольно! Божественное провидение решило, что Христос после своего воскресения проведет на земле всего сорок дней - о чем же тут разговаривать? Раз Иисус всемогущ, для него прожить это время без мозгов и желудка было легче легкого (смотри евангелия от</w:t>
      </w:r>
      <w:r>
        <w:rPr/>
        <w:t xml:space="preserve"> </w:t>
      </w:r>
      <w:r>
        <w:rPr>
          <w:rFonts w:eastAsia="Times New Roman Cyr" w:cs="Times New Roman Cyr" w:ascii="Times New Roman Cyr" w:hAnsi="Times New Roman Cyr"/>
        </w:rPr>
        <w:t>Матфея, глава. 27, ст. 57- 61; Марка, глава. 15, ст. 42-47; Луки, глава. 23, ст. 50-56; Иоанна, глава. 19, ст. 38-4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ЛЬШИВЫЙ ПОКОЙ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ервый же день недели, очень рано, не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товленные ароматы, пришли они ко гробу, и вместе с ними некоторые другие; но нашли камень отваленным от гроба. И, войдя, не нашли тела господа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4, ст.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Аримафейский имел сад, расположенный на самой Голгофе, близ того места, где стояли кресты. В евангелии нет точных указаний, что сад принадлежал именно сенатору, но священники это утверждают, и, право, лень с ними спорить из-за подобного пустя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жественный труп донесли на руках до сада Иосифу Аримафейского. Здесь был тот самый превосходный новый склеп, о котором сенатор говорил Пилату. Три Марии и красавчик Иоанн были единственными свидетелями погребения, совершенного наспех и без всякой пом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Мария Клеопова и Мария Магдалина хотели собственными глазами убедиться, что все будет сделано без обмана. Они внимательно наблюдали за всеми подробностями невеселого обряда и удалились только после того, как слуги Иосифа заложили вход в склеп тяжелым кам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скоре после посещения сенатора Аримафейского, к Пилату явилась делегация от перво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итель, - сказали посланцы синедриона, - Иисус умер, но это ещё не все. Мы вспомнили, как он при жизни бахвалился: по прошествии трех дней я, мол, воскресну! Так вот, мы опасаемся, что его приверженцы выкрадут труп, а потом начнут всюду кричать: "Смотрите, его нет! Смотрите, он был воистину богом и воистину воскр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и что? - возразил Пилат. - Даже если они это сделают, разве исчезновение трупа доказывает подлинность воскресения? Напротив, единственным неопровержимым доказательством может служить лишь появление Иисуса в добром здравии, целого и невреди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вы не знаете, какие пройдохи его ученики и как легковерны уличные зеваки! Одни будут говорить что хотят, а другие - им верить, даже если тело казненного просто исчез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что же вы предлага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кажите поставить у склепа стражу, чтобы она никого даже близко не подпускала хотя бы в течение первых трех д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лат немного подумал, затем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почему бы вам не поставить свою стражу? Разве у вас нет солд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ть, господин прав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поставьте их у склепа или охраняйте его 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и отправились за солдатами храмовой стражи, привели их в сад Иосифа Аримафейского и дали строжайший наказ охранять склеп как зеницу ока. Кроме того, из предосторожности они опечатали камень, закрывавший вход в скле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схальная суббота закончилась без всяких происшествий. Тело Христа было самым обыкновенным трупом, ибо душа его в тот день представляла отцу Саваофу души чистилища, удостоенные райских блаженств. Зато в воскресенье с утра дело начало принимать иной обор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жа, конечно, спала на своих постах сном праведников. Было ещё темно, когда Магдалина с другой Марией пришли ко гробу с новой порцией благовоний: они боялись, что пятидесяти килограммов алоэ и смирны, пожертвованных Никодимом, не хватит, и решили для лучшей сохранности тела добавить ароматических мас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руг земля задрожала у них под ногами. В то же мгновение проснулась и перепуганная страж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увидели спускающегося с небес ангела с лицом ослепительным, точно молния, в одеждах белых как снег. Одним движением ангел отвалил от склепа тяжелый камень. Солдаты в ужасе попадали носами вниз. Вероятно, именно в этот момент Иисус вышел из гро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ыре евангелиста, опять же каждый по-своему, рассказывают о воскресении Христа. Если верить Матфею, Магдалина с другой Марией шли ко гробу и, едва войдя в сад, увидели появление ангела, однако Христа не заметили. Согласно Марку, женщин было трое - Магдалина, Мария, жена Клеопова, и Саломея, и, когда они пришли, воскресение уже совершилось: ангел сидел на надгробном камне, отброшенном в сторону на порядочное расстояние, а солдаты все разбежались. Лука рассказывает, будто в сад кроме Магдалины и Иоанна явились все прочие дамы, присутствовавшие на Голгофе, что ангелов было два, а не один и сидели они не у входа, а внутри склепа. По Иоанну же, выходит, будто ко гробу пришла одна Магдалина, никакого ангела не увидела и побежала за Петром, дабы тот вместе с нею засвидетельствовал, что склеп пуст. Поскольку евангелисты противоречат друг другу, разумнее основываться на какой-либо одной версии. В этом так называемом "священном" писании столько несуразицы, что сам черт ногу сломит. Лучше уж держаться какого-нибудь одного, хотя бы Иоа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Магдалина вошла в с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так история! - воскликнула она. - Склеп-то откры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заглянула внут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пуст, ей-богу, пу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 всех ног припустилась она из сада, чтобы предупредить Петра и Иоа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ите скорей! - сказала она. - Унесли моего любимого из гроба, унесли вашего учителя и господина! Поди-ка теперь узнай, куда его д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спокойся, Магдалина, - отозвался Петр. - Труп не зонтик, его не так-то просто спрятать. Отыщ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Петр и Иоанн поспешили в сад сенатора. Иоанн, бежавший быстрее всех, оказался первым. Он приблизился прямо к склепу, нагнулся, заглянул внутрь, но не увидел ничего, кроме погребальных пелен и заботливо свернутого савана, положенного отдельно. За ним подоспел Петр, вошел в склеп и констатировал то же самое. Ободренный его примером, Иоанн последовал за Петром. Пораженные апостолы посмотрели друг на друга и выбрались наружу, не проронив ни слова. Затем они возвратились к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гроба осталась одна Магдалина. Она проливала потоки слез и причит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дный мой Иисус! Несчастный мой бедняжка! Чтоб этим всем фарисеям и книжникам ни дна ни покрышки! Варвары... Надругаться так над телом моего возлюбл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уверена, это они его украли... Увы, увы! И зачем только им понадобился покойнич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ача, нагнулась она, чтобы ещё раз взглянуть на пустой гроб, и вдруг увидела в склепе двух ангелов в белых одеждах: один сидел у изголовья гроба, другой в ног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Женщина, что ты плачешь? - спросили анге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а моего унесли, и не знаю, где положили его, - ответила Магдал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она отвечала, рядом с ней неизвестно откуда появился человек в широкополой соломенной шляпе с лопатой в ру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адовник? - удивилась Магдалина. - Что ему здесь понадобилось? Человек повторил вопрос анге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Женщина, что ты плачешь? Кого ищ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н садовник! - взмолилась Магдалина, заламывая руки. - Если ты вынес его, скажи мне, где ты положил его, и я возьму его (цитирую дословно). Садовник шагнул к ней и, с нежностью глядя на нее, про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а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этот голос! - воскликнула любовница Христа. - Я узнаю теперь этот голос!.. И эту бородку, ведь это же бородка моего дорогого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а бросилась к нему, чтобы обнять его, повторя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мой учитель! О мой господин! Однако миропомазанный остановил её поспешным жес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отри, но не прикасайся. Я только что воскрес, у меня нет внутренностей, и вообще я ещё очень слаб. Сначала мне надо подкрепиться, а пока ты беги, расскажи о том, что видела, моим уче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послушней овечки, поспешила к апостолам и рассказала им обо всем, что случ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евангелиста Матфея в этой сцене участвуют две женщины. Он рассказывает, что они облобызали воскресшему ноги и тот не протестовал против их прикоснов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же Матфей заканчивает свой рассказ эпизодом, отсутствующим у остальных трех евангелистов, - видимо, эта деталь была им неизвестна. Оправившись от пережитого ужаса, солдаты опрометью бросились прочь из сада, где разгуливал оживший мертв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добежали до дворца первосвященников, на них не было л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В чем дело? - бросились к ним священнослужители хр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о, что ваш покойник, которого нас заставили сторожить, откалывает хорошенькие ном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за черт? О ком 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вашем фальшивом мертве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Фальши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Видели бы вы его приятелей, которые спускаются с небес... Все в белом, рожи сверкают, как молнии... Отвалили надгробный камень!.. Устроили землетрясение!.. Хватит с нас! Не очень-то весело сторожить таких покой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и не могли прийти в себя от изумления. Наконец они сказ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ладно, ладно. Только никому не болтайте о том, что рассказали нам. Держите, вот вам на водку... Если будут спрашивать, говорите всем: ночью пришли ученики Иисуса и украли тело, пока мы сп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Матфея, они вручили воинам порядочную сумму денег, и те отправились в кабак, чтобы как следует выпить там за здоровье первосвященников и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об этом у Матфея, глава. 27, ст. 62-66; глава. 28, ст. 1-15; Марка, глава. 16, ст. 1-11; Луки, глава. 24, ст. 1-12; Иоанна, глава. 20, ст. 1-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ТО ХОЧЕТ ВЛОЖИТЬ ПЕРСТ В РА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восьми дней опять были в доме ученики его, и Фома с ними. Пришел Иисус, когда двери были заперты, стал посреди них и сказал: мир 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ом говорит Фоме: подай перст твой сюда, и посмотри руки мои; подай руку твою и вложи в ребра мои; и не будь неверующим, но веру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ома сказал ему в ответ: господь мой и бог 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ему: ты поверил, потому что увидел меня; блаженны невидевшие и уверовавш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лава. 20, ст. 26-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таки насколько свойственна людям недоверчивость! Это, пожалуй, самое естественное наше ка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Магдалина прибежала к апостолам и рассказала о том, что видела, те подняли её на см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оанн, по словам евангелия, сразу поверил в чудо воскресения. "Тогда вошел и другой ученик, прежде пришедший ко гробу, и увидел (что он пуст), и уверовал", - сказано в "священном" писании... от того же Иоанна (глава. 20, ст.</w:t>
      </w:r>
    </w:p>
    <w:p>
      <w:pPr>
        <w:pStyle w:val="Normal"/>
        <w:ind w:right="91" w:hanging="0"/>
        <w:rPr/>
      </w:pPr>
      <w:r>
        <w:rPr/>
        <w:t>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етра, он тоже видел разбросанные по земле пелены и аккуратно сложенный саван, однако это зрелище ничего ему не сказало. Он скреб затылок, в поте лица пытаясь сообразить, куда же девался труп уч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вознесся, - подсказал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знесся, вознесся"! - передразнил его Петр. - Сказать "вознесся" проще всего. А я готов поставить четыре гроша против одного: покойника уволокли эти канальи фарисеи. Они хотят его сжечь тайком, чтобы мы не знали, где он, и не поклонялись гробу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е ученики, с которыми Петр поделился своими соображениями, стали на его сторону. Отсутствие трупа неопровержимо доказывало, что гроб пуст, но пустой гроб никоим образом не означал, что исчезнувший покойник ожил. Поэтому, когда Магдалина явилась вслед за Петром и Иоанном в трапезную вечери - пиршественный зал, где состоялся знаменитый банкет с приобщением к плоти и крови Христа и где апостолы собирались после его смерти, - все начали над нею подтрун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она сказала, что видела в погребальной пещере двух ангелов. На это Симон-Камень ответил, что ангелов там было не больше, чем волос у него на ладони. Иоанн, склонившийся к варианту с вознесением, строго укорил любовницу Иисуса за искажение истины. Ангелы, совершенно очевидно, были плодом фантазии хорошенькой грешницы. Он полагал, что следует просто верить в воскресение Христа, однако убеждать в этом других, ссылаясь на херувимов или серафимов, которых он сам не видел, во-первых, запрещенный прием, а во-вторых, свидетельство дурного вк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то хочет доказать слишком многое, не доказывает ничего, - закончил Иоан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Магдалина настаив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йте мне дорассказать, что я видела, тогда и будете суд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ты ещё что-то видела? - насмехались апостолы. - Ну-ну, расскажи, послуш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сле ангелов я видела самого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Интере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исуса во плоти и кро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он, конечно, тебя обнял и поцеловал, как в старые добрые времена в Капернауме, не так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он меня не обнял, но мы с ним гово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только её послушайте! Что же он тебе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спросил, почему я плачу... потому что я плакала. Потом он спросил, кого я ищ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ты ему ответила: "Поросеночек мой, конечно, тебя!" Так было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я ему просто сказала, что ищу моего возлюбленного Христа... Дайте же сказать! Я сначала не поняла, что это он сам и 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думать только, не узнала своего милого! Как же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ак, из-за его наряда. Я сначала подумала, что это сенаторский садовник. В саду, с лопатой в руках, в огромной соломенной шляпе, он был такой чудной... Только когда он назвал меня по имени своим нежным голосом, я догадалась, кто он. Я была так счастлива... как принцесса! Я хотела броситься к нему на шею, но он не позволил, потому что был ещё слишком слаб. "Руками не трогать!" - сказал он. А потом велел пойти к вам и объявить, что он воскрес и теперь живехонек, как будто и не умир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слушали и недоверчиво крутили головами. А один из них вообще смотрел на Магдалину как на дуроч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 Фома по прозвищу Близн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учше бы он сам пришел и объявил нам о своем воскресении, - заметил Фома. - Что касается меня, то, "если не увижу на руках его ран от гвоздей, и не вложу перста моего в раны от гвоздей, и не вложу руки моей в ребра его, не поверю" (Иоанн, глава. 20, ст.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меявшись над Магдалиной, апостолы сжалились над ней и велели ей успоко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дняжка! - переговаривались они между собой. - Она так его любила! Не удивительно, что его столь преждевременная и печальная кончина лишила её рассудка. Надо же - принять сенаторского садовника за Иисуса! Ну, ничего, со временем это пройдет... Будем надея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день два бывших спутника Христа - не апостолы, а так, ученики второго сорта - отправились по делам в Эммаус, маленький городишко, расположенный в двух часах ходьбы от Иерусалима. По дороге они обсуждали события прошлой ночи. Вскоре к ним присоединился ещё один спутник и вступил с ними в раз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 чем это вы беседуете? - спросил он. - И почему у вас такой грустный ви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второразрядных учеников, по имени Клеопа,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разу видно, что вы не из Иерусалима, иначе вы бы знали, какая история здесь приключ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ория? - Чужестранец сделал большие глаза. - Что за ист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ьявольщина! Неужели вы никогда не слышали про Иисуса из Назар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Но я буду вам весьма признателен, если вы меня просвет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да слушайте. Этот Иисус, сын плотника и сам по профессии плотник, был в то же время великим пророком и всемогущим чудотворцем. Три последние года своей жизни он только и делал, что удивлял народ своими чудесами. Наши первосвященники и сенаторы завидовали его славе, и вот недавно они засадили его в каталажку, а потом повес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это в самом деле печально.</w:t>
      </w:r>
    </w:p>
    <w:p>
      <w:pPr>
        <w:pStyle w:val="Normal"/>
        <w:ind w:right="91" w:hanging="0"/>
        <w:rPr/>
      </w:pPr>
      <w:r>
        <w:rPr>
          <w:rFonts w:eastAsia="Times New Roman Cyr" w:cs="Times New Roman Cyr" w:ascii="Times New Roman Cyr" w:hAnsi="Times New Roman Cyr"/>
        </w:rPr>
        <w:t>- Погодите, это не все. Самое печальное заключается в том, что Иисус обязался в течение трех дней воскреснуть. Так вот, сегодня как раз третий день после казни, однако ни апостолы, ни мы до сих пор его не видели. Правда, когда Иоанн и Петр - это два моих приятеля - пришли к месту погребения, они обнаружили, что</w:t>
      </w:r>
      <w:r>
        <w:rPr/>
        <w:t xml:space="preserve"> </w:t>
      </w:r>
      <w:r>
        <w:rPr>
          <w:rFonts w:eastAsia="Times New Roman Cyr" w:cs="Times New Roman Cyr" w:ascii="Times New Roman Cyr" w:hAnsi="Times New Roman Cyr"/>
        </w:rPr>
        <w:t>гроб пуст, но, по-видимому, покойника просто утащили фарисеи. Правда, любовница Иисуса клянется" что видела его переодетым в садовника, однако и это скорее всего плод её больного воображения - она ведь сейчас сама не своя от любви и отчаяния!.. Теперь, надеюсь, вы понимаете, что нам веселиться не с чего? Мы ведь знавали покой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Вы с ним были знако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умеется. Такой был забавник, за словом в карман не лазил, а уж анекдотов знал - не счесть! Бедный пар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думаете, он в самом деле был проро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лее пророческого пророка свет не виды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он был всемогущ?</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могущественнее нек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не в обиду будь сказано, вы просто олу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звольте! То есть как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так это. Если он был всемогущ, если он был настоящий пророк и если он обещал воскреснуть, то, надо полагать, он сдержал свое слово и теперь должен быть жив точно так же, как вы или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алее, чтобы доказать, что и он в пророчествах кое-что смыслит, незнакомец начал сыпать соответствующими цитатами из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они дошли до Эммауса. Незнакомец сказал, что ему надо идти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уходите! Ведь скоро ночь, а дороги здесь ненадежные... Не уходите! - запротестовали приятели Иисуса. - Вы такой интересный попутчик. Окажите нам честь: преломите наш хлеб и разделите с нами вечернюю трапезу. Переночуем в харчевне, а завтра пойдете, куда вам надо; ведь уже ночь, а дороги здесь небезопас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путчик согласился. За столом беседа не утихала. Когда они уже дошли до десерта, незнакомец внезапно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хотели, чтобы я преломил с вами хлеб. Так вот, смотрите! Заинтригованные приятели перестали жевать. Незнакомец, в котором мы, грешные, давно уже узнали Христа, хоть и не обладаем ни верою, ни прозорливостью апостолов, взял ломоть хлеба и повторил комедию, разыгранную им в предыдущий четверг: благословил мякиш и корку и сказал, что в хлебе дает им свою плоть. Этого было достаточно, чтобы открыть его почитателям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Иисусе! - закричали они и уже хотели броситься перед ним на колени, как вдруг - бум-трах-та-рарах! - обожаемый учитель исчез, словно его и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рудно представить, как потом сетовали оба добряка, что не признали Христа с первого взгляда. Незамедлительно подхватили они свои чемоданчики и помчались обратно в Иерусалим, чтобы сообщить приятелям добрую в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й же я дурак! - досадовал по дороге Клеопа. - Мог бы сразу догадаться! Когда он заговорил, у меня вся кровь закипела, как бульон на полном ог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у меня? По жилам словно лава стру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а мы идиоты, вот и весь ск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правда, то прав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оба находили тысячи признаков, по которым могли бы узнать, кто был их спутник.</w:t>
      </w:r>
    </w:p>
    <w:p>
      <w:pPr>
        <w:pStyle w:val="Normal"/>
        <w:ind w:right="91" w:hanging="0"/>
        <w:rPr/>
      </w:pPr>
      <w:r>
        <w:rPr>
          <w:rFonts w:eastAsia="Times New Roman Cyr" w:cs="Times New Roman Cyr" w:ascii="Times New Roman Cyr" w:hAnsi="Times New Roman Cyr"/>
        </w:rPr>
        <w:t>Добравшись до трапезной, они рассказали обо всем апостолам. Те были буквально ошарашены. Но едва они обрели дар речи и начали обсуждать удивительное происшествие - бум-трах-та-рарах! - стена открылась и Иисус вновь предстал, на этот раз перед всей честной компанией. Здесь снова евангелисты впадают в неразрешимое противоречие. Если верить Марку и Луке, апостолы находились в этот момент в полном сборе,</w:t>
      </w:r>
      <w:r>
        <w:rPr/>
        <w:t xml:space="preserve"> </w:t>
      </w:r>
      <w:r>
        <w:rPr>
          <w:rFonts w:eastAsia="Times New Roman Cyr" w:cs="Times New Roman Cyr" w:ascii="Times New Roman Cyr" w:hAnsi="Times New Roman Cyr"/>
        </w:rPr>
        <w:t>"в числе одиннадцати". Фома, следовательно, увидел Иисуса, появившегося во время рассказа двух странников из Эммауса, однако даже не подумал выразить сомнения, составившего ему столь лестную репутацию. По Иоанну же, никаким странникам в Эммаусе Христос вообще не являлся: его видела в образе садовника Магдалина, а потом он сразу вломился к апостолам, которые забаррикадировались от иудеев в трапезной. При этом Фомы не было, и он увидел Иисуса лишь восемь дней спустя. А согласно Матфею, Иисус во время свидания с Магдалиной велел апостолам собраться в горах Галилейских, и именно там, на горе, а не в трапезной в Иерусалиме появился перед ними один-единственный раз, так что никто, кроме апостолов, его не видел, а странники из Эммауса здесь вообще ни при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мутившись и испугавшись, подумали, что видят духа", - говорит евангелие (Лука, глава. 24, ст. 37). Переубедить их было делом нелегким. Иисус показывал им свои руки и ноги, заставлял щупать свое тело и ребра. Несмотря на это, апостолы никак не могли поверить в свое счастье. Тогда Иисус спрос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йдется у вас чем-нибудь закус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подали печеной рыбы и кусок сотового меда. Он съел часть у всех на глазах и протянул им остатки. Потом дунул каждому в лицо, давая таким образом понять, что отныне на них снизошел дух свя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не просто дую вам в нос, - сказал он. - Дуновение это не что иное, как мой отец-голубь, принявший образ дыхания моего, дабы проникнуть в вас. Отныне грехи, которые вы простите, простятся, а которые оставите, останутся. Вы сможете изгонять бесов, сможете говорить на всех языках, не затрудняя себя их изучением, сможете брать в руки змей, и те вас не укусят, и, наконец, если кто-нибудь вздумает поднести вам кипящий бульон с мышьяком, выпьете его, как парное молоч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чего и говорить, как обрадовались апостолы, услышав столь заманчивые посулы. Пришлось им признать, что Иисус воистину воскрес и, таким образом, сдержал свое обещ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была рада-радешенька, и теперь подпускала ученикам своего возлюбленного шпильки за то, что те не хотели ей верить. Она была безжалостна - впрочем, не без основ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образи себе, господи, - иронизировала Магдалина, - когда я рассказала, как ты явился мне переодетый садовником, они говорили, что я рехнулась! А? Как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еня это не удивляет: веры в них ни на грош. Если бы не все мои сверхъестественные и необычайные чудеса, они бы вообще ни во что не пове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прости нас! - каялись пристыженные апостолы. - И 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гдалина, не обижайся. Кто прошлое помя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Магдалина, которая в сущности была доброй бабой, перестала донимать их насмешками, и, Христос удалился, дружески посоветовав своим ученикам впредь не удивляться ничему на св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евангелиста Иоанна, в тот день, когда Иисус позволил себе роскошь явиться ученикам, один апостол отсутствовал. Это был Ф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го же дурака ты свалял! - потом говорили ему приятели. -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гораздило тебя куда-то деться! Ведь в тот день наш учитель завтракал вместе с нами! Он жив и здоров. Магдалина была пр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ома отвечал своей обычной фраз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рьте, сколько хотите, а я не поверю, пока не вложу пер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был так упрям, этот Фома Близнец, что апостолы потеряли надежду его убедить и отступились. Фоме нужно было ещё одно явление Христа народу. И оно не заставило себя долго ж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святая компания вновь собралась в обычном месте своих заседаний, то бишь в трапезной. На сей раз кворум был полный. Недоверчивый упрямец тоже присутств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м-трах-та-рарах! Стена снова отверзлась, и Христос вновь протиснулся в щель между кам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й-яй-яй, дружище Фома, ты не веришь в мое воскресение? Как не совестно! Ты хочешь сунуть свои пальцы в мои зияющие раны? Так и быть, суй, не стесняйся. Тогда ты поймешь, что это действительно я. Фома вытаращил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что если все это - шутки моих приятелей?" - подума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ез малейшего стеснения объявил, что хочет пощупать Иисуса ру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он щуп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тычет пальцем в раны своего спасителя и, только убедившись, что все это ему не снится, бросается перед сыном голубя на колени и восклицает:</w:t>
      </w:r>
    </w:p>
    <w:p>
      <w:pPr>
        <w:pStyle w:val="Normal"/>
        <w:ind w:right="91" w:hanging="0"/>
        <w:rPr/>
      </w:pPr>
      <w:r>
        <w:rPr/>
        <w:t>-</w:t>
      </w:r>
      <w:r>
        <w:rPr>
          <w:rFonts w:eastAsia="Times New Roman Cyr" w:cs="Times New Roman Cyr" w:ascii="Times New Roman Cyr" w:hAnsi="Times New Roman Cyr"/>
        </w:rPr>
        <w:t xml:space="preserve"> Теперь я не сомневаюсь, это действительно Иисус, мой спаситель! Теперь все в порядке! Иисус помогает ему вст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Фома, Фома, - бормочет он укоризненно. - Ты не верил, пока не вложил перста. Блаженны верующие и не проверяющ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отри евангелия от Марка, глава. 16, ст. 12-14; Луки, глава. 24, ст. 13-43; Иоанна, глава. 20, ст. 19-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ЕМЛЯ - НЕБО, ПЕРЕЛЕТ БЕСПОСАДОЧ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ывел их вон из города до Вифании и, подняв руки свои, благословил их. И, когда благословлял их, стал отдаляться от них и возноситься на небо. Они поклонились ему и возвратились в Иерусалим с великою рад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а, глава. 24, ст. 50-5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апостолы единодушно признали, что Христос ож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сам Иисус засвидетельствовал о своем воскресении многочисленными чудесами. Однако чувство справедливости заставляет меня выразить сожаление, что он не сотворил все эти чудеса лично и всенародно, под носом у Пилата, Ирода и Каиаф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гда и никто, за исключением апостолов, даже не слышал об этих чудес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стоятельство поистине достойное сожаления! Ведь грешные скептики могут сказать, что сын голубя и не собирался воскресать и что просто апостолы сочинили очередную бас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да, скептики могут пойти ещё дальше: объявить, что Иисуса вообще не было и что легенду о нем сфабриковали основатели христианской религии не ранее начала третьего века. Но на то они и скепт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если ни один историк не сообщает о чудесном воскресении некоего Иисуса, прибитого к кресту, это бы ещё с полбеды, но, с другой стороны, ни один историк и ни один подлинный документ того времени не подтверждают даже факта существования вышеупомянутого индивидуума, а это уже гораздо ху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личные авторы той эпохи - а их немало, ибо культура Римской империи была тогда в полном расцвете - часто упоминают о тетрархе Ироде, о правителе Иудеи Понтии Пилате, о первосвященнике Каиафе, однако нигде, кроме евангелия, не сказано, что хотя бы один из этих исторических персонажей когда-либо имел дело с каким-нибудь человеком по имени Иисус. Даже смерть его, которая неминуемо должна была вызвать какой-то отклик благодаря сопутствовавшим ей необычным обстоятельствам, не отмечена ни в одном из трудов современников императора Тибе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грешные скептики могут вволю иронизировать над евангелием, россказни которого не только не подтверждаются ни одним из заслуживающих доверия авторов, но, кроме того, буквально кишат нелепейшими противореч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делав эту оговорку, я без труда могу теперь принять точку зрения богослов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исус, - говорят они, - вышел из гро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разумеется, превосходно придума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явился апостол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щё бы, черт воз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повторил всю серию чудес, совершенных до ка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огласен, валяйте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начала, в один прекрасный день, Симон-Петр отправился с другими на рыбную ловлю и не поймал ни одного бычка. Сын голубя, по своей милой привычке, явился к ним в тот критический момент, когда апостолы возвращались, повесив носы, с пустыми ру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ети, есть ли у вас какая пища? - спроси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ничего! Закиньте сеть по правую сторону от лодки и пойма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и его коллеги повиновались. Через несколько мгновений сеть затрещала, переполненная рыбой, а лодка едва не опрокину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рыбаки добрались до берега, Петр сосчитал добычу и увидел, что поймал сто пятьдесят три здоровенные рыбы. Не больше и не меньше - так утверждает евангел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дите и обедайте, - сказал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принялись за дело. Но чем усерднее они лопали, тем больше становилось крупных ры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ая жалость, что бедняки не обладают сверхъестественным могуществом Иисуса! Оно бы им весьма пригодилось для прокормления своих голодных сем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ед удался на славу, рыбы были самых лучших сортов, какие только водились в тех местах, однако не хватало десерта. На сладкое Иисус угостил апостолов небольшой речью.</w:t>
      </w:r>
    </w:p>
    <w:p>
      <w:pPr>
        <w:pStyle w:val="Normal"/>
        <w:ind w:right="91" w:hanging="0"/>
        <w:rPr/>
      </w:pPr>
      <w:r>
        <w:rPr/>
        <w:t xml:space="preserve">- </w:t>
      </w:r>
      <w:r>
        <w:rPr>
          <w:rFonts w:eastAsia="Times New Roman Cyr" w:cs="Times New Roman Cyr" w:ascii="Times New Roman Cyr" w:hAnsi="Times New Roman Cyr"/>
        </w:rPr>
        <w:t>Петр, ты меня любишь? - обратился он к Симону Кам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господи, люб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да я тебя сделаю пастырем агнцев моих. Минут через пять Иисус повторил свой вопр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етр, ты меня любишь? Симон-Камень ответил, как и в первый раз. На это ходячее Слово, обожавшее повторения, снова изрек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да паси овец м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через пять минут глубокомысленный диалог сей повторился почти дословно. Именно на этом основании церковь утверждает, что Петр был первым римским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ещё не раз являлся своим апостол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утром в довольно ранний час он повел их на г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дороге апостолы спрашивали себя, что бы это могло означ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жет, он собирается снова подбивать нас на бунт? Мало ему, что его один раз уже распяли? Кое-кто всерьез забеспоко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что, если пришел наш черед пострадать? Перспектива быть прибитым и подвешенным к кресту никому не улыба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достигли вершины холма, ходячее Слово обратилось к ним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медия окончена, пора опускать занавес. Моя миссия завершена: в этой юдоли слез мне больше нечего делать. Посему я возвращаюсь к отцу моему Яхве. Обнимемся и - до свидания в лучшем ми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остолбен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так? Ты нас покид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го не поделаешь, надо. Так записано в книге суде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что станет с нами, если ты нас оставишь? Кто будет вдохновлять нас личным приме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бойтесь, я о вас позабочусь. Я уже дунул на вас, а скоро мой отец номер два, то бишь дух святой, слетит с небеси, дабы вручить вам обещанные мною драгоценные качества. Ну же, чмокнемся последний раз! А то скоро третий звон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полезли целоваться с учите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обняв на прощание Магдалину, Иисус влез на камень, присел, оттолкнулся посильнее и прянул ввер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Фомы тут мелькнула мысль, что сейчас он свалится обратно. Ничего похож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голубя превосходно держался в воздухе и возносился довольно быстро. Он летел все выше и выше, пока апостолы не заметили, что больше ничего не могут разгляд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рядом с ними появились два ангела и пропели мелодичными голо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брые галилеяне, полно вам таращиться на свод небесный! Иисус вознесся, и вознесся надолго. Он вернется только к концу света, чтобы судить живых и мертв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им и вернулись апостолы в трапезную. Шли они молча, повесив носы, ибо хорошо понимали, что отныне путь их будет усыпан отнюдь не розами. (Об этом заключительном акте христианской комедии смотри евангелия от Матфея, глава. 28, ст. 16-20; от Марка, глава. 16, ст. 15-20; от Луки, глава. 24, ст. 44-53; от Иоанна, глава. 21, ст. 1-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нав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после вознесения Христа на небеса голубь, третий член святой троицы, перевоплотился в огненные языки, которые начали щекотать и обжигать затылки апостолов и их учеников, собравшихся в том же пиршественном за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амять об этом событии церковь установила праздник, названный троицын день, или пятидесятница, от греческого слова "пентекосте", что означает пятидесятый день. Согласно легенде явление голубя, превратившегося в огненные языки, было приурочено точно к пятидесятому дню после воскресения Христа, которое, как нам известно, произошло в пасхальное воскресен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же христианская церковь, вписав в свой календарь пятидесятницу, просто-напросто заимствовала этот праздник у иудеев. Причем даже такой откровенный плагиат она не сумела совершить как следует. Ведь у евреев был и есть свой праздник пятидесятого дня по случаю того, что расщедрившийся Яхве на горе Синай вручил своему великому магу Моисею десять заповедей. Произошло это, если верить Библии, точно на пятидесятый день после исхода евреев из Египта, а еврейская пасха как раз и отмечает это знаменательное собы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вот, евреи, которые всегда и везде занимали на математических конкурсах первые места, совершенно не случайно назначили свой праздник на пятидесятый день. Первоначально он именовался праздником семи недель. Название "пятидесятница" возникло позднее, когда Палестина была захвачена войсками Александра Великого и превратилась при Селевкидах в провинцию греческой Сирии, именно в эту эпоху греческий язык распространился по всей территории, занимаемой народом Израиля. Не удивительно поэтому, что иудеи отмечают праздник десяти заповедей на пятидесятый день после своей пасхи, независимо от того, на какой день года приходится пасха по иудейскому календарю. Теперь, например, если иудейская пасха приходится на вторник, иудейская пятидесятница отмечается не через семь недель на восьмой вторник, а точно через пятьдесят дней, на восьмую среду. Математика есть математ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ы, в церкви господа нашего Иисуса Христа нет такого порядка!</w:t>
      </w:r>
    </w:p>
    <w:p>
      <w:pPr>
        <w:pStyle w:val="Normal"/>
        <w:ind w:right="91" w:hanging="0"/>
        <w:rPr/>
      </w:pPr>
      <w:r>
        <w:rPr>
          <w:rFonts w:eastAsia="Times New Roman Cyr" w:cs="Times New Roman Cyr" w:ascii="Times New Roman Cyr" w:hAnsi="Times New Roman Cyr"/>
        </w:rPr>
        <w:t>Христианская арифметика, допускающая, что единожды три будет один, и в данном случае утверждает, что семью семь будет пятьдесят. Спаситель наш вроде бы воскрес в пасхальное воскресенье, голубь в виде огненных языков спустился пощекотать апостольские затылки через семь недель</w:t>
      </w:r>
      <w:r>
        <w:rPr/>
        <w:t xml:space="preserve"> </w:t>
      </w:r>
      <w:r>
        <w:rPr>
          <w:rFonts w:eastAsia="Times New Roman Cyr" w:cs="Times New Roman Cyr" w:ascii="Times New Roman Cyr" w:hAnsi="Times New Roman Cyr"/>
        </w:rPr>
        <w:t>тоже в воскресенье, то есть на сорок девятый день после вышеупомянутого события, и тем не менее этот сорок девятый день, по расчетам церковников, все-таки пятидесятый - пятидесятн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ует напомнить, что согласно священной легенде в тот день в Иерусалимскую трапезную по случаю визита святого духа набилась помимо апостолов целая толпа их учеников, так что всего собралось сто двадцать человек. Тут же, конечно, была и Мария, мать Иисуса. Интересно, узнала она в танцующих языках пламени своего старого возлюбленного, бывшего голубя, или нет? Эту проблему следовало бы вынести на обсуждение собора. Ведь в конечном счете так и не удалось установить, в каком именно образе божественный дух оплодотворил дочь Иоакима. И если кто-нибудь станет утверждать, что он мог это сделать только в образе голубя, на это можно ответить, что Юпитер дабы соблазнить прекрасную Эгину, дочь Азопа, превратился в столб пламени и под видом огня великолепно сработал ей ребеночка, который впоследствии прославился под именем Эака. А почему бы и нет? Этот Эак, знаменитый судья, во всяком случае не менее реальное лицо, чем Иисус Христ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й-нибудь ярый спорщик может нам возразить, что, мол, боги Олимпа были куда могущественнее трех богов или одного триединого бога христианского рая. Христианские боги, например, не смогли обойтись без женщины, когда захотели сотворить мессию, то есть одного из них троих. А вот Юнона, напротив, сумела-таки зачать бога Марса, не прибегая к помощи мужчины! Задетый за живое Юпитер решил перещеголять свою божественную супругу и самолично породил себе дочку Минерву, причем на время беременности он превратил в живот свою божественную голову, а потому бравый Вулкан вынужден был стукнуть его топором по темечку, чтобы громовержец смог разрешиться от бре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кий же мессия был рожден вышеупомянутой Марией, которая, даже будучи его матушкой, якобы оставалась девицей. Страшно гордясь этим анекдотом, священнослужители нам говоря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Разве это не доказывает, насколько могущественна наша троица? Каково чудо, а? Первый сорт! На это можно ответить:</w:t>
      </w:r>
    </w:p>
    <w:p>
      <w:pPr>
        <w:pStyle w:val="Normal"/>
        <w:ind w:right="91" w:hanging="0"/>
        <w:rPr/>
      </w:pPr>
      <w:r>
        <w:rPr>
          <w:rFonts w:eastAsia="Times New Roman Cyr" w:cs="Times New Roman Cyr" w:ascii="Times New Roman Cyr" w:hAnsi="Times New Roman Cyr"/>
        </w:rPr>
        <w:t>- Ничего ваше "чудо" не доказывает! В скандинавской мифологии был Хеймдалль, чей взор так остер, что различает предметы за сто миль от него, а слух так тонок, что он слышит, как прорастает из-под земли трава и как растет шерсть на баранах. Так вот, этот бог Хеймдалль, сын Одина, родился не от какой-нибудь одной мадам-барышни, а сразу от девяти матерей-девственниц, девяти дочерей гиганта Гейревдура. Поэтому пока три христианских бога - как один, триединый, - не совершат подобного</w:t>
      </w:r>
      <w:r>
        <w:rPr/>
        <w:t xml:space="preserve"> </w:t>
      </w:r>
      <w:r>
        <w:rPr>
          <w:rFonts w:eastAsia="Times New Roman Cyr" w:cs="Times New Roman Cyr" w:ascii="Times New Roman Cyr" w:hAnsi="Times New Roman Cyr"/>
        </w:rPr>
        <w:t>чуда, господам священникам лучше помалк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м приходится постоянно повторять защитникам церкви, что различные языческие мифы при всей их фантастичности все-таки предпочтительнее христианского мифа, ибо ни в одном из них, взятом отдельно, нет такого количества вопиющих противоречий. Например, скандинавская религия хороша уже тем, что, скажем, история Хеймдалля существует только в одной версии и никакие Матфеи, марки, луки и Иоанны не портят её, безбожно перевирая важные подробности.</w:t>
      </w:r>
    </w:p>
    <w:p>
      <w:pPr>
        <w:pStyle w:val="Normal"/>
        <w:ind w:right="91" w:hanging="0"/>
        <w:rPr/>
      </w:pPr>
      <w:r>
        <w:rPr>
          <w:rFonts w:eastAsia="Times New Roman Cyr" w:cs="Times New Roman Cyr" w:ascii="Times New Roman Cyr" w:hAnsi="Times New Roman Cyr"/>
        </w:rPr>
        <w:t>Вернемся, однако, к нашей пятидесятнице. Едва огненные языки пощекотали сто двадцать апостолов с учениками, все они тотчас заговорили на сто двадцати иностранных языках, которых никогда не изучали. "Священное" писание утверждает далее, что многие из евреев, рассеянных в ту эпоху по всему свету, пришли в Иерусалим на праздник десяти заповедей и что они говорили на пятнадцати различных наречиях, ни больше, ни меньше. Были там парфяне, мидяне и эламиты, жители Месопотамии, Иудеи и Каппадокии, Понта и Асии, Фригии и Памфилии, Египта и частей Ливии, принадлежащих к Киринее, наконец латиняне, критяне и арабы. Привлеченные гамом, который стоял в трапезной, они вломились туда целой толпой. Тут авторы писания забыли упомянуть о том, что стены этого зала для принятия причастия, видимо, раздались во все стороны, чтобы вместить тысячи любопытных. Перед этой толпой сто двадцать первых христиан и заговорили на ста двадцати языках. Несмотря на неизбежную при атом сумятицу, весьма напоминающую заключительный акт вавилонского столпотворения, представители пятнадцати национальностей, если верить писанию, превосходно отличали свои языки в общем шуме и гаме. Мало того, они тотчас догадались, что апостолы и их ученики были все галилеянами, хотя им об этом никто не говорил. Поразительно, не правда ли?</w:t>
      </w:r>
      <w:r>
        <w:rPr/>
        <w:t xml:space="preserve"> </w:t>
      </w:r>
      <w:r>
        <w:rPr>
          <w:rFonts w:eastAsia="Times New Roman Cyr" w:cs="Times New Roman Cyr" w:ascii="Times New Roman Cyr" w:hAnsi="Times New Roman Cyr"/>
        </w:rPr>
        <w:t>Тем не менее "священное" писание уверяет, будто незваные гости "изумлялись и дивились, говоря между собой: Сии говорящие, не все ли галилеяне? Как же мы слышим каждый собственное наречие, в котором родились?"</w:t>
      </w:r>
    </w:p>
    <w:p>
      <w:pPr>
        <w:pStyle w:val="Normal"/>
        <w:ind w:right="91" w:hanging="0"/>
        <w:rPr/>
      </w:pPr>
      <w:r>
        <w:rPr>
          <w:rFonts w:eastAsia="Times New Roman Cyr" w:cs="Times New Roman Cyr" w:ascii="Times New Roman Cyr" w:hAnsi="Times New Roman Cyr"/>
        </w:rPr>
        <w:t>Официальный автор писания не объясняет этого странного эпизода, который, кстати, и невозможно никак объяснить. Каким, например, образом можно было в такой толчее понять, что здесь собрались жители именно пятнадцати стран? И как мидянин мог догадаться, что при нем говорят на языке Египта или Крита? Как</w:t>
      </w:r>
      <w:r>
        <w:rPr/>
        <w:t xml:space="preserve"> </w:t>
      </w:r>
      <w:r>
        <w:rPr>
          <w:rFonts w:eastAsia="Times New Roman Cyr" w:cs="Times New Roman Cyr" w:ascii="Times New Roman Cyr" w:hAnsi="Times New Roman Cyr"/>
        </w:rPr>
        <w:t>араб мог отличить греческий от латыни? Чуд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 ещё не все. Затем, опять же если верить писанию, кое-кто начал насмехаться над апостолами и учениками, которые пророчествовали все разом, перебивая друг друга. Насмешники говор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олжно быть, они хватили лишнего, упились молодым ви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корбленный таким предположением, Петр потребовал тишины, а когда все смолкли, ответил на столь обидный упрек целой речью, настолько убедительной, что три тысячи человек, не сходя с места, обратились в христианскую веру. Но простите, ведь для того, чтобы речь была убедительной, все эти тысячи слушателей должны были её понять? Что же, выходит, Петр говорил на пятнадцати различных языках одноврем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истории самого Христа, то с ней мы покончили. Однако в заключении стоит ещё раз остановиться на феноменальной наглости священников, которые с полной серьезностью утверждают, что их богочеловек был не только сыном самого себя, ибо он ведь неотделим от голубя и огненных языков, но, кроме того, был вполне реальной исторической личностью - ни больше, ни мен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ю придуманную с начала до конца легенду богословы пытаются выдать за подлинный документ, такой же достоверный, как "Комментарии" Цезаря. В свой нелепый миф они включили несколько действительно исторических персонажей, которые жили и действовали в ту эпоху, когда якобы жил и действовал их недораспятый герой. Но как раз то, что говорится об этих реальных лицах в римской и еврейской историях, начисто опровергает нелепые претензии невежд, сочинивших все четыре еванге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ьмем, например, прокуратора Понтия Пилата. Его подлинная история написана его современниками, о нем и о его делах упоминают историки той эпохи. Известно, что он был римским всадником, что он был назначен в Иерусалим шестым по счету прокуратором Иудеи, что его предшественником был Валерий Грат, что на свой пост он вступил в одиннадцатом году правления Тиберия, то есть в 25 году нашей эры, а семь лет спустя он безжалостно и даже, можно сказать, жестоко подавил религиозный бунт, вспыхнувший в Галилее. Затем, ещё через два года, то есть через год, когда якобы был распят Христос, вспыхнуло новое, ещё более массовое восстание, о котором нам известны все подробности. Чтобы построить новый акведук, Понтий Пилат прибрал к рукам сокровища Иерусалимского храма, за что и был обвинен одновременно в злоупотреблении властью и в святотатстве. Через некоторое время жители Самарии, измученные поборами алчных чиновников, обратились с жалобой к правителю Сирии Люцию Вителлию, который был непосредственным начальником Понтия Пилата, простого прокуратора, никогда не носившего титул правителя, как это неоднократно утверждают евангелис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щитники евангелия могут возразить, что это, мол, несущественная ошибка! Но мы с ними не можем согласиться. В подлинных исторических документах ошибки такого рода недопустимы! Особенно, когда их делают евангелисты, о которых нам говорят, что это были люди вполне грамотные да к тому же получившие высшее откровение в день пятидесятницы, когда на них снизошли огненные языки. И вдруг - спутать правителя с прокуратором! Как же так? Представьте себе, что кто-то из наших современников опубликовал анекдотическую брошюру о защите Бельфора во время франко-прусской войны 1870-1871 годов, где он, выдавая себя за участника этой обороны, приводит совершенно неизвестные публике факты, но при этом каждый раз, когда заходит речь о командующем гарнизона полковнике Денфер-Рошеро, называет его генералом Денфер-Рошеро! Разве одной этой грубой ошибки в определении воинского звания не будет достаточно для того, чтобы все поняли, что эта брошюра - сплошная фальсификация, а автор её - бесстыдный лж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жалобе самарян. Люций Вителлий её принял и отправил в Иерусалим своего ревизора, некого Марулла, чтобы тот расследовал обстоятельства дела. Понтий Пилат, который никогда не был полновластным правителем, как это утверждают евангелисты, вынужден был предстать перед судом Марулла, который был облечен всеми полномочиями Люц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теллием, единственным истинным правителем страны. Рапорт Марулла оказался неблагоприятным для Пилата, и прокуратору Иудеи пришлось отбыть в Рим, чтобы там держать ответ перед самим Тиберием. Но прежде чем он прибыл в Италию, Тиберий умер. Пилат отчитывался перед Калигулой. Разжалованный новым императором, Пилат уже не вернулся в Иерусалим, где его заменил Марул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громкий процесс Иисуса Христа в действительности имел место, почему о нем нет в документах даже намека, в то время как историки, говоря о Пилате, подробно описывают такие, в сущности, незначительные события, как постройка акведука или два восстания, хотя ни то ни другое не имело никаких последствий и не привело даже к возникновению новой секты? Как это объяснить?</w:t>
      </w:r>
    </w:p>
    <w:p>
      <w:pPr>
        <w:pStyle w:val="Normal"/>
        <w:ind w:right="91" w:hanging="0"/>
        <w:rPr/>
      </w:pPr>
      <w:r>
        <w:rPr>
          <w:rFonts w:eastAsia="Times New Roman Cyr" w:cs="Times New Roman Cyr" w:ascii="Times New Roman Cyr" w:hAnsi="Times New Roman Cyr"/>
        </w:rPr>
        <w:t>Что же касается участия Ирода в страстях господних, то он оказался впутанным в это дело только из-за вопиющего невежества одного из евангелистов, который, будучи вдохновленным богом истины и знаний, мог бы подобных ляпсусов и не допускать. Прежде всего три других евангелиста не имеют ни малейшего представления о таком значительном эпизоде процесса Иисуса, как отсылка обвиняемого к Ироду, а потом обратно к Пилату. Помните? Пилат якобы отправил Иисуса на суд Ироду, но тот нарядил его в одежды умалишенного и вернул к Пилату, как сумасшедшего. Об этом эпизоде знает почему-то один Лука (глава. 23, ст. 6-12). Матфей, Марк и Иоанн не только ничего об этом не говорят, но, напротив, подчеркивают, что Пилат допросил Иисуса, поставил его в один ряд с Вараввой, потом приказал его бичевать и увенчать терниями и, наконец, дал священнослужителям храма, чтобы они распинали его на</w:t>
      </w:r>
      <w:r>
        <w:rPr/>
        <w:t xml:space="preserve"> </w:t>
      </w:r>
      <w:r>
        <w:rPr>
          <w:rFonts w:eastAsia="Times New Roman Cyr" w:cs="Times New Roman Cyr" w:ascii="Times New Roman Cyr" w:hAnsi="Times New Roman Cyr"/>
        </w:rPr>
        <w:t>свою ответственность. Следовательно, вся эта прогулка Христа от Пилата к Ироду и обратно просто-напросто досужая выдумка, и автор её - Лука.</w:t>
      </w:r>
    </w:p>
    <w:p>
      <w:pPr>
        <w:pStyle w:val="Normal"/>
        <w:ind w:right="91" w:hanging="0"/>
        <w:rPr/>
      </w:pPr>
      <w:r>
        <w:rPr>
          <w:rFonts w:eastAsia="Times New Roman Cyr" w:cs="Times New Roman Cyr" w:ascii="Times New Roman Cyr" w:hAnsi="Times New Roman Cyr"/>
        </w:rPr>
        <w:t>Незадачливого Луку нетрудно поймать за руку. Он описывает Ирода в его дворце, окруженном стражей, в Иерусалиме! В действительности Ирод Великий, который был царем Иудеи, Ирод, которому евангелие приписывает избиение двадцати тысяч младенцев мужского пола в Вифлееме, чтобы в общей куче наверняка уж прикончить будущего мессию, Ирод, этот жестокий Ирод, согласно историческим фактам, умер за четыре года до рождения Христа. После его смерти остались три сына, разделившие между собой Палестину с согласия римского императора. Архелай стал царем Иудеи с областями Самарией и Идумеей, Филипп стал тетрархом Батании, Трахонитиды и</w:t>
      </w:r>
      <w:r>
        <w:rPr/>
        <w:t xml:space="preserve"> </w:t>
      </w:r>
      <w:r>
        <w:rPr>
          <w:rFonts w:eastAsia="Times New Roman Cyr" w:cs="Times New Roman Cyr" w:ascii="Times New Roman Cyr" w:hAnsi="Times New Roman Cyr"/>
        </w:rPr>
        <w:t>Голанитиды, Ирод Антипа стал тетрархом Галилеи и Пир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хелай процарствовал всего девять лет. Вняв многочисленным жалобам, император Август лишил его трона и отправил в изгнание, где тот и умер, имущество его было конфисковано, а владения присоединены к землям римской провинции Сирии. С тех пор в Иерусалиме и появился римский прокуратор, а у евреев Иудеи и Самарии не стало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первый муж своей племянницы Иродиады, с которой он развелся, уступив её своему брату Антипе, царствовал, как тетрарх тридцать семь лет и умер, не оставив наследника. Столицей его владений была Кесария Филиппова, маленький город близ истока Иордана. После его смерти Тиберий присоединил его земли к Сирии, точно так же, как это сделал Август с владениями Архелая. Ирод Антипа правил в качестве тетрарха до смерти Тиберия, после чего был свергнут Калигулой, который отправил его в изгнание в Лион, посадив на трон его племянника Ирода Агриппу. Последнему было возвращено, впрочем чисто формально, звание царя и права на все бывшие владения Ирода Великого. Таким образом, во время сомнительного суда над Христом в Иерусалиме не было никакого Ирода. Трон Ирода Великого, перешедший затем к его сыну Архелаю, после смерти последнего пустовал двадцать семь лет. Резиденция Ирода Антипы, тетрарха Галилеи, находилась не в Иерусалиме, а в Тивериаде, а новый Ирод, который также был тетрархом Галилеи, но носил, кроме того, корону царя иудейского, этот Ирод Агриппа вернулся в Иерусалимский дворец своего деда Ирода Великого и своего дяди Архелая только через четыре года после пресловутой драмы распятия сына божьего. Поэтому отсылать Иисуса к какому бы то ни было Ироду Пилат просто не имел возможности.</w:t>
      </w:r>
    </w:p>
    <w:p>
      <w:pPr>
        <w:pStyle w:val="Normal"/>
        <w:ind w:right="91" w:hanging="0"/>
        <w:rPr/>
      </w:pPr>
      <w:r>
        <w:rPr>
          <w:rFonts w:eastAsia="Times New Roman Cyr" w:cs="Times New Roman Cyr" w:ascii="Times New Roman Cyr" w:hAnsi="Times New Roman Cyr"/>
        </w:rPr>
        <w:t>Наконец, коснемся двух первосвященников, Анны и Каиафы, которые тоже играют в христианской легенде значительную роль. С ними дело обстоит ещё проще. Ни тот ни другой физически не могли принимать участия в выдуманном суде над Христом, потому что первый из них умер задолго до этого воображаемого суда, а второго вообще никогда не было на свете. Все это лишний</w:t>
      </w:r>
      <w:r>
        <w:rPr/>
        <w:t xml:space="preserve"> </w:t>
      </w:r>
      <w:r>
        <w:rPr>
          <w:rFonts w:eastAsia="Times New Roman Cyr" w:cs="Times New Roman Cyr" w:ascii="Times New Roman Cyr" w:hAnsi="Times New Roman Cyr"/>
        </w:rPr>
        <w:t>раз доказывает, что авторы четырех евангелей не только сами не бывали в Иерусалиме, но к тому же не знали истории Иерусалимского храма. Как и следовало ожидать, четыре выдумщика не смогли между собой договориться. Если верить Матфею, арестованного в Гефсиманском саду мессию ведут прямиком к Каиафе, а от него - к Пилату. Матфей и слыхом не слыхивал о первосвященнике Анне! Если же верить Марку, богочеловек, задержанный стражей синедриона, был отведен к какому-то первосвященнику, который после допроса объявил</w:t>
      </w:r>
      <w:r>
        <w:rPr/>
        <w:t xml:space="preserve"> </w:t>
      </w:r>
      <w:r>
        <w:rPr>
          <w:rFonts w:eastAsia="Times New Roman Cyr" w:cs="Times New Roman Cyr" w:ascii="Times New Roman Cyr" w:hAnsi="Times New Roman Cyr"/>
        </w:rPr>
        <w:t>его богохульником, приговорил к смерти и отдал в руки Пилату. Марк не называет этого первосвященника ни Анной, ни Каиаф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версии Луки (глава. 3, ст. 2), и Анна, и Каиафа были первосвященниками, хотя во все эпохи верховным священником у евреев одновременно мог быть только один человек. Впрочем, Лука изрекает это лишь в связи с предсказаниями Иоанна Крестителя, а когда дело доходит до страстей господних, он говорит только об одном первосвященнике, не упоминая даже его имени.</w:t>
      </w:r>
    </w:p>
    <w:p>
      <w:pPr>
        <w:pStyle w:val="Normal"/>
        <w:ind w:right="91" w:hanging="0"/>
        <w:rPr/>
      </w:pPr>
      <w:r>
        <w:rPr>
          <w:rFonts w:eastAsia="Times New Roman Cyr" w:cs="Times New Roman Cyr" w:ascii="Times New Roman Cyr" w:hAnsi="Times New Roman Cyr"/>
        </w:rPr>
        <w:t>Наконец, по версии Иоанна, мессию солдаты препроводили из Гефсиманского сада к Анне, которого сей евангелист характеризует не как первосвященника, а всего лишь как тестя первосвященника Каиафы. Анна приказывает связать Иисуса покрепче и отсылает к Каиафе, который его не допрашивает, не осуждает, а просто-напросто пересылает к Пилату. Тот, опять же если верить Иоанну, вовсе не умывает руки - этот эпизод есть только у Матфея, - но, напротив, судит его "на судилище, на месте, называемом Лифостротон (то есть Каменный помост), а по-еврейски</w:t>
      </w:r>
      <w:r>
        <w:rPr/>
        <w:t xml:space="preserve"> </w:t>
      </w:r>
      <w:r>
        <w:rPr>
          <w:rFonts w:eastAsia="Times New Roman Cyr" w:cs="Times New Roman Cyr" w:ascii="Times New Roman Cyr" w:hAnsi="Times New Roman Cyr"/>
        </w:rPr>
        <w:t>Гаввафа" (глава. 19, ст. 13), и в конечном счете осуждает на смерть, боясь, что его самого выдадут цезарю Тиберию.</w:t>
      </w:r>
    </w:p>
    <w:p>
      <w:pPr>
        <w:pStyle w:val="Normal"/>
        <w:ind w:right="91" w:hanging="0"/>
        <w:rPr/>
      </w:pPr>
      <w:r>
        <w:rPr>
          <w:rFonts w:eastAsia="Times New Roman Cyr" w:cs="Times New Roman Cyr" w:ascii="Times New Roman Cyr" w:hAnsi="Times New Roman Cyr"/>
        </w:rPr>
        <w:t>А теперь попробуем противопоставить этим четырем противоречивым легендам исторические факты, поскольку хронология иерусалимских первосвященников сохранилась в трудах писателей периода первых цезарей. Историки по крайней мере не противоречат друг другу, и их записи основаны на документах той эпохи. Анания, который в традиционном переводе превратился в Анну, стал первосвященником через год после</w:t>
      </w:r>
      <w:r>
        <w:rPr/>
        <w:t xml:space="preserve"> </w:t>
      </w:r>
      <w:r>
        <w:rPr>
          <w:rFonts w:eastAsia="Times New Roman Cyr" w:cs="Times New Roman Cyr" w:ascii="Times New Roman Cyr" w:hAnsi="Times New Roman Cyr"/>
        </w:rPr>
        <w:t>низложения Архелая и замены царя иудейского римским прокуратором, то есть в 7 году нашей грешной эры. Он сменил предшествовавшего ему Иисуса, сына Сиаха, и был девятнадцатым по счету первосвященником, если начинать с Иуды Маккавея. С 7 по 18 год эту высшую у евреев священную должность последовательно занимали три первосвященника: Исмаил, сын Фабии, Елеазар, сын покойного Анании, и Симон, сын Камита. В 19 году в этот верховный сан был возведен Иосиф из рода Иуды; он оставался первосвященником восемнадцать лет, до самой своей смерти, последовавшей в 36 году. Иначе говоря, Иосиф был на своем священном посту и три года спустя после якобы имевшего место распятия Христа. А затем его функции перешли к Ионафану из рода Ан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Понтии Пилате первосвященником был Иосиф, а не какой-то Каиафа. Среди иерусалимских первосвященников вообще никогда не было ни одного Каиафы, с самого начала и до самого конца - 79 года, когда последний из них, Фанаиас, сын Самуила, стал свидетелем падения Иерусалима и разрушения Иерусалимского хр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м, что во времена Августа и Тиберия в Палестине появлялись люди, называвшие себя мессиями, можно не сомневаться. Патриотизм евреев, особенно народных масс, был высок; никто не желал мириться ни с римским завоеванием, ни с властью царей из династии Ирода, ибо они тоже были чужестранцами, пришедшими из Идум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х мессий было в действительности немало. Все они называли себя посланцами бога, пришедшими освободить свой угнетенный народ и вернуть детям Израиля первородство, предсказанное пророками. В частн9сти, мессия Февда на четвертом году правления императора Клавдия, то есть через одиннадцать лет после мифической смерти Христа, увлек за собой большое число своих соплеменников, и это восстание пришлось подавлять Куснию Фад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до него был ещё один, куда более значительный мессия. Галилеянин, как и наш Иисус, он принял помазание на царство и стал таким образом Христом. Звали его Иуда. Поднятое им вооруженное восстание достигло широкого размаха и получило громкий откл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Иуда Галилеянин, по словам историков, придерживался своих, особых взглядов на религию. Иосиф Флавий называет его великим софистом и считает основателем новой религиозной секты, столь же значительной, как секты фарисеев, саддукеев и ессеев. Этот религиозный бунт был подавлен Публием Сульпицием Квиринием, правившим Сирией от имени императора Августа, тем самым Квиринием, при котором была проведена великая перепись еврейского народа. Однако секта Иуды Галилеянина продолжала существовать как тайное общество со своими религиозными наставниками. Под руководством Менахея, сына основоположника секты, замученного в Иерусалиме, а также его родича Елеазара иудаиты, или зелоты, ревнители веры, начиная с 64 года развивают бешеную активность. Они захватывают Иерусалимский храм, крепость</w:t>
      </w:r>
    </w:p>
    <w:p>
      <w:pPr>
        <w:pStyle w:val="Normal"/>
        <w:ind w:right="91" w:hanging="0"/>
        <w:rPr/>
      </w:pPr>
      <w:r>
        <w:rPr>
          <w:rFonts w:eastAsia="Times New Roman Cyr" w:cs="Times New Roman Cyr" w:ascii="Times New Roman Cyr" w:hAnsi="Times New Roman Cyr"/>
        </w:rPr>
        <w:t>Антония, весь верхний город и укрепленный дворец Ирода, устраивают римлянам настоящую резню и заставляют отступить военачальника римской армии Цестия Галла. Разгромив его армию, они поднимают затем восстание по всей Палестине, убивая повсюду своих соотечественников, придерживавшихся более умеренных взглядов. Все это привело в конце концов к появлению в Палестине Веспасиана во главе шестидесятитысячной армии. Дальнейшее известно: после семимесячной осады, стоившей жизни большей части еврейского Народа, Иерусалим был взят, разрушен, а храм его сожжен дотла. Во главе осажденных стояли три вождя, представлявшие три различные партии: Елеазар, последователь Иуды Галилеянина, Иоанн Гискал и Симон Гераза. Елеазар покончил с собой, чтобы не попасть</w:t>
      </w:r>
      <w:r>
        <w:rPr/>
        <w:t xml:space="preserve"> </w:t>
      </w:r>
      <w:r>
        <w:rPr>
          <w:rFonts w:eastAsia="Times New Roman Cyr" w:cs="Times New Roman Cyr" w:ascii="Times New Roman Cyr" w:hAnsi="Times New Roman Cyr"/>
        </w:rPr>
        <w:t>живым в руки врагов, Иоанн окончил свои дни в темнице, а Симон был сохранен для участия в триумфальном шествии императора Ти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всей осады города Давидова между осажденными шли яростные споры. Затем начался страшный голод, из-за которого многие сходили с ума. Рассказывают о неком простолюдине по имени Иисус, который ходил по городу и громко осуждал раздоры между вождями восставших. "Горе вам! - кричал он. - Горе всем нам! Горе Иерусалиму! Горе мне!" Однажды, когда он выкрикивал свои мрачные пророчества с городской стены, его убило камнем, выброшенным римской катапультой. Иудео-христиане тут же провозгласили его мучеником и проро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ли на основании всего этого утверждать, что христианство ведет свое происхождение от секты Иуды Христа Галилеянина, противника официальной еврейской религии и греко-романского язычества? Пожалуй, да. О иудеохристианах упоминается уже во времена Нерона, как о массовой секте, распространившейся по всей империи и повсюду преследуемой. После разрушения Иерусалима уцелевшие жители стали рабами, поэтому первые христиане появились именно среди рабов. Они вели тайную религиозную пропаганду, собирались тайком в катакомбах, привлекая на свою сторону рабов-язычников идеей грядущего освобождения. И вполне вероятно, что именно иудаиты для своей тайной пропаганды придумали те самые братские вечера, которые превратились позднее в таинство евхаристического причастия, и что именно тогда возникли в их среде противоречивые смутные легенды, в которых смешались и перепутались воспоминания об Иоанне и Симоне, о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е и Иису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стоит только обратить внимание на дату, к которой отцы церкви относят начало гонений против христиан, и многое станет ясно! Официально это 64 год, когда Нерон издал свой эдикт. Так вот, именно в 64 году Елеазар, родственник и последователь Иуды Галилеянина, поднял в Палестине знамя восстания против Рима. Иудаиты истребили три тысячи римских легионеров, почти весь римский гарнизон Иерусалима. И нет ничего удивительного в том, что Нерон, не ограничиваясь репрессиями в Иудее и Галилее, повелел принять самые суровые меры против всех евреев, рассеянных по обширным провинциям, управляемым его проконсулами. Не удивительно и то, что он приказал разыскивать по всей Италии членов иудаистской секты, в которых, в отличие от остальных евреев, видел опасных заговорщиков. Тех, кто был обнаружен в Риме, предавали жестокой смерти. Таким образом, преследования Нерона были направлены против последователей Иуды Христа - вполне реальной лич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зднее, начиная с царствования Веспасиана и Тита, то есть после разрушения Иерусалима, явившегося следствием восстания Елеазара, уцелевшие и рассеянные повсюду представители еврейского народа по вполне понятным причинам находились под подозрением; и вполне возможно, что среди всех религиозных сект иудаиты были наиболее гонимой и преследуемой. Можно предположить, что, стараясь получше замаскироваться и отвести от себя подозрения, руководители этой секты скрывали свою приверженность к Иуде Галилеянину, придумывая всевозможные легенды, из которых впоследствии священнослужители скроили свои евангелия.</w:t>
      </w:r>
    </w:p>
    <w:p>
      <w:pPr>
        <w:pStyle w:val="Normal"/>
        <w:ind w:right="91" w:hanging="0"/>
        <w:rPr/>
      </w:pPr>
      <w:r>
        <w:rPr>
          <w:rFonts w:eastAsia="Times New Roman Cyr" w:cs="Times New Roman Cyr" w:ascii="Times New Roman Cyr" w:hAnsi="Times New Roman Cyr"/>
        </w:rPr>
        <w:t>Разумеется, это не более чем гипотеза. Но нельзя пройти мимо того факта, что если некоторые писатели той эпохи и говорят о христианах, которые вполне могли быть просто иудаитами, то ни один историк при этом даже не упоминает ни имени евангельского Иисуса Христа, ни его бесчисленных чудес, хотя они вряд ли могли остаться незамеченными. Вот почему мы склонны полагать, что начиная со второго века священники уже подумывали о том, как бы им извлечь</w:t>
      </w:r>
      <w:r>
        <w:rPr/>
        <w:t xml:space="preserve"> </w:t>
      </w:r>
      <w:r>
        <w:rPr>
          <w:rFonts w:eastAsia="Times New Roman Cyr" w:cs="Times New Roman Cyr" w:ascii="Times New Roman Cyr" w:hAnsi="Times New Roman Cyr"/>
        </w:rPr>
        <w:t>выгоду из этих легенд. Язычество умирало, люди переставали верить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питера и открыто насмехались над богами Олимпа, о чем ярко свидетельствуют сатиры жившего в то время Лукиана из Самосаты. Было самое подходящее время для основания нового куль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в таких условиях секта христиан могла возникнуть и распространиться повсюду, но для этого и для её религиозной пропаганды вовсе не требовалось никакого реального Иисуса Христа. И все сонмы мучеников за идею христианства, погибших при Домициане, Траяне и прочих императорах, не доказывают в этом смысле ровно ничего, во всяком случае не больше, чем смерть тысяч мучеников под колесами колесницы Джаггернаута доказывает реальность существования Будды и его воплощ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как можно верить в существование Иисуса Христа и во все его невероятные чудеса, если ни один историк, ни один писатель той эпохи ни разу не упоминает о нем, с чудесами или без о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цит, живший с 54 по 140 год, описывает в своей истории множество второстепенных событий, но об Иисусе Христе он ничего не знает. Светоний (65-135 годы), верный летописец двенадцати императоров, ничего не знает об Иисусе Христе. Квинтилиан, знаменитый ритор, родившийся в период правления императора Клавдия, ничего не знает об Иисусе Христе, хотя в его книге об ораторском искусстве, одном из прекраснейших памятников латинской литературы, анализируются речи всех трибунов, адвокатов и софистов-проповедников. Плиний Старший, родившийся в царствование</w:t>
      </w:r>
    </w:p>
    <w:p>
      <w:pPr>
        <w:pStyle w:val="Normal"/>
        <w:ind w:right="91" w:hanging="0"/>
        <w:rPr/>
      </w:pPr>
      <w:r>
        <w:rPr>
          <w:rFonts w:eastAsia="Times New Roman Cyr" w:cs="Times New Roman Cyr" w:ascii="Times New Roman Cyr" w:hAnsi="Times New Roman Cyr"/>
        </w:rPr>
        <w:t>Тиберия и умерший уже в царствование Тита был превосходным натуралистом. В свои научные описания он свободно вставляет живые рассказы обо всех знаменательных событиях его времени, но и он ничего не знает об Иисусе Христе. Его племянник Плиний Младший, чьи бесчисленные письма так же остры и поучительны, как письма мадам де Севиньи, говорит обо всем, что угодно, но словом не обмолвился об Иисусе Христе и не упоминает о нем даже в письмах к Траяну, в которых говорит о христианах как о секте, порожденной иудаизмом. Эпиктет, великий моралист и философ, который изучал всевозможные религиозные верования, не имел и представления об Иисусе Христе, хотя сам был уроженцем Малой Азии, жил в Риме во времена Нерона и был изгнан при Домициане. Изречения и беседы Эпиктета дошли до нас в записи его ученика Арриана, и там о Христе - ни слова! Помпоний Мела, написавший в 43 году, - всего через десять лет после неслыханных чудес страстной пятницы! - свой фундаментальный ученый труд "Страны мира", понимал географию на манер Страбона, то есть сопровождал описание каждой страны обзором главных событий, которые в ней происходили. Так вот, в главе об Иудее Помпоний Мела не упоминает об Иисусе Христе ни единым словом... А Плутарх? Он родился в 50 году в Херонее, в той самой Греции, куда, по уверениям церковников, устремились последователи мессии после памятной пятидесятницы. Там они якобы проповедовали святое евангелие и творили такие чудеса, что при виде их греки обращались в христианство толпами! Плутарх умер в 120 году. Тридцать лет он прожил в Риме, где самые невероятные чудеса христиан происходили чуть ли не ежедневно, и порой, если верить тем же церковникам, даже на арене Колизея на глазах бесчисленных зрителей. У Плутарха была одна особенность: он писал биографии знаменитых людей, не пренебрегая никакими легендами и чудесами... Почему же в таком</w:t>
      </w:r>
      <w:r>
        <w:rPr/>
        <w:t xml:space="preserve"> </w:t>
      </w:r>
      <w:r>
        <w:rPr>
          <w:rFonts w:eastAsia="Times New Roman Cyr" w:cs="Times New Roman Cyr" w:ascii="Times New Roman Cyr" w:hAnsi="Times New Roman Cyr"/>
        </w:rPr>
        <w:t>случае он не написал биографии Иисуса Христа? А Сенека? Родившись во 2 году нашей эры, он умер в Риме только в 66, то есть был современником нашего богочеловека. Большую часть жизни Сенека провел при императорском дворе. Он находился в Риме и с 51 по 64 год, когда там шла многолетняя борьба между Симоном-Камнем и Симоном Волхвом.</w:t>
      </w:r>
    </w:p>
    <w:p>
      <w:pPr>
        <w:pStyle w:val="Normal"/>
        <w:ind w:right="91" w:hanging="0"/>
        <w:rPr/>
      </w:pPr>
      <w:r>
        <w:rPr>
          <w:rFonts w:eastAsia="Times New Roman Cyr" w:cs="Times New Roman Cyr" w:ascii="Times New Roman Cyr" w:hAnsi="Times New Roman Cyr"/>
        </w:rPr>
        <w:t>Так вот, Сенека, который написал немало, ни словом не упоминает о чудесах, творимых ими! Правда, позднее монахи исказили, а затем уничтожили навсегда его трактат "О движении земли", который несомненно противоречил ортодоксальным представлениям о том, что земля-де плоская, а солнце-де ходит вокруг нее. Точно так же они уничтожили и его трактат "О суевериях", в котором если Сенека и упоминал о христианах, то, надо думать, без особого</w:t>
      </w:r>
      <w:r>
        <w:rPr/>
        <w:t xml:space="preserve"> </w:t>
      </w:r>
      <w:r>
        <w:rPr>
          <w:rFonts w:eastAsia="Times New Roman Cyr" w:cs="Times New Roman Cyr" w:ascii="Times New Roman Cyr" w:hAnsi="Times New Roman Cyr"/>
        </w:rPr>
        <w:t>почтения и, возможно, приводил их первые легенды, отличные от более поздних евангел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что сказать о Филоне Александрийском, этом еврейском Платоне? Он прибыл в Рим из Иерусалима, и его философские взгляды были взглядами убежденного ессея. Его многочисленные теоретические труды легли позднее в основу различных христианских богословских школ, однако и он ничего не знает ни об Иисусе Христе, ни о Петре, ни об Иоанне, ни о Павле, не говоря уже о прочих апостол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конец, Иосиф Флавий, сам Иосиф Флавий, ничего не знал о публичных предсказаниях мессии Иисуса, ничего не знал о совершенных им при всем честном народе чудесах. И это Иосиф, еврейский историк, писавший историю своего народа с превеликим обилием всяких подробностей! Особенно подробно описывает он период, предшествовавший падению Иерусалима, ибо сам принимал участие в защите города. Рожденный четыре года спустя после представления на Голгофе, или тридцать один год спустя после грандиозного восстания Иуды Галилеянина, он знал иудео-христиан, но о таких христианах, как Петр и Павел, даже не слыхивал!</w:t>
      </w:r>
    </w:p>
    <w:p>
      <w:pPr>
        <w:pStyle w:val="Normal"/>
        <w:ind w:right="91" w:hanging="0"/>
        <w:rPr/>
      </w:pPr>
      <w:r>
        <w:rPr>
          <w:rFonts w:eastAsia="Times New Roman Cyr" w:cs="Times New Roman Cyr" w:ascii="Times New Roman Cyr" w:hAnsi="Times New Roman Cyr"/>
        </w:rPr>
        <w:t>Да полноте! Стоит приглядеться поближе, и любому станет ясно, что Иисус Христос всего лишь миф. Действительный процесс создания его легенды можно представить себе, как медленное, подспудное накопление выдумок, которые в конце концов легли в основу новой религии, пришедшей как раз вовремя на смену одряхлевшему греко-римскому язычеству. Одним ударом император Тит рассек уже рассеянный предыдущими цезарями еврейский народ на две ветви: одна, упрямая и стойкая,</w:t>
      </w:r>
      <w:r>
        <w:rPr/>
        <w:t xml:space="preserve"> </w:t>
      </w:r>
      <w:r>
        <w:rPr>
          <w:rFonts w:eastAsia="Times New Roman Cyr" w:cs="Times New Roman Cyr" w:ascii="Times New Roman Cyr" w:hAnsi="Times New Roman Cyr"/>
        </w:rPr>
        <w:t>продолжала исповедовать веру отцов; другая, более гибкая, склонилась под игом завоевателя, но продолжала постоянно, ощупью искать выход и в конце концов покорила своих победителей. Это произошло в тот день, когда император Константин понял, какую пользу может принести его трону новая религ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держится за настоящее, иудаизм надеется на будущее, и обе религии одинаково заблуждаются. С тех пор как прозвучал жизнеутверждающий смех Вольтера, свободная мысль заставляет шаг за шагом отступать отвратительные и нелепые суеверия. И только свободной мысли, всепобеждающей освободительнице, принадлежит буду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овое издание, пересмотренное и дополненное, подготовлено ко дню трехсотлетия со дня смерти Джордано Бруно. Он-то не был мифом, этот светлый мученик, павший за торжество свободной мысли! Восемь лет его держали в тюрьме Святого судилища, инквизиция пытала его, и наконец 17 февраля 1600 года его заживо сожгли в Риме с благословения папы, кардиналов и прочих князей христианнейшей церкв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1:43:00Z</dcterms:created>
  <dc:creator>Василий Томсинский</dc:creator>
  <dc:description/>
  <dc:language>en-US</dc:language>
  <cp:lastModifiedBy>Василий Томсинский</cp:lastModifiedBy>
  <dcterms:modified xsi:type="dcterms:W3CDTF">2000-07-14T11:43:00Z</dcterms:modified>
  <cp:revision>1</cp:revision>
  <dc:subject/>
  <dc:title>Лео Таксиль</dc:title>
</cp:coreProperties>
</file>