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680" w:leader="none"/>
        </w:tabs>
        <w:rPr>
          <w:b/>
          <w:b/>
          <w:bCs/>
          <w:sz w:val="36"/>
          <w:szCs w:val="36"/>
        </w:rPr>
      </w:pPr>
      <w:r>
        <w:rPr>
          <w:b/>
          <w:bCs/>
          <w:sz w:val="36"/>
          <w:szCs w:val="36"/>
        </w:rPr>
        <w:tab/>
        <w:t xml:space="preserve">Analysis Of Book Five - </w:t>
      </w:r>
      <w:r>
        <w:rPr>
          <w:b/>
          <w:bCs/>
          <w:sz w:val="36"/>
          <w:szCs w:val="36"/>
          <w:u w:val="single"/>
        </w:rPr>
        <w:t>The Republic</w:t>
      </w:r>
    </w:p>
    <w:p>
      <w:pPr>
        <w:pStyle w:val="Normal"/>
        <w:widowControl w:val="false"/>
        <w:tabs>
          <w:tab w:val="clear" w:pos="720"/>
          <w:tab w:val="center" w:pos="4680" w:leader="none"/>
        </w:tabs>
        <w:rPr/>
      </w:pPr>
      <w:r>
        <w:fldChar w:fldCharType="begin"/>
      </w:r>
      <w:r>
        <w:rPr/>
        <w:instrText xml:space="preserve"> TC "Exam #2: Book Five" \l 1 </w:instrText>
      </w:r>
      <w:r>
        <w:rPr/>
        <w:fldChar w:fldCharType="separate"/>
      </w:r>
      <w:r>
        <w:rPr/>
      </w:r>
      <w:r>
        <w:rPr/>
        <w:fldChar w:fldCharType="end"/>
      </w:r>
      <w:r>
        <w:rPr>
          <w:b/>
          <w:bCs/>
          <w:sz w:val="36"/>
          <w:szCs w:val="36"/>
        </w:rPr>
        <w:tab/>
        <w:t>By: Wesley Mark Whitworth</w:t>
      </w:r>
    </w:p>
    <w:p>
      <w:pPr>
        <w:pStyle w:val="Normal"/>
        <w:widowControl w:val="false"/>
        <w:rPr>
          <w:sz w:val="28"/>
          <w:szCs w:val="28"/>
        </w:rPr>
      </w:pPr>
      <w:r>
        <w:fldChar w:fldCharType="begin"/>
      </w:r>
      <w:r>
        <w:rPr/>
        <w:instrText xml:space="preserve"> TC "By: Gregory Shane Duncan" \l 1 </w:instrText>
      </w:r>
      <w:r>
        <w:rPr/>
        <w:fldChar w:fldCharType="separate"/>
      </w:r>
      <w:r>
        <w:rPr/>
      </w:r>
      <w:r>
        <w:rPr/>
        <w:fldChar w:fldCharType="end"/>
      </w:r>
    </w:p>
    <w:p>
      <w:pPr>
        <w:pStyle w:val="Normal"/>
        <w:widowControl w:val="false"/>
        <w:spacing w:lineRule="auto" w:line="480"/>
        <w:rPr>
          <w:sz w:val="28"/>
          <w:szCs w:val="28"/>
        </w:rPr>
      </w:pPr>
      <w:r>
        <w:rPr>
          <w:sz w:val="28"/>
          <w:szCs w:val="28"/>
        </w:rPr>
      </w:r>
    </w:p>
    <w:p>
      <w:pPr>
        <w:pStyle w:val="Normal"/>
        <w:widowControl w:val="false"/>
        <w:spacing w:lineRule="auto" w:line="480"/>
        <w:ind w:firstLine="720"/>
        <w:rPr/>
      </w:pPr>
      <w:r>
        <w:rPr>
          <w:sz w:val="28"/>
          <w:szCs w:val="28"/>
        </w:rPr>
        <w:t>In book five of Platos</w:t>
      </w:r>
      <w:r>
        <w:rPr>
          <w:sz w:val="28"/>
          <w:szCs w:val="28"/>
          <w:u w:val="single"/>
        </w:rPr>
        <w:t xml:space="preserve"> Republic</w:t>
      </w:r>
      <w:r>
        <w:rPr>
          <w:sz w:val="28"/>
          <w:szCs w:val="28"/>
        </w:rPr>
        <w:t xml:space="preserve"> there are several problems that we intend to look at.  Starting with his three waves and how they may have intended to be interpreted.  There are several different views of this book that includes irony, satire, and the serious aspects.  Book five starts with Polemarchus and Adiemantus questioning the position of women in this equal society.</w:t>
      </w:r>
    </w:p>
    <w:p>
      <w:pPr>
        <w:pStyle w:val="Normal"/>
        <w:widowControl w:val="false"/>
        <w:spacing w:lineRule="auto" w:line="480"/>
        <w:ind w:firstLine="720"/>
        <w:rPr>
          <w:sz w:val="28"/>
          <w:szCs w:val="28"/>
        </w:rPr>
      </w:pPr>
      <w:r>
        <w:rPr>
          <w:sz w:val="28"/>
          <w:szCs w:val="28"/>
        </w:rPr>
        <w:t>Polemarchus and Adiemantus interrupt Socrates because they wish to hear more information about this ideal state.  Socrates also says that rulers and auxiliaries (such as guardians) will have no private possessions, and this does not sit well with Polemarchus and the others.  Socrates then goes on to describe what he calls the first wave.  This “wave” is a question of the role of women and their education in this society.  Socrates says that if the society is to be equal in every facet then women have to have the same education and rights as the men guardians.  Men and women guardians will have to live and eat together as well as spend all of their everyday lives together.  Not only that, but they will have to be educated the same as well and be just as physically fit as their male counterparts.  Although equality is good and necessary, there has to be a recognition of the differences between certain groups of people, as well as men and women.  Equality can only go so far in a society because peoples physical and mental abilities are not equal.  Thus, no particular group of people can truly be equal even though Socrates states that they can.  Socrates also understands that their is a biological factor involved with men and women.  This is what leads into the next wave.  Socrates second wave deals with the idea of children between the guardians and the role the children play in the guardians existence.  Socrates states that there should be no unregulated sexual behavior between the guardians.  Socrates also says that procreation should happen only between the best suited male and female individuals that will better the society.  He makes an analogy towards stock breeders as a way to justify this type of lifestyle.  In his view the family idea itself has to be abolished.  The reasoning behind this is to keep the guardians loyal to their country, and have no ties that would hamper the success of the society as a whole.  He also points out that every person, men and women, that go to war would fight extremely harder if everyone was brother and sister.  This is why all children at birth should be placed, according to Socrates, in a lifetime nursery and never know their true mother and father.  Therefore, making everyone they grow up with their brother and sister.  As these children are raised, Socrates would have them educated and disciplined equally to create the most just guardians and rulers possible.  This may sound good possibly in theory to Socrates but he does not seem to have a grasp on human nature when it comes to the beliefs and ideas behind the common family structure.  Socrates also never states how this first batch of guardians and rulers would come into being because if you want people educated and live in this just and orderly way, you must first have teachers to educate them.  Socrates must realize that if you put men and women together that the inevitable will happen, no matter how much education and discipline they are taught (as in Adam and Eve).  The final wave which Socrates discusses is will these ideas towards this type of lifestyle work in this society.  Socrates argues that these ideas will work in this Republic.  He states that not only will they work, but they will help to form a perfectly just society.  Socrates feels that this will work on the premise that without families as we know them and the abolishment of all other ties to each other, that the only common bond the society will have is itself, therefore this society will be a family, but it will constitute the entire city.  The problem with having this large singular family is that they would not be able to get along.  Most families with four or five people can’t live perfectly, how does Socrates expect thousands to live in harmony when even a few cannot.  I don’t believe that any level of education or discipline can abolish personality and human nature.</w:t>
      </w:r>
    </w:p>
    <w:p>
      <w:pPr>
        <w:pStyle w:val="Normal"/>
        <w:widowControl w:val="false"/>
        <w:spacing w:lineRule="auto" w:line="480"/>
        <w:ind w:firstLine="720"/>
        <w:rPr>
          <w:sz w:val="28"/>
          <w:szCs w:val="28"/>
        </w:rPr>
      </w:pPr>
      <w:r>
        <w:rPr>
          <w:sz w:val="28"/>
          <w:szCs w:val="28"/>
        </w:rPr>
        <w:t>Throughout this essay we have stated and analyzed the three waves in book five and their possible implications and defects.  Socrates seems to theorize in an extreme manner that in no way seems possible.  All of his theories cannot be used in practice due to the outlandish changes that would have to be implemented to from this utopian society.  The main problem that I see with his new Republic is not the society itself, but two separate factors.  One being who would teach this level of lifestyle and beliefs.  What would happen with all of the people that were accustom to the previous society and how could you teach them to adopt such new and diverse way of living.  You could not do this because people cannot accept even minor changes in society as is seen in everyday life, even now.  To think that one could convert any entire human society would be humorous.  The second reason I believe that this type of society could never exist is the biological factor.  This theory of Socrates defies every level of human nature from point of sexual desires to self satisfaction.  These desires and self beneficial behaviors are deeper than any society can effect, even through extensive education.  Although Socrates continually makes good points throughout the Republic through his brilliance  in philosophy,  he lacks the understanding of basic human nature, which hurts him far more than his brilliance.</w:t>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7T19:03:00Z</dcterms:created>
  <dc:creator>Cpt. Lincoln F. Sternn</dc:creator>
  <dc:description/>
  <dc:language>en-US</dc:language>
  <cp:lastModifiedBy>Cpt. Lincoln F. Sternn</cp:lastModifiedBy>
  <dcterms:modified xsi:type="dcterms:W3CDTF">1997-04-17T19:03:00Z</dcterms:modified>
  <cp:revision>2</cp:revision>
  <dc:subject/>
  <dc:title>	Analysis Of Book Five - The Republic</dc:title>
</cp:coreProperties>
</file>