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b/>
          <w:bCs/>
          <w:sz w:val="24"/>
          <w:szCs w:val="24"/>
        </w:rPr>
        <w:t xml:space="preserve">Analysis Paper : </w:t>
      </w:r>
      <w:r>
        <w:rPr>
          <w:b/>
          <w:bCs/>
          <w:sz w:val="24"/>
          <w:szCs w:val="24"/>
          <w:u w:val="single"/>
        </w:rPr>
        <w:t>Red Thunder, Tropic Lightning</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ab/>
      </w:r>
    </w:p>
    <w:p>
      <w:pPr>
        <w:pStyle w:val="Normal"/>
        <w:spacing w:lineRule="auto" w:line="480"/>
        <w:rPr/>
      </w:pPr>
      <w:r>
        <w:rPr>
          <w:sz w:val="24"/>
          <w:szCs w:val="24"/>
        </w:rPr>
        <w:tab/>
        <w:t xml:space="preserve">John Bergerud attempted to accurately portray the face of battle from an American soldiers standpoint in the book </w:t>
      </w:r>
      <w:r>
        <w:rPr>
          <w:sz w:val="24"/>
          <w:szCs w:val="24"/>
          <w:u w:val="single"/>
        </w:rPr>
        <w:t>Red Thunder, Tropic Lightning</w:t>
      </w:r>
      <w:r>
        <w:rPr>
          <w:sz w:val="24"/>
          <w:szCs w:val="24"/>
        </w:rPr>
        <w:t>.  To do this, Bergerud analyzed not only the conflict itself, but the geography, people involved, and the weapons that were used in this conflict.  The best detail though, that Bergerud used to depict this conflict, is that of actual American combatant testimony.  These testimonies helped to give a real “face” to this book and the stories within.</w:t>
      </w:r>
    </w:p>
    <w:p>
      <w:pPr>
        <w:pStyle w:val="Normal"/>
        <w:spacing w:lineRule="auto" w:line="480"/>
        <w:rPr>
          <w:sz w:val="24"/>
          <w:szCs w:val="24"/>
        </w:rPr>
      </w:pPr>
      <w:r>
        <w:rPr>
          <w:sz w:val="24"/>
          <w:szCs w:val="24"/>
        </w:rPr>
        <w:tab/>
        <w:t>Bergerud begins by describing the actual geography of the Vietnam region.  He uses the actual words of the soldiers to give real color and flare to the depiction.  He does an excellent job of giving the reader an idea of what the battlefield looked like during this conflict.  Unlike the many other battlefields throughout history, the one in Vietnam was an original by itself.  Vietnam was the first jungle conflict in which the US had participated.  The battlefield in Vietnam was all jungle, with very little signs of civilization.  Vietnam is basically a flat country, with the exception of one mountain.  The area is comprised of densely packed jungle, which itself if made of three layers of canopy (giving it a very dense appearance).  Not only did Bergerud describe the geography extremely well, he also described the conditions within the region quite well.  The testimonials give the impression that this whole region had a very displeasing odor.  This was due to decomposing waste throughout the jungle, natural and human.  This odor was also comprised of human fecal matter, which was quite often found along the roadsides with the animal matter, a common practice in a country such as this.  The jungle was always considerably hot.  During the summer months is would not be uncommon to have temperatures that stayed over one hundred degrees.  Precipitation however, was described as being a different story.  During the summer and fall, monsoons were a common occurrence.  These monsoons would bring huge amounts of rain within a very short time span.  These rains could fill a foxhole from ankle depth to chest depth within a matter of hours.  Winter and spring on the other hand, were extremely dry seasons.  There would be practically no rain during these periods.  The land would dry up to the point that the ground would crack up into dust which constantly covered everything.  This dust had to be constantly cleaned from all weapons and vehicles.  These conditions alone would have been very detrimental, and were very detrimental, upon the American forces who had never been to a jungle area, and experienced such harsh conditions.</w:t>
      </w:r>
    </w:p>
    <w:p>
      <w:pPr>
        <w:pStyle w:val="Normal"/>
        <w:spacing w:lineRule="auto" w:line="480"/>
        <w:rPr>
          <w:sz w:val="24"/>
          <w:szCs w:val="24"/>
        </w:rPr>
      </w:pPr>
      <w:r>
        <w:rPr>
          <w:sz w:val="24"/>
          <w:szCs w:val="24"/>
        </w:rPr>
        <w:tab/>
        <w:t>The next aspect Bergerud focuses upon is that of the weapons and vehicles used within the conflict.  American soldiers were issued M-16 rifles - a .233 caliber rifle that held 20 shells in a clip, but only would allow 18 without jamming.  These rifles were not made for this type of climate either.  The American weapons had to be constantly cleaned, when resources were available, and often “jammed”.  Bergerud also describes the role of the machine gun in this conflict.  The M-60 machine gun (AKA the pig) played a large role in infantry combat.  It was very light, and could disperse large amounts of ammo (7.62x39) within seconds.  The problem with this weapon that the soldiers enchanted though, was the barrel needed to constantly be changed.  The barrel would heat up so intensely, that it would destroy its ability to fire in a straight line.  The soldiers who operated these guns carried asbestos gloves which they used to switch the barrels when needed.  These same infantry soldiers also carried M79 grenade launchers (AKA dupers) which launched 40mm shells at the enemy.  These shells would kill everything within 5 meters of impact, and wound within 15.  The infantry was also fitted with claymore landmines and small mortars.  The Vietcong also had rifles which they used during the conflict.  The Vietcong used AK47 (Russian made) assault rifles.  Both sides agree that this is more of a superior weapon for this type of conflict.  It hardly ever needs to be cleaned, and could withstand much abuse.  It also hold more rounds and has less of a tendency to jam.  The one downfall of this weapon was, that it was not very accurate at long ranges.  This did not turn out to be a problem.</w:t>
      </w:r>
    </w:p>
    <w:p>
      <w:pPr>
        <w:pStyle w:val="Normal"/>
        <w:spacing w:lineRule="auto" w:line="480"/>
        <w:rPr>
          <w:sz w:val="24"/>
          <w:szCs w:val="24"/>
        </w:rPr>
      </w:pPr>
      <w:r>
        <w:rPr>
          <w:sz w:val="24"/>
          <w:szCs w:val="24"/>
        </w:rPr>
        <w:tab/>
        <w:t>The fighting that took place during this conflict was comprised mostly of infantry combat.  Quick, fast attacks at close range were the types of battles that this conflict consisted of.  The distance that was lost by the use of the AK47 did not matter under these circumstances.  Also, the use of vehicles was not a major factor in this conflict.  Although there were many tanks and other types of armored vehicles, they were rarely used.  This was due to the fact they could not bring them into the jungle.  The roads that were in existence were very poor, and usually riddled with mines.  The Vietcong used these roads as places to attack as well.  Since the Vietcong did not have many vehicles, this also did not present a problem.  The Vietcong used an alternate method of getting around during this conflict, instead of roads, they used tunnels.  The Vietcong used a large underground tunnel system, which they dug by hand, to move around the battlefield.  This presented a huge problem for the Americans.  The Americans did not know when or where the Vietcong would attack.  The jungle canopy also acted as a means to stop air support and stop American surveillance.  The Vietcong would just show up, strike, then leave.  Although the Vietcong was out numbered and out gunner, the use of these guerrilla tactics helped them win the war.  The American soldiers soon had two big fears - boobytraps in the jungle (including mines) and Vietcong “lightning” strikes.</w:t>
      </w:r>
    </w:p>
    <w:p>
      <w:pPr>
        <w:pStyle w:val="Normal"/>
        <w:spacing w:lineRule="auto" w:line="480"/>
        <w:rPr>
          <w:sz w:val="24"/>
          <w:szCs w:val="24"/>
        </w:rPr>
      </w:pPr>
      <w:r>
        <w:rPr>
          <w:sz w:val="24"/>
          <w:szCs w:val="24"/>
        </w:rPr>
        <w:tab/>
        <w:t xml:space="preserve">Bergerud describes the scence in the various battles of Vietnam.  The soldiers speak of hearing the cry for “medic” constantly during the battles.  Soldiers spoke of watching the guy next to them die, and feeling relieved that it was not them.  They also spoke of the one major advantage that America had in this conflict, helicopters.  Helicopters were a multi-purpose machine during the conflict.  Since normal vehicles could not be used to transport troops and supplies, helicopters were.  Helicopters also played a role as “gunships” taking the place of tanks and air support.  Helicopters, used in combination with artillery, helped to win the few battles that America did win in major parts of the conflict.  </w:t>
      </w:r>
    </w:p>
    <w:p>
      <w:pPr>
        <w:pStyle w:val="Normal"/>
        <w:spacing w:lineRule="auto" w:line="480"/>
        <w:rPr>
          <w:sz w:val="24"/>
          <w:szCs w:val="24"/>
        </w:rPr>
      </w:pPr>
      <w:r>
        <w:rPr>
          <w:sz w:val="24"/>
          <w:szCs w:val="24"/>
        </w:rPr>
        <w:tab/>
        <w:t>Overall Bergerud gives a very graphic depiction of the Vietnam conflict from a soldiers point of view.  The great accounts from the actual soldiers help to give a very needed element to this process.  Through the course of this book, you can see how the soldiers felt in battle, at rest, and at every other point within the conflict.  You also get first hand accounts of what it was like on the battle field.  Bergerud did a wonderful job of also incorporating many technical facts into the book, without going overboard like Keegan tends to do.  I felt that Bergerud conveyed the experience of the Vietnam conflict quite well, and would suggest this book to anyone who wishes to get an accurate depiction of the Vietnam face of batt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22:39:00Z</dcterms:created>
  <dc:creator>Cpt. Lincoln F. Sternn</dc:creator>
  <dc:description/>
  <dc:language>en-US</dc:language>
  <cp:lastModifiedBy>Cpt. Lincoln F. Sternn</cp:lastModifiedBy>
  <dcterms:modified xsi:type="dcterms:W3CDTF">1997-04-17T22:39:00Z</dcterms:modified>
  <cp:revision>2</cp:revision>
  <dc:subject/>
  <dc:title>Analysis Paper #2: Red Thunder, Tropic Lightning</dc:title>
</cp:coreProperties>
</file>