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Eng. 102-021</w:t>
      </w:r>
    </w:p>
    <w:p>
      <w:pPr>
        <w:pStyle w:val="PreformattedText"/>
        <w:bidi w:val="0"/>
        <w:spacing w:before="0" w:after="0"/>
        <w:jc w:val="left"/>
        <w:rPr/>
      </w:pPr>
      <w:r>
        <w:rPr/>
        <w:t>February 10, 1997</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 Flaw in �Sophocles, King Oedip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 �Sophocles, King Oedipus� translated by William Butler Yeats, Oedipus can be described as persistent, self-confident, excessive, and a determined person.  For example, during a discussion with Creon, they were discussing the death of King Laius and who the murderer was.  Creon was passing a message that the God now wants to punish the murderers of King Laius but due to the length of time that had passed the murderers were never found or punished.  The riddling Sphinx that was occurring at the time of the murder seemed to be more important than the search for the killer of King Laius.  Oedipus said �But I will start afresh and make the dark things plain.  In doing right by Laius I protect myself, for whoever slew Laius might turn against me.  Come, my children, rise up from the alter: lift up these suppliant boughs and let all the children of Cadmus be called thither that I may search out everything and find for all happiness or misery as God wills�(1111).  This statement suggests that he is determined in </w:t>
      </w:r>
    </w:p>
    <w:p>
      <w:pPr>
        <w:pStyle w:val="PreformattedText"/>
        <w:bidi w:val="0"/>
        <w:spacing w:before="0" w:after="0"/>
        <w:jc w:val="left"/>
        <w:rPr/>
      </w:pPr>
      <w:r>
        <w:rPr/>
        <w:t>finding the killer of King Laius and that he will start from scratch to solve this problem that has been neglected for so many years. He is confident that he can provide happiness or misery to the people by completing this search.  Oedipus also has a discussion with Tiresias, the blind prophet.  During this discussion Tiresias is questioned on what he knows of the death of Laius and refuses to give any information that would help with the search for the murderers.  Tiresias does not want to bring bad luck to himself or to Oedipus.  They begin to argue and one of King Oedipus�s reply is, � That I will.  I will not spare to speak my thoughts.  Listen to what I have to say.  It seems to me that you have helped to plot the deed; and, short of doing it with your own hands, have done the deed yourself.  Had you eyesight I would declare that you alone had done it�(1113).  This reply suggests that because Tiresias is silent in providing information, there is the possibility that he could have helped in this plot aga</w:t>
      </w:r>
    </w:p>
    <w:p>
      <w:pPr>
        <w:pStyle w:val="PreformattedText"/>
        <w:bidi w:val="0"/>
        <w:spacing w:before="0" w:after="0"/>
        <w:jc w:val="left"/>
        <w:rPr/>
      </w:pPr>
      <w:r>
        <w:rPr/>
        <w:t>inst Laius.  Oedipus demonstrates his excessive characteristic by accusing Tiresias of the death of Laius just because of his silence.  Eventhough, Oedipus is very self-confident, excessive, determined  and persistent in his own way, some of these characteristics can lead him to bigger problems then he can imagine.  By examining this play  we will see how King Oedipus�s characteristics influence his reign as King.</w:t>
      </w:r>
    </w:p>
    <w:p>
      <w:pPr>
        <w:pStyle w:val="PreformattedText"/>
        <w:bidi w:val="0"/>
        <w:spacing w:before="0" w:after="0"/>
        <w:jc w:val="left"/>
        <w:rPr/>
      </w:pPr>
      <w:r>
        <w:rPr/>
      </w:r>
    </w:p>
    <w:p>
      <w:pPr>
        <w:pStyle w:val="PreformattedText"/>
        <w:bidi w:val="0"/>
        <w:spacing w:before="0" w:after="0"/>
        <w:jc w:val="left"/>
        <w:rPr/>
      </w:pPr>
      <w:r>
        <w:rPr/>
        <w:tab/>
        <w:t>King Oedipus is persistent, self-confident, excessive, and determined person as defined by his characteristics, however some of these characteristics lead him to greater problems that result in giving up his reign as King. For example, during his conversation with Jocasta he is determined to find the truth of the death of Laius by any means.  While talking to Jocasta he learns of a story of how Laius died.  Jocasta explains that the news of the crime involved a group of robbers and how the entire city heard this story.  He also learns that this news was provided by a servant that is currently far from the city.  One of King Oedipus response stated, �You have judged well; and yet for all that, send and bring this peasant to me�(1120).  This statement suggests that even with this story he still wants to proceed in finding out the truth through this peasant.  This action is a direct result of his persistence in solving this search. Oedipus also talks with the messenger and herdsmen that finally arrive at his h</w:t>
      </w:r>
    </w:p>
    <w:p>
      <w:pPr>
        <w:pStyle w:val="PreformattedText"/>
        <w:bidi w:val="0"/>
        <w:spacing w:before="0" w:after="0"/>
        <w:jc w:val="left"/>
        <w:rPr/>
      </w:pPr>
      <w:r>
        <w:rPr/>
        <w:t xml:space="preserve">ome.  Oedipus is very persistent in finding out the facts of what has happened in relation to Laius�s death.  After his discussion with the messenger and the herdsman he learns that he was given up by his own mother and father because of the fear of evil prophecies which stated that he would kill his father.  Oedipus replied, �O! O! All brought to pass!  All truth! Now, O light, may I look my last upon you, having been found accursed in bloodshed, accursed in marriage, and in my coming into the world accursed!�(1125).   This statement suggests that he has given up his position as King due to all the information being true and his disgrace of the facts that he was involved in.  His persistence while solving this search reflected the truth of how he became the King and the hidden truth that was never revealed before.  Oedipus is persistent, excessive, self confident, and determined to do what ever he feels is the right thing to do while being King.  His persistence in solving this search is his flaw and leads </w:t>
      </w:r>
    </w:p>
    <w:p>
      <w:pPr>
        <w:pStyle w:val="PreformattedText"/>
        <w:bidi w:val="0"/>
        <w:spacing w:before="0" w:after="0"/>
        <w:jc w:val="left"/>
        <w:rPr/>
      </w:pPr>
      <w:r>
        <w:rPr/>
        <w:t>to his ruin.</w:t>
      </w:r>
    </w:p>
    <w:p>
      <w:pPr>
        <w:pStyle w:val="PreformattedText"/>
        <w:bidi w:val="0"/>
        <w:spacing w:before="0" w:after="0"/>
        <w:jc w:val="left"/>
        <w:rPr/>
      </w:pPr>
      <w:r>
        <w:rPr/>
        <w:tab/>
        <w:t>As we have seen, King Oedipus demonstrates the characteristics of self confidence, excessiveness, determination, and persistence in search of Laius�s murderer while being King.  However, his persistence during his search results in information that brought him to his ruin. Oedipus� situation is different in which his characteristics did not benefit him in the long run. This close analysis suggests that even though our characteristics are good in some ways they may not always be to our own benefit. Like Oedipus, we often have characteristics that can be useful but some may not provide a result in our fav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PAGE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2#</w:t>
      </w:r>
    </w:p>
    <w:p>
      <w:pPr>
        <w:pStyle w:val="PreformattedText"/>
        <w:bidi w:val="0"/>
        <w:spacing w:before="0" w:after="0"/>
        <w:jc w:val="left"/>
        <w:rPr/>
      </w:pPr>
      <w:r>
        <w:rPr/>
        <w:t xml:space="preserve">                                                                                                                                                                  </w:t>
      </w:r>
      <w:r>
        <w:rPr/>
        <w:t xml:space="preserve">Oli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C:\JO\flaw1.doc#Jeremy E Olive#C:\JO\flaw1.doc#Jeremy E Olive#C:\JO\flaw1.doc#Jeremy E Olive#C:\JO\flaw1.doc�@HP DeskJet 600#VD�#@Eng. 102-021</w:t>
      </w:r>
    </w:p>
    <w:p>
      <w:pPr>
        <w:pStyle w:val="PreformattedText"/>
        <w:bidi w:val="0"/>
        <w:spacing w:before="0" w:after="0"/>
        <w:jc w:val="left"/>
        <w:rPr/>
      </w:pPr>
      <w:r>
        <w:rPr/>
        <w:t>February 10, 1997</w:t>
      </w:r>
    </w:p>
    <w:p>
      <w:pPr>
        <w:pStyle w:val="PreformattedText"/>
        <w:bidi w:val="0"/>
        <w:spacing w:before="0" w:after="0"/>
        <w:jc w:val="left"/>
        <w:rPr/>
      </w:pPr>
      <w:r>
        <w:rPr/>
      </w:r>
    </w:p>
    <w:p>
      <w:pPr>
        <w:pStyle w:val="PreformattedText"/>
        <w:bidi w:val="0"/>
        <w:spacing w:before="0" w:after="0"/>
        <w:jc w:val="left"/>
        <w:rPr/>
      </w:pPr>
      <w:r>
        <w:rPr/>
        <w:t xml:space="preserve"> </w:t>
      </w:r>
      <w:r>
        <w:rPr/>
        <w:tab/>
        <w:tab/>
        <w:tab/>
        <w:tab/>
        <w:t>A Flaw in �Sophocles, King Oedip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 �Sophocles, King Oedipus� translated by William Butler Yeats, Oedipus can be described as persistent, self-confident, excessive, and a determined person.  For example, during a discussion with Creon, they were discussing the death of King Laius and who the murderer was.  Creon was passing a message that the God now wants to punish the murderers of King Laius but due to the length of time that had passed the murderers were never found or punished.  The riddling Sphinx that was occurring at the time of the murder seemed to be more important than the search for the killer of King Laius.  Oedipus said �But I will start afresh and make the dark things plain.  In doing right by Laius I protect myself, for whoever slew Laius might turn against me.  Come, my children, rise up from the alter: lift up these suppliant boughs and let all the children of Cadmus be called thither that I may search out everything and find for all happiness or misery as God wills�(1111).  This statement suggests that he is determined in </w:t>
      </w:r>
    </w:p>
    <w:p>
      <w:pPr>
        <w:pStyle w:val="PreformattedText"/>
        <w:bidi w:val="0"/>
        <w:spacing w:before="0" w:after="0"/>
        <w:jc w:val="left"/>
        <w:rPr/>
      </w:pPr>
      <w:r>
        <w:rPr/>
        <w:t>finding the killer of King Laius and that he will start from scratch to solve this problem that has been neglected for so many years. He is confident that he can provide happiness or misery to the people by completing this search.  Oedipus also has a discussion with Tiresias, the blind prophet.  During this discussion Tiresias is questioned on what he knows of the death of Laius and refuses to give any information that would help with the search for the murderers.  Tiresias does not want to bring bad luck to himself or to Oedipus.  They begin to argue and one of King Oedipus�s reply is, � That I will.  I will not spare to speak my thoughts.  Listen to what I have to say.  It seems to me that you have helped to plot the deed; and, short of doing it with your own hands, have done the deed yourself.  Had you eyesight I would declare that you alone had done it�(1113).  This reply suggests that because Tiresias is silent in providing information, there is the possibility that he could have helped in this plot aga</w:t>
      </w:r>
    </w:p>
    <w:p>
      <w:pPr>
        <w:pStyle w:val="PreformattedText"/>
        <w:bidi w:val="0"/>
        <w:spacing w:before="0" w:after="0"/>
        <w:jc w:val="left"/>
        <w:rPr/>
      </w:pPr>
      <w:r>
        <w:rPr/>
        <w:t>inst Laius.  Oedipus demonstrates his excessive characteristic by accusing Tiresias of the death of Laius just because of his silence.  Eventhough, Oedipus is very self-confident, excessive, determined  and persistent in his own way, some of these characteristics can lead him to bigger problems then he can imagine.  By examining this play  we will see how King Oedipus�s characteristics influence his reign as King.</w:t>
      </w:r>
    </w:p>
    <w:p>
      <w:pPr>
        <w:pStyle w:val="PreformattedText"/>
        <w:bidi w:val="0"/>
        <w:spacing w:before="0" w:after="0"/>
        <w:jc w:val="left"/>
        <w:rPr/>
      </w:pPr>
      <w:r>
        <w:rPr/>
      </w:r>
    </w:p>
    <w:p>
      <w:pPr>
        <w:pStyle w:val="PreformattedText"/>
        <w:bidi w:val="0"/>
        <w:spacing w:before="0" w:after="0"/>
        <w:jc w:val="left"/>
        <w:rPr/>
      </w:pPr>
      <w:r>
        <w:rPr/>
        <w:tab/>
        <w:t>King Oedipus is persistent, self-confident, excessive, and determined person as defined by his characteristics, however some of these characteristics lead him to greater problems that result in giving up his reign as King. For example, during his conversation with Jocasta he is determined to find the truth of the death of Laius by any means.  While talking to Jocasta he learns of a story of how Laius died.  Jocasta explains that the news of the crime involved a group of robbers and how the entire city heard this story.  He also learns that this news was provided by a servant that is currently far from the city.  One of King Oedipus response stated, �You have judged well; and yet for all that, send and bring this peasant to me�(1120).  This statement suggests that even with this story he still wants to proceed in finding out the truth through this peasant.  This action is a direct result of his persistence in solving this search. Oedipus also talks with the messenger and herdsmen that finally arrive at his h</w:t>
      </w:r>
    </w:p>
    <w:p>
      <w:pPr>
        <w:pStyle w:val="PreformattedText"/>
        <w:bidi w:val="0"/>
        <w:spacing w:before="0" w:after="0"/>
        <w:jc w:val="left"/>
        <w:rPr/>
      </w:pPr>
      <w:r>
        <w:rPr/>
        <w:t xml:space="preserve">ome.  Oedipus is very persistent in finding out the facts of what has happened in relation to Laius�s death.  After his discussion with the messenger and the herdsman he learns that he was given up by his own mother and father because of the fear of evil prophecies which stated that he would kill his father.  Oedipus replied, �O! O! All brought to pass!  All truth! Now, O light, may I look my last upon you, having been found accursed in bloodshed, accursed in marriage, and in my coming into the world accursed!�(1125).   This statement suggests that he has given up his position as King due to all the information being true and his disgrace of the facts that he was involved in.  His persistence while solving this search reflected the truth of how he became the King and the hidden truth that was never revealed before.  Oedipus is persistent, excessive, self confident, and determined to do what ever he feels is the right thing to do while being King.  His persistence in solving this search is his flaw and leads </w:t>
      </w:r>
    </w:p>
    <w:p>
      <w:pPr>
        <w:pStyle w:val="PreformattedText"/>
        <w:bidi w:val="0"/>
        <w:spacing w:before="0" w:after="0"/>
        <w:jc w:val="left"/>
        <w:rPr/>
      </w:pPr>
      <w:r>
        <w:rPr/>
        <w:t>to his ruin.</w:t>
      </w:r>
    </w:p>
    <w:p>
      <w:pPr>
        <w:pStyle w:val="PreformattedText"/>
        <w:bidi w:val="0"/>
        <w:spacing w:before="0" w:after="0"/>
        <w:jc w:val="left"/>
        <w:rPr/>
      </w:pPr>
      <w:r>
        <w:rPr/>
        <w:tab/>
        <w:t>As we have seen, King Oedipus demonstrates the characteristics of self confidence, excessiveness, determination, and persistence in search of Laius�s murderer while being King.  However, his persistence during his search results in information that brought him to his ruin. Oedipus� situation is different in which his characteristics did not benefit him in the long run. This close analysis suggests that even though our characteristics are good in some ways they may not always be to our own benefit. Like Oedipus, we often have characteristics that can be useful but some may not provide a result in our fav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PAGE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2#</w:t>
      </w:r>
    </w:p>
    <w:p>
      <w:pPr>
        <w:pStyle w:val="PreformattedText"/>
        <w:bidi w:val="0"/>
        <w:spacing w:before="0" w:after="0"/>
        <w:jc w:val="left"/>
        <w:rPr/>
      </w:pPr>
      <w:r>
        <w:rPr/>
        <w:t xml:space="preserve">                                                                                                                                                                  </w:t>
      </w:r>
      <w:r>
        <w:rPr/>
        <w:t xml:space="preserve">Oli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A:\enlosh.doc#Jeremy E Olive</w:t>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w:t>
      </w:r>
    </w:p>
    <w:p>
      <w:pPr>
        <w:pStyle w:val="PreformattedText"/>
        <w:bidi w:val="0"/>
        <w:spacing w:before="0" w:after="0"/>
        <w:jc w:val="left"/>
        <w:rPr/>
      </w:pPr>
      <w:r>
        <w:rPr/>
        <w:t>A:\enlosh.doc#Jeremy E Olive#C:\JO\flaw1.doc#Jeremy E Olive#C:\JO\flaw1.doc#Jeremy E Olive#C:\JO\flaw1.doc#Jeremy E Olive#C:\JO\flaw1.doc#Jeremy E Olive#C:\JO\flaw1.doc�@HP DeskJet 600#--------------705A706E34B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