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Christ Forgotten</w:t>
      </w:r>
    </w:p>
    <w:p>
      <w:pPr>
        <w:pStyle w:val="Normal"/>
        <w:rPr>
          <w:sz w:val="28"/>
          <w:szCs w:val="28"/>
        </w:rPr>
      </w:pPr>
      <w:r>
        <w:rPr>
          <w:sz w:val="28"/>
          <w:szCs w:val="28"/>
        </w:rPr>
        <w:t>By: Bob Walker</w:t>
      </w:r>
    </w:p>
    <w:p>
      <w:pPr>
        <w:pStyle w:val="Normal"/>
        <w:rPr>
          <w:sz w:val="28"/>
          <w:szCs w:val="28"/>
        </w:rPr>
      </w:pPr>
      <w:r>
        <w:rPr>
          <w:sz w:val="28"/>
          <w:szCs w:val="28"/>
        </w:rPr>
        <w:t>[English]</w:t>
      </w:r>
    </w:p>
    <w:p>
      <w:pPr>
        <w:pStyle w:val="Normal"/>
        <w:rPr>
          <w:sz w:val="28"/>
          <w:szCs w:val="28"/>
        </w:rPr>
      </w:pPr>
      <w:r>
        <w:rPr>
          <w:sz w:val="28"/>
          <w:szCs w:val="28"/>
        </w:rPr>
      </w:r>
    </w:p>
    <w:p>
      <w:pPr>
        <w:pStyle w:val="Normal"/>
        <w:rPr/>
      </w:pPr>
      <w:r>
        <w:rPr/>
        <w:tab/>
      </w:r>
      <w:r>
        <w:rPr>
          <w:sz w:val="24"/>
          <w:szCs w:val="24"/>
        </w:rPr>
        <w:t xml:space="preserve">The novel </w:t>
      </w:r>
      <w:r>
        <w:rPr>
          <w:sz w:val="24"/>
          <w:szCs w:val="24"/>
          <w:u w:val="single"/>
        </w:rPr>
        <w:t>The Lord of the Flies</w:t>
      </w:r>
      <w:r>
        <w:rPr>
          <w:sz w:val="24"/>
          <w:szCs w:val="24"/>
        </w:rPr>
        <w:t xml:space="preserve"> is a book about the duality of man. William Golding places a group of British schoolboys on an isolated tropical island, and then proceeds to weave a harrowing tour de force which perceptively analyzes the human condition through his characters. The major idea developed within the book is that of man's dual nature, of a civilized half dominating a savage half. Once man is removed from a civilized situation, the savagery comes through. This point was argued quite convincingly on Golding's part. He also suggests a reason for the breakthrough of the savage half: once Jesus Christ is consciously removed from a society, rapid deterioration and collapse of that group's moral values soon occurs. This collapse is begun by dismantling religion, then is followed by logical collapse and political instability. The end result is a morally devoid society; the inhabitants of this society then become savages in a very real sense.</w:t>
      </w:r>
    </w:p>
    <w:p>
      <w:pPr>
        <w:pStyle w:val="Normal"/>
        <w:rPr/>
      </w:pPr>
      <w:r>
        <w:rPr>
          <w:sz w:val="24"/>
          <w:szCs w:val="24"/>
        </w:rPr>
        <w:tab/>
        <w:t xml:space="preserve">William Golding incorporates five important symbolic elements into the </w:t>
      </w:r>
      <w:r>
        <w:rPr>
          <w:sz w:val="24"/>
          <w:szCs w:val="24"/>
          <w:u w:val="single"/>
        </w:rPr>
        <w:t>Lord of the Flies</w:t>
      </w:r>
      <w:r>
        <w:rPr>
          <w:sz w:val="24"/>
          <w:szCs w:val="24"/>
        </w:rPr>
        <w:t>: Simon, the Christ figure; Piggy, the intellectual; Jack, the embodiment of a morally devoid society; Ralph, the slowly collapsing structure of political morality; and the Beast, the savage fear or evil lurking within each of the boys.</w:t>
      </w:r>
    </w:p>
    <w:p>
      <w:pPr>
        <w:pStyle w:val="Normal"/>
        <w:rPr/>
      </w:pPr>
      <w:r>
        <w:rPr>
          <w:sz w:val="24"/>
          <w:szCs w:val="24"/>
        </w:rPr>
        <w:tab/>
        <w:t>Simon emerges as Christ figure early in the novel. He is a focal point of optimism in the novel, and a quiet source of strength and stability, as Jesus in the Bible was. He often went to a place removed from the activity of the island so that he could think, as Christ did to commune with God the Father. Christ's ministry was to help those who needed it, physically and spiritually; Simon was the one to encourage and help Ralph in time of need. (Simon helped build the shelters, and told Ralph that he "would get back all right". This prophecy of sorts mirrored Christ's ability to prophesy about the future.)</w:t>
      </w:r>
    </w:p>
    <w:p>
      <w:pPr>
        <w:pStyle w:val="Normal"/>
        <w:rPr/>
      </w:pPr>
      <w:r>
        <w:rPr>
          <w:sz w:val="24"/>
          <w:szCs w:val="24"/>
        </w:rPr>
        <w:t>Simon had a confrontation with evil, or the Devil, which he won by rejecting savagery. In a similar vein, when Christ was tempted by Satan before his earthly ministry, Christ rejected sin in favor of a pure stand before His Father. Simon was often teased and considered "queer" and "funny", even by Ralph. At the night-meeting, in Chapter Five, Simon tries to share the wisdom "maybe the beast is only us," he is shouted down. Christ said in a similar situation, "I tell you the truth: a prophet receives no honor in his hometown" when the religious authorities and townsfolk began to persecute him. Thus Simon's role of the Christ figure is firmly established.</w:t>
      </w:r>
    </w:p>
    <w:p>
      <w:pPr>
        <w:pStyle w:val="Normal"/>
        <w:rPr/>
      </w:pPr>
      <w:r>
        <w:rPr>
          <w:sz w:val="24"/>
          <w:szCs w:val="24"/>
        </w:rPr>
        <w:tab/>
        <w:t>As long as Simon is alive, there is at least of fragment of the old, true order in existence.  But Jack was jealous and afraid, letting the savage beast inside take control of him in his quest for power. Ralph was the object of his hatred, and eventually, he rejected Ralph, Simon, Piggy, and the conch, which was the boys' effort to maintain order. Jack's faction, "the savages", gained control of most of the group. The wild dance and chant of "Kill the Beast! Cut his throat! Spill his blood!" became a sort of counter order, or perverse religion. After Simon won over the Lord of the Flies, he was anxious to share the fact that they could win, that the Beast had not gained full control. This was not accepted; the "savage" boys murdered him because they could not find anything else to focus their anger and fear against.  After this, the rise of Roger as the enforcer of the new government was not a surprise.</w:t>
      </w:r>
    </w:p>
    <w:p>
      <w:pPr>
        <w:pStyle w:val="Normal"/>
        <w:rPr>
          <w:sz w:val="24"/>
          <w:szCs w:val="24"/>
        </w:rPr>
      </w:pPr>
      <w:r>
        <w:rPr>
          <w:sz w:val="24"/>
          <w:szCs w:val="24"/>
        </w:rPr>
        <w:tab/>
        <w:t>Piggy was the next link in the chain. He was the voice of reason, which still vouched for order and remembered Simon's loss. The "intellectual" was a threat to Jack and Roger, because Piggy was protecting Ralph symbolically, by being "the next best thing" to Ralph himself. But Roger deliberately kills him. Piggy's death was cold, unemotional in detail, and the conch was destroyed. The savagery has won, because without Christ, reason is shaky, and if reason is shaky, people who rely on it fall. This happened to Ralph. Ralph didn't win, but he became savage himself, striking and wounding two boys, while in defense of his life.</w:t>
      </w:r>
    </w:p>
    <w:p>
      <w:pPr>
        <w:pStyle w:val="Normal"/>
        <w:rPr/>
      </w:pPr>
      <w:r>
        <w:rPr>
          <w:sz w:val="24"/>
          <w:szCs w:val="24"/>
        </w:rPr>
        <w:tab/>
        <w:t xml:space="preserve">The deus ex machina ending signals that fact that at this point, only a divine visitation can save the boys. And it does...in a manner of speaking. Mankind can resort to horrible acts of savagery in the absence of the thin veneer of civilization. And all because, as is postulated in the novel </w:t>
      </w:r>
      <w:r>
        <w:rPr>
          <w:sz w:val="24"/>
          <w:szCs w:val="24"/>
          <w:u w:val="single"/>
        </w:rPr>
        <w:t>The Lord of the Flies</w:t>
      </w:r>
      <w:r>
        <w:rPr>
          <w:sz w:val="24"/>
          <w:szCs w:val="24"/>
        </w:rPr>
        <w:t>, most of humankind has rejected the message of Chris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00:29:00Z</dcterms:created>
  <dc:creator>B. Walker</dc:creator>
  <dc:description/>
  <cp:keywords>savagery</cp:keywords>
  <dc:language>en-US</dc:language>
  <cp:lastModifiedBy>Richard Pastorius</cp:lastModifiedBy>
  <cp:lastPrinted>1996-03-21T19:20:00Z</cp:lastPrinted>
  <dcterms:modified xsi:type="dcterms:W3CDTF">1997-04-02T18:53:00Z</dcterms:modified>
  <cp:revision>7</cp:revision>
  <dc:subject>English 20 Thesis</dc:subject>
  <dc:title>Essay</dc:title>
</cp:coreProperties>
</file>