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right"/>
        <w:rPr/>
      </w:pPr>
      <w:r>
        <w:rPr/>
      </w:r>
    </w:p>
    <w:p>
      <w:pPr>
        <w:pStyle w:val="Normal"/>
        <w:ind w:right="-1440" w:hanging="0"/>
        <w:jc w:val="right"/>
        <w:rPr/>
      </w:pPr>
      <w:r>
        <w:rPr/>
        <w:t>Steve Bezas</w:t>
      </w:r>
    </w:p>
    <w:p>
      <w:pPr>
        <w:pStyle w:val="Normal"/>
        <w:ind w:right="-1440" w:hanging="0"/>
        <w:jc w:val="right"/>
        <w:rPr/>
      </w:pPr>
      <w:r>
        <w:rPr/>
        <w:t>November 11, 1996</w:t>
      </w:r>
    </w:p>
    <w:p>
      <w:pPr>
        <w:pStyle w:val="Normal"/>
        <w:ind w:right="-1440" w:hanging="0"/>
        <w:jc w:val="right"/>
        <w:rPr/>
      </w:pPr>
      <w:r>
        <w:rPr/>
        <w:t>English 10</w:t>
      </w:r>
    </w:p>
    <w:p>
      <w:pPr>
        <w:pStyle w:val="Normal"/>
        <w:ind w:right="-1440" w:hanging="0"/>
        <w:jc w:val="right"/>
        <w:rPr/>
      </w:pPr>
      <w:r>
        <w:rPr/>
      </w:r>
    </w:p>
    <w:p>
      <w:pPr>
        <w:pStyle w:val="Normal"/>
        <w:ind w:right="-14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isted Suicide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ab/>
        <w:t xml:space="preserve">Assisted suicide is a hotly debated topic in Michigan today. Dr. Jack Kevorkian has made his life-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taking, pain-relieving procedure possible to many elderly people and to others with terminal and painful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diseases who want to die with dignity. I was against assisted suicide before the summer of 1996 because I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had no life experiences with death. However, in August my grandmother passed away.  As I saw her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suffer in her battle with cancer,  I realized that relieving those who are in pain should not be a crime. Dr.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>Kevorkian is committing, not a crime, but a very helpful service. For this reason, I believe assisted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suicide should be legalized.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ab/>
        <w:t xml:space="preserve">Some may say that helping a person die is the same as murder, but these people do not realize the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almost unbearable pain and agony  a person with a terminal illness may face daily.   Usually the close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>family members are unwilling to relieve the suffering because they do not want to lose the family member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d because they do not realize the severity of the pain. Dr. Kevorkian provides a clean, efficient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>way to die with dignity. I believe it should be up to the person who is in pain to make the decision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whether to live or to die.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ab/>
        <w:t xml:space="preserve">Some reject the idea of assisted suicide because they believe a cure might be found for the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disease. These people fear that if the sick person is allowed to die  by suicide and a cure is found,  he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ould have died for nothing.  Some promote assisted suicide because it is too expensive to keep the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elderly and severely ill alive with drugs and equipment that cost a lot while not necessarily providing a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cure.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Also watching the family member or friend suffer with equipment in their veins or stoned on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morphine all the time is a painful sight. Many of these people believe that the best way to let loved ones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go is to let them go with dignity rather than letting them lie in a hospital bed for weeks on end with tubes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connected all over their body. I personally believe that assisted suicide is a wise decision in order  to ease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the pain and suffering of the terminally ill. 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ab/>
        <w:t>Assisted suicide should be legal in the United States. Each person should have the right to choose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>what is best for his particular situation.  If someone has a terminal disease and lives in pain, he should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  <w:t>have the option of suicide and those who help the terminally ill to die should not be called criminals.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>Although this will continue to be a debated topic, I believe it is time to focus on what really matters -</w:t>
      </w:r>
    </w:p>
    <w:p>
      <w:pPr>
        <w:pStyle w:val="Normal"/>
        <w:ind w:righ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sz w:val="24"/>
          <w:szCs w:val="24"/>
        </w:rPr>
        <w:t xml:space="preserve">the pain and suffering of the patient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7:49:00Z</dcterms:created>
  <dc:creator>Stavros "WezzeL" Bezas</dc:creator>
  <dc:description/>
  <dc:language>en-US</dc:language>
  <cp:lastModifiedBy>Stavros "WezzeL" Bezas</cp:lastModifiedBy>
  <cp:lastPrinted>1996-11-10T21:53:00Z</cp:lastPrinted>
  <dcterms:modified xsi:type="dcterms:W3CDTF">1996-11-10T21:54:00Z</dcterms:modified>
  <cp:revision>7</cp:revision>
  <dc:subject/>
  <dc:title>Steve Bezas</dc:title>
</cp:coreProperties>
</file>