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480"/>
        <w:jc w:val="center"/>
        <w:rPr>
          <w:b/>
          <w:b/>
          <w:bCs/>
          <w:sz w:val="45"/>
          <w:szCs w:val="45"/>
        </w:rPr>
      </w:pPr>
      <w:r>
        <w:rPr>
          <w:b/>
          <w:bCs/>
          <w:sz w:val="45"/>
          <w:szCs w:val="45"/>
        </w:rPr>
        <w:t>Machiavelli versus Plato</w:t>
      </w:r>
    </w:p>
    <w:p>
      <w:pPr>
        <w:pStyle w:val="Normal"/>
        <w:widowControl w:val="false"/>
        <w:spacing w:lineRule="auto" w:line="480"/>
        <w:jc w:val="center"/>
        <w:rPr/>
      </w:pPr>
      <w:r>
        <w:fldChar w:fldCharType="begin"/>
      </w:r>
      <w:r>
        <w:rPr/>
        <w:instrText xml:space="preserve"> TC "Machiavelli versus Plato" \l 1 </w:instrText>
      </w:r>
      <w:r>
        <w:rPr/>
        <w:fldChar w:fldCharType="separate"/>
      </w:r>
      <w:r>
        <w:rPr/>
      </w:r>
      <w:r>
        <w:rPr/>
        <w:fldChar w:fldCharType="end"/>
      </w:r>
      <w:r>
        <w:rPr>
          <w:sz w:val="30"/>
          <w:szCs w:val="30"/>
        </w:rPr>
        <w:t>By: Wesley Whitworth</w:t>
      </w:r>
    </w:p>
    <w:p>
      <w:pPr>
        <w:pStyle w:val="Normal"/>
        <w:widowControl w:val="false"/>
        <w:spacing w:lineRule="auto" w:line="480"/>
        <w:rPr>
          <w:sz w:val="30"/>
          <w:szCs w:val="30"/>
        </w:rPr>
      </w:pPr>
      <w:r>
        <w:rPr>
          <w:sz w:val="30"/>
          <w:szCs w:val="30"/>
        </w:rPr>
      </w:r>
    </w:p>
    <w:p>
      <w:pPr>
        <w:pStyle w:val="Normal"/>
        <w:widowControl w:val="false"/>
        <w:spacing w:lineRule="auto" w:line="480"/>
        <w:ind w:firstLine="720"/>
        <w:rPr/>
      </w:pPr>
      <w:r>
        <w:rPr>
          <w:sz w:val="30"/>
          <w:szCs w:val="30"/>
        </w:rPr>
        <w:t xml:space="preserve">Throughout </w:t>
      </w:r>
      <w:r>
        <w:rPr>
          <w:sz w:val="30"/>
          <w:szCs w:val="30"/>
          <w:u w:val="single"/>
        </w:rPr>
        <w:t>The Prince</w:t>
      </w:r>
      <w:r>
        <w:rPr>
          <w:sz w:val="30"/>
          <w:szCs w:val="30"/>
        </w:rPr>
        <w:t xml:space="preserve"> by Niccolo Machiavelli there are many contradictions to theories made by Plato in </w:t>
      </w:r>
      <w:r>
        <w:rPr>
          <w:sz w:val="30"/>
          <w:szCs w:val="30"/>
          <w:u w:val="single"/>
        </w:rPr>
        <w:t>The Republic</w:t>
      </w:r>
      <w:r>
        <w:rPr>
          <w:sz w:val="30"/>
          <w:szCs w:val="30"/>
        </w:rPr>
        <w:t>.  Both works focus on justice in a society.  Plato believes that justice is everyone doing good, for the sake of a better society.  In his book, he brings out the character of Thrasymacus to voice the ideas of the opposing side, the side that believes that justice is nothing more than what the ruling powers say it is.  Machiavelli picks up this argument many years later.  In his book, he contrasts and opposes the idea and views which Plato has laid before us.</w:t>
      </w:r>
    </w:p>
    <w:p>
      <w:pPr>
        <w:pStyle w:val="Normal"/>
        <w:widowControl w:val="false"/>
        <w:spacing w:lineRule="auto" w:line="480"/>
        <w:ind w:firstLine="720"/>
        <w:rPr/>
      </w:pPr>
      <w:r>
        <w:rPr>
          <w:sz w:val="30"/>
          <w:szCs w:val="30"/>
        </w:rPr>
        <w:t xml:space="preserve">Plato’s views are simple.  He believes that the rulers must be true in heart, and live their lives trying to better the society as a whole.  Philosopher kings he states, are the type of rulers society needs.  This is one of the major arguments that Machiavelli brings to light in the fifteenth chapter of </w:t>
      </w:r>
      <w:r>
        <w:rPr>
          <w:sz w:val="30"/>
          <w:szCs w:val="30"/>
          <w:u w:val="single"/>
        </w:rPr>
        <w:t>The Prince</w:t>
      </w:r>
      <w:r>
        <w:rPr>
          <w:sz w:val="30"/>
          <w:szCs w:val="30"/>
        </w:rPr>
        <w:t>.   The first few chapters deal with princes that come to power and what to expect from the different modes after attaining the rank of prince.  He also speaks of the various methods to implore to help you rise to power.  This is not like Platos view of how to select a ruler to begin with.  Platos view is the person must be virtually perfect in every way, physically and mentally.  This is only good in theory.  Machiavelli makes historical references to show where the best (and worst) rulers came from and how they attained their power. All of these references usually start with a violent uprising against the current government, and usually lead to more violence. These ideas are followed by Machiavellis ideas on the state of the army in a society.  His view on this matter can only be compared to Plato’s view on the guardians of society, because in Platos society, there are no armies.  Machiavelli’s idea of a good soldier once again is contrasted against Plato’s.  Machiavelli speaks of arming everyone, not just the soldiers.  His idea of an army has a much more grim and harsh reality than that of Platos compassionate, caring, and well trained guardians.</w:t>
      </w:r>
    </w:p>
    <w:p>
      <w:pPr>
        <w:pStyle w:val="Normal"/>
        <w:widowControl w:val="false"/>
        <w:spacing w:lineRule="auto" w:line="480"/>
        <w:ind w:firstLine="720"/>
        <w:rPr>
          <w:sz w:val="30"/>
          <w:szCs w:val="30"/>
        </w:rPr>
      </w:pPr>
      <w:r>
        <w:rPr>
          <w:sz w:val="30"/>
          <w:szCs w:val="30"/>
        </w:rPr>
        <w:t>Until the fifteenth chapter, the differences between the two writers somewhat parallel in a way, but neither actually contradict each other.  With the beginning of the fifteenth chapter though, one notices ideas really begin to clash.  One of Platos biggest concerns of his society is that the ruler as well as the guardians would always be true to their good nature.    Machiavelli states the exact opposite.  Machiavelli writes “For a man who wants to make a profession of good in all regards must come to ruin among so many who are not good.  Hence it is necessary to a prince, if he wants to maintain himself, to learn to be able not to be good, and to use this and not use it accordingly”.</w:t>
      </w:r>
    </w:p>
    <w:p>
      <w:pPr>
        <w:pStyle w:val="Normal"/>
        <w:widowControl w:val="false"/>
        <w:spacing w:lineRule="auto" w:line="480"/>
        <w:rPr/>
      </w:pPr>
      <w:r>
        <w:rPr>
          <w:sz w:val="30"/>
          <w:szCs w:val="30"/>
        </w:rPr>
        <w:t xml:space="preserve">This statement directly conflicts with the classical ideals of Plato.  Machiavelli is saying that a ruler must be unjust if he wants to stay in power.  The idea is not to be just all the time, but to know when to be unjust and act accordingly.  This is backed by the ideas put forth in chapter sixteen which states that “. . . there is more wisdom in maintaining a name for meanness. . .”.  Machiavelli is saying that sometimes being unjust is actually beneficial to the ruler, and overall to the society.  Machiavelli then goes on in chapter seventeen to challenge yet another major idea that Plato put forth.  Chapter seventeen in </w:t>
      </w:r>
      <w:r>
        <w:rPr>
          <w:sz w:val="30"/>
          <w:szCs w:val="30"/>
          <w:u w:val="single"/>
        </w:rPr>
        <w:t>The Prince</w:t>
      </w:r>
      <w:r>
        <w:rPr>
          <w:sz w:val="30"/>
          <w:szCs w:val="30"/>
        </w:rPr>
        <w:t xml:space="preserve"> deals with how the subjects in the society view the prince.  In Plato’s </w:t>
      </w:r>
      <w:r>
        <w:rPr>
          <w:sz w:val="30"/>
          <w:szCs w:val="30"/>
          <w:u w:val="single"/>
        </w:rPr>
        <w:t>Republic</w:t>
      </w:r>
      <w:r>
        <w:rPr>
          <w:sz w:val="30"/>
          <w:szCs w:val="30"/>
        </w:rPr>
        <w:t xml:space="preserve"> the ruler as well as the guardians were always in the public eye.  Plato did away with all of the privacy in his society, thereby eliminating any types of wrong-doings that the people would not know about.  This was one way Plato believed to keep the ruler honest and just.  Machiavelli states the exact opposite, he states “. . . each prince should desire to be held merciful and not cruel. . .”.  Machiavelli writes that princes should </w:t>
      </w:r>
      <w:r>
        <w:rPr>
          <w:i/>
          <w:iCs/>
          <w:sz w:val="30"/>
          <w:szCs w:val="30"/>
        </w:rPr>
        <w:t>seem</w:t>
      </w:r>
      <w:r>
        <w:rPr>
          <w:sz w:val="30"/>
          <w:szCs w:val="30"/>
        </w:rPr>
        <w:t xml:space="preserve"> to be merciful, caring individuals, but in reality be strong warlike leaders.  Machiavelli believes that princes </w:t>
      </w:r>
      <w:r>
        <w:rPr>
          <w:i/>
          <w:iCs/>
          <w:sz w:val="30"/>
          <w:szCs w:val="30"/>
        </w:rPr>
        <w:t>must</w:t>
      </w:r>
      <w:r>
        <w:rPr>
          <w:sz w:val="30"/>
          <w:szCs w:val="30"/>
        </w:rPr>
        <w:t xml:space="preserve"> use this appearance to maintain their power by appearing to be just, but in reality doing whatever it takes to maintain their power.  This is a direct opposite of what Plato writes about his rulers.  Machiavelli goes on in chapter eighteen to write about the way a prince should act by stating he needs to be a “fox to recognize snares and a lion to frighten the wolves”.  His analogy here is referring to the two sides of the prince that must be present for him to stay in power, these two most important qualities are power and deception.  Plato’s ruler would never possess either quality, his ruler would be based on true justice alone.  Machiavelli then furthers his views by writing “that a prince, especially a new prince, cannot observe all those things which men are held good . . . he should appear all mercy, all faith, all honesty, all humanity, all religion . . . Men in general judge more by their eyes than by their hands . . .”.  Machiavelli is once again stating that you must be unjust, to maintain order in society.  He also is writing that you must put up the appearance that you are doing good, which he thinks is easy to do since most people are easily fooled.  Once again a directly opposite idea as compared to Plato’s views.</w:t>
      </w:r>
    </w:p>
    <w:p>
      <w:pPr>
        <w:pStyle w:val="Normal"/>
        <w:widowControl w:val="false"/>
        <w:spacing w:lineRule="auto" w:line="480"/>
        <w:ind w:firstLine="720"/>
        <w:rPr/>
      </w:pPr>
      <w:r>
        <w:rPr>
          <w:sz w:val="30"/>
          <w:szCs w:val="30"/>
        </w:rPr>
        <w:t xml:space="preserve">In conclusion, one must note the many differences in the views of these writers.  Most people would like to think of Platos view of justice as their own view of justice, but in reality most would lead more towards a Machiavelli style of justice.  This is not because Machiavelli is more just, on the contrary he is in essence more unjust.  Machiavelli does one thing Plato can never do though, he bases his society upon past empires, not one he thought up in his head.  The argument is basically idealism versus realism.  There is no way to obtain many of the standards which Plato lists in his Republic, but Machiavelli lists standards that many have attained throughout history.  Therefore, even though Plato may have written what justice is in a more definitive way, the only justice we will ever see in our society is that which Machiavelli outlined for us in his book </w:t>
      </w:r>
      <w:r>
        <w:rPr>
          <w:sz w:val="30"/>
          <w:szCs w:val="30"/>
          <w:u w:val="single"/>
        </w:rPr>
        <w:t>The Prince</w:t>
      </w:r>
      <w:r>
        <w:rPr>
          <w:sz w:val="30"/>
          <w:szCs w:val="30"/>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8:56:00Z</dcterms:created>
  <dc:creator>Cpt. Lincoln F. Sternn</dc:creator>
  <dc:description/>
  <dc:language>en-US</dc:language>
  <cp:lastModifiedBy>Cpt. Lincoln F. Sternn</cp:lastModifiedBy>
  <dcterms:modified xsi:type="dcterms:W3CDTF">1997-04-17T18:56:00Z</dcterms:modified>
  <cp:revision>2</cp:revision>
  <dc:subject/>
  <dc:title>Machiavelli versus Plato</dc:title>
</cp:coreProperties>
</file>