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Garamond" w:hAnsi="Garamond"/>
          <w:sz w:val="40"/>
          <w:szCs w:val="40"/>
        </w:rPr>
        <w:drawing>
          <wp:inline distT="0" distB="0" distL="0" distR="0">
            <wp:extent cx="3705860" cy="588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05860" cy="5888355"/>
                    </a:xfrm>
                    <a:prstGeom prst="rect">
                      <a:avLst/>
                    </a:prstGeom>
                  </pic:spPr>
                </pic:pic>
              </a:graphicData>
            </a:graphic>
          </wp:inline>
        </w:drawing>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Bookman Old Style"/>
          <w:i/>
          <w:i/>
          <w:sz w:val="40"/>
          <w:szCs w:val="40"/>
        </w:rPr>
      </w:pPr>
      <w:r>
        <w:rPr>
          <w:rFonts w:cs="Garamond" w:ascii="Bookman Old Style" w:hAnsi="Bookman Old Style"/>
          <w:i/>
          <w:sz w:val="40"/>
          <w:szCs w:val="40"/>
        </w:rPr>
        <w:t>To prawdziwa opowie</w:t>
      </w:r>
      <w:r>
        <w:rPr>
          <w:rFonts w:cs="Bookman Old Style" w:ascii="Bookman Old Style" w:hAnsi="Bookman Old Style"/>
          <w:i/>
          <w:sz w:val="40"/>
          <w:szCs w:val="40"/>
        </w:rPr>
        <w:t>ść</w:t>
      </w:r>
      <w:r>
        <w:rPr>
          <w:rFonts w:cs="Garamond" w:ascii="Bookman Old Style" w:hAnsi="Bookman Old Style"/>
          <w:i/>
          <w:sz w:val="40"/>
          <w:szCs w:val="40"/>
        </w:rPr>
        <w:t>.</w:t>
      </w:r>
    </w:p>
    <w:p>
      <w:pPr>
        <w:pStyle w:val="Normal"/>
        <w:widowControl w:val="false"/>
        <w:autoSpaceDE w:val="false"/>
        <w:jc w:val="both"/>
        <w:rPr>
          <w:rFonts w:ascii="Bookman Old Style" w:hAnsi="Bookman Old Style" w:cs="Bookman Old Style"/>
          <w:i/>
          <w:i/>
          <w:sz w:val="40"/>
          <w:szCs w:val="40"/>
        </w:rPr>
      </w:pPr>
      <w:r>
        <w:rPr>
          <w:rFonts w:cs="Garamond" w:ascii="Bookman Old Style" w:hAnsi="Bookman Old Style"/>
          <w:i/>
          <w:sz w:val="40"/>
          <w:szCs w:val="40"/>
        </w:rPr>
        <w:t>Niekt</w:t>
      </w:r>
      <w:r>
        <w:rPr>
          <w:rFonts w:cs="Bookman Old Style" w:ascii="Bookman Old Style" w:hAnsi="Bookman Old Style"/>
          <w:i/>
          <w:sz w:val="40"/>
          <w:szCs w:val="40"/>
        </w:rPr>
        <w:t>ó</w:t>
      </w:r>
      <w:r>
        <w:rPr>
          <w:rFonts w:cs="Garamond" w:ascii="Bookman Old Style" w:hAnsi="Bookman Old Style"/>
          <w:i/>
          <w:sz w:val="40"/>
          <w:szCs w:val="40"/>
        </w:rPr>
        <w:t>re imiona i nazwy zosta</w:t>
      </w:r>
      <w:r>
        <w:rPr>
          <w:rFonts w:cs="Bookman Old Style" w:ascii="Bookman Old Style" w:hAnsi="Bookman Old Style"/>
          <w:i/>
          <w:sz w:val="40"/>
          <w:szCs w:val="40"/>
        </w:rPr>
        <w:t>ł</w:t>
      </w:r>
      <w:r>
        <w:rPr>
          <w:rFonts w:cs="Garamond" w:ascii="Bookman Old Style" w:hAnsi="Bookman Old Style"/>
          <w:i/>
          <w:sz w:val="40"/>
          <w:szCs w:val="40"/>
        </w:rPr>
        <w:t>y zmienione ze wzgl</w:t>
      </w:r>
      <w:r>
        <w:rPr>
          <w:rFonts w:cs="Bookman Old Style" w:ascii="Bookman Old Style" w:hAnsi="Bookman Old Style"/>
          <w:i/>
          <w:sz w:val="40"/>
          <w:szCs w:val="40"/>
        </w:rPr>
        <w:t>ę</w:t>
      </w:r>
      <w:r>
        <w:rPr>
          <w:rFonts w:cs="Garamond" w:ascii="Bookman Old Style" w:hAnsi="Bookman Old Style"/>
          <w:i/>
          <w:sz w:val="40"/>
          <w:szCs w:val="40"/>
        </w:rPr>
        <w:t>du</w:t>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t>na prawo do prywatno</w:t>
      </w:r>
      <w:r>
        <w:rPr>
          <w:rFonts w:cs="Bookman Old Style" w:ascii="Bookman Old Style" w:hAnsi="Bookman Old Style"/>
          <w:i/>
          <w:sz w:val="40"/>
          <w:szCs w:val="40"/>
        </w:rPr>
        <w:t>ś</w:t>
      </w:r>
      <w:r>
        <w:rPr>
          <w:rFonts w:cs="Garamond" w:ascii="Bookman Old Style" w:hAnsi="Bookman Old Style"/>
          <w:i/>
          <w:sz w:val="40"/>
          <w:szCs w:val="40"/>
        </w:rPr>
        <w:t>ci os</w:t>
      </w:r>
      <w:r>
        <w:rPr>
          <w:rFonts w:cs="Bookman Old Style" w:ascii="Bookman Old Style" w:hAnsi="Bookman Old Style"/>
          <w:i/>
          <w:sz w:val="40"/>
          <w:szCs w:val="40"/>
        </w:rPr>
        <w:t>ó</w:t>
      </w:r>
      <w:r>
        <w:rPr>
          <w:rFonts w:cs="Garamond" w:ascii="Bookman Old Style" w:hAnsi="Bookman Old Style"/>
          <w:i/>
          <w:sz w:val="40"/>
          <w:szCs w:val="40"/>
        </w:rPr>
        <w:t>b wyst</w:t>
      </w:r>
      <w:r>
        <w:rPr>
          <w:rFonts w:cs="Bookman Old Style" w:ascii="Bookman Old Style" w:hAnsi="Bookman Old Style"/>
          <w:i/>
          <w:sz w:val="40"/>
          <w:szCs w:val="40"/>
        </w:rPr>
        <w:t>ę</w:t>
      </w:r>
      <w:r>
        <w:rPr>
          <w:rFonts w:cs="Garamond" w:ascii="Bookman Old Style" w:hAnsi="Bookman Old Style"/>
          <w:i/>
          <w:sz w:val="40"/>
          <w:szCs w:val="40"/>
        </w:rPr>
        <w:t>puj</w:t>
      </w:r>
      <w:r>
        <w:rPr>
          <w:rFonts w:cs="Bookman Old Style" w:ascii="Bookman Old Style" w:hAnsi="Bookman Old Style"/>
          <w:i/>
          <w:sz w:val="40"/>
          <w:szCs w:val="40"/>
        </w:rPr>
        <w:t>ą</w:t>
      </w:r>
      <w:r>
        <w:rPr>
          <w:rFonts w:cs="Garamond" w:ascii="Bookman Old Style" w:hAnsi="Bookman Old Style"/>
          <w:i/>
          <w:sz w:val="40"/>
          <w:szCs w:val="40"/>
        </w:rPr>
        <w:t>cych w tej ksi</w:t>
      </w:r>
      <w:r>
        <w:rPr>
          <w:rFonts w:cs="Bookman Old Style" w:ascii="Bookman Old Style" w:hAnsi="Bookman Old Style"/>
          <w:i/>
          <w:sz w:val="40"/>
          <w:szCs w:val="40"/>
        </w:rPr>
        <w:t>ąż</w:t>
      </w:r>
      <w:r>
        <w:rPr>
          <w:rFonts w:cs="Garamond" w:ascii="Bookman Old Style" w:hAnsi="Bookman Old Style"/>
          <w:i/>
          <w:sz w:val="40"/>
          <w:szCs w:val="40"/>
        </w:rPr>
        <w:t>ce.</w:t>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Bookman Old Style" w:hAnsi="Bookman Old Style" w:cs="Garamond"/>
          <w:i/>
          <w:i/>
          <w:sz w:val="40"/>
          <w:szCs w:val="40"/>
        </w:rPr>
      </w:pPr>
      <w:r>
        <w:rPr>
          <w:rFonts w:cs="Garamond" w:ascii="Bookman Old Style" w:hAnsi="Bookman Old Style"/>
          <w:i/>
          <w:sz w:val="40"/>
          <w:szCs w:val="40"/>
        </w:rPr>
      </w:r>
    </w:p>
    <w:p>
      <w:pPr>
        <w:pStyle w:val="Normal"/>
        <w:widowControl w:val="false"/>
        <w:autoSpaceDE w:val="false"/>
        <w:jc w:val="both"/>
        <w:rPr>
          <w:rFonts w:ascii="Garamond" w:hAnsi="Garamond" w:cs="Garamond"/>
          <w:i/>
          <w:i/>
          <w:sz w:val="40"/>
          <w:szCs w:val="40"/>
        </w:rPr>
      </w:pPr>
      <w:r>
        <w:rPr>
          <w:rFonts w:cs="Garamond" w:ascii="Garamond" w:hAnsi="Garamond"/>
          <w:i/>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 jeśli kobieta robi coś próżnego, nikt jej za to nie gani; jeśli robi coś szkodliwego, niektórzy próbują ją powstrzy-mać; jeśli zaś chce naśladować boginię i zachęcać do tego inne kobiety, wszy</w:t>
        <w:softHyphen/>
        <w:t>scy mający władzę oskarżają o nad-użycia. Poznawanie prawdy jest więc bardziej nie-bezpieczne niż wejście z zapaloną pochod</w:t>
        <w:softHyphen/>
        <w:t>nią do składu amunicji.</w:t>
      </w:r>
    </w:p>
    <w:p>
      <w:pPr>
        <w:pStyle w:val="Normal"/>
        <w:widowControl w:val="false"/>
        <w:autoSpaceDE w:val="false"/>
        <w:ind w:left="4395" w:hanging="0"/>
        <w:jc w:val="both"/>
        <w:rPr>
          <w:rFonts w:ascii="Garamond" w:hAnsi="Garamond" w:cs="Garamond"/>
          <w:sz w:val="40"/>
          <w:szCs w:val="40"/>
          <w:lang w:val="en-US"/>
        </w:rPr>
      </w:pPr>
      <w:r>
        <w:rPr>
          <w:rFonts w:cs="Garamond" w:ascii="Garamond" w:hAnsi="Garamond"/>
          <w:sz w:val="40"/>
          <w:szCs w:val="40"/>
          <w:lang w:val="en-US"/>
        </w:rPr>
        <w:t xml:space="preserve">TSIANG SAMDUP </w:t>
      </w:r>
    </w:p>
    <w:p>
      <w:pPr>
        <w:pStyle w:val="Normal"/>
        <w:widowControl w:val="false"/>
        <w:autoSpaceDE w:val="false"/>
        <w:ind w:left="4395" w:hanging="0"/>
        <w:jc w:val="both"/>
        <w:rPr>
          <w:rFonts w:ascii="Garamond" w:hAnsi="Garamond" w:cs="Garamond"/>
          <w:sz w:val="40"/>
          <w:szCs w:val="40"/>
          <w:lang w:val="en-US"/>
        </w:rPr>
      </w:pPr>
      <w:r>
        <w:rPr>
          <w:rFonts w:cs="Garamond" w:ascii="Garamond" w:hAnsi="Garamond"/>
          <w:sz w:val="40"/>
          <w:szCs w:val="40"/>
          <w:lang w:val="en-US"/>
        </w:rPr>
        <w:t>The Book of Sayings</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Kobieta Jaguar mówi </w:t>
      </w:r>
    </w:p>
    <w:p>
      <w:pPr>
        <w:pStyle w:val="Normal"/>
        <w:widowControl w:val="false"/>
        <w:autoSpaceDE w:val="false"/>
        <w:jc w:val="both"/>
        <w:rPr>
          <w:rFonts w:ascii="Garamond" w:hAnsi="Garamond" w:cs="Garamond"/>
          <w:sz w:val="40"/>
          <w:szCs w:val="40"/>
        </w:rPr>
      </w:pPr>
      <w:r>
        <w:rPr>
          <w:rFonts w:cs="Garamond" w:ascii="Garamond" w:hAnsi="Garamond"/>
          <w:sz w:val="40"/>
          <w:szCs w:val="40"/>
        </w:rPr>
        <w:t>jak ogień.</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Z dymiącym okiem</w:t>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i kąsającą dłonią: ona.</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Podobna gwiazdom</w:t>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czarne niebo z obsydianu</w:t>
      </w:r>
    </w:p>
    <w:p>
      <w:pPr>
        <w:pStyle w:val="Normal"/>
        <w:widowControl w:val="false"/>
        <w:autoSpaceDE w:val="false"/>
        <w:ind w:left="2127" w:hanging="0"/>
        <w:jc w:val="both"/>
        <w:rPr>
          <w:rFonts w:ascii="Garamond" w:hAnsi="Garamond" w:cs="Garamond"/>
          <w:sz w:val="40"/>
          <w:szCs w:val="40"/>
        </w:rPr>
      </w:pPr>
      <w:r>
        <w:rPr>
          <w:rFonts w:cs="Garamond" w:ascii="Garamond" w:hAnsi="Garamond"/>
          <w:sz w:val="40"/>
          <w:szCs w:val="40"/>
        </w:rPr>
        <w:t>snopy światła</w:t>
      </w:r>
    </w:p>
    <w:p>
      <w:pPr>
        <w:pStyle w:val="Normal"/>
        <w:widowControl w:val="false"/>
        <w:autoSpaceDE w:val="false"/>
        <w:ind w:left="2127" w:hanging="0"/>
        <w:jc w:val="both"/>
        <w:rPr>
          <w:rFonts w:ascii="Garamond" w:hAnsi="Garamond" w:cs="Garamond"/>
          <w:sz w:val="40"/>
          <w:szCs w:val="40"/>
        </w:rPr>
      </w:pPr>
      <w:r>
        <w:rPr>
          <w:rFonts w:cs="Garamond" w:ascii="Garamond" w:hAnsi="Garamond"/>
          <w:sz w:val="40"/>
          <w:szCs w:val="40"/>
        </w:rPr>
        <w:t>księżyca i gwiazdy</w:t>
      </w:r>
    </w:p>
    <w:p>
      <w:pPr>
        <w:pStyle w:val="Normal"/>
        <w:widowControl w:val="false"/>
        <w:autoSpaceDE w:val="false"/>
        <w:ind w:left="2127" w:hanging="0"/>
        <w:jc w:val="both"/>
        <w:rPr>
          <w:rFonts w:ascii="Garamond" w:hAnsi="Garamond" w:cs="Garamond"/>
          <w:sz w:val="40"/>
          <w:szCs w:val="40"/>
        </w:rPr>
      </w:pPr>
      <w:r>
        <w:rPr>
          <w:rFonts w:cs="Garamond" w:ascii="Garamond" w:hAnsi="Garamond"/>
          <w:sz w:val="40"/>
          <w:szCs w:val="40"/>
        </w:rPr>
        <w:t>przez całą noc</w:t>
      </w:r>
    </w:p>
    <w:p>
      <w:pPr>
        <w:pStyle w:val="Normal"/>
        <w:widowControl w:val="false"/>
        <w:autoSpaceDE w:val="false"/>
        <w:ind w:left="2127"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Jest siłą wegetacji roślin.</w:t>
      </w:r>
    </w:p>
    <w:p>
      <w:pPr>
        <w:pStyle w:val="Normal"/>
        <w:widowControl w:val="false"/>
        <w:autoSpaceDE w:val="false"/>
        <w:jc w:val="both"/>
        <w:rPr>
          <w:rFonts w:ascii="Garamond" w:hAnsi="Garamond" w:cs="Garamond"/>
          <w:sz w:val="40"/>
          <w:szCs w:val="40"/>
        </w:rPr>
      </w:pPr>
      <w:r>
        <w:rPr>
          <w:rFonts w:cs="Garamond" w:ascii="Garamond" w:hAnsi="Garamond"/>
          <w:sz w:val="40"/>
          <w:szCs w:val="40"/>
        </w:rPr>
        <w:t>Jest wodospadem, jakiego nikt nie oglądał.</w:t>
      </w:r>
    </w:p>
    <w:p>
      <w:pPr>
        <w:pStyle w:val="Normal"/>
        <w:widowControl w:val="false"/>
        <w:autoSpaceDE w:val="false"/>
        <w:jc w:val="both"/>
        <w:rPr>
          <w:rFonts w:ascii="Garamond" w:hAnsi="Garamond" w:cs="Garamond"/>
          <w:sz w:val="40"/>
          <w:szCs w:val="40"/>
        </w:rPr>
      </w:pPr>
      <w:r>
        <w:rPr>
          <w:rFonts w:cs="Garamond" w:ascii="Garamond" w:hAnsi="Garamond"/>
          <w:sz w:val="40"/>
          <w:szCs w:val="40"/>
        </w:rPr>
        <w:t>Jest miejscem wytchnienia słońca.</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Rozciągnij wszechświat na wszystkie strony i sprowadź ją do domu.</w:t>
      </w:r>
    </w:p>
    <w:p>
      <w:pPr>
        <w:pStyle w:val="Normal"/>
        <w:widowControl w:val="false"/>
        <w:autoSpaceDE w:val="false"/>
        <w:ind w:left="5529" w:hanging="0"/>
        <w:jc w:val="both"/>
        <w:rPr>
          <w:rFonts w:ascii="Garamond" w:hAnsi="Garamond" w:cs="Garamond"/>
          <w:sz w:val="40"/>
          <w:szCs w:val="40"/>
        </w:rPr>
      </w:pPr>
      <w:r>
        <w:rPr>
          <w:rFonts w:cs="Garamond" w:ascii="Garamond" w:hAnsi="Garamond"/>
          <w:sz w:val="40"/>
          <w:szCs w:val="40"/>
        </w:rPr>
        <w:t>JACK. CRIMMINS</w:t>
      </w:r>
    </w:p>
    <w:p>
      <w:pPr>
        <w:pStyle w:val="Normal"/>
        <w:widowControl w:val="false"/>
        <w:autoSpaceDE w:val="false"/>
        <w:ind w:left="5529" w:hanging="0"/>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Jaguar Woman</w:t>
      </w:r>
    </w:p>
    <w:p>
      <w:pPr>
        <w:pStyle w:val="Normal"/>
        <w:widowControl w:val="false"/>
        <w:autoSpaceDE w:val="false"/>
        <w:jc w:val="center"/>
        <w:rPr>
          <w:rFonts w:ascii="Garamond" w:hAnsi="Garamond" w:cs="Garamond"/>
          <w:b/>
          <w:b/>
          <w:sz w:val="52"/>
          <w:szCs w:val="52"/>
        </w:rPr>
      </w:pPr>
      <w:r>
        <w:rPr>
          <w:rFonts w:cs="Garamond" w:ascii="Garamond" w:hAnsi="Garamond"/>
          <w:b/>
          <w:sz w:val="52"/>
          <w:szCs w:val="52"/>
        </w:rPr>
        <w:t>Przedmowa</w:t>
      </w:r>
    </w:p>
    <w:p>
      <w:pPr>
        <w:pStyle w:val="Normal"/>
        <w:widowControl w:val="false"/>
        <w:autoSpaceDE w:val="false"/>
        <w:jc w:val="both"/>
        <w:rPr>
          <w:rFonts w:ascii="Garamond" w:hAnsi="Garamond" w:cs="Garamond"/>
          <w:b/>
          <w:b/>
          <w:sz w:val="40"/>
          <w:szCs w:val="40"/>
        </w:rPr>
      </w:pPr>
      <w:r>
        <w:rPr>
          <w:rFonts w:cs="Garamond" w:ascii="Garamond" w:hAnsi="Garamond"/>
          <w:b/>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Od 1973 roku jeżdżę do kanadyjskiej prowincji Manitoba na spotkania z pewną indiańską szamanką, która nazywa się Agi Whistling Elk. Pierwszy raz pojechałam do niej jako kolekcjonerka dzieł sztuki z Los Angeles w poszukiwaniu świętego koszyka ślubnego. Nasza więź stopniowo ulegała zmianie i w końcu zaczęłam się u niej uczyć. Dzięki niej poznałam system wierzeń które do tej pory były mi całkowicie obc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Agnes podkreśla godność i wartość bycia kobietą. Powiedziała, że zna przepowiednię, według której mam zostać wojowniczką tęczy czarnej, białej, czerwonej i żółtej rasy i że pewnego di stanę się pomostem między dwoma odrębnymi światami: pierwotnego umysłu i zachodniej świadomośc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odczas terminowania u Agnes musiałam zweryfikować własne poglądy o sobie samej i otaczającym mnie świecie. W obcym mi środowisku stanęłam do walki z groźnym czarowniku o imieniu Rudy Pies. Ku memu zaskoczeniu, te niebezpieczne zmagania zakończyły się moim zwycięstwem. Od tego czasu przeszłam wiele inicjacji zakończonych przyjęciem do tajnego szamańskiego stowarzyszenia kobiet, zwanego Kobiecą Wspólnonotą Tarcz.</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 xml:space="preserve">Agnes prosiła mnie, bym opisała te doświadczenia, aby „orzeł mógł pofrunąć” i uczyć ludzi leczenia naszej świętej matki ziemi Szamanka jest moją pierwszą, a </w:t>
      </w:r>
      <w:r>
        <w:rPr>
          <w:rFonts w:cs="Garamond" w:ascii="Garamond" w:hAnsi="Garamond"/>
          <w:i/>
          <w:sz w:val="40"/>
          <w:szCs w:val="40"/>
        </w:rPr>
        <w:t>Lot siódmego księżyca</w:t>
      </w:r>
      <w:r>
        <w:rPr>
          <w:rFonts w:cs="Garamond" w:ascii="Garamond" w:hAnsi="Garamond"/>
          <w:sz w:val="40"/>
          <w:szCs w:val="40"/>
        </w:rPr>
        <w:t xml:space="preserve"> drugą książką o niecodziennych przygodach i naukach szamańskich, jakie były moim udziałem. Obie te książki kładą nacisk na pra</w:t>
        <w:softHyphen/>
        <w:t>dawne moce kobiety. Przez stulecia mądre kobiety zapamięty</w:t>
        <w:softHyphen/>
        <w:t>wały i zapisywały tę wiedzę, aby zachować ją dla przyszłych pokoleń na tej pięknej Ziemi.</w:t>
      </w:r>
    </w:p>
    <w:p>
      <w:pPr>
        <w:pStyle w:val="Normal"/>
        <w:widowControl w:val="false"/>
        <w:autoSpaceDE w:val="false"/>
        <w:ind w:firstLine="426"/>
        <w:jc w:val="both"/>
        <w:rPr>
          <w:rFonts w:ascii="Garamond" w:hAnsi="Garamond" w:cs="Garamond"/>
          <w:sz w:val="40"/>
          <w:szCs w:val="40"/>
        </w:rPr>
      </w:pPr>
      <w:r>
        <w:rPr>
          <w:rFonts w:cs="Garamond" w:ascii="Garamond" w:hAnsi="Garamond"/>
          <w:i/>
          <w:sz w:val="40"/>
          <w:szCs w:val="40"/>
        </w:rPr>
        <w:t>Kobieta Jaguar</w:t>
      </w:r>
      <w:r>
        <w:rPr>
          <w:rFonts w:cs="Garamond" w:ascii="Garamond" w:hAnsi="Garamond"/>
          <w:sz w:val="40"/>
          <w:szCs w:val="40"/>
        </w:rPr>
        <w:t xml:space="preserve"> opisuje wiele podróży, podobnie jak motyl ogarnia cały ten kontynent w swych wędrówkach od Kanady po Meksyk. Książka ta bada nie tylko fizyczną zmianę scenerii, ale także proces psychicznego i emocjonalnego ruchu od jednego stanu umysłu do drugiego, od jednego atrybutu percepcji do następnego.</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ednym z najważniejszych narzędzi w tradycji Indian amery</w:t>
        <w:softHyphen/>
        <w:t>kańskich jest szamańskie koło. Ten niezwykle prosty, egzysten</w:t>
        <w:softHyphen/>
        <w:t>cjalny paradygmat jest bogatym, złożonym i misternym symbolem mistycznej i filozoficznej głębi. Adeptów sztuki sza</w:t>
        <w:softHyphen/>
        <w:t>mańskiej uczy się stosowania koła szamańskiego w charakterze mapy ich najskrytszej osobowości. Cztery kierunki na kole reprezentują kategorie wartości wewnętrznych i zewnętrznych. Połud</w:t>
        <w:softHyphen/>
        <w:t>nie reprezentuje ufność i niewinność; zachód to miejsce świętego snu, śmierci i odrodzenia; pomoc symbolizuje mądrość i moc; wschód to oświeceni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Kluczem do zastosowania szamańskiego koła jest ruch, spo</w:t>
        <w:softHyphen/>
        <w:t>sób przechodzenia z jednego kierunku na drugi w procesie nauki. Na przykład, kobieta żyjąca w ufności i niewinności na południu szamańskiego koła dzięki wielu życiowym doświadczeniom mo</w:t>
        <w:softHyphen/>
        <w:t>że osiągnąć stan mądrości i mocy na północy. Oznacza to, że przeszła ona od życia materialnego, reprezentowanego przez południe, do życia duchowego, reprezentowanego przez północ. Kluczem do dalszej ewolucji jest znowu ruch. Ponieważ przeszła z południa na pomoc, szukając ducha, musi teraz przejść z pół</w:t>
        <w:softHyphen/>
        <w:t>nocy na południe, aby uwydatnić materię. Następnie musi wrócić na pomoc, by uwydatnić ducha itd.</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 tej książce opisuję owe lekcje przechodzenia i moje spot</w:t>
        <w:softHyphen/>
        <w:t>kania z Kobiecą Wspólnotą Tarcz w podążaniu za wiedzą i przy</w:t>
        <w:softHyphen/>
        <w:t>godą duchową. Znów jechałam na pomoc do Manitoby, aby spotkać się z moimi nauczycielkami, Agnes Whistling Eli Plenty Chiefs. Moje kolejne doświadczenia zaprowadzi do centrum świętej spirali, gdzie mogłam odzyskać swą pierwotną kobiecą naturę — prawdziwą kobiecość.</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trzeba niczego usprawiedliwiać — powiedziała kiedyś Agnes. — Albo zmieniasz stan rzeczy, albo nie. Usprawiedliwienia okradają cię z siły i wywołują apatię.</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Czasami widuję kobiety, którym podstępnie odebrano ich duchowe dziedzictwo, podobnie jak okradziono je z umysłu i ciała. Ja walczę z tym złodziejstwem.</w:t>
      </w:r>
    </w:p>
    <w:p>
      <w:pPr>
        <w:pStyle w:val="Normal"/>
        <w:widowControl w:val="false"/>
        <w:tabs>
          <w:tab w:val="clear" w:pos="720"/>
          <w:tab w:val="left" w:pos="6585" w:leader="none"/>
        </w:tabs>
        <w:autoSpaceDE w:val="false"/>
        <w:ind w:firstLine="426"/>
        <w:jc w:val="both"/>
        <w:rPr/>
      </w:pPr>
      <w:r>
        <w:rPr>
          <w:rFonts w:cs="Garamond" w:ascii="Garamond" w:hAnsi="Garamond"/>
          <w:sz w:val="40"/>
          <w:szCs w:val="40"/>
        </w:rPr>
        <w:t>Red Deer</w:t>
        <w:tab/>
        <w:t>L.V.A</w:t>
      </w:r>
    </w:p>
    <w:p>
      <w:pPr>
        <w:pStyle w:val="Normal"/>
        <w:widowControl w:val="false"/>
        <w:autoSpaceDE w:val="false"/>
        <w:ind w:firstLine="426"/>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Alberta, Kanada</w:t>
      </w:r>
    </w:p>
    <w:p>
      <w:pPr>
        <w:pStyle w:val="Normal"/>
        <w:widowControl w:val="false"/>
        <w:autoSpaceDE w:val="false"/>
        <w:ind w:firstLine="426"/>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sierpień 1984</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b/>
          <w:b/>
          <w:sz w:val="52"/>
          <w:szCs w:val="52"/>
        </w:rPr>
      </w:pPr>
      <w:r>
        <w:rPr>
          <w:rFonts w:cs="Garamond" w:ascii="Garamond" w:hAnsi="Garamond"/>
          <w:b/>
          <w:sz w:val="52"/>
          <w:szCs w:val="52"/>
        </w:rPr>
        <w:t>Wizyjna podroż na Północ</w:t>
      </w:r>
    </w:p>
    <w:p>
      <w:pPr>
        <w:pStyle w:val="Normal"/>
        <w:widowControl w:val="false"/>
        <w:autoSpaceDE w:val="false"/>
        <w:ind w:firstLine="426"/>
        <w:jc w:val="both"/>
        <w:rPr>
          <w:rFonts w:ascii="Garamond" w:hAnsi="Garamond" w:cs="Garamond"/>
          <w:b/>
          <w:b/>
          <w:sz w:val="52"/>
          <w:szCs w:val="52"/>
        </w:rPr>
      </w:pPr>
      <w:r>
        <w:rPr>
          <w:rFonts w:cs="Garamond" w:ascii="Garamond" w:hAnsi="Garamond"/>
          <w:b/>
          <w:sz w:val="52"/>
          <w:szCs w:val="52"/>
        </w:rPr>
      </w:r>
    </w:p>
    <w:p>
      <w:pPr>
        <w:pStyle w:val="Normal"/>
        <w:widowControl w:val="false"/>
        <w:autoSpaceDE w:val="false"/>
        <w:ind w:firstLine="426"/>
        <w:jc w:val="both"/>
        <w:rPr>
          <w:rFonts w:ascii="Bookman Old Style" w:hAnsi="Bookman Old Style" w:cs="Bookman Old Style"/>
          <w:i/>
          <w:i/>
          <w:sz w:val="40"/>
          <w:szCs w:val="40"/>
        </w:rPr>
      </w:pPr>
      <w:r>
        <w:rPr>
          <w:rFonts w:cs="Garamond" w:ascii="Bookman Old Style" w:hAnsi="Bookman Old Style"/>
          <w:i/>
          <w:sz w:val="40"/>
          <w:szCs w:val="40"/>
        </w:rPr>
        <w:t>Wracam zawsze do Tajemnicy...</w:t>
      </w:r>
    </w:p>
    <w:p>
      <w:pPr>
        <w:pStyle w:val="Normal"/>
        <w:widowControl w:val="false"/>
        <w:autoSpaceDE w:val="false"/>
        <w:ind w:firstLine="426"/>
        <w:jc w:val="both"/>
        <w:rPr>
          <w:rFonts w:ascii="Bookman Old Style" w:hAnsi="Bookman Old Style" w:cs="Garamond"/>
          <w:i/>
          <w:i/>
          <w:sz w:val="40"/>
          <w:szCs w:val="40"/>
        </w:rPr>
      </w:pPr>
      <w:r>
        <w:rPr>
          <w:rFonts w:cs="Garamond" w:ascii="Bookman Old Style" w:hAnsi="Bookman Old Style"/>
          <w:i/>
          <w:sz w:val="40"/>
          <w:szCs w:val="40"/>
        </w:rPr>
        <w:t>I my</w:t>
      </w:r>
      <w:r>
        <w:rPr>
          <w:rFonts w:cs="Bookman Old Style" w:ascii="Bookman Old Style" w:hAnsi="Bookman Old Style"/>
          <w:i/>
          <w:sz w:val="40"/>
          <w:szCs w:val="40"/>
        </w:rPr>
        <w:t>ś</w:t>
      </w:r>
      <w:r>
        <w:rPr>
          <w:rFonts w:cs="Garamond" w:ascii="Bookman Old Style" w:hAnsi="Bookman Old Style"/>
          <w:i/>
          <w:sz w:val="40"/>
          <w:szCs w:val="40"/>
        </w:rPr>
        <w:t>l</w:t>
      </w:r>
      <w:r>
        <w:rPr>
          <w:rFonts w:cs="Bookman Old Style" w:ascii="Bookman Old Style" w:hAnsi="Bookman Old Style"/>
          <w:i/>
          <w:sz w:val="40"/>
          <w:szCs w:val="40"/>
        </w:rPr>
        <w:t>ę</w:t>
      </w:r>
      <w:r>
        <w:rPr>
          <w:rFonts w:cs="Garamond" w:ascii="Bookman Old Style" w:hAnsi="Bookman Old Style"/>
          <w:i/>
          <w:sz w:val="40"/>
          <w:szCs w:val="40"/>
        </w:rPr>
        <w:t xml:space="preserve">, </w:t>
      </w:r>
      <w:r>
        <w:rPr>
          <w:rFonts w:cs="Bookman Old Style" w:ascii="Bookman Old Style" w:hAnsi="Bookman Old Style"/>
          <w:i/>
          <w:sz w:val="40"/>
          <w:szCs w:val="40"/>
        </w:rPr>
        <w:t>ż</w:t>
      </w:r>
      <w:r>
        <w:rPr>
          <w:rFonts w:cs="Garamond" w:ascii="Bookman Old Style" w:hAnsi="Bookman Old Style"/>
          <w:i/>
          <w:sz w:val="40"/>
          <w:szCs w:val="40"/>
        </w:rPr>
        <w:t xml:space="preserve">e na </w:t>
      </w:r>
      <w:r>
        <w:rPr>
          <w:rFonts w:cs="Bookman Old Style" w:ascii="Bookman Old Style" w:hAnsi="Bookman Old Style"/>
          <w:i/>
          <w:sz w:val="40"/>
          <w:szCs w:val="40"/>
        </w:rPr>
        <w:t>ś</w:t>
      </w:r>
      <w:r>
        <w:rPr>
          <w:rFonts w:cs="Garamond" w:ascii="Bookman Old Style" w:hAnsi="Bookman Old Style"/>
          <w:i/>
          <w:sz w:val="40"/>
          <w:szCs w:val="40"/>
        </w:rPr>
        <w:t>wiecie nie ma nic pr</w:t>
      </w:r>
      <w:r>
        <w:rPr>
          <w:rFonts w:cs="Bookman Old Style" w:ascii="Bookman Old Style" w:hAnsi="Bookman Old Style"/>
          <w:i/>
          <w:sz w:val="40"/>
          <w:szCs w:val="40"/>
        </w:rPr>
        <w:t>ó</w:t>
      </w:r>
      <w:r>
        <w:rPr>
          <w:rFonts w:cs="Garamond" w:ascii="Bookman Old Style" w:hAnsi="Bookman Old Style"/>
          <w:i/>
          <w:sz w:val="40"/>
          <w:szCs w:val="40"/>
        </w:rPr>
        <w:t>cz Tajemnicy.</w:t>
      </w:r>
    </w:p>
    <w:p>
      <w:pPr>
        <w:pStyle w:val="Normal"/>
        <w:widowControl w:val="false"/>
        <w:autoSpaceDE w:val="false"/>
        <w:ind w:firstLine="426"/>
        <w:jc w:val="both"/>
        <w:rPr>
          <w:rFonts w:ascii="Garamond" w:hAnsi="Garamond" w:cs="Garamond"/>
          <w:i/>
          <w:i/>
          <w:sz w:val="40"/>
          <w:szCs w:val="40"/>
        </w:rPr>
      </w:pPr>
      <w:r>
        <w:rPr>
          <w:rFonts w:cs="Garamond" w:ascii="Garamond" w:hAnsi="Garamond"/>
          <w:i/>
          <w:sz w:val="40"/>
          <w:szCs w:val="40"/>
        </w:rPr>
      </w:r>
    </w:p>
    <w:p>
      <w:pPr>
        <w:pStyle w:val="Normal"/>
        <w:widowControl w:val="false"/>
        <w:autoSpaceDE w:val="false"/>
        <w:ind w:left="4253" w:firstLine="426"/>
        <w:jc w:val="both"/>
        <w:rPr>
          <w:rFonts w:ascii="Garamond" w:hAnsi="Garamond" w:cs="Garamond"/>
          <w:sz w:val="40"/>
          <w:szCs w:val="40"/>
          <w:lang w:val="en-US"/>
        </w:rPr>
      </w:pPr>
      <w:r>
        <w:rPr>
          <w:rFonts w:cs="Garamond" w:ascii="Garamond" w:hAnsi="Garamond"/>
          <w:sz w:val="40"/>
          <w:szCs w:val="40"/>
          <w:lang w:val="en-US"/>
        </w:rPr>
        <w:t xml:space="preserve">KENNETHPATCHEN </w:t>
      </w:r>
    </w:p>
    <w:p>
      <w:pPr>
        <w:pStyle w:val="Normal"/>
        <w:widowControl w:val="false"/>
        <w:autoSpaceDE w:val="false"/>
        <w:ind w:left="4253" w:firstLine="426"/>
        <w:jc w:val="both"/>
        <w:rPr>
          <w:rFonts w:ascii="Garamond" w:hAnsi="Garamond" w:cs="Garamond"/>
          <w:sz w:val="40"/>
          <w:szCs w:val="40"/>
          <w:lang w:val="en-US"/>
        </w:rPr>
      </w:pPr>
      <w:r>
        <w:rPr>
          <w:rFonts w:eastAsia="Garamond" w:cs="Garamond" w:ascii="Garamond" w:hAnsi="Garamond"/>
          <w:sz w:val="40"/>
          <w:szCs w:val="40"/>
          <w:lang w:val="en-US"/>
        </w:rPr>
        <w:t xml:space="preserve"> </w:t>
      </w:r>
      <w:r>
        <w:rPr>
          <w:rFonts w:cs="Garamond" w:ascii="Garamond" w:hAnsi="Garamond"/>
          <w:sz w:val="40"/>
          <w:szCs w:val="40"/>
          <w:lang w:val="en-US"/>
        </w:rPr>
        <w:t>Always Return to This Place</w:t>
      </w:r>
    </w:p>
    <w:p>
      <w:pPr>
        <w:pStyle w:val="Normal"/>
        <w:widowControl w:val="false"/>
        <w:autoSpaceDE w:val="false"/>
        <w:ind w:left="4253" w:firstLine="426"/>
        <w:jc w:val="both"/>
        <w:rPr>
          <w:rFonts w:ascii="Garamond" w:hAnsi="Garamond" w:cs="Garamond"/>
          <w:sz w:val="40"/>
          <w:szCs w:val="40"/>
          <w:lang w:val="en-US"/>
        </w:rPr>
      </w:pPr>
      <w:r>
        <w:rPr>
          <w:rFonts w:cs="Garamond" w:ascii="Garamond" w:hAnsi="Garamond"/>
          <w:sz w:val="40"/>
          <w:szCs w:val="40"/>
          <w:lang w:val="en-US"/>
        </w:rPr>
      </w:r>
    </w:p>
    <w:p>
      <w:pPr>
        <w:pStyle w:val="Normal"/>
        <w:widowControl w:val="false"/>
        <w:autoSpaceDE w:val="false"/>
        <w:ind w:left="4253" w:firstLine="426"/>
        <w:jc w:val="both"/>
        <w:rPr>
          <w:rFonts w:ascii="Garamond" w:hAnsi="Garamond" w:cs="Garamond"/>
          <w:sz w:val="40"/>
          <w:szCs w:val="40"/>
          <w:lang w:val="en-US"/>
        </w:rPr>
      </w:pPr>
      <w:r>
        <w:rPr>
          <w:rFonts w:cs="Garamond" w:ascii="Garamond" w:hAnsi="Garamond"/>
          <w:sz w:val="40"/>
          <w:szCs w:val="40"/>
          <w:lang w:val="en-US"/>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Zorza, polarna porysowała bezchmurne niebo. Wspaniałe zie</w:t>
        <w:softHyphen/>
        <w:t>lone i fioletowe błyski pulsowały jak lśniąca stal miecza — bezgłośna celebracja żywego koloru nad zastygłą, zmarzniętą tundrą, ciągnącą się przed nami w nieskończoność. Płozy sanek cięły dziewiczy śnieg, wydając przedziwny świst. Psy, które rano szczekały i ujadały radośnie, teraz umilkły. Choć już wiele razy byłam na tym szlaku, to gdyby nie obecność July, młodej Indianki Kri, uczennicy Ruby Plenty Chiefs, na pewno bym zabłądziła.</w:t>
      </w:r>
    </w:p>
    <w:p>
      <w:pPr>
        <w:pStyle w:val="Normal"/>
        <w:widowControl w:val="false"/>
        <w:autoSpaceDE w:val="false"/>
        <w:ind w:firstLine="426"/>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Wiatr zacinał od północy, całą twarz miałam zmarzniętą i zdrętwiałą. Kryształki lodu osiadały mi na policzkach. Pochyli</w:t>
        <w:softHyphen/>
        <w:t>łam głowę, broniąc się przed wichurą. Śnieg pokrył mój skórzany kaptur, usztywniając jego krawędź. W popołudniowym blasku śpiące drzewa, wystające ukośnie spod zasp, wyglądały szaro i złowrogo, rzucając wątłe cienie. Jedynie grubsze pnie odbijały się czerwienią na tle nieba, pulsując w dziwacznym tańcu ukry</w:t>
        <w:softHyphen/>
        <w:t>tymi iskierkami życia, wypożyczonymi tylko na chwilę z innej pory roku, a potem szybko gasły w szarej anonimowośc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Razem z July odpychałyśmy się jedną nogą, drugą trzymając na płozie sanek. Dla July był to chleb powszedni, dla mnie natomiast — ogromny wysiłek. Gdy wjeżdżałyśmy w głębszy śnieg, psy zwalniały i szarpały sankami. Czując, że psy są wy</w:t>
        <w:softHyphen/>
        <w:t>czerpane, July zarządziła postój.</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rzykucnęłyśmy pod nawisem śniegu, tuląc się mocno do</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siebie, by nie tracić ciepła. July wyjęła butlę z gazem i zapaliła knot zapalniczką. Grzałyśmy ręce nad płomieniem. July wzięła nóż i odkroiła kawałek zmarzniętej ryby. Podała mi dość duży kawałek. Rzuciłam się na ten pierwszy od wielu godzin posiłek, nie zważając na dziwny smak i konsystencję, wdzięczna za jedzenie i chwilę odpoczynku. July wpatrywała się w niebo, próbując ustalić nasze położenie. W oddali zbierały się złowiesz</w:t>
        <w:softHyphen/>
        <w:t>cze chmury burzow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uly odwróciła się do mnie, szczerząc figlarnie zęby. Jej brązowa twarz była piękna. Miała dopiero dwadzieścia trzy lat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brałaś sobie świetną porę na wycieczkę — powiedzia</w:t>
        <w:softHyphen/>
        <w:t>ła, wskazując na kłęby czarnych chmur płynących w naszą stronę. — Czemu nie zaczekałaś do wiosn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oczułam, jak rumieniec oblewa mi i tak już zaczerwienioną od wiatru twarz. Wiedziałam, że wybrałam wyjątkowo surową porę roku na wyprawę do Kanad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usiałam — powiedziałam.</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 spytała July, wtulając się w wielkie futro z foczej skóry, tak że było jej widać tylko nos i ocz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sy, ciągle sapiąc, skuliły się przed lodowatym wiatrem. Drętwe podmuchy zmierzwiły im białoszarą sierść na karku. Zmieniłam pozycję. Moje futro zetknęło się z futrem Jul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ydzień temu siedziałam w pięknym ogrodzie w Santa Barbara, popijając herbatkę ze znajomą o imieniu Syrena. — Mój głos miał dziwne brzmienie, gdy to mówiłam. — Było ciepło jak w leci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uly spojrzała na mnie ze zdziwieniem.</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cesz powiedzieć, że zostawiłaś taką pogodę, żeby tu przyjechać?</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Zerwał się silny wiatr i zrobiło się tak zimno, że nie mogłam wymówić słow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usiałam zobaczyć się z Agnes — mruknęłam.</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ewnie widziałaś za dużo Indian — zachichotała July. Obie zatrzęsłyśmy się ze śmiechu.</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słuchaj, co się stało — zaczęłam. — Za każdym razem, gdy sięgałam po filiżankę z herbatą, siadał na niej ogromny motyl tropikalny. W pierwszej chwili byłam zaniepokojona. Nie mo</w:t>
        <w:softHyphen/>
        <w:t>głam napić się herbat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 co dalej? — dopytywała się Jul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tyl ciągle przeskakiwał na mnie. Siadał mi na nosie albo czole. Syrena piszczała z uciechy. Nagle poleciał na północ. Wyciągnęłam rękę w tym kierunku, a motyl wrócił i usiadł mi na palcu. Był taki piękny, jego wielkie czerwonawe, pomarańczowo-czarne skrzydła nieustannie to zamykały się, to znów otwie</w:t>
        <w:softHyphen/>
        <w:t>rały. Po chwili znowu poleciał na północ i straciłam go z ocz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imą nie ma tropikalnych motyli — powiedziała Jul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m.</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ydaje mi się, aby poleciał na północ o tej porze roku.</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łaśnie dlatego muszę zbadać, o co tu chodz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isz, że to był jakiś szamański znak?</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zywiście. Nie sądzisz chyba, że przejechałabym cztery tysiące kilometrów na mrozie z innego powodu!</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ozumiem — July wzruszyła ramionami. — Chciałabym odebrać choćby maleńki sygnał, że muszę pojechać na Florydę.</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Uśmiałyśmy się serdecznie. July wstała i zawołała na psy. Ruszyłyśmy w dalszą drogę. Psy odzyskały werwę i ochoczo biegły przed nami. Sypał teraz gęstszy śnieg, bo zaczęło zacho</w:t>
        <w:softHyphen/>
        <w:t>dzić słońc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Okrążałyśmy kopiec zlodowaciałego śniegu, który w tym zanikającym świetle błyszczał jak ciemne kryształy. Gdy słońce schowało się za horyzontem, wiatr ustał i głucha cisza zaległa nad białym płaskowyżem. Coraz bardziej denerwowałam się, że noc zaskoczy nas, zanim dotrzemy do chaty Agnes. Już miałam to powiedzieć July, kiedy obie zobaczyłyśmy w oddali smużkę dymu.</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Szturchnęłyśmy się łokciami i gwizdnęłyśmy przez popękane wargi. Miałam zbyt sztywne policzki, żeby się uśmiechnąć. Gdy dotarłyśmy na miejsce, chata była lepiej widoczna, przypominała wielką spiczastą zaspę. Przez następne pół godziny kopałyśmy w śniegu tunel, żeby dostać się do środka. Nakarmiłyśmy wygłodzone psy zamarzniętym mięsem łosia. Schowałyśmy sanie i uprząż i przygotowałyśmy psy na spędzenie mroźnej nocy. Byłyśmy bardzo zmęczone i z naszych ust wydobywały się ledwie słyszal</w:t>
        <w:softHyphen/>
        <w:t>ne dźwięk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Gdy weszłyśmy do chaty, tupiąc nogami i strząsając śnieg z futer, uświadomiłam sobie, że Agnes zostawiła ogień w piecu i opuściła dom. Skostniałymi palcami zapaliłam lampę naftową i usiadłam na drewnianym krześle koło pieca. Mój oddech zamie</w:t>
        <w:softHyphen/>
        <w:t>niał się jeszcze w parę, a policzki zrobiły się wilgotne, jakby miały się roztopić. Wrzuciłam trochę drewna do pieca. Okna w chacie były zamarznięte. Wiatr zawodził, a stara drewniana chata skrzypiał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uly dołączyła do mnie. Siedziałyśmy zdrętwiałe, z rękami wyciągniętymi do pieca. Milczałyśmy. Rozchodzące się ciepło cu</w:t>
        <w:softHyphen/>
        <w:t>downie na nas wpływało. Wpatrywałam się w płomienie i w roz</w:t>
        <w:softHyphen/>
        <w:t>grzaną do czerwoności blachę. Nagle spostrzegłam dziwny pionowy cień na ścianie z prawej strony. Migoczące płomienie sprawiały, że cień powiększał się i trząsł. Kiedy odkryłam źródło tego dziwactwa, przez chwilę czułam się nieswojo.</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ly! — zawołałam podniecona. — Czy to nie wędrowna laska Rudego Ps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no pewnie — szepnęła załamującym się głosem. — Nie mogę na nią patrzeć. Boję się jej.</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ona tu rob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ja wiem? — powiedziała July, odwracając głowę. Trzęsła się ze strachu. — Nic na to nie poradzę — usprawiedli</w:t>
        <w:softHyphen/>
        <w:t>wiała się. — On może gdzieś tu być.</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rzez chwilę myślałam o Rudym Psie, czarowniku, który wiele razy zagrażał memu życiu. Dawno temu próbował zabić mnie swoją laską. Walczyliśmy na śmierć i życie o skradziony koszyk ślubny. Dzięki temu, że uczyłam się u Agnes i otrzyma</w:t>
        <w:softHyphen/>
        <w:t>łam od niej staranne wykształcenie, mogłam zakraść się i zwrócić koszyk Agnes, prawowitej właścicielce. Od tego czasu, zawsze wtedy, gdy odważyłam się wypuścić na daleką północ, nie było chwili, kiedy nie obawiałabym się nagłego wtargnięcia Rudego Psa w moje życie. Wiedziałam, że nie spocznie, dopóki nie pozbawi mnie całej moc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isz o Rudym Psie, co? — spytała July, przerywając strumień moich myśl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uly chwyciła mnie za rękę, jej dłoń drżał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ędzie dobrze, July—uspokajałam ją.—Trzeba się temu przyjrzeć bliżej.</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Gdy zbliżałam się do wędrownej laski, czułam, jak ciarki przechodzą mi po plecach. Stwierdziłam, że to wcale nie jest laska Rudego Psa, a jedynie gałązka do rozpalania ognia. Czy była to projekcja moich własnych lęków? A może to Rudy Pies wywołał w nas takie złudzenie? Może chciał nam się w ten sposób przypomnieć?</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obleciał nas strach—powiedziałam do July. — To tylko gałązka do rozpalania ogni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odniosłam ją i podałam July. Obracała ją na wszystkie stron) i nagle cisnęła ją prosto w ogień, otrzepując ręc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yle sobie robię z Rudego Psa — powiedziała. Rozejrzałam się po chacie i stwierdziłam, że była przytulna i jakaś taka inna. Koc ze składów Hudson Bay Company zakry</w:t>
        <w:softHyphen/>
        <w:t>wał okno od pomocy, a na łóżku leżało kilka skór karibu. Liczne dziury w ścianach pozatykane były pogniecionym papierem Z drążków zwisały zioła i mięso. Szamańska tarcza Agnes wisiała nad jej szafką, a na podłodze z desek leżało mnóstwo czerwo</w:t>
        <w:softHyphen/>
        <w:t>nych, czarnych i szarych kilimów Indian z Południowego Zacho</w:t>
        <w:softHyphen/>
        <w:t>du USA. Gdy chodziłam po izbie, uświadomiłam sobie, że robię wielki hałas. Śnieg wytłumiał chatę i wzmacniał każdy dźwięk. W tym domu spędziłam z Agnes wiele cudownych chwil. Za każdym razem, gdy tu przyjeżdżałam, czekała na mnie ze słowa</w:t>
        <w:softHyphen/>
        <w:t>mi powitania. Zawsze miała przygotowaną jakąś ciekawą opo</w:t>
        <w:softHyphen/>
        <w:t>wieść czy anegdotę na długie wieczory. W żaden sposób nie mogłam jej uprzedzić o moim przyjeździe, ale zawsze jakoś wiedziała, że jadę. Dlatego jej nieobecność głęboko mnie poru szyła. Brakowało mi jej i nie wiedziałam, co robić. Nigdy jeszcze nie przyjeżdżałam tu w samym środku zimy, więc zaczęłam się zastanawiać, czy nie popełniłam błędu. Po prostu czułam, że mam przyjechać, ale była sroga zima i wszyscy — moja matka, córka, rodzina July — odradzali mi tę podróż.</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spójrz na to!</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uly znalazła informację napisaną na torebce z brązowego papieru powieszonej nad zlewem. Z podnieceniem uniosłam papier do światła. Było na nim napisane: „Witaj w domu" i że Agnes została pilnie wezwana do Churchill.</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urchill! To przecież strasznie daleko stąd! Kiedy ona może wrócić? — martwiłam się.</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bacz, co jeszcze tam napisała — powiedziała July. Agnes napisała, że wie o moim przyjeździe i że zostawiła mi drogocenny prezent w Drzewie Motyli za pastwiskiem dla koni. „Pamiętaj, że lot to wieczność. Ciesz się nim, a ja wrócę, kiedy będę mogła. W duchu, Agnes".</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Nazajutrz obudziłyśmy się o świcie. Okna były pokryte lodem i śniegiem. Pogrzebałyśmy trochę w piecu, dokładając drewna, i szybko wskoczyłyśmy z powrotem do śpiworów. Ubrałyśmy się i czekałyśmy w śpiworach, aż w chacie zrobi się ciepło. Potem July poszła do psów, a ja zaczęłam topić śnieg w garnku, stawia</w:t>
        <w:softHyphen/>
        <w:t>jąc go na wielkim ogniu.</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rzy herbacie i suszonym mięsie karibu czytałam kolejny raz kartkę od Agnes. Ogarnęło mnie zwątpieni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 xml:space="preserve">Chodź, July, chcę zobaczyć, co Agnes zostawiła dla mnie w tym drzewie. Ciekawe, czemu to tam włożyła. Pewnie jest duże. </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uly uśmiechnęła się i popijała herbatę. Potem założyłyśmy karpie i ruszyłyśmy wśród zasp przez pastwisko. Nasze ślady na śniegu przypominały wielkie tropy Sasquatcha*. Słońce przy</w:t>
        <w:softHyphen/>
        <w:t>grzewało, śnieg raził nas w oczy. Byłam oczarowana tą zmianą scenerii. Tam, gdzie kiedyś było bujne pastwisko pełne owadów, ptaków i zwierząt, teraz rozciągała się aż po horyzont biała pustyni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 xml:space="preserve">Szłyśmy jakieś piętnaście minut, aż w końcu pojawiło Drzewo Motyli. Bardzo się zmieniło od czasu, gdy widziałam ostami raz. Szłam wtedy z Agnes i w trakcie rozmowy spojrzałam na nie. Widok tego drzewa przyprawił mnie o zawrót głowy. Gałęzie oblepione były motylami. Było ich tak wiele, że pokrywały nawet najgrubsze gałęzie. Pierwszy raz widziałam coś takiego. Chciałam tam zostać i wpatrywać się w te motyle, ale Agnes upierała się, że musimy iść. </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p>
    <w:p>
      <w:pPr>
        <w:pStyle w:val="Normal"/>
        <w:widowControl w:val="false"/>
        <w:autoSpaceDE w:val="false"/>
        <w:ind w:firstLine="426"/>
        <w:jc w:val="both"/>
        <w:rPr>
          <w:rFonts w:ascii="Garamond" w:hAnsi="Garamond" w:cs="Garamond"/>
          <w:sz w:val="40"/>
          <w:szCs w:val="40"/>
        </w:rPr>
      </w:pPr>
      <w:r>
        <w:rPr>
          <w:rFonts w:cs="Garamond" w:ascii="Garamond" w:hAnsi="Garamond"/>
          <w:sz w:val="32"/>
          <w:szCs w:val="32"/>
        </w:rPr>
        <w:t>*Sasquatch (dosł. Wielka Stopa) — kanadyjski odpowiednik Yeti. (Wszystkie przypisy pochodzą od tłumacza).</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Powiedziała, że to drzewo Trickster*, które chce ukraść mi pewne części ciała. Kiedy stwierdziłam, że pewnie chce mnie nastraszyć, </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Agnes bardzo się rozgniewała i powiedziała, że jedna z gałęzi w każdej chwili może ukraść mi nogę i że byłby to niezły widok, gdybym całą drogę powrotną do chaty musiała przebyć, skacząc na jednej nodze. </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 xml:space="preserve">Parsknęłam śmiechem, ale w tym momencie poczułam jak dziwne mrowienie w prawej nodze. Agnes nie chciała już więcej rozmawiać o Drzewie Motyli. </w:t>
      </w:r>
    </w:p>
    <w:p>
      <w:pPr>
        <w:pStyle w:val="Normal"/>
        <w:widowControl w:val="false"/>
        <w:autoSpaceDE w:val="false"/>
        <w:ind w:firstLine="426"/>
        <w:jc w:val="both"/>
        <w:rPr/>
      </w:pPr>
      <w:r>
        <w:rPr>
          <w:rFonts w:cs="Garamond" w:ascii="Garamond" w:hAnsi="Garamond"/>
          <w:sz w:val="40"/>
          <w:szCs w:val="40"/>
        </w:rPr>
        <w:t xml:space="preserve">Wymusiła na mnie obietnicę, że pod jej nieobecność nigdy nie będę patrzeć na to drzewo dłużej niż parę minut. Postanowiłam całkowicie omijać to drzewo podczas resztę dni mego pobytu. </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 xml:space="preserve">Patrząc teraz na to drzewo, gdy razem z July prze-cinałyśmy ośnieżone pole, wydało mi się dziwne, że ten olbrzym bez liści tak mnie wtedy przestraszył. Później jednak zdarzyło się tyle nie wyjaśnionych zjawisk w tej północnej krainie. Zaczęło mnie ściskać w dołku. </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 xml:space="preserve">July, nic nie widzę.    </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Na gałęziach drzewa nie zauważyłam niczego, co miałoby mnie czekać. Trzy metry od drzewa zaczęłam się trząść i był: podenerwowana. Zobaczyłam dziuplę w pniu na wysokości wciągniętej ręki. Obeszłyśmy drzewo kilka razy, kopiąc śnieg w nadziei, że podarunek został zakopan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p>
    <w:p>
      <w:pPr>
        <w:pStyle w:val="Normal"/>
        <w:widowControl w:val="false"/>
        <w:autoSpaceDE w:val="false"/>
        <w:ind w:firstLine="426"/>
        <w:jc w:val="both"/>
        <w:rPr>
          <w:rFonts w:ascii="Garamond" w:hAnsi="Garamond" w:cs="Garamond"/>
          <w:sz w:val="40"/>
          <w:szCs w:val="40"/>
        </w:rPr>
      </w:pPr>
      <w:r>
        <w:rPr>
          <w:rFonts w:cs="Garamond" w:ascii="Garamond" w:hAnsi="Garamond"/>
          <w:sz w:val="32"/>
          <w:szCs w:val="32"/>
        </w:rPr>
        <w:t>*Trickster (oszust, spryciarz) — symboliczna postać w mitologii wielu indiańskich plemion. Jego pojawienie się zawsze wprowadzało zamieszanie i oczekiwaną zmianę sytuacji. Zwany był także Kojotem, Dziadkiem, Starym Człowiekiem itp.</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 Agnes to schowała? — zauważyła July. — Chyba wsadziła to do dziupl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m zobaczyć?</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gdzie by to mogło być? — July pokiwała głową.</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Zaczęłyśmy zgarniać śnieg pod drzewo, żeby zrobić podwy</w:t>
        <w:softHyphen/>
        <w:t>ższenie. Obie sapałyśmy ze zmęczenia, ale udało nam się usypać kopiec wysoki na metr.</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 co Agnes zostawiała to aż tutaj? Nie mogła zostawić w chacie? — pytałam.</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kto wie, co robi Agnes? — spytała July retorycznie. Zrobiłyśmy parę kroków w tył i raz jeszcze spojrzałyśmy na drzewo. Kora pokryta była lodem, który bajecznie iskrzył się w słońcu.</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ewnie masz rację. To musi być w środku, chyba że Agnes zapomniała to tu przynieść.</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niczego nie zapomina — zawyrokowała Jul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rawda. Podarunek dla mnie gdzieś tu jest. Wdrapałam się na usypany kopiec możliwie jak najostrożniej i wsadziłam rękę do dziupli. Serce waliło mi jak młotem. Czułam się jak niedźwiedzica szukająca miodu. Zaczęłam badać wnętrze. Dziupla była chropowata i jakoś tak wygięta pod dziwnym kątem. Pomacałam w środku. Nic, tylko drzewo i pustka. Spojrzałam na July i wzruszyłam ramionam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róbuj drugą ręką — podpowiedział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onownie zbadała; wnętrze drzewa, z takim samym rezulta</w:t>
        <w:softHyphen/>
        <w:t>tem jak za pierwszym razem.</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garniemy więcej śniegu i może uda ci się wsadzić głowę do dziupli. Wtedy zobaczysz, co tam jest — zaproponowała Jul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daje mi się, że jest zbyt ciemno — odparłam. — A czego się tam spodziewasz?</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iem — zaśmiała się July. — Może worka ze złotem.</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 Agnes nigdy nic nie wiadomo — powiedziałam, ześlizgując się ze śniegu. — Dobra, zbudujmy wyższy kopiec. Zdobędę to, co jest w środku, choćby miało mi to zająć cały dzień.</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Użyłyśmy karpli jako łopat i nazgarniałyśmy więcej śniegu, aż sięgał do połowy pnia. W milczeniu przystąpiłam do kolejnej próby. Żołądek podchodził mi do gardła. Wspinałam się na kopiec, podciągając się na łokciach, aż stanęłam na szczycie. Ze zdumieniem spostrzegłam, że krawędzie dziupli były wytarte. Zeskrobałam śnieg.</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ekawe, ile to drzewo ma lat?</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oro — mruknęła July. — To drzewo prababcia. Musi mieć wiele dziec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Te wytarte miejsca na krawędziach przypominały uchwyty, jak gdyby wiele dłoni chwytało się ich przede mną. Przyszły mi na myśl stare kości: ciało odpadło w czasie długiej zimy, pozo</w:t>
        <w:softHyphen/>
        <w:t>stawiając jedynie szkielet.</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ly, spójrz, jak wygładzone jest to drzewo.</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uly wdrapała się na kopiec. Obie badałyśmy palcami wy</w:t>
        <w:softHyphen/>
        <w:t>świecone brzegi dziupl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gląda tak, jakby ta dziupla do czegoś służyła — pod</w:t>
        <w:softHyphen/>
        <w:t>sumowała, kiwając głową ze zdumieni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jrzyj do środka — powiedziałam.</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nie! Ty zajrzyj! — zawołała July i czym prędzej zjechała w dół.</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Nie wiedziałam, czemu robię się nerwowa. Przecież to tylko stare drzewo z wielką dziuplą. Odgarnęłam futro kaptura z twarzy i przyjęłam wygodniejszą pozycję. Powoli wkładałam głowę do otworu. Wejście było tak ukształtowane, że z trudem mi się to udawało. Musiałam wepchnąć głowę siłą, aż ramiona oparły się o krawędzie dziupli. Nagle poczułam mocną wibrację i kopiec, na którym stałam, zaczął łagodnie opadać.</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am widzisz? — zawołała Jul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Już miałam jej odpowiedzieć, gdy nagle uniosłam się w po</w:t>
        <w:softHyphen/>
        <w:t>wietrze. Wydawało mi się, że nic nie ważę, jakbym straciła swe ciało. Ciemna pustka zbliżała się w moją stronę albo to ja byłam przez nią wsysana. Następnie zaczęły ze mnie wypadać snopy iskier, podobnych do kwiatów, które rozchodziły się na wszystkie strony. Uświadomiłam sobie, że przez jakąś wewnętrzną siłę zostałam wprawiona w ruch, włączona w ten piękny koncentry</w:t>
        <w:softHyphen/>
        <w:t>czny układ. Moje myśli spowalniały cały proces, więc je wyłą</w:t>
        <w:softHyphen/>
        <w:t>czyłam. Iskry zamieniły się w ogniste kule, które szybko prze</w:t>
        <w:softHyphen/>
        <w:t>latywały koło mnie. Straciłam kontakt z rzeczywistością, z My i drzewem. Całe moje ziemskie życie jawiło się jako prenatalne. Usłyszałam łagodny kobiecy głos.</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uchowy Dom Motyl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Te słowa jakby spowiły mnie i poniosły jeszcze dalej; płynę</w:t>
        <w:softHyphen/>
        <w:t>łam jak na fal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Ogniste punkty zniknęły. W oparach kłębiastej mgły stała najpiękniejsza Indianka, jaką kiedykolwiek widziałam. Długie czarne włosy sięgały jej aż do mokasynów. Ubrana była w suknię z jeleniej skóry obszytą koralikami i frędzlami. W lewej ręce trzymała wielki połyskujący kryształ.</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m jesteś? — usłyszałam swe pytani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m Kobietą Motyl. Stoisz na progu miejsca, skąd pochodzą motyl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przyprowadziłaś mnie tutaj?</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rowadziliśmy cię za pomocą magicznych pieśni. Naj</w:t>
        <w:softHyphen/>
        <w:t>pierw musisz się wspiąć na Drzewo Motyli, w którym mieszkam, a potem dostaniesz nagrodę.</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Nagle zniknęła, a na jej miejscu stało Drzewo Motyli, tak jak zobaczyłam je pierwszy raz. Pień znajdował się u mych stóp, a gałęzie oblepione były motylami. Sięgało aż do niebios.</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drap się po drzewie do gniazda na wierzchołku — z oddali brzmiał jej słabnący głos.</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Byłam zahipnotyzowana pięknem, jakie roztaczało się przede mną. Spojrzałam w górę na gałęzie i ujrzałam migocącą czerń i pomarańcz atłasu, a także delikatne płatki czerwonego aksamitu, przechodzącego w pawi błękit. Drzewo pulsowało innym ży</w:t>
        <w:softHyphen/>
        <w:t>ciem, pogrążone w swym własnym ekstatycznym śnie — kształt nadawały mu trzepoczące skrzydła motyli. Przez chwilę czułam się bezgranicznie szczęśliw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Gdy wdrapywałam się po pniu do pierwszej gałęzi, wydawało mi się, że stukilowe worki z piaskiem ciągną mnie w dół. Motyle nie zwracały na mnie uwagi. Wiedziałam, że nigdy nie zdobędę wierzchołka. Gdy dotarłam do najniższej gałęzi, byłam tak wy</w:t>
        <w:softHyphen/>
        <w:t>czerpana, że musiałam usiąść. Przywarłam do pnia i zaczęłam zasypiać. Ocknęłam się na dźwięk jakiegoś brzęczenia; przed oczyma latał mi taki sam motyl, jakiego widziałam w Santa Barbara, a potem usiadł jedną gałąź wyżej. Szalał, jak pies potrzebujący pomocy, i ponaglał mnie do wspinaczki. Resztkami sił zmusiłam się i wspięłam na następną gałąź po niewidzialnej lini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Miałam wrażenie, że wyrywam duszę ze swego ciała. Było mi tak ciężko, jakbym ciągnęła za sobą bizona, gałąź po gałęzi. Na czwartej gałęzi motyle zaczęły brzęczeć, chcąc przyćmić mi umysł i pogrążyć w śnie. Jeden z motyli latał koło mnie, szydząc ze mnie i próbując zmusić mnie do wysiłku. Nie mogłam się jednak ruszyć. Gdy próbowałam zasnąć, o mało nie straciłam równowagi. Głośne uderzenie pioruna zabrzmiało mi w uszach. Tak mnie to przeraziło, że skoczyłam na następną gałąź, na drugą i jeszcze jedną. Każda miała swego demona. Nieoczekiwanie motyle zamieniły się w potwory, a potem w wierzgające, białe ogiery. Następnie zrobiły się z nich stare wiedźmy, a na koniec zaborcze matki. Wtedy motyle uniosły swe błyszczące skrzydła, tworząc niezliczoną liczbę luster. Gdy spojrzałam w nie, spo</w:t>
        <w:softHyphen/>
        <w:t>strzegłam groteskowe odbicie, swoją ciemną stronę. Wyglądało na to, że motyle próbowały mnie przerazić i doprowadzić do utraty równowagi umysłowej.</w:t>
      </w:r>
    </w:p>
    <w:p>
      <w:pPr>
        <w:pStyle w:val="Normal"/>
        <w:widowControl w:val="false"/>
        <w:autoSpaceDE w:val="false"/>
        <w:ind w:firstLine="426"/>
        <w:jc w:val="both"/>
        <w:rPr/>
      </w:pPr>
      <w:r>
        <w:rPr>
          <w:rFonts w:cs="Garamond" w:ascii="Garamond" w:hAnsi="Garamond"/>
          <w:sz w:val="40"/>
          <w:szCs w:val="40"/>
        </w:rPr>
        <w:t>Mój mały motyl wzbił się w kierunku wierzchołka, prosto w ścianę płomieni, które rozniecały inne motyle, pocierając sobie kończyny. Po chwili wynurzył się nietknięty z drugiej strony i na moment zamienił się w białego ogiera. Gdybym nie miała przed sobą tego dzielnego małego towarzysza, nigdy bym się nie odważy-ła przejść przez te gorące płomienie o błękitnym odcieniu. Ale przeszłam i znalazłam się na wierzchołku, gdzie znajdowało się wielkie gniazdo, zrobione z błota i gałęzi. Wgramoliłam się do środka. Czułam się, jakbym siedziała na wierzchołku świata. Piękna Kobieta Motyl stała obok gładkiego kamienia rzecznego z małym wgłębieniem na górz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Źródła magii i wilgotne miejsca mocy wysychają—ode</w:t>
        <w:softHyphen/>
        <w:t>zwała się. — Przyjdź napić się tej czystej wody u źródł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e wgłębieniu kamienia pojawił się kubek z wodą. Chwyci</w:t>
        <w:softHyphen/>
        <w:t>łam go i łapczywie wypiłam wodę.</w:t>
      </w:r>
    </w:p>
    <w:p>
      <w:pPr>
        <w:pStyle w:val="Normal"/>
        <w:widowControl w:val="false"/>
        <w:autoSpaceDE w:val="false"/>
        <w:ind w:firstLine="426"/>
        <w:jc w:val="both"/>
        <w:rPr/>
      </w:pPr>
      <w:r>
        <w:rPr>
          <w:rFonts w:cs="Garamond" w:ascii="Garamond" w:hAnsi="Garamond"/>
          <w:sz w:val="40"/>
          <w:szCs w:val="40"/>
        </w:rPr>
        <w:t>Motylek usiadł na głowie kobiety i jej długie czarne włosy zamieniły się w trzepoczącą chmarę aksamitno-czerwonych i pomarańczowo-czarnych motyli. Obraz ten był tak świetlisty i za</w:t>
        <w:softHyphen/>
        <w:t>pierający dech w piersi, że przysiadłam u jej stóp.</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 co zostałam tu wezwana?</w:t>
      </w:r>
    </w:p>
    <w:p>
      <w:pPr>
        <w:pStyle w:val="Normal"/>
        <w:widowControl w:val="false"/>
        <w:autoSpaceDE w:val="false"/>
        <w:ind w:firstLine="426"/>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stałaś tu wezwana, aby zginąć z mojej ręki. — Wyciąg</w:t>
        <w:softHyphen/>
        <w:t>nęła dłoń w moją stronę i odniosłam wrażenie, że coś mnie ciągnie. Zobaczyłam, jak moje lewe ramię ulatuje w kosmos, potem prawe. — Kości twego ciała symbolizują gwiazdy. Głowa to księżyc, a serce to słońc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Rozczłonkowała mi ciało, każda cząstka uleciała, aż pozostał tylko mój duch przyglądający się całej scenie. Nie czułam bólu ani lęku. Wiedziałam, że było mi to pisane. Następnie kobieta pozbierała z nieba wszystkie członki mego ciała i wyjęła kryszta</w:t>
        <w:softHyphen/>
        <w:t>ły ze źródła wypływającego w pobliżu. Patrzyłam, jak otwie</w:t>
        <w:softHyphen/>
        <w:t>ra mi ciało i wstawia kryształy w serce, głowę i wszystkie pozostałe członki. Na koniec pozszywała mnie, kończyny zwisa</w:t>
        <w:softHyphen/>
        <w:t>ły mi jak u szmacianej lalki. Sięgnęła po nożyczki i obcięła mi włosy na wzór chińskich lalek, robiąc z przodu i z tyłu prosto</w:t>
        <w:softHyphen/>
        <w:t>padłe wycięcia.</w:t>
      </w:r>
    </w:p>
    <w:p>
      <w:pPr>
        <w:pStyle w:val="Normal"/>
        <w:widowControl w:val="false"/>
        <w:autoSpaceDE w:val="false"/>
        <w:ind w:firstLine="426"/>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cztery narożniki — powiedziała — moce czterech kierunków. — Chwyciła mój palec i przesunęła nim po narożni</w:t>
        <w:softHyphen/>
        <w:t>kach powstałych tuż nad brwiami. — W duchowym świecie tak cię odtąd będą widzieć. Twoje włosy to poszerzenie ducha. To twoje święte przykrycie głowy i znak szamańskiej podróży z Kobietą Motyl. Teraz możemy porozmawiać o dwóch sposobach widzeni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Spojrzałam na nią zaskoczona. Łzy spływały mi po policz</w:t>
        <w:softHyphen/>
        <w:t>kach.</w:t>
      </w:r>
    </w:p>
    <w:p>
      <w:pPr>
        <w:pStyle w:val="Normal"/>
        <w:widowControl w:val="false"/>
        <w:autoSpaceDE w:val="false"/>
        <w:ind w:firstLine="426"/>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muszę zejść z tego drzewa? Jego piękno jest zwodnicze.</w:t>
      </w:r>
    </w:p>
    <w:p>
      <w:pPr>
        <w:pStyle w:val="Normal"/>
        <w:widowControl w:val="false"/>
        <w:autoSpaceDE w:val="false"/>
        <w:ind w:firstLine="426"/>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piękno ma zawsze drugą stronę. Jeśli przypatrzysz się czemuś uważnie, jak szamanka, zawsze zobaczysz także tę drugą, ciemną stronę. Jedna nie może istnieć bez drugiej, a jednak twoi ludzie nigdy nie chcą patrzeć na cienie. Boją się diabła. Co widziałaś w czasie tej wspinaczki?</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działam okropne rzeczy, potwory i ognie. Kiedy spo</w:t>
        <w:softHyphen/>
        <w:t>jrzałam w lustra, zobaczyłam odrażające, ukryte odbicie siebie samej. To nie mogłam być ja... prawd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jednak to byłaś ty. Byłaś dzielna. Widziałaś to i posta</w:t>
        <w:softHyphen/>
        <w:t>nowiłaś przez to przejść. Później przekonasz się, jak ważna to była lekcja dla ciebie. Teraz wystarczy, że zrozumiesz, iż taki był twój wybór. To jest twoja lekcja, rozumiesz?</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tak.</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ybyś odwróciła się od swego odbicia, nieważne jak szkaradnego, spadłabyś z drzewa motyli na zawsze. Zapadłabyś w nieprzerwany sen. Nie mogłabym cię tam dosięgnąć. To byłaby twoja tragedia. Kiedy mężczyźni i kobiety odwracają się od swych wizji świętości, ich kultura zapada w sen razem z nimi. Święta wizja zawiera równowagę świata i ciemności, jak tutaj.</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zięła dwa magnesy i przyłożyła jeden do drugiego, najpierw biegunami dodatnimi, potem ujemnymi. Następnie zetknęła bie</w:t>
        <w:softHyphen/>
        <w:t>gun dodatni z ujemnym. Dopiero wtedy się złączyły.</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lus i minus potrzebują się nawzajem w procesie tworze</w:t>
        <w:softHyphen/>
        <w:t>nia, w tym młynkowaniu.</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o jest młynkowanie?</w:t>
      </w:r>
    </w:p>
    <w:p>
      <w:pPr>
        <w:pStyle w:val="Normal"/>
        <w:widowControl w:val="false"/>
        <w:autoSpaceDE w:val="false"/>
        <w:ind w:firstLine="426"/>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pomina to wir ognia, źródło, pratworzenie. Mówiąc to, uniosła ręce i między nami wyrosła wspaniała</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ognista spirala. Przez kilka minut wpatrywałyśmy się w jej ruch obrotowy. Potem Kobieta Motyl podeszła do mnie i chwyciła oburącz za głowę.</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ójrz, Lynn! Teraz! Spójrz przez kryształy w swoich oczach i zobacz to młynkowanie.</w:t>
      </w:r>
    </w:p>
    <w:p>
      <w:pPr>
        <w:pStyle w:val="Normal"/>
        <w:widowControl w:val="false"/>
        <w:autoSpaceDE w:val="false"/>
        <w:ind w:firstLine="426"/>
        <w:jc w:val="both"/>
        <w:rPr>
          <w:rFonts w:ascii="Garamond" w:hAnsi="Garamond" w:cs="Garamond"/>
          <w:sz w:val="40"/>
          <w:szCs w:val="40"/>
        </w:rPr>
      </w:pPr>
      <w:r>
        <w:rPr>
          <w:rFonts w:cs="Garamond" w:ascii="Garamond" w:hAnsi="Garamond"/>
          <w:sz w:val="40"/>
          <w:szCs w:val="40"/>
        </w:rPr>
        <w:t>Poczułam w sobie delikatne poruszenie i zaczęłam inaczej przyglądać się ognistej spirali. Czułam elementy tworzące ten ogień. Były to męskie i żeńskie cząsteczki energii, dodatnie i ujemne. Żeńskie skupiały energię, a męskie eksplodowały. Po</w:t>
        <w:softHyphen/>
        <w:t>tem męskie gromadziły cząsteczki energii, a żeńskie eksplodo</w:t>
        <w:softHyphen/>
        <w:t>wały, rozpraszając cząsteczki w spiralnym tańc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zystko zaczyna się od ruchu. Bez biegunów dodatnich i ujemnych nie byłoby żadnego ruchu, żadnego tworzenia — powiedziała, zdejmując ręce z mej głowy. Ogień powoli zamie</w:t>
        <w:softHyphen/>
        <w:t>rał, wnikając w ziemię. — Bez ciemnej strony twoje piękno by nie istniało. Nie bój się patrzeć na obie strony. Potrzebujesz ich obu. Musisz uszanować całe istnienie jako część Wielkiego Du</w:t>
        <w:softHyphen/>
        <w:t>cha.</w:t>
      </w:r>
    </w:p>
    <w:p>
      <w:pPr>
        <w:pStyle w:val="Normal"/>
        <w:widowControl w:val="false"/>
        <w:autoSpaceDE w:val="false"/>
        <w:jc w:val="both"/>
        <w:rPr>
          <w:rFonts w:ascii="Garamond" w:hAnsi="Garamond" w:cs="Garamond"/>
          <w:sz w:val="40"/>
          <w:szCs w:val="40"/>
        </w:rPr>
      </w:pPr>
      <w:r>
        <w:rPr>
          <w:rFonts w:cs="Garamond" w:ascii="Garamond" w:hAnsi="Garamond"/>
          <w:sz w:val="40"/>
          <w:szCs w:val="40"/>
        </w:rPr>
        <w:t>Patrzyłam, jak siedzi spokojnie, otoczona motylami, i prze</w:t>
        <w:softHyphen/>
        <w:t>szył mnie ból.</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ię stało? — spytała.</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jeszcze kiedyś cię zobaczę? Dotarcie tutaj było cięż</w:t>
        <w:softHyphen/>
        <w:t>kim przeżyciem. Czuję się tu tak wyciszona. Tak bym chciała tu zostać i uczyć się od ciebie. — Chciało mi się płak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jaką znałaś, już umarła. Wszystko jest takie samo i nic już nie jest takie samo. Teraz już naprawdę widzisz. Patrz przez kryształ w swym sercu. Idź, spójrz na mnie i zobacz odpowiedź dla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Nagle zobaczyłam siebie jako małą dziewczynkę błagającą matkę, by nie odchodziła. Zaczęłam szlochać. Przeżywałam na nowo swe dzieciństwo i poczułam, że moje przerażenie ros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pomyśl o swych tarczach. Pomyśl o swoich kobie</w:t>
        <w:softHyphen/>
        <w:t>cych i męskich tarczach, a następnie o swoich dziewczęcych i chłopięcych tarczach. Pomyśl o tym, jak odbijają one twoje ja.</w:t>
      </w:r>
    </w:p>
    <w:p>
      <w:pPr>
        <w:pStyle w:val="Normal"/>
        <w:widowControl w:val="false"/>
        <w:autoSpaceDE w:val="false"/>
        <w:jc w:val="both"/>
        <w:rPr/>
      </w:pPr>
      <w:r>
        <w:rPr>
          <w:rFonts w:cs="Garamond" w:ascii="Garamond" w:hAnsi="Garamond"/>
          <w:sz w:val="40"/>
          <w:szCs w:val="40"/>
        </w:rPr>
        <w:t>Ujrzałam swoje tarcze ustawione wokół mnie. Usiadłam na swej dziewczęcej tarczy, płacząc w stronę południa nad szamań</w:t>
        <w:softHyphen/>
        <w:t>skim kołem. Przerwałam płacz i poszłam na wschód do swej chłopięcej tarczy. Natychmiast poczułam się jak wrzucona w gniewną tantrę, w niezdolność zapanowania nad sytuacją. I chwili poczułam się lepiej.</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raz idź do kobiecej tarczy na zachodzie — poleciła. Nabrałam zaufania i uświadomiłam sobie moc i mądrość, jaką odczuw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eraz udaj się do męskiej tarczy na północy.</w:t>
      </w:r>
    </w:p>
    <w:p>
      <w:pPr>
        <w:pStyle w:val="Normal"/>
        <w:widowControl w:val="false"/>
        <w:autoSpaceDE w:val="false"/>
        <w:jc w:val="both"/>
        <w:rPr/>
      </w:pPr>
      <w:r>
        <w:rPr>
          <w:rFonts w:cs="Garamond" w:ascii="Garamond" w:hAnsi="Garamond"/>
          <w:sz w:val="40"/>
          <w:szCs w:val="40"/>
        </w:rPr>
        <w:t>Tam właśnie ujrzałam swój problem. Moje poczucie odpowiedzialności zachwiało się. Chciałam zrzucić je na kogoś inne go, ale nie wiedziałam nawet, co to jest, ani na kogo to zrzucić.</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drapałaś się na Drzewo Motyli, Lynn. Odtąd jesteś odpowiedzialna za świat. Widzisz?</w:t>
      </w:r>
    </w:p>
    <w:p>
      <w:pPr>
        <w:pStyle w:val="Normal"/>
        <w:widowControl w:val="false"/>
        <w:autoSpaceDE w:val="false"/>
        <w:jc w:val="both"/>
        <w:rPr/>
      </w:pPr>
      <w:r>
        <w:rPr>
          <w:rFonts w:cs="Garamond" w:ascii="Garamond" w:hAnsi="Garamond"/>
          <w:sz w:val="40"/>
          <w:szCs w:val="40"/>
        </w:rPr>
        <w:t>Przerwałam na chwilę, nie chcąc niczego widzieć. Zaczęłam wracać do swej dziewczęcej tarczy; łzy leciały mi strumieniami Zobaczyłam, co się dzieje. Może już nigdy nie zobaczę Kobiet) Motyl. Dar został przekazany i moja w tym rzecz, aby go wyko</w:t>
        <w:softHyphen/>
        <w:t>rzyst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tyl jest piękny tylko w swoim określonym czasie.</w:t>
      </w:r>
    </w:p>
    <w:p>
      <w:pPr>
        <w:pStyle w:val="Normal"/>
        <w:widowControl w:val="false"/>
        <w:autoSpaceDE w:val="false"/>
        <w:jc w:val="both"/>
        <w:rPr/>
      </w:pPr>
      <w:r>
        <w:rPr>
          <w:rFonts w:cs="Garamond" w:ascii="Garamond" w:hAnsi="Garamond"/>
          <w:sz w:val="40"/>
          <w:szCs w:val="40"/>
        </w:rPr>
        <w:t>Podobnie jak wojowniczka, dotyka przez chwilę świata swymi skrzydłami o mieniących się barwach, a potem zamienia się w inną formę życia, tak jak ty.</w:t>
      </w:r>
    </w:p>
    <w:p>
      <w:pPr>
        <w:pStyle w:val="Normal"/>
        <w:widowControl w:val="false"/>
        <w:autoSpaceDE w:val="false"/>
        <w:jc w:val="both"/>
        <w:rPr>
          <w:rFonts w:ascii="Garamond" w:hAnsi="Garamond" w:cs="Garamond"/>
          <w:sz w:val="40"/>
          <w:szCs w:val="40"/>
        </w:rPr>
      </w:pPr>
      <w:r>
        <w:rPr>
          <w:rFonts w:cs="Garamond" w:ascii="Garamond" w:hAnsi="Garamond"/>
          <w:sz w:val="40"/>
          <w:szCs w:val="40"/>
        </w:rPr>
        <w:t>Trzymała dłonie nad kryształem mego ducha, wznosiła je</w:t>
      </w:r>
    </w:p>
    <w:p>
      <w:pPr>
        <w:pStyle w:val="Normal"/>
        <w:widowControl w:val="false"/>
        <w:autoSpaceDE w:val="false"/>
        <w:jc w:val="both"/>
        <w:rPr>
          <w:rFonts w:ascii="Garamond" w:hAnsi="Garamond" w:cs="Garamond"/>
          <w:sz w:val="40"/>
          <w:szCs w:val="40"/>
        </w:rPr>
      </w:pPr>
      <w:r>
        <w:rPr>
          <w:rFonts w:cs="Garamond" w:ascii="Garamond" w:hAnsi="Garamond"/>
          <w:sz w:val="40"/>
          <w:szCs w:val="40"/>
        </w:rPr>
        <w:t>i opuszczała na parę centymetrów nade mną. Mrucząc coś pod nosem, podeszła do Drzewa Motyli. Wzięła z niego sześć koko</w:t>
        <w:softHyphen/>
        <w:t>nów, włożyła w nie malutkie kryształy i zamieniła w grzechotkę. Przywiązała je do półtorametrowej laski i uderzyła nią o ziemię. Zaśpiewała dla mnie pieśń, zwracając się do ducha drzewa, aby pomóc zasklepić rany w tych miejscach, gdzie włożyła mi kry</w:t>
        <w:softHyphen/>
        <w:t>ształy:</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Jesteś duchem kobiety ze słów.</w:t>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Zasklepiam cię,</w:t>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 xml:space="preserve">lecząc to, co cię rani. </w:t>
      </w:r>
    </w:p>
    <w:p>
      <w:pPr>
        <w:pStyle w:val="Normal"/>
        <w:widowControl w:val="false"/>
        <w:autoSpaceDE w:val="false"/>
        <w:jc w:val="both"/>
        <w:rPr>
          <w:rFonts w:ascii="Garamond" w:hAnsi="Garamond" w:cs="Garamond"/>
          <w:sz w:val="40"/>
          <w:szCs w:val="40"/>
        </w:rPr>
      </w:pPr>
      <w:r>
        <w:rPr>
          <w:rFonts w:cs="Garamond" w:ascii="Garamond" w:hAnsi="Garamond"/>
          <w:sz w:val="40"/>
          <w:szCs w:val="40"/>
        </w:rPr>
        <w:t>Spoglądam w kryształy.</w:t>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Uleczę cię.</w:t>
      </w:r>
    </w:p>
    <w:p>
      <w:pPr>
        <w:pStyle w:val="Normal"/>
        <w:widowControl w:val="false"/>
        <w:autoSpaceDE w:val="false"/>
        <w:jc w:val="both"/>
        <w:rPr>
          <w:rFonts w:ascii="Garamond" w:hAnsi="Garamond" w:cs="Garamond"/>
          <w:sz w:val="40"/>
          <w:szCs w:val="40"/>
        </w:rPr>
      </w:pPr>
      <w:r>
        <w:rPr>
          <w:rFonts w:cs="Garamond" w:ascii="Garamond" w:hAnsi="Garamond"/>
          <w:sz w:val="40"/>
          <w:szCs w:val="40"/>
        </w:rPr>
        <w:t>Pozszywam.</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Trzymam tu Matkę Niedźwiedzia. </w:t>
      </w:r>
    </w:p>
    <w:p>
      <w:pPr>
        <w:pStyle w:val="Normal"/>
        <w:widowControl w:val="false"/>
        <w:autoSpaceDE w:val="false"/>
        <w:jc w:val="both"/>
        <w:rPr>
          <w:rFonts w:ascii="Garamond" w:hAnsi="Garamond" w:cs="Garamond"/>
          <w:sz w:val="40"/>
          <w:szCs w:val="40"/>
        </w:rPr>
      </w:pPr>
      <w:r>
        <w:rPr>
          <w:rFonts w:cs="Garamond" w:ascii="Garamond" w:hAnsi="Garamond"/>
          <w:sz w:val="40"/>
          <w:szCs w:val="40"/>
        </w:rPr>
        <w:t>Pomagam ci walczyć,</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Wielki Duchu. </w:t>
      </w:r>
    </w:p>
    <w:p>
      <w:pPr>
        <w:pStyle w:val="Normal"/>
        <w:widowControl w:val="false"/>
        <w:autoSpaceDE w:val="false"/>
        <w:jc w:val="both"/>
        <w:rPr>
          <w:rFonts w:ascii="Garamond" w:hAnsi="Garamond" w:cs="Garamond"/>
          <w:sz w:val="40"/>
          <w:szCs w:val="40"/>
        </w:rPr>
      </w:pPr>
      <w:r>
        <w:rPr>
          <w:rFonts w:cs="Garamond" w:ascii="Garamond" w:hAnsi="Garamond"/>
          <w:sz w:val="40"/>
          <w:szCs w:val="40"/>
        </w:rPr>
        <w:t>Dziękuję, że jesteś.</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Słowa pieśni były proste, za to muzyka niezmiernie skompli</w:t>
        <w:softHyphen/>
        <w:t>kowana, niebiańsko piękna. Śpiewając, cały czas poruszała rękami nad moim duchem, a grzechotki — kokony wypełnione kryszta</w:t>
        <w:softHyphen/>
        <w:t>łami — podskakiwały na lasce. Kiedy przestały się poruszać, zwróciła swą leczniczą energię na tę część mego ciała, gdzie spoczywały jej ręce. Powtórzyła pieśń kilka razy, aż osiągnęła pełne zadowolenie.</w:t>
      </w:r>
    </w:p>
    <w:p>
      <w:pPr>
        <w:pStyle w:val="Normal"/>
        <w:widowControl w:val="false"/>
        <w:autoSpaceDE w:val="false"/>
        <w:jc w:val="both"/>
        <w:rPr>
          <w:rFonts w:ascii="Garamond" w:hAnsi="Garamond" w:cs="Garamond"/>
          <w:sz w:val="40"/>
          <w:szCs w:val="40"/>
        </w:rPr>
      </w:pPr>
      <w:r>
        <w:rPr>
          <w:rFonts w:cs="Garamond" w:ascii="Garamond" w:hAnsi="Garamond"/>
          <w:sz w:val="40"/>
          <w:szCs w:val="40"/>
        </w:rPr>
        <w:t>W końcu chwyciła mnie za rękę i zaprowadziła pod drzewo. Nadleciał motylek i krążył nad moją głową. Wyglądał na szczę</w:t>
        <w:softHyphen/>
        <w:t>śliwego, jakbym szła z nim na spacer. Roześmiałam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mój pomocnik — powiedziała, uśmiechając się do niego. — Gdy czasem zobaczysz go w swoim życiu, przypomnij sobie o mnie i wiedz, że właśnie o tobie śnię i posyłam ci moc. Weź tę gałąź z drzewa i używaj jako pałeczki do bębenka. Zapamiętaj naukę Drzewa Motyli i, przede wszystkim, że lot to wieczność.</w:t>
      </w:r>
    </w:p>
    <w:p>
      <w:pPr>
        <w:pStyle w:val="Normal"/>
        <w:widowControl w:val="false"/>
        <w:autoSpaceDE w:val="false"/>
        <w:jc w:val="both"/>
        <w:rPr>
          <w:rFonts w:ascii="Garamond" w:hAnsi="Garamond" w:cs="Garamond"/>
          <w:sz w:val="40"/>
          <w:szCs w:val="40"/>
        </w:rPr>
      </w:pPr>
      <w:r>
        <w:rPr>
          <w:rFonts w:cs="Garamond" w:ascii="Garamond" w:hAnsi="Garamond"/>
          <w:sz w:val="40"/>
          <w:szCs w:val="40"/>
        </w:rPr>
        <w:t>Po tych słowach zniknęła.</w:t>
      </w:r>
    </w:p>
    <w:p>
      <w:pPr>
        <w:pStyle w:val="Normal"/>
        <w:widowControl w:val="false"/>
        <w:autoSpaceDE w:val="false"/>
        <w:jc w:val="both"/>
        <w:rPr>
          <w:rFonts w:ascii="Garamond" w:hAnsi="Garamond" w:cs="Garamond"/>
          <w:sz w:val="40"/>
          <w:szCs w:val="40"/>
        </w:rPr>
      </w:pPr>
      <w:r>
        <w:rPr>
          <w:rFonts w:cs="Garamond" w:ascii="Garamond" w:hAnsi="Garamond"/>
          <w:sz w:val="40"/>
          <w:szCs w:val="40"/>
        </w:rPr>
        <w:t>Nic nie mogłam zrobić, tylko płakać, gdy wyczołgałam się z gniazda i schodziłam z drzewa po gałęziach. Była taka cudow</w:t>
        <w:softHyphen/>
        <w:t>na, a ja tak bałam się tego drzewa. Chciało mnie zjeść. Motyl leciał przede mną. Znów poczułam się nieswojo, choć nie tak bardzo jak poprzednio. Na każdej gałęzi czekało na mnie kolejne straszydło. Przez ogień przeszłam już dużo łatwiej, lustrzane odbicia na błyszczących skrzydłach motyli wyglądały jak zwykłe karykatury poprzednich obrazów. Dotarłam do drugiej gałęzi od dołu i usłyszałam dalekie wołanie Jul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wracaj. Masz tam coś?</w:t>
      </w:r>
    </w:p>
    <w:p>
      <w:pPr>
        <w:pStyle w:val="Normal"/>
        <w:widowControl w:val="false"/>
        <w:autoSpaceDE w:val="false"/>
        <w:jc w:val="both"/>
        <w:rPr>
          <w:rFonts w:ascii="Garamond" w:hAnsi="Garamond" w:cs="Garamond"/>
          <w:sz w:val="40"/>
          <w:szCs w:val="40"/>
        </w:rPr>
      </w:pPr>
      <w:r>
        <w:rPr>
          <w:rFonts w:cs="Garamond" w:ascii="Garamond" w:hAnsi="Garamond"/>
          <w:sz w:val="40"/>
          <w:szCs w:val="40"/>
        </w:rPr>
        <w:t>Zobaczyłam, że ostatnia gałąź była pożerana przez setki mo</w:t>
        <w:softHyphen/>
        <w:t>tyli. Mój motylek latał wokół mnie jak oszalały, jakby chciał powiedzieć: „szybciej, szybciej". Moje ciało ważyło setki kilogramów i poruszałam się z trudem. Byłam tak zmęczona i senna że zaczęłam śnić piękny sen o dzielnym wojowniku, ale wytęż łam całą siłę woli i zsunęłam się na niższą gałąź, zostawiając j tam. Zeskoczyłam, a potem przecisnęłam głowę przez otwór w pniu.</w:t>
      </w:r>
    </w:p>
    <w:p>
      <w:pPr>
        <w:pStyle w:val="Normal"/>
        <w:widowControl w:val="false"/>
        <w:autoSpaceDE w:val="false"/>
        <w:jc w:val="both"/>
        <w:rPr>
          <w:rFonts w:ascii="Garamond" w:hAnsi="Garamond" w:cs="Garamond"/>
          <w:sz w:val="40"/>
          <w:szCs w:val="40"/>
        </w:rPr>
      </w:pPr>
      <w:r>
        <w:rPr>
          <w:rFonts w:cs="Garamond" w:ascii="Garamond" w:hAnsi="Garamond"/>
          <w:sz w:val="40"/>
          <w:szCs w:val="40"/>
        </w:rPr>
        <w:t>Wydostałam się i strząsnęłam śnieg z pleców, nie wypuszczając gałązki z ręki. July parsknęła śmiechem i pomogła mi stan; na nog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wszystko, co Agnes ci zostawiła? Tę starą laskę?</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t>Drzewo Motyli</w:t>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r>
    </w:p>
    <w:p>
      <w:pPr>
        <w:pStyle w:val="Normal"/>
        <w:widowControl w:val="false"/>
        <w:autoSpaceDE w:val="false"/>
        <w:jc w:val="both"/>
        <w:rPr>
          <w:rFonts w:ascii="Garamond" w:hAnsi="Garamond" w:cs="Garamond"/>
          <w:sz w:val="40"/>
          <w:szCs w:val="40"/>
        </w:rPr>
      </w:pPr>
      <w:r>
        <w:rPr>
          <w:rFonts w:cs="Garamond" w:ascii="Garamond" w:hAnsi="Garamond"/>
          <w:sz w:val="40"/>
          <w:szCs w:val="40"/>
        </w:rPr>
        <w:t>Oto pieczara</w:t>
      </w:r>
    </w:p>
    <w:p>
      <w:pPr>
        <w:pStyle w:val="Normal"/>
        <w:widowControl w:val="false"/>
        <w:autoSpaceDE w:val="false"/>
        <w:jc w:val="both"/>
        <w:rPr>
          <w:rFonts w:ascii="Garamond" w:hAnsi="Garamond" w:cs="Garamond"/>
          <w:sz w:val="40"/>
          <w:szCs w:val="40"/>
        </w:rPr>
      </w:pPr>
      <w:r>
        <w:rPr>
          <w:rFonts w:cs="Garamond" w:ascii="Garamond" w:hAnsi="Garamond"/>
          <w:sz w:val="40"/>
          <w:szCs w:val="40"/>
        </w:rPr>
        <w:t>W powietrzu poza moim ciałem,</w:t>
      </w:r>
    </w:p>
    <w:p>
      <w:pPr>
        <w:pStyle w:val="Normal"/>
        <w:widowControl w:val="false"/>
        <w:autoSpaceDE w:val="false"/>
        <w:jc w:val="both"/>
        <w:rPr>
          <w:rFonts w:ascii="Garamond" w:hAnsi="Garamond" w:cs="Garamond"/>
          <w:sz w:val="40"/>
          <w:szCs w:val="40"/>
        </w:rPr>
      </w:pPr>
      <w:r>
        <w:rPr>
          <w:rFonts w:cs="Garamond" w:ascii="Garamond" w:hAnsi="Garamond"/>
          <w:sz w:val="40"/>
          <w:szCs w:val="40"/>
        </w:rPr>
        <w:t>Którego nikt nie dotyka:</w:t>
      </w:r>
    </w:p>
    <w:p>
      <w:pPr>
        <w:pStyle w:val="Normal"/>
        <w:widowControl w:val="false"/>
        <w:autoSpaceDE w:val="false"/>
        <w:jc w:val="both"/>
        <w:rPr/>
      </w:pPr>
      <w:r>
        <w:rPr>
          <w:rFonts w:cs="Garamond" w:ascii="Garamond" w:hAnsi="Garamond"/>
          <w:sz w:val="40"/>
          <w:szCs w:val="40"/>
        </w:rPr>
        <w:t>Klasztor, cisza</w:t>
      </w:r>
    </w:p>
    <w:p>
      <w:pPr>
        <w:pStyle w:val="Normal"/>
        <w:widowControl w:val="false"/>
        <w:autoSpaceDE w:val="false"/>
        <w:jc w:val="both"/>
        <w:rPr>
          <w:rFonts w:ascii="Garamond" w:hAnsi="Garamond" w:cs="Garamond"/>
          <w:sz w:val="40"/>
          <w:szCs w:val="40"/>
        </w:rPr>
      </w:pPr>
      <w:r>
        <w:rPr>
          <w:rFonts w:cs="Garamond" w:ascii="Garamond" w:hAnsi="Garamond"/>
          <w:sz w:val="40"/>
          <w:szCs w:val="40"/>
        </w:rPr>
        <w:t>Zaciskająca się na płomieniu ognia.</w:t>
      </w:r>
    </w:p>
    <w:p>
      <w:pPr>
        <w:pStyle w:val="Normal"/>
        <w:widowControl w:val="false"/>
        <w:autoSpaceDE w:val="false"/>
        <w:jc w:val="both"/>
        <w:rPr>
          <w:rFonts w:ascii="Garamond" w:hAnsi="Garamond" w:cs="Garamond"/>
          <w:sz w:val="40"/>
          <w:szCs w:val="40"/>
        </w:rPr>
      </w:pPr>
      <w:r>
        <w:rPr>
          <w:rFonts w:cs="Garamond" w:ascii="Garamond" w:hAnsi="Garamond"/>
          <w:sz w:val="40"/>
          <w:szCs w:val="40"/>
        </w:rPr>
        <w:t>Gdy stanąłem prosto na wietrze,</w:t>
      </w:r>
    </w:p>
    <w:p>
      <w:pPr>
        <w:pStyle w:val="Normal"/>
        <w:widowControl w:val="false"/>
        <w:autoSpaceDE w:val="false"/>
        <w:jc w:val="both"/>
        <w:rPr>
          <w:rFonts w:ascii="Garamond" w:hAnsi="Garamond" w:cs="Garamond"/>
          <w:sz w:val="40"/>
          <w:szCs w:val="40"/>
        </w:rPr>
      </w:pPr>
      <w:r>
        <w:rPr>
          <w:rFonts w:cs="Garamond" w:ascii="Garamond" w:hAnsi="Garamond"/>
          <w:sz w:val="40"/>
          <w:szCs w:val="40"/>
        </w:rPr>
        <w:t>Moje kości zamieniły się w ciemne szmaragdy.</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3544" w:hanging="0"/>
        <w:jc w:val="both"/>
        <w:rPr>
          <w:rFonts w:ascii="Garamond" w:hAnsi="Garamond" w:cs="Garamond"/>
          <w:sz w:val="40"/>
          <w:szCs w:val="40"/>
        </w:rPr>
      </w:pPr>
      <w:r>
        <w:rPr>
          <w:rFonts w:cs="Garamond" w:ascii="Garamond" w:hAnsi="Garamond"/>
          <w:sz w:val="40"/>
          <w:szCs w:val="40"/>
        </w:rPr>
        <w:t xml:space="preserve">JAMES WRIGHT </w:t>
      </w:r>
    </w:p>
    <w:p>
      <w:pPr>
        <w:pStyle w:val="Normal"/>
        <w:widowControl w:val="false"/>
        <w:autoSpaceDE w:val="false"/>
        <w:ind w:left="3544" w:hanging="0"/>
        <w:jc w:val="both"/>
        <w:rPr>
          <w:rFonts w:ascii="Garamond" w:hAnsi="Garamond" w:cs="Garamond"/>
          <w:sz w:val="40"/>
          <w:szCs w:val="40"/>
        </w:rPr>
      </w:pPr>
      <w:r>
        <w:rPr>
          <w:rFonts w:cs="Garamond" w:ascii="Garamond" w:hAnsi="Garamond"/>
          <w:sz w:val="40"/>
          <w:szCs w:val="40"/>
        </w:rPr>
        <w:t>The Rewel</w:t>
      </w:r>
    </w:p>
    <w:p>
      <w:pPr>
        <w:pStyle w:val="Normal"/>
        <w:widowControl w:val="false"/>
        <w:autoSpaceDE w:val="false"/>
        <w:ind w:left="3544"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3544"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3544"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pPr>
      <w:r>
        <w:rPr>
          <w:rFonts w:eastAsia="Garamond" w:cs="Garamond" w:ascii="Garamond" w:hAnsi="Garamond"/>
          <w:sz w:val="40"/>
          <w:szCs w:val="40"/>
        </w:rPr>
        <w:t xml:space="preserve">     </w:t>
      </w:r>
      <w:r>
        <w:rPr>
          <w:rFonts w:cs="Garamond" w:ascii="Garamond" w:hAnsi="Garamond"/>
          <w:sz w:val="40"/>
          <w:szCs w:val="40"/>
        </w:rPr>
        <w:t>O świcie, dwa tygodnie po naszym przyjeździe, nareszcie wróciły Agnes i Ruby. Przyjechali z nimi dwaj Inuici i jeden Kri, z trzema zaprzęgami psów. Po przespaniu nocy mężczyźni ruszy</w:t>
        <w:softHyphen/>
        <w:t>li w dalszą drogę do swych wiosek na zachodzie, zostawiając sanie pełne mięsa dla psów.</w:t>
      </w:r>
    </w:p>
    <w:p>
      <w:pPr>
        <w:pStyle w:val="Normal"/>
        <w:widowControl w:val="false"/>
        <w:autoSpaceDE w:val="false"/>
        <w:jc w:val="both"/>
        <w:rPr/>
      </w:pPr>
      <w:r>
        <w:rPr>
          <w:rFonts w:cs="Garamond" w:ascii="Garamond" w:hAnsi="Garamond"/>
          <w:sz w:val="40"/>
          <w:szCs w:val="40"/>
        </w:rPr>
        <w:t>Ulżyło mi, gdy sobie pojechali. Patrzyłam, jak ich zaprzęgi znikają z pola widzenia moich nabiegłych krwią oczu, bezsen</w:t>
        <w:softHyphen/>
        <w:t>nych oczu. Nigdy dotąd nie przeżyłam takiej nocy jak miniona. Jęcząc padłam ostrożnie na zaspę śniegu — bolały mnie wszy</w:t>
        <w:softHyphen/>
        <w:t>stkie kości i mięśnie. Spałam na podłodze, przykryta skórami karibu. Inuit o imieniu Mike był tęgi, gruby i poczciwy, miał wstrętny zarost, który zwisał mu z szerokiej brody jak postrzę</w:t>
        <w:softHyphen/>
        <w:t>piony mech. Przyniósł trzy kartony piwa, które nazywał „sikami łasicy”. Po czwartej puszce zawinął się w mój śpiwór, zapadł w głęboki sen i nie ruszył się przez dwanaście godzin. Gdyby leżał twarzą do dołu, może nie byłoby tak źle. Leżał jednak na plecach, jak mors wyrzucony na plażę, i całą noc przeraźliwie chrapał. Na domiar złego pozostali faceci wlali w siebie równie wielkie ilości owych „sików”. Dźwięk ich chrapania — mieszanina bulgotania i mlaskania — wystarczył, żeby wystraszyć wszystkie myszy, które pochowały się po kątach, i tylko oczy ich błyszczały w ciemności. Ruby i Agnes były tak zmęczone, że spały jak kamień. Ja i July oparłyśmy się o siebie plecami, żeby było nam cieplej i żadna z nas nie zmrużyła oka. Rano mężczyźni zbaranieli na widok swych nie rozwiniętych śpiworów. Darzy Agnes i Ruby wielkim szacunkiem. Posprzątali więc chatę i Inui czym prędzej odjechali.</w:t>
      </w:r>
    </w:p>
    <w:p>
      <w:pPr>
        <w:pStyle w:val="Normal"/>
        <w:widowControl w:val="false"/>
        <w:autoSpaceDE w:val="false"/>
        <w:jc w:val="both"/>
        <w:rPr/>
      </w:pPr>
      <w:r>
        <w:rPr>
          <w:rFonts w:cs="Garamond" w:ascii="Garamond" w:hAnsi="Garamond"/>
          <w:sz w:val="40"/>
          <w:szCs w:val="40"/>
        </w:rPr>
        <w:t>Kri, który mieszkał niedaleko wioski July, wyjechał krótl po nich. Miał zabrać także nasz zaprzęg do rodziny July i wróć po nas za miesiąc. Wkrótce przekonałam się, że psy spałaszowały ogromną ilość mięsa karibu i ryb, i wszystko, co jeszcze udało i się zwędzić. Wykarmienie tych wspaniałych psów w środku zimy było nie lada wyczynem.</w:t>
      </w:r>
    </w:p>
    <w:p>
      <w:pPr>
        <w:pStyle w:val="Normal"/>
        <w:widowControl w:val="false"/>
        <w:autoSpaceDE w:val="false"/>
        <w:jc w:val="both"/>
        <w:rPr/>
      </w:pPr>
      <w:r>
        <w:rPr>
          <w:rFonts w:cs="Garamond" w:ascii="Garamond" w:hAnsi="Garamond"/>
          <w:sz w:val="40"/>
          <w:szCs w:val="40"/>
        </w:rPr>
        <w:t>Agnes i Ruby dopiero po kilku dniach przyszły do siebie na tyle, żeby móc rozmawiać. Twarze miały zmęczone i bez wyrazu. Dnie spędzały na odśnieżaniu ścieżek prowadzących do szop i wędzarni. Kiedy świeciło słońce, próbowałyśmy przygotować się na śnieżyce i spędzenie reszty długiej zimy. Ciemność zapadała szybko i zaczęłam wcześnie chodzić spać. Miewałam barwne sny. Nie powiedziałam jeszcze ani słowa o moim przeżyciu. Trzymałam je w tajemnicy, aby nabierało smaku jak dobry gulasz duszony na wolnym ogniu. Raz tylko Agnes zakręciła się koło mnie, kiedy czyściłam piec i spojrzała mi prosto w oczy. Kiwnęła głową z aprobatą i uśmiechnęła się porozumiewawczo, unosząc brwi.</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dzę, że zdobyłaś dar, jaki ci zostawiłam w Drzew Motyli — palnęła bez ogródek i poszła przynieść więcej drewna. Po pięciu czy sześciu dniach chciałam omówić z Agnes wiz motyla. Kilkakrotnie próbowałam zacząć, ale zawsze coś mi przeszkadzało. Żyjąc w ograniczonej przestrzeni z trzema osobami, wpadłam w pewien rytm. Przyzwyczaiłam się, że dwa cale to wystarczająca strefa prywatności, a jednak zachowywałam instynkt stadny. Pewnie tak samo zachowują się wilki w stadzie, wyczuwając złość lub pragnienia innych osobników. Agnes czuła moją rosnącą chęć podzielenia się swym przeżyciem, więc pew</w:t>
        <w:softHyphen/>
        <w:t>nej wietrznej nocy, po zjedzeniu gorącego posiłku, zamiast poło</w:t>
        <w:softHyphen/>
        <w:t>żyć się spać, zaproponowała, abyśmy usadowiły się wygodnie przy piecu i posłuchały, co mam do powiedzenia.</w:t>
      </w:r>
    </w:p>
    <w:p>
      <w:pPr>
        <w:pStyle w:val="Normal"/>
        <w:widowControl w:val="false"/>
        <w:autoSpaceDE w:val="false"/>
        <w:jc w:val="both"/>
        <w:rPr>
          <w:rFonts w:ascii="Garamond" w:hAnsi="Garamond" w:cs="Garamond"/>
          <w:sz w:val="40"/>
          <w:szCs w:val="40"/>
        </w:rPr>
      </w:pPr>
      <w:r>
        <w:rPr>
          <w:rFonts w:cs="Garamond" w:ascii="Garamond" w:hAnsi="Garamond"/>
          <w:sz w:val="40"/>
          <w:szCs w:val="40"/>
        </w:rPr>
        <w:t>July, Agnes, Ruby i ja siedziałyśmy na rozklekotanych krze</w:t>
        <w:softHyphen/>
        <w:t>słach, wpatrując się w tańczące płomienie. Zaczęłam opowiadać o perypetiach z Drzewem Motyli. Rozejrzałam się dokoła. Głę</w:t>
        <w:softHyphen/>
        <w:t>bokie bruzdy na twarzy Agnes i Ruby pobladły i zlały się z atra</w:t>
        <w:softHyphen/>
        <w:t>mentową czernią, jaka nas spowijała. Ich oblicza promieniowały wewnętrznym światłem, jakie widywałam tylko u Indian na Dalekiej Pomocy. Za każdym razem, gdy próbowałam mówić o sobie, padające słowa brzmiały niedorzecznie. Widziałam setki obrazów domagających się wyjaśnienia. Ruby czknęła głośno. Agnes szturchnęła ją w bok i spojrzała na nią karcącym wzro</w:t>
        <w:softHyphen/>
        <w:t>kiem.</w:t>
      </w:r>
    </w:p>
    <w:p>
      <w:pPr>
        <w:pStyle w:val="Normal"/>
        <w:widowControl w:val="false"/>
        <w:autoSpaceDE w:val="false"/>
        <w:jc w:val="both"/>
        <w:rPr>
          <w:rFonts w:ascii="Garamond" w:hAnsi="Garamond" w:cs="Garamond"/>
          <w:sz w:val="40"/>
          <w:szCs w:val="40"/>
        </w:rPr>
      </w:pPr>
      <w:r>
        <w:rPr>
          <w:rFonts w:cs="Garamond" w:ascii="Garamond" w:hAnsi="Garamond"/>
          <w:sz w:val="40"/>
          <w:szCs w:val="40"/>
        </w:rPr>
        <w:t>Ruby zwróciła się d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dobra, gadaj! Spotkałaś ją czy nie? Zabolało mnie to jej obcesowe zachowanie. July spojrzała na nas po kolei i spy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spotkałam ją — powiedziałam w końcu.</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owiedz nam, jak wyglądała — domagała się Ruby. Odchrząknęłam i zaczęłam opowiad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y zobaczyłam ją pierwszy raz, miała długie aż do ziemi czarne włosy i ubrana była w suknię z jeleniej skóry ozdobioną koralikami. W lewej ręce trzymała kryształ. Następnym razem stała koło źródła z kryształami, a jej włosy zamieniły się w chma</w:t>
        <w:softHyphen/>
        <w:t>rę motyli. Miała swego pomocnika, motylka, jakiego widziałam w Santa Barbara, który mnie tu przywiódł. Zachowywał się jak mały pies, a potem...</w:t>
      </w:r>
    </w:p>
    <w:p>
      <w:pPr>
        <w:pStyle w:val="Normal"/>
        <w:widowControl w:val="false"/>
        <w:autoSpaceDE w:val="false"/>
        <w:jc w:val="both"/>
        <w:rPr>
          <w:rFonts w:ascii="Garamond" w:hAnsi="Garamond" w:cs="Garamond"/>
          <w:sz w:val="40"/>
          <w:szCs w:val="40"/>
        </w:rPr>
      </w:pPr>
      <w:r>
        <w:rPr>
          <w:rFonts w:cs="Garamond" w:ascii="Garamond" w:hAnsi="Garamond"/>
          <w:sz w:val="40"/>
          <w:szCs w:val="40"/>
        </w:rPr>
        <w:t>July przejęta tajemniczością mej niesamowitej opowieści, zawołała z oburzeniem:</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czekaj chwilę! Stój! Jaka kobieta o włosach z motyli? Co za pomocnik? Czy mróz ci zaszkodził?</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Agnes i Ruby parsknęły rubasznym śmiechem i klepały się w kolana. July, która wyglądała tak śmiertelnie poważnie, zaczę</w:t>
        <w:softHyphen/>
        <w:t>ła chichotać, nie przestając patrzeć na mnie kompletnie zdezo</w:t>
        <w:softHyphen/>
        <w:t>rientowana.</w:t>
      </w:r>
    </w:p>
    <w:p>
      <w:pPr>
        <w:pStyle w:val="Normal"/>
        <w:widowControl w:val="false"/>
        <w:autoSpaceDE w:val="false"/>
        <w:jc w:val="both"/>
        <w:rPr>
          <w:rFonts w:ascii="Garamond" w:hAnsi="Garamond" w:cs="Garamond"/>
          <w:sz w:val="40"/>
          <w:szCs w:val="40"/>
        </w:rPr>
      </w:pPr>
      <w:r>
        <w:rPr>
          <w:rFonts w:cs="Garamond" w:ascii="Garamond" w:hAnsi="Garamond"/>
          <w:sz w:val="40"/>
          <w:szCs w:val="40"/>
        </w:rPr>
        <w:t>Ruby otarła łzy z policzków i powiedziała do Jul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usisz się martwić o stan psychiczny Lyn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o! Czekaj — zawołała Agnes, widząc zniechęcenie w moich oczach, i zwróciła się do July: — Lynn miała kontakt z niezależną istotą. Już od dawna czekała na nią w tym drzewie. Słuchaj, July, słuchaj uważnie. Wiatr mówi, że pewnego dnia spotkasz się z duchem puszczy, może już wkrótce. Lepiej, byś wykazała więcej tolerancji.</w:t>
      </w:r>
    </w:p>
    <w:p>
      <w:pPr>
        <w:pStyle w:val="Normal"/>
        <w:widowControl w:val="false"/>
        <w:autoSpaceDE w:val="false"/>
        <w:jc w:val="both"/>
        <w:rPr>
          <w:rFonts w:ascii="Garamond" w:hAnsi="Garamond" w:cs="Garamond"/>
          <w:sz w:val="40"/>
          <w:szCs w:val="40"/>
        </w:rPr>
      </w:pPr>
      <w:r>
        <w:rPr>
          <w:rFonts w:cs="Garamond" w:ascii="Garamond" w:hAnsi="Garamond"/>
          <w:sz w:val="40"/>
          <w:szCs w:val="40"/>
        </w:rPr>
        <w:t>Zapadła złowieszcza cisza. Ruby stukała palcem w poręcz krzesła i mruczała coś pod nosem, rzucając okiem na drewnianą konstrukcję domu. July wyglądała na zakłopotaną; dorzuciła parę drew do og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uby, co z tobą? — spyt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 prostu uważam, że to nie tak — mruknę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nie tak? — dopytywała Agnes, wstając z krzesła i chwytając się za bo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twoja uczennica może tyle gadać? Lynn mówi sta</w:t>
        <w:softHyphen/>
        <w:t>nowczo za duż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cale 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właśnie, że tak. I nie sądzę, aby to było w porządku. — Ruby odwróciła się, wydymając policzki jak mała dziewczyn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uby, przestań! Lynn chce opisać swe przeżycia, dopóki jeszcze moż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a, aleja nie chcę tego słuch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idź się przewietrzyć. Nadciąga niezła śnieżyc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ardzo zabawne. Powinnaś występować w cyr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ż dobrze, Ruby. Chcę posłuchać o pojedynku Lynn — powiedziała July, wzruszając ramion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atrzcie no! Wszystkie przeciwko mnie. Nawet moja uczennica. Kto następny? Za każdym razem, gdy zjawia się Lynn, są problemy. Pójdę sobie pogwizd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i pogwiżdż sobie — przytaknę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chodzę. — Ruby podniosła się z krzesła i poszła po swój kożuch.</w:t>
      </w:r>
    </w:p>
    <w:p>
      <w:pPr>
        <w:pStyle w:val="Normal"/>
        <w:widowControl w:val="false"/>
        <w:autoSpaceDE w:val="false"/>
        <w:jc w:val="both"/>
        <w:rPr>
          <w:rFonts w:ascii="Garamond" w:hAnsi="Garamond" w:cs="Garamond"/>
          <w:sz w:val="40"/>
          <w:szCs w:val="40"/>
        </w:rPr>
      </w:pPr>
      <w:r>
        <w:rPr>
          <w:rFonts w:cs="Garamond" w:ascii="Garamond" w:hAnsi="Garamond"/>
          <w:sz w:val="40"/>
          <w:szCs w:val="40"/>
        </w:rPr>
        <w:t>Dostrzegłam złośliwy błysk w oku Agnes, gdy podłożyła nogę Ruby, która poleciała prosto na stertę skór karibu. Agnes skoczyła na Ruby, łaskocząc ją. July zaczęła mnie łaskotać i po</w:t>
        <w:softHyphen/>
        <w:t>szturchiwać. Wszystkie tworzyłyśmy wesołą plątaninę ramion i nóg. Tego właśnie było nam trzeba — dziecięcej zabawy. Po paru minutach wstałyśmy, dolałyśmy sobie kawy i usiadłyśmy jak przedt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sz zacząć od początku? — Ruby uśmiechnęła się zawstydzona, puszczając do mnie oko.</w:t>
      </w:r>
    </w:p>
    <w:p>
      <w:pPr>
        <w:pStyle w:val="Normal"/>
        <w:widowControl w:val="false"/>
        <w:autoSpaceDE w:val="false"/>
        <w:jc w:val="both"/>
        <w:rPr>
          <w:rFonts w:ascii="Garamond" w:hAnsi="Garamond" w:cs="Garamond"/>
          <w:sz w:val="40"/>
          <w:szCs w:val="40"/>
        </w:rPr>
      </w:pPr>
      <w:r>
        <w:rPr>
          <w:rFonts w:cs="Garamond" w:ascii="Garamond" w:hAnsi="Garamond"/>
          <w:sz w:val="40"/>
          <w:szCs w:val="40"/>
        </w:rPr>
        <w:t>Popijając kawę, z półprzymkniętymi oczami, zaczęłam opo</w:t>
        <w:softHyphen/>
        <w:t>wiadać im szczegółowo całe to niesamowite przeżycie. To do</w:t>
        <w:softHyphen/>
        <w:t>brze, że mogłam opowiedzieć wszystko, co widziałam — gulasz był już gotowy do podania na stół. Co jakiś czas rzucałam przelotne spojrzenie przejętej July, ale ona nie odzywała się. Kiedy skończyłam, zapadła głęboka cisz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ona była Indianką? — przerwała Ruby. Skinęłam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 pewna? Skinęłam znow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edy ja spotkałam Kobietę Motyl, była Chinką — po</w:t>
        <w:softHyphen/>
        <w:t>wiedzi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Patrzyłam to na Ruby, to na Agnes, usiłując sprawdzić, czy nie nabijają się ze mnie. July gapiła się na nas tępym wzrokiem. Doszłam do wniosku, że nie żartują, kiedy Ruby znowu beknęła i spy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stało jeszcze trochę tych sików?</w:t>
      </w:r>
    </w:p>
    <w:p>
      <w:pPr>
        <w:pStyle w:val="Normal"/>
        <w:widowControl w:val="false"/>
        <w:autoSpaceDE w:val="false"/>
        <w:jc w:val="both"/>
        <w:rPr>
          <w:rFonts w:ascii="Garamond" w:hAnsi="Garamond" w:cs="Garamond"/>
          <w:sz w:val="40"/>
          <w:szCs w:val="40"/>
        </w:rPr>
      </w:pPr>
      <w:r>
        <w:rPr>
          <w:rFonts w:cs="Garamond" w:ascii="Garamond" w:hAnsi="Garamond"/>
          <w:sz w:val="40"/>
          <w:szCs w:val="40"/>
        </w:rPr>
        <w:t>Razem z Agnes roześmiały się gromko. Potem nastrój w cha</w:t>
        <w:softHyphen/>
        <w:t>cie zrobił się nagle bardziej poważny. Agnes zamieniła się z July miejscami, aby usiąść koło mnie. Ruby przysunęła się bliżej. Agnes spojrzała na mnie i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eraz, Lynn, opowiedz nam dokładnie, co widziałaś od chwili włożenia głowy do Drzewa Motyli. Tym razem ma to być wizja z twoim opisem, nie pomiń niczego. To bardzo ważne.</w:t>
      </w:r>
    </w:p>
    <w:p>
      <w:pPr>
        <w:pStyle w:val="Normal"/>
        <w:widowControl w:val="false"/>
        <w:autoSpaceDE w:val="false"/>
        <w:jc w:val="both"/>
        <w:rPr>
          <w:rFonts w:ascii="Garamond" w:hAnsi="Garamond" w:cs="Garamond"/>
          <w:sz w:val="40"/>
          <w:szCs w:val="40"/>
        </w:rPr>
      </w:pPr>
      <w:r>
        <w:rPr>
          <w:rFonts w:cs="Garamond" w:ascii="Garamond" w:hAnsi="Garamond"/>
          <w:sz w:val="40"/>
          <w:szCs w:val="40"/>
        </w:rPr>
        <w:t>Znów brnęłam przez to doświadczenie i, co nieco dziwne, July nie mogła nic poradzić na to, że oczy jej się zamykają. Wczołgała się do śpiwora i zaraz zasnęła. Agnes wydawała się nie zainteresowana początkiem mej opowieści, kiedy jednak zaczęłam mówić o wspinaczce po Drzewie Motyli, przerywała mi przy każdym nowym elemencie i pytała mnie o interpretacj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się czułaś, zaczynając wspinaczkę — spytała Agnes, przyglądając mi się uważ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ułam się tak ciężka, jakbym ważyła tonę. Dlacz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źwigałaś ciężar swych nie rozwiązanych istnień.</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rozwiązanych istnień?</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każda myśl, jaka ci przychodzi do głowy, ma swe istnienie, swe własne życie. Chce żyć i przetrwać. Szczególnie wtedy, gdy masz myśli nie rozwiązane. Myśli są jak ludzie. Trzeba je właściwie pogrzebać. Jeśli myśl jest negatywna, czyli nie rozwiązana, czyha na ciebie, aby dokończyć to, co zaczęłaś i pogrzebać to we właściwy sposób, dopełnić. Jeśli twoje myśli są sprzeczne i nie ma w nich jasności, stwarzasz wszechświat myśli, które odtąd żyją twoją energią. A czemu nie? W pewien sposób jesteś ich matk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nie brzmi dobr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ze czy źle? Dlaczego tak mówisz? To ani jedno, ani drugie. Tak po prostu jest. Kiedy szamanka spojrzy na ciebie, od razu zobaczy, co się dzieje. Większość ludzi zaprasza gości i urabia ich tak, jakby przyrządzała posiłek. Lęki zawsze objawia</w:t>
        <w:softHyphen/>
        <w:t>ją się temu, kto je tworzy. Widzę, kiedy twój duch jest pokarmem i co ciebie pożera. Masz wokół siebie wiele lęków i to dlatego jesteś taka ciężka. Gdybyś nie dawała im pożywki z siebie, zniknęły by i przepad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jeśli ja nie chcę być ciężka, jeśli nie chcę tych wszy</w:t>
        <w:softHyphen/>
        <w:t>stkich pijawek wokół siebie? — rzuciłam pospiesznie.</w:t>
      </w:r>
    </w:p>
    <w:p>
      <w:pPr>
        <w:pStyle w:val="Normal"/>
        <w:widowControl w:val="false"/>
        <w:autoSpaceDE w:val="false"/>
        <w:jc w:val="both"/>
        <w:rPr>
          <w:rFonts w:ascii="Garamond" w:hAnsi="Garamond" w:cs="Garamond"/>
          <w:sz w:val="40"/>
          <w:szCs w:val="40"/>
        </w:rPr>
      </w:pPr>
      <w:r>
        <w:rPr>
          <w:rFonts w:cs="Garamond" w:ascii="Garamond" w:hAnsi="Garamond"/>
          <w:sz w:val="40"/>
          <w:szCs w:val="40"/>
        </w:rPr>
        <w:t>Ruby i Agnes parsknęły śmiechem, ale ja czułam chłód w ca</w:t>
        <w:softHyphen/>
        <w:t>łym ciel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kazałyśmy ci rodzić tych wszystkich myśli. Ty sama wybrałaś sobie takie warunki -— powiedziała Ruby, po czym zwróciła się do Agnes: — Wiesz, czasami wyglądają one jak nietoperze latające wokół n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oszę, dajcie mi jakiś przykład — powiedziałam do Agnes błagalnym ton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am ci najprostszy — roześmiała się Agnes. — Bardzo boisz się śmierci, prawd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tak, załóżmy, że tak jes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całkiem spore monstrum, które w sobie nosisz. Teraz jest dużo lepiej, ale ono ciągle cię obserwuje. Ma wielką czarną paszczę i chce cię zjeść. Jesteś jedynym pokarmem, jakie ono przyswaja. To monstrum, które może cię całkowicie pochłoną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kt nie chce umierać — broniłam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 każdym razem, kiedy myślisz „boję się umrzeć" — wtrąciła się Ruby — podajesz tej ohydnej bestii pyszny stek. — Roześmiała się jak wiedźma. — O tak, podajesz jej wielką langustę z wodą mineralną.</w:t>
      </w:r>
    </w:p>
    <w:p>
      <w:pPr>
        <w:pStyle w:val="Normal"/>
        <w:widowControl w:val="false"/>
        <w:autoSpaceDE w:val="false"/>
        <w:jc w:val="both"/>
        <w:rPr>
          <w:rFonts w:ascii="Garamond" w:hAnsi="Garamond" w:cs="Garamond"/>
          <w:sz w:val="40"/>
          <w:szCs w:val="40"/>
        </w:rPr>
      </w:pPr>
      <w:r>
        <w:rPr>
          <w:rFonts w:cs="Garamond" w:ascii="Garamond" w:hAnsi="Garamond"/>
          <w:sz w:val="40"/>
          <w:szCs w:val="40"/>
        </w:rPr>
        <w:t>Nabijała się z tego, co powiedziałam jej wcześniej, opisując obiad złożony z homara w ekskluzywnej restauracji w Los An</w:t>
        <w:softHyphen/>
        <w:t>gel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rawda — ciągnęła Agnes. — Nikt nie chce umierać, nawet twój lęk przed śmiercią.</w:t>
      </w:r>
    </w:p>
    <w:p>
      <w:pPr>
        <w:pStyle w:val="Normal"/>
        <w:widowControl w:val="false"/>
        <w:autoSpaceDE w:val="false"/>
        <w:jc w:val="both"/>
        <w:rPr>
          <w:rFonts w:ascii="Garamond" w:hAnsi="Garamond" w:cs="Garamond"/>
          <w:sz w:val="40"/>
          <w:szCs w:val="40"/>
        </w:rPr>
      </w:pPr>
      <w:r>
        <w:rPr>
          <w:rFonts w:cs="Garamond" w:ascii="Garamond" w:hAnsi="Garamond"/>
          <w:sz w:val="40"/>
          <w:szCs w:val="40"/>
        </w:rPr>
        <w:t>Przez chwilę gapiłam się na obie kobiety, a potem spojrzałam na swoje ręce. Zaczęłam się złościć, głównie na Ruby. Wiedzia</w:t>
        <w:softHyphen/>
        <w:t>łam jednak, że mają racj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edy masz negatywną myśl, do pewnego stopnia ona kradnie ci siły życiowe. Czy nigdy nie dziwiło cię, że robisz się zmęczona i przygnębiona, gdy myślisz o pewnych spraw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nigdy nie przyszło mi to do gło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eje się tak, ponieważ zrodziłaś pasożyta, jak jemiołę, który czerpie siły z cudzego źródła życia, z ciebie. Dlatego też może cię zabić.</w:t>
      </w:r>
    </w:p>
    <w:p>
      <w:pPr>
        <w:pStyle w:val="Normal"/>
        <w:widowControl w:val="false"/>
        <w:autoSpaceDE w:val="false"/>
        <w:jc w:val="both"/>
        <w:rPr>
          <w:rFonts w:ascii="Garamond" w:hAnsi="Garamond" w:cs="Garamond"/>
          <w:sz w:val="40"/>
          <w:szCs w:val="40"/>
        </w:rPr>
      </w:pPr>
      <w:r>
        <w:rPr>
          <w:rFonts w:cs="Garamond" w:ascii="Garamond" w:hAnsi="Garamond"/>
          <w:sz w:val="40"/>
          <w:szCs w:val="40"/>
        </w:rPr>
        <w:t>Zamknęłam oczy na chwilę, po czym rozejrzałam się doko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ozumiem. Co mam więc zrobić, żeby się go pozby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suń to monstrum ze swej drogi, w tym przypadku po</w:t>
        <w:softHyphen/>
        <w:t>przez zrozumienie lęku przed śmiercią. Zrobiłaś to na drzewie.</w:t>
      </w:r>
    </w:p>
    <w:p>
      <w:pPr>
        <w:pStyle w:val="Normal"/>
        <w:widowControl w:val="false"/>
        <w:autoSpaceDE w:val="false"/>
        <w:jc w:val="both"/>
        <w:rPr>
          <w:rFonts w:ascii="Garamond" w:hAnsi="Garamond" w:cs="Garamond"/>
          <w:sz w:val="40"/>
          <w:szCs w:val="40"/>
        </w:rPr>
      </w:pPr>
      <w:r>
        <w:rPr>
          <w:rFonts w:cs="Garamond" w:ascii="Garamond" w:hAnsi="Garamond"/>
          <w:sz w:val="40"/>
          <w:szCs w:val="40"/>
        </w:rPr>
        <w:t>Zrób ze śmierci swego sprzymierzeńca zamiast wroga. Wtedy twoja myśl o lęku odejdzie i zgi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h, mówisz tak, jakby to było jedyne wyjś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to bardzo proste. Weź odpowiedzialność za swe myśli i potwory, jakie tworzysz. To wszystko.</w:t>
      </w:r>
    </w:p>
    <w:p>
      <w:pPr>
        <w:pStyle w:val="Normal"/>
        <w:widowControl w:val="false"/>
        <w:autoSpaceDE w:val="false"/>
        <w:jc w:val="both"/>
        <w:rPr>
          <w:rFonts w:ascii="Garamond" w:hAnsi="Garamond" w:cs="Garamond"/>
          <w:sz w:val="40"/>
          <w:szCs w:val="40"/>
        </w:rPr>
      </w:pPr>
      <w:r>
        <w:rPr>
          <w:rFonts w:cs="Garamond" w:ascii="Garamond" w:hAnsi="Garamond"/>
          <w:sz w:val="40"/>
          <w:szCs w:val="40"/>
        </w:rPr>
        <w:t>Z jakiegoś powodu odczułam, że Agnes i Ruby narzucają mi swe poglądy, zamiast zaczekać, aż zaakceptuję je w swoim czasie. Zaczęłam się bronić i to mocno mnie denerwowało. Rzad</w:t>
        <w:softHyphen/>
        <w:t>ko czułam się tak, jakbym siedziała na wykładzie, teraz jednak miałam takie wrażenie. Przypomniała mi się Zoila Guiterez, szamanka, którą poznałam na Jukatanie. Ona wyjaśniła mi moje przyzwyczajenia. Agnes i Ruby chichotały w najleps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ment — zawołałam. — Zoila powiedziała, że moje lęki służą mi do podpierania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tak! — uśmiechnęła się Agnes i klepnęła mnie w ko</w:t>
        <w:softHyphen/>
        <w:t>lan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mm — mruknęła Ruby. — Czy wreszcie powiesz mi o tej Zoili i wyprawie na Jukatan, czy też zignorujesz mnie całkowicie po tym wszystkim, co dla ciebie zrobi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wiele się tam wydarzyło. Spróbuję zebrać myśli i ju</w:t>
        <w:softHyphen/>
        <w:t>tro wieczorem opowiedzieć, co się dzia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biecujesz? — spytała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pacing w:val="-102"/>
          <w:sz w:val="40"/>
          <w:szCs w:val="40"/>
        </w:rPr>
        <w:t xml:space="preserve"> </w:t>
      </w:r>
      <w:r>
        <w:rPr>
          <w:rFonts w:cs="Garamond" w:ascii="Garamond" w:hAnsi="Garamond"/>
          <w:sz w:val="40"/>
          <w:szCs w:val="40"/>
        </w:rPr>
        <w:t>Obiecuję — powiedziałam i razem z Agnes parsknęłyśmy 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racając do tego drzewa. Powiedz, co było na drugiej gałęz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robiłam się śpiąca. Zamykały mi się oczy. Czy to nie dziw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dopadł cię twój własny sen psychiczny. Było to odbicie tych wszystkich przypadków, kiedy drzemałaś zamiast czuwać. Niewiele brakowało, abyś uleg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gdybym nie miała koło siebie motylka, pomocnika Kobiety Motyl.</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ęc to on ci pomógł. To dobry zn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o odtąd zawsze będzie twoją linią życ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zabawne. Podczas wspinaczki po drzewie wydawało mi się, że wisiałam na niewidzialnej linie.</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i Ruby pokiwały głowami z aprobatą, spoglądając na siebie przez momen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 lina żyje w twojej woli. Motylek pomógł ci ją poczuć. Nauczysz się rzucać ją przed siebie w chwilach zagrożenia i wciągać po niej aż do bezpiecznego miejsca na jej końcu. Mów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y zaczęłam zasypiać, o mało nie spad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o! Widzisz, tym razem uratował cię twój lęk przed śmiercią. W tym przypadku lęk był sprzymierzeńc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pinałam się po kolejnych gałęziach oblepionych mo</w:t>
        <w:softHyphen/>
        <w:t>tylami z błyszczącymi skrzydłami, w których odbijało się dużo przerażających wcieleń Szalonej Kobiety.</w:t>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iej Szalonej Kobiety? — Ruby skoczyła na równe nogi. — Mów jaśniej! Nie zwódź mnie, jakbym była ślep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cho, Ruby. Jutro pomówimy o podróży Lynn na Juka-tan. Teraz albo nie zwracaj na to uwagi, albo wyłącz się z tej rozmo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wsze traktujesz mnie tak, jakbym tylko czekała, żeby wziąć zabawki i iść d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 dalej, Lynn, nie zwracaj na nią uwagi—powiedzia</w:t>
        <w:softHyphen/>
        <w:t>ła Agnes, marszcząc czoło.</w:t>
      </w:r>
    </w:p>
    <w:p>
      <w:pPr>
        <w:pStyle w:val="Normal"/>
        <w:widowControl w:val="false"/>
        <w:autoSpaceDE w:val="false"/>
        <w:jc w:val="both"/>
        <w:rPr>
          <w:rFonts w:ascii="Garamond" w:hAnsi="Garamond" w:cs="Garamond"/>
          <w:sz w:val="40"/>
          <w:szCs w:val="40"/>
        </w:rPr>
      </w:pPr>
      <w:r>
        <w:rPr>
          <w:rFonts w:cs="Garamond" w:ascii="Garamond" w:hAnsi="Garamond"/>
          <w:sz w:val="40"/>
          <w:szCs w:val="40"/>
        </w:rPr>
        <w:t>Odczekałam chwilę, ale Ruby już się nie odezwała. Wlepiła wzrok w sufit, jakby była zanudzona na śmier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daje mi się, że stanęłam twarzą w twarz z całą swą obrzydliwością —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 c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uki, jakie otrzymałam od Zoili na Jukatanie, bardzo mi się przydały. Po raz pierwszy rozumiem wartość pasożytniczej strony mego j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obrze — odparła Agnes i uściskała mnie jak koleżan</w:t>
        <w:softHyphen/>
        <w:t>ka z klas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tych skrzydłach były wierzgające konie, ogier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 xml:space="preserve">Jakiej maści? — spytała Ruby, dalej gapiąc się w sufit. </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iwki.</w:t>
      </w:r>
    </w:p>
    <w:p>
      <w:pPr>
        <w:pStyle w:val="Normal"/>
        <w:widowControl w:val="false"/>
        <w:autoSpaceDE w:val="false"/>
        <w:jc w:val="both"/>
        <w:rPr>
          <w:rFonts w:ascii="Garamond" w:hAnsi="Garamond" w:cs="Garamond"/>
          <w:sz w:val="40"/>
          <w:szCs w:val="40"/>
        </w:rPr>
      </w:pPr>
      <w:r>
        <w:rPr>
          <w:rFonts w:cs="Garamond" w:ascii="Garamond" w:hAnsi="Garamond"/>
          <w:sz w:val="40"/>
          <w:szCs w:val="40"/>
        </w:rPr>
        <w:t>Pochyliła się do przodu i spojrzała na mnie z zadartą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mm. Siwki, powiada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 czego zmierzasz, Ruby? — spyt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gło tak być — odpar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to wie — powiedziała Agnes. — Myślę, że 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Co takiego? — spoglądałam nerwowo to na Agnes, to na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ekarstwo śniący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 wcześnie, na pewno jeszcze za wcześnie—powiedzia</w:t>
        <w:softHyphen/>
        <w:t>ła Ruby, machając ręką. — Czy to nie zabawne, mieć to już za sobą? Przeżywać to i widzieć, jak to smakuj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dobra — rozzłościłam się. — Już mnie to nie intere</w:t>
        <w:softHyphen/>
        <w:t>suje. Jak mówiłam, na następnej i ostatniej gałęzi znajdował się ogień. Motyl przeleciał przez niego i mnie także udało się prze</w:t>
        <w:softHyphen/>
        <w:t>drzeć. Byłam przerażona, ale udało mi się. Była to niezwykła ściana ognia. Wszystko objęte było ogniem. — Rozpostarłam szeroko ramiona, żeby uświadomić Agnes rozmiary ognistej gałęzi. Agnes milczała i kiwała głową. — Czy to znów był mój lęk przed śmiercią?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córko. Ten lęk może cię któregoś dnia dopaść. Do</w:t>
        <w:softHyphen/>
        <w:t>póki nie zrobisz ze śmierci swego sprzymierzeńca, będziesz popełniać wiele błędów. Może cię sparaliżować i pozbawić ener</w:t>
        <w:softHyphen/>
        <w:t>gii-</w:t>
      </w:r>
    </w:p>
    <w:p>
      <w:pPr>
        <w:pStyle w:val="Normal"/>
        <w:widowControl w:val="false"/>
        <w:autoSpaceDE w:val="false"/>
        <w:jc w:val="both"/>
        <w:rPr>
          <w:rFonts w:ascii="Garamond" w:hAnsi="Garamond" w:cs="Garamond"/>
          <w:sz w:val="40"/>
          <w:szCs w:val="40"/>
        </w:rPr>
      </w:pPr>
      <w:r>
        <w:rPr>
          <w:rFonts w:cs="Garamond" w:ascii="Garamond" w:hAnsi="Garamond"/>
          <w:sz w:val="40"/>
          <w:szCs w:val="40"/>
        </w:rPr>
        <w:t>Ruby klasnęła w dłonie i spy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ęc na wierzchołku znajdowało się gniazd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było dziwne i zdumiewające. Ruby ws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h, co ty powiesz. Było po prostu cudowne. — Odrzu</w:t>
        <w:softHyphen/>
        <w:t>ciła ekstrawagancko ramiona do tyłu i paradowała wokół krzesła. — Po prostu, po prostu.</w:t>
      </w:r>
    </w:p>
    <w:p>
      <w:pPr>
        <w:pStyle w:val="Normal"/>
        <w:widowControl w:val="false"/>
        <w:autoSpaceDE w:val="false"/>
        <w:jc w:val="both"/>
        <w:rPr>
          <w:rFonts w:ascii="Garamond" w:hAnsi="Garamond" w:cs="Garamond"/>
          <w:sz w:val="40"/>
          <w:szCs w:val="40"/>
        </w:rPr>
      </w:pPr>
      <w:r>
        <w:rPr>
          <w:rFonts w:cs="Garamond" w:ascii="Garamond" w:hAnsi="Garamond"/>
          <w:sz w:val="40"/>
          <w:szCs w:val="40"/>
        </w:rPr>
        <w:t>Nie mogłam się powstrzymać od śmiechu z Ruby i jej błaze</w:t>
        <w:softHyphen/>
        <w:t>nady.</w:t>
      </w:r>
    </w:p>
    <w:p>
      <w:pPr>
        <w:pStyle w:val="Normal"/>
        <w:widowControl w:val="false"/>
        <w:autoSpaceDE w:val="false"/>
        <w:jc w:val="both"/>
        <w:rPr>
          <w:rFonts w:ascii="Garamond" w:hAnsi="Garamond" w:cs="Garamond"/>
          <w:sz w:val="40"/>
          <w:szCs w:val="40"/>
        </w:rPr>
      </w:pPr>
      <w:r>
        <w:rPr>
          <w:rFonts w:cs="Garamond" w:ascii="Garamond" w:hAnsi="Garamond"/>
          <w:sz w:val="40"/>
          <w:szCs w:val="40"/>
        </w:rPr>
        <w:t>Podeszła do łóżka, nachyliła się nad July i szepnęła jej coś do ucha. July poruszyła się we śnie, a potem nagle usiadła jak rażona piorunem. Przetarła oczy i spy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le straci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wiele — orzekła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pijmy się herbaty — zaproponowała Agnes i wrzuciła trochę ziół na wrzątek.</w:t>
      </w:r>
    </w:p>
    <w:p>
      <w:pPr>
        <w:pStyle w:val="Normal"/>
        <w:widowControl w:val="false"/>
        <w:autoSpaceDE w:val="false"/>
        <w:jc w:val="both"/>
        <w:rPr>
          <w:rFonts w:ascii="Garamond" w:hAnsi="Garamond" w:cs="Garamond"/>
          <w:sz w:val="40"/>
          <w:szCs w:val="40"/>
        </w:rPr>
      </w:pPr>
      <w:r>
        <w:rPr>
          <w:rFonts w:cs="Garamond" w:ascii="Garamond" w:hAnsi="Garamond"/>
          <w:sz w:val="40"/>
          <w:szCs w:val="40"/>
        </w:rPr>
        <w:t>Po kilkunastu minutach parzenia rozlała napar przez płótno do czterech kubków. Siorbiąc herbatę, przypomniałam sobie, co zdarzyło się, kiedy schodziłam z drze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kiedy schodziłam w dół, na drugiej gałęzi od końca znów poczułam się śpiąca i okropnie ciężka. Motylek zrobił się bardzo nerwowy. Przede mną stanął młody mężczyzna, podobny do herosa, i pociągał mnie. Był taki przystojny. Nigdy nie zapomnę jego twarzy. — Pogrążyłam się w marzeniach, przywołując w pamięci jego obraz. Natychmiast się w nim zakoch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 spytała July z nadzieją w głosie. — Spotkałaś mężczyznę koło tego drzewa? I mówisz, że był przystojn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Śpij, July, śpij! — zawołała Agnes. July westchnęła głęboko z rezygnacj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amiętam, że gałąź pode mną była odgryzana przez ty</w:t>
        <w:softHyphen/>
        <w:t>siące motyli. Uświadomiłam sobie, że gdybym została z nim, moja szansa bezpiecznego powrotu przepadłaby na zawsze. Spie</w:t>
        <w:softHyphen/>
        <w:t>szyłam się i o mało co bym nie zdążyła, ale udało się. — Próbowałam zawrzeć swe uczucia w spojrzeniu, jakie rzuciłam Agnes. — Kochałam go. Czemu nie mogłam z nim zost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yłaby to szybka i bezbolesna śmierć, jeśli ci o to chodzi — orzek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to mam szansę — ożywiła się znowu July. — Czy on tam jeszcze jes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a! — parsknęła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iał taki piękny uśmiech — powiedziałam. — Ciągle go widzę.</w:t>
      </w:r>
    </w:p>
    <w:p>
      <w:pPr>
        <w:pStyle w:val="Normal"/>
        <w:widowControl w:val="false"/>
        <w:autoSpaceDE w:val="false"/>
        <w:jc w:val="both"/>
        <w:rPr>
          <w:rFonts w:ascii="Garamond" w:hAnsi="Garamond" w:cs="Garamond"/>
          <w:sz w:val="40"/>
          <w:szCs w:val="40"/>
        </w:rPr>
      </w:pPr>
      <w:r>
        <w:rPr>
          <w:rFonts w:cs="Garamond" w:ascii="Garamond" w:hAnsi="Garamond"/>
          <w:sz w:val="40"/>
          <w:szCs w:val="40"/>
        </w:rPr>
        <w:t>Wyprostowałam się na krześle i odprężyłam się. Zaczynałam wpadać w melancholię.</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wskazała na mnie kciuk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ójrz na nią. — Pokiwała z politowaniem głową. — Kiedy kobiety zakochują się, chcą rozdawać swą moc. Ty miałaś wybór. Pójść z nim albo zachować moc. Jak myślisz, czego on chciał od c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Żebym z nim posz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Źle! — prychnęła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zeczywiście źle — przyznała Agnes. — Zobacz, Lynn, wszystkie przyszłyśmy na tę ziemską pielgrzymkę, żeby uleczyć swą kobiecość. Nie ma większego znaczenia, czy jest się męż</w:t>
        <w:softHyphen/>
        <w:t>czyzną czy kobietą. Kobiety wchodzą na ten szlak, znając wielką prawdę. Podobnie jak większość kobiet, nie potrafiłaś opisać tego, co wiesz. Niektóre kobiety są obojętne na tę wiedzę. Ty chciałaś ją zrozumieć. Dlatego tu przyjechałaś. Znalazłaś sobie mnie do pomocy. Kiedy mężczyźni wstępują na ten szlak, nie znają prawdy. Jeśli mają szczęście, uświadamiają sobie, że muszą znaleźć kobietę, która ich nauczy. Mężczyźni nie wiedzą, jak żyć. To kobiety muszą ich tego nauczyć. Najpierw jednak kobiety muszą zebrać swą moc i same się uleczyć. Naśladują mężczyznę, jak przedrzeźniacz naśladuje wronę. Gdy tylko raz im się to uda, są skończone. To koniec. Mężczyźni i kobiety gubią się i stają się słabi. Gdybyś wybrała tego mężczyznę, nieważne jaki był piękny, a nie swą moc, on by cię zniszczył. Znienawidziłby cię za to, że nie jesteś Kobietą Białą Bizonicą, od której mógłby się uczyć. Gdybyś była boginią, mogłabyś żyć ze swym bogiem w szczę</w:t>
        <w:softHyphen/>
        <w:t>ściu, tylko wted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o! — zawołała Ruby, klepiąc mnie i Agnes po plecach. — July jeszcze nie widziała tego podstępnego bękarta i gotowa jest pójść za nim na zatracenie.</w:t>
      </w:r>
    </w:p>
    <w:p>
      <w:pPr>
        <w:pStyle w:val="Normal"/>
        <w:widowControl w:val="false"/>
        <w:autoSpaceDE w:val="false"/>
        <w:jc w:val="both"/>
        <w:rPr>
          <w:rFonts w:ascii="Garamond" w:hAnsi="Garamond" w:cs="Garamond"/>
          <w:sz w:val="40"/>
          <w:szCs w:val="40"/>
        </w:rPr>
      </w:pPr>
      <w:r>
        <w:rPr>
          <w:rFonts w:cs="Garamond" w:ascii="Garamond" w:hAnsi="Garamond"/>
          <w:sz w:val="40"/>
          <w:szCs w:val="40"/>
        </w:rPr>
        <w:t>Po opowiedzeniu całej wyprawy, czułam się tak dobrze, że położyłam się prawie zaraz po umyciu swego kubka od herbaty.</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t>Wizyjna podroż na Południe</w:t>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r>
    </w:p>
    <w:p>
      <w:pPr>
        <w:pStyle w:val="Normal"/>
        <w:widowControl w:val="false"/>
        <w:autoSpaceDE w:val="false"/>
        <w:jc w:val="both"/>
        <w:rPr>
          <w:rFonts w:ascii="Garamond" w:hAnsi="Garamond" w:cs="Garamond"/>
          <w:b/>
          <w:b/>
          <w:sz w:val="48"/>
          <w:szCs w:val="48"/>
        </w:rPr>
      </w:pPr>
      <w:r>
        <w:rPr>
          <w:rFonts w:cs="Garamond" w:ascii="Garamond" w:hAnsi="Garamond"/>
          <w:b/>
          <w:sz w:val="48"/>
          <w:szCs w:val="48"/>
        </w:rPr>
      </w:r>
    </w:p>
    <w:p>
      <w:pPr>
        <w:pStyle w:val="Normal"/>
        <w:widowControl w:val="false"/>
        <w:autoSpaceDE w:val="false"/>
        <w:ind w:left="2977" w:hanging="0"/>
        <w:jc w:val="both"/>
        <w:rPr>
          <w:rFonts w:ascii="Garamond" w:hAnsi="Garamond" w:cs="Garamond"/>
          <w:sz w:val="40"/>
          <w:szCs w:val="40"/>
        </w:rPr>
      </w:pPr>
      <w:r>
        <w:rPr>
          <w:rFonts w:cs="Garamond" w:ascii="Garamond" w:hAnsi="Garamond"/>
          <w:sz w:val="40"/>
          <w:szCs w:val="40"/>
        </w:rPr>
        <w:t xml:space="preserve">Strzeż Tajemnic! </w:t>
      </w:r>
    </w:p>
    <w:p>
      <w:pPr>
        <w:pStyle w:val="Normal"/>
        <w:widowControl w:val="false"/>
        <w:autoSpaceDE w:val="false"/>
        <w:ind w:left="2977" w:hanging="0"/>
        <w:jc w:val="both"/>
        <w:rPr>
          <w:rFonts w:ascii="Garamond" w:hAnsi="Garamond" w:cs="Garamond"/>
          <w:sz w:val="40"/>
          <w:szCs w:val="40"/>
        </w:rPr>
      </w:pPr>
      <w:r>
        <w:rPr>
          <w:rFonts w:cs="Garamond" w:ascii="Garamond" w:hAnsi="Garamond"/>
          <w:sz w:val="40"/>
          <w:szCs w:val="40"/>
        </w:rPr>
        <w:t>Nieustannie Je objawiaj!</w:t>
      </w:r>
    </w:p>
    <w:p>
      <w:pPr>
        <w:pStyle w:val="Normal"/>
        <w:widowControl w:val="false"/>
        <w:autoSpaceDE w:val="false"/>
        <w:ind w:left="2977"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4395" w:hanging="0"/>
        <w:jc w:val="both"/>
        <w:rPr>
          <w:rFonts w:ascii="Garamond" w:hAnsi="Garamond" w:cs="Garamond"/>
          <w:sz w:val="40"/>
          <w:szCs w:val="40"/>
        </w:rPr>
      </w:pPr>
      <w:r>
        <w:rPr>
          <w:rFonts w:cs="Garamond" w:ascii="Garamond" w:hAnsi="Garamond"/>
          <w:sz w:val="40"/>
          <w:szCs w:val="40"/>
        </w:rPr>
        <w:t xml:space="preserve">LEW WELCH </w:t>
      </w:r>
    </w:p>
    <w:p>
      <w:pPr>
        <w:pStyle w:val="Normal"/>
        <w:widowControl w:val="false"/>
        <w:autoSpaceDE w:val="false"/>
        <w:ind w:left="4820" w:hanging="0"/>
        <w:jc w:val="both"/>
        <w:rPr>
          <w:rFonts w:ascii="Garamond" w:hAnsi="Garamond" w:cs="Garamond"/>
          <w:sz w:val="40"/>
          <w:szCs w:val="40"/>
        </w:rPr>
      </w:pPr>
      <w:r>
        <w:rPr>
          <w:rFonts w:cs="Garamond" w:ascii="Garamond" w:hAnsi="Garamond"/>
          <w:sz w:val="40"/>
          <w:szCs w:val="40"/>
        </w:rPr>
        <w:t>Theology</w:t>
      </w:r>
    </w:p>
    <w:p>
      <w:pPr>
        <w:pStyle w:val="Normal"/>
        <w:widowControl w:val="false"/>
        <w:autoSpaceDE w:val="false"/>
        <w:ind w:left="4820"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4820"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Późnym popołudniem z północnego płaskowyżu nadciągnęła okropna śnieżyca, wciskając się lodowatymi podmuchami przez szczeliny między belkami. Czasami podmuchy były tak silne, że wyrzucały na środek chaty papierowe kule, jakimi uszczelniono ściany. Miałyśmy na sobie po kilka warstw ubrań i przeważnie jadłyśmy w milczeniu, czując kruchość naszej chatki, a jedno</w:t>
        <w:softHyphen/>
        <w:t>cześnie bliskość i bezpieczeństwo naszej przyjaźni. Napięcie było olbrzymie i konieczność przebywania tu razem pobudzała naszą wyobraźnię. Zaczynałam rozumieć, jak trwający latami tego typu stres mógł prowadzić do wizji straszliwych windigo — wizji, które prześladują ducha osoby, zamieniając serce w lód i nakłaniając do wymordowania całej wioski. Windigo to ta czą</w:t>
        <w:softHyphen/>
        <w:t>stka w człowieku, która jest szalona i może skłonić do pożerania innych osobników albo siebie samego. Wzdrygnęłam się na samą myśl o sile tego bólu i przysunęłam się bliżej pieca, prostując nogi oparte na starej drewnianej skrzynce po jabłk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może byśmy porozmawiały o cieplejszej pogodzie? — zaproponow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Powiedziałabym, że ona też czuła napięcie z powodu nieznoś</w:t>
        <w:softHyphen/>
        <w:t>nego zimna. Nawet gdybym chciała stąd wyjechać, nie było takiej możliwości. Tylko dzięki swym wizyjnym podróżom radziłam sobie jakoś z klaustrofobią. Przyglądałam się Ruby, próbując ją rozszyfrować, dumną starą kobietę, która miała w sobie tyle mocy, ale której oczy nic nie widziały. Wszystko robiła perfe</w:t>
        <w:softHyphen/>
        <w:t>kcyjnie: czy było to zmywanie talerzy czy zwijanie koca. Jej ruchy były zawsze dokładnie wyliczone, na pewno z powodu jej ślepoty, ale również ze względu na głęboki szacunek dla życia i wszechświata, jaki ją otaczał. Obserwowałam ją całymi dniami. Imponował mi jej kojoci wdzięk i zdolność stawania się kopalnią wiedzy, jaką miałam spenetrować. Gdybym była zbyt poważna, umiałaby mnie rozweselić, odgrywając rolę biednej staruszki albo rozkapryszonego dziecka. Nigdy dotąd nie miałam okazji spędzenia z nią aż tyle czasu. Byłam zachwycona jej niezależno</w:t>
        <w:softHyphen/>
        <w:t>ścią. Darzyłam ją wielkim szacunkiem.</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usiadła na wprost mnie, July po mojej lewej stronie, a Ruby po prawej. To nic, że dobrze znałam Ruby—jej obecność zawsze wprawiała mnie w lekki niepokój. Nigdy nie umiałam przewidzieć jej następnego kroku. Obserwowałam ją kątem oka i widziałam, jak uśmiechała się sama do siebie, gdy gładziła ręką ozdobiony właśnie mokasy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czas na dobrą opowieść — powiedziała Agnes. Na kolanach miała tacę z koralikami. Nabrała parę sztuk na czubek igły i zaczęła obszywać worecz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pieram—zawołała Ruby. — Dobra opowieść rozgrze</w:t>
        <w:softHyphen/>
        <w:t>wa serc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edz coś więcej o tym pięknisiu z drzewa — nalegała Jul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edziałam: dobra opowieść—ucięła krótko Ruby. — Niech nam opowie o pobycie na Jukatanie, gdzie jest ciepło i słonecz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ługa opowieść. Od którego miejsca zaczą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 tak od początku, co? — parsknęła Ruby. July zachicho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dobra, wyobraźcie sobie mój dom...</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Padał ulewny deszcz, widziałam strużki wody spływające po szybie w oknie mego pokoju. Czytałam ogłoszenia biur podróży w niedzielnej gazecie, zakreślając oferty handlowych lotów do Meridy w Meksyku, na półwyspie Jukatan. Agnes opowiadała mi o kobiecie, która tam żyła i wiedziała dużo o mask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masz na myśli? Rzeźbione maski? — spytałam. Agnes powiedziała, że ta kobieta wie o mocy masek i że</w:t>
      </w:r>
    </w:p>
    <w:p>
      <w:pPr>
        <w:pStyle w:val="Normal"/>
        <w:widowControl w:val="false"/>
        <w:autoSpaceDE w:val="false"/>
        <w:jc w:val="both"/>
        <w:rPr>
          <w:rFonts w:ascii="Garamond" w:hAnsi="Garamond" w:cs="Garamond"/>
          <w:sz w:val="40"/>
          <w:szCs w:val="40"/>
        </w:rPr>
      </w:pPr>
      <w:r>
        <w:rPr>
          <w:rFonts w:cs="Garamond" w:ascii="Garamond" w:hAnsi="Garamond"/>
          <w:sz w:val="40"/>
          <w:szCs w:val="40"/>
        </w:rPr>
        <w:t>posiada informacje dotyczące czasów sprzed cywilizacji Majów. Rozbudziła moją ciekawość, zapisałam więc w notesiku nazwi</w:t>
        <w:softHyphen/>
        <w:t>sko tej kobiety razem z krótkim opisem jej domu w małej wiosce. Agnes nigdy więcej już nie wspomniała o tej kobiecie, ja też nie myślałam o tej rozmowie, aż do teraz.</w:t>
      </w:r>
    </w:p>
    <w:p>
      <w:pPr>
        <w:pStyle w:val="Normal"/>
        <w:widowControl w:val="false"/>
        <w:autoSpaceDE w:val="false"/>
        <w:jc w:val="both"/>
        <w:rPr>
          <w:rFonts w:ascii="Garamond" w:hAnsi="Garamond" w:cs="Garamond"/>
          <w:sz w:val="40"/>
          <w:szCs w:val="40"/>
        </w:rPr>
      </w:pPr>
      <w:r>
        <w:rPr>
          <w:rFonts w:cs="Garamond" w:ascii="Garamond" w:hAnsi="Garamond"/>
          <w:sz w:val="40"/>
          <w:szCs w:val="40"/>
        </w:rPr>
        <w:t>Wykręciłam numer z ogłoszenia w gazecie i dokonałam re</w:t>
        <w:softHyphen/>
        <w:t>zerwacji. Logicznie rzecz biorąc, nie miało to najmniejszego sensu. Przez następne trzy godziny odwołałam umówione obiady, spotkania, podpisywanie książek w księgarniach i wszystko, co już zaplanowałam. Reakcje były różne: od lekkiego rozczarowa</w:t>
        <w:softHyphen/>
        <w:t>nia do wybuchów złości. Nie miałam zamiaru drażnić tylu ludzi, ale przez ostatni okres bardzo ciężko pracowałam i zasłużyłam na wakacje. Nie zastanawiałam się długo, czy jest to dobre usprawiedliwienie czy nie, i pojechałam.</w:t>
      </w:r>
    </w:p>
    <w:p>
      <w:pPr>
        <w:pStyle w:val="Normal"/>
        <w:widowControl w:val="false"/>
        <w:autoSpaceDE w:val="false"/>
        <w:jc w:val="both"/>
        <w:rPr>
          <w:rFonts w:ascii="Garamond" w:hAnsi="Garamond" w:cs="Garamond"/>
          <w:sz w:val="40"/>
          <w:szCs w:val="40"/>
        </w:rPr>
      </w:pPr>
      <w:r>
        <w:rPr>
          <w:rFonts w:cs="Garamond" w:ascii="Garamond" w:hAnsi="Garamond"/>
          <w:sz w:val="40"/>
          <w:szCs w:val="40"/>
        </w:rPr>
        <w:t>Lot odbył się bez zakłóceń. Na lotnisku wypożyczyłam samo</w:t>
        <w:softHyphen/>
        <w:t>chód i z mapą w ręce ruszyłam do starożytnych ruin Majów w Uxmal, a stamtąd do małej wioski o nazwie Liano, w której pełno było chat z cegieł adobe. Kiepską hiszpańszczyzną spyta</w:t>
        <w:softHyphen/>
        <w:t>łam chłopca o drogę do domu Zoili Guiterez. Z jego obfitej gestykulacji dowiedziałam się, że był to mały domek z adobe na uboczu wioski, tuż koło strumienia. Podziękowałam mu i poje</w:t>
        <w:softHyphen/>
        <w:t>chałam we wskazanym kierunku. Podwórze było małe i czyste. Pośrodku drewnianych drzwi przybity był fetysz. Zapukałam. Drzwi otworzyły się i w progu stanęła Agnes Whistling Elk z szerokim uśmiechem na twar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ż miałam dać za wygraną — powiedziała. — Trzy dni na ciebie czekam. Dlaczego nie przyjechałaś wcześniej?</w:t>
      </w:r>
    </w:p>
    <w:p>
      <w:pPr>
        <w:pStyle w:val="Normal"/>
        <w:widowControl w:val="false"/>
        <w:autoSpaceDE w:val="false"/>
        <w:jc w:val="both"/>
        <w:rPr>
          <w:rFonts w:ascii="Garamond" w:hAnsi="Garamond" w:cs="Garamond"/>
          <w:sz w:val="40"/>
          <w:szCs w:val="40"/>
        </w:rPr>
      </w:pPr>
      <w:r>
        <w:rPr>
          <w:rFonts w:cs="Garamond" w:ascii="Garamond" w:hAnsi="Garamond"/>
          <w:sz w:val="40"/>
          <w:szCs w:val="40"/>
        </w:rPr>
        <w:t>Objęłyśmy się. Byłam całkowicie zbita z trop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dopiero wczoraj po południu dowiedziałam się, że mam jechać.</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 xml:space="preserve">Rozmawiałam o tobie z Zoila. Nie swędziały cię uszy? </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 ostatnią osobą, jakiej bym się tu spodziewała — powiedziałam rozbawio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sz, jak to jest. My, Indianie, bierzemy swędzenie uszu za sygnał do wyostrzenia węchu. Kierujemy się węchem. Wchodź do środka. Właśnie robimy to, co najbardziej lubisz. — Pijemy herbatę.</w:t>
      </w:r>
    </w:p>
    <w:p>
      <w:pPr>
        <w:pStyle w:val="Normal"/>
        <w:widowControl w:val="false"/>
        <w:autoSpaceDE w:val="false"/>
        <w:jc w:val="both"/>
        <w:rPr>
          <w:rFonts w:ascii="Garamond" w:hAnsi="Garamond" w:cs="Garamond"/>
          <w:sz w:val="40"/>
          <w:szCs w:val="40"/>
        </w:rPr>
      </w:pPr>
      <w:r>
        <w:rPr>
          <w:rFonts w:cs="Garamond" w:ascii="Garamond" w:hAnsi="Garamond"/>
          <w:sz w:val="40"/>
          <w:szCs w:val="40"/>
        </w:rPr>
        <w:t>Poszłam za nią przez dom aż do pięknego ogrodu otoczonego płotem ze sztachetek. Na ręcznie zrobionej ławce siedziała stara kobieta ubrana w luźną bluzkę huipile i niebieską spódnicę. Na nogach miała sandały ze skóry, jak większość indiańskich kobiet na Jukatanie. Agnes przedstawiła nas so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nie mówiłam, że Lynn Andrews wkrótce zastuka do drzwi? — spyt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łaś — przyznała Zoila z nieznacznym akcentem, wpatrując się we mnie. — Spotkałyśmy się już na Północy, ale pewnie mnie nie pamiętasz.</w:t>
      </w:r>
    </w:p>
    <w:p>
      <w:pPr>
        <w:pStyle w:val="Normal"/>
        <w:widowControl w:val="false"/>
        <w:autoSpaceDE w:val="false"/>
        <w:jc w:val="both"/>
        <w:rPr>
          <w:rFonts w:ascii="Garamond" w:hAnsi="Garamond" w:cs="Garamond"/>
          <w:sz w:val="40"/>
          <w:szCs w:val="40"/>
        </w:rPr>
      </w:pPr>
      <w:r>
        <w:rPr>
          <w:rFonts w:cs="Garamond" w:ascii="Garamond" w:hAnsi="Garamond"/>
          <w:sz w:val="40"/>
          <w:szCs w:val="40"/>
        </w:rPr>
        <w:t>Od razu polubiłam tę niezwykłą kobiet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nie przypominam sobie. Gdzie to by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ważne — odpar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niosę Lynn trochę herbaty — powiedziała Agnes z uśmiechem. — Nie pozwól się jej dręczyć pytaniami o maski i dziedzictwo Majów.</w:t>
      </w:r>
    </w:p>
    <w:p>
      <w:pPr>
        <w:pStyle w:val="Normal"/>
        <w:widowControl w:val="false"/>
        <w:autoSpaceDE w:val="false"/>
        <w:jc w:val="both"/>
        <w:rPr>
          <w:rFonts w:ascii="Garamond" w:hAnsi="Garamond" w:cs="Garamond"/>
          <w:sz w:val="40"/>
          <w:szCs w:val="40"/>
        </w:rPr>
      </w:pPr>
      <w:r>
        <w:rPr>
          <w:rFonts w:cs="Garamond" w:ascii="Garamond" w:hAnsi="Garamond"/>
          <w:sz w:val="40"/>
          <w:szCs w:val="40"/>
        </w:rPr>
        <w:t>Przez chwilę stałam jak zamurowa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 Indianką Maja? — spytałam w końc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m Indianką Maja — przyznała i po chwili dodała: — Niektórzy ludzie powiadają, że w połowie jestem rysiem.</w:t>
      </w:r>
    </w:p>
    <w:p>
      <w:pPr>
        <w:pStyle w:val="Normal"/>
        <w:widowControl w:val="false"/>
        <w:autoSpaceDE w:val="false"/>
        <w:jc w:val="both"/>
        <w:rPr>
          <w:rFonts w:ascii="Garamond" w:hAnsi="Garamond" w:cs="Garamond"/>
          <w:sz w:val="40"/>
          <w:szCs w:val="40"/>
        </w:rPr>
      </w:pPr>
      <w:r>
        <w:rPr>
          <w:rFonts w:cs="Garamond" w:ascii="Garamond" w:hAnsi="Garamond"/>
          <w:sz w:val="40"/>
          <w:szCs w:val="40"/>
        </w:rPr>
        <w:t>Chciałam ją właśnie spytać o maski, kiedy wróciła Agnes z kubkiem gorzkiej, ziołowej herbaty. Usiadłyśmy wszystkie ra</w:t>
        <w:softHyphen/>
        <w:t>zem. W milczeniu popijałyśmy herbatę. Nadal byłam zaskoczo</w:t>
        <w:softHyphen/>
        <w:t>na, że spotkałam Agnes w tym domu. Zastanawiałam się, co zrobić, żeby Agnes usiadła przodem d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uśmiechała się do mnie serdecznie. Miała łagodne i wil</w:t>
        <w:softHyphen/>
        <w:t>gotne oczy, ale dostrzegłam w nich także zwiniętego grzechotnika. Wiedziałam, że nie powinnam nigdy zaglądać w oczy tej kobiecie. Zoila wodziła po mnie wzrokiem, jakby czytała w mo</w:t>
        <w:softHyphen/>
        <w:t>ich myślach. Grupka dzieci wbiegła na podwórze i jakaś dziewczyn</w:t>
        <w:softHyphen/>
        <w:t>ka poprosiła o coś Zoile w języku Majów. Zoila odpowiedziała i dzieci stanęły dokoła nas, czekając na coś. Zoila wyjaśniła, że chcą, aby Agnes opowiedziała im kolejną historyjkę. Agnes przemówiła do dzieci w języku Majów. Potem zwróciła się do dziewczynki, która rozmawiała z Zoila. Dziewczynka wbiegła do domu i wróciła zaraz z czajnikiem herbaty. Rozlała ją do wszy</w:t>
        <w:softHyphen/>
        <w:t>stkich kubk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moja wnuczka — powiedzi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Śliczna — zauważyłam.</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przeprosiła nas i usiadła na ziemi. Dzieci usiadły dokoła niej, śmiejąc się i krzycząc z podniecenia. Gdy tylko Agnes zaczęła swą opowieść, zapanowała cisza.</w:t>
      </w:r>
    </w:p>
    <w:p>
      <w:pPr>
        <w:pStyle w:val="Normal"/>
        <w:widowControl w:val="false"/>
        <w:autoSpaceDE w:val="false"/>
        <w:jc w:val="both"/>
        <w:rPr>
          <w:rFonts w:ascii="Garamond" w:hAnsi="Garamond" w:cs="Garamond"/>
          <w:sz w:val="40"/>
          <w:szCs w:val="40"/>
        </w:rPr>
      </w:pPr>
      <w:r>
        <w:rPr>
          <w:rFonts w:cs="Garamond" w:ascii="Garamond" w:hAnsi="Garamond"/>
          <w:sz w:val="40"/>
          <w:szCs w:val="40"/>
        </w:rPr>
        <w:t>Skorzystałam z okazji, żeby porozmawiać z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mówiła, że wiesz dużo o mask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dź tutaj i usiądź przy mnie, nie będziemy przeszka</w:t>
        <w:softHyphen/>
        <w:t>dzać dzieciom —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Poszłyśmy w kąt ogrodu i usiadłyśmy na ziemi. W powietrzu unosił się silny zapach żyznej, wilgotnej gleby, zroszonej popo</w:t>
        <w:softHyphen/>
        <w:t>łudniowym deszczem. Upiłam łyk herbaty. Z tego miejsca mogłam się nieco rozejrzeć po okolicy. W oddali dostrzegłam myszołowy siedzące na gałęziach uschniętego drzewa, za słomianym da</w:t>
        <w:softHyphen/>
        <w:t>ch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ktoś umar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one tu zawsze przylatują i czekają na odpadki z ku</w:t>
        <w:softHyphen/>
        <w:t>chni.</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poprosiła mnie o chwilę ciszy. Ręką wygładziła ziemię. Urwała jakiś suchy badyl i narysowała nim wzór na ziemi. Był to prostokąt podzielony na trójkąt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o oznacza?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moc, która symbolizuje drogę do zrozumienia samej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c. Ten wzór ma wiele figur, w jaki sposób określa on moc?</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zwijmy ten wzór maską ziemi. To nasz ołtarz. Tak się modlimy i tworzymy świętość.</w:t>
      </w:r>
    </w:p>
    <w:p>
      <w:pPr>
        <w:pStyle w:val="Normal"/>
        <w:widowControl w:val="false"/>
        <w:autoSpaceDE w:val="false"/>
        <w:jc w:val="both"/>
        <w:rPr>
          <w:rFonts w:ascii="Garamond" w:hAnsi="Garamond" w:cs="Garamond"/>
          <w:sz w:val="40"/>
          <w:szCs w:val="40"/>
        </w:rPr>
      </w:pPr>
      <w:r>
        <w:rPr>
          <w:rFonts w:cs="Garamond" w:ascii="Garamond" w:hAnsi="Garamond"/>
          <w:sz w:val="40"/>
          <w:szCs w:val="40"/>
        </w:rPr>
        <w:t>Wzięłam torebkę i wyjęłam biały szal, który jej przywiozłam. Sprezentowałam go jej z szacunkiem. Obejrzała go i odłożyła na bok, kiwając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ucz mnie — poprosi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jechałaś tu zwabiona jak pszczoła do kwiatu. Jesteś tu, bo chcesz się uczyć. Będę cię uczyć. Dziś musisz odsapnąć po trudach dalekiej podróży. Trzeba odpocząć i poczekać na wiedzę. Kiedy będziesz gotowa ją przyjąć, wiedza przyjdzie sama. Ona cały czas jest w ruchu, ale będziesz mogła zwabić ją do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Kiedy Zoila mówiła, piękny zielony koliber przeleciał między nami i zawisł nad krzakiem fuksji. Zoila mówiła dalej, kłaniając się naszemu gościow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bserwuj, jak koliber zastyga w powietrzu nad kwiatem. Pyłek jest mocą dla tego ptaszka. Zobacz, czeka na właściwy moment, żeby się z nią złączyć. Bierze to, co potrzebuje, i leci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Jak na zawołanie, koliber odwrócił się od kwiatu i poszybował nad ogrodzeniem ze sztachet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edy moc przychodzi do ciebie, bądź z nią. Nie badaj jej i nie trać energii. Tylko ją trzymaj. Powoli zacznie z tobą tańczyć, ale tylko wtedy, gdy będziesz cierpliwa i usłyszysz jej głos.</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chwyciła obie moje dłonie i przyłożyła je sobie do serca. Moje własne serce zaczęło mocniej bić. Wstałyśmy i poszłyśmy do Agnes. Nadal opowiadała coś dzieciom wpatrującym się w nią ze skupieniem. Opowieść musiała być zabawna, bo dzieci co jakiś czas wybuchały gromkim śmiechem. Przypomniało mi się, że July powiedziała mi kiedyś, iż Agnes umie posługiwać się dzie</w:t>
        <w:softHyphen/>
        <w:t>sięcioma indiańskimi językami.</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po chwili zostawiła dzieci. Natychmiast się rozbiegły. Ubrane w czerwono-żółte i czarne koszule tworzyły niesamowity obrazek, gdy znikały za płotem. Poszłyśmy we trójkę do mojego czerwonego forda. Wypożyczyłam go zaledwie parę godzin te</w:t>
        <w:softHyphen/>
        <w:t>mu, a wyglądał, jakby minęło kilka dni.</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biorę teraz Lynn ze sobą – powiedziała Agnes. –Zobaczymy się późn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ędę na miejscu — zapewni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wetknęła coś małego w rękę Zoili i mrugnęła do niej. Jechałyśmy krętą, piaszczystą drogą, która ciągnęła się skrajem zielonej dżungli. Agnes pokazywała, którędy jech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kąd jedziemy?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odwiedziny do paru przyjaciół. Odpoczniemy trochę i coś zjemy.</w:t>
      </w:r>
    </w:p>
    <w:p>
      <w:pPr>
        <w:pStyle w:val="Normal"/>
        <w:widowControl w:val="false"/>
        <w:autoSpaceDE w:val="false"/>
        <w:jc w:val="both"/>
        <w:rPr>
          <w:rFonts w:ascii="Garamond" w:hAnsi="Garamond" w:cs="Garamond"/>
          <w:sz w:val="40"/>
          <w:szCs w:val="40"/>
        </w:rPr>
      </w:pPr>
      <w:r>
        <w:rPr>
          <w:rFonts w:cs="Garamond" w:ascii="Garamond" w:hAnsi="Garamond"/>
          <w:sz w:val="40"/>
          <w:szCs w:val="40"/>
        </w:rPr>
        <w:t>Jechałam przez dżunglę wąską drogą pokrytą koleinami. Wnioskowałam, że jesteśmy blisko starych ruin w Uxmal. Pomy</w:t>
        <w:softHyphen/>
        <w:t>ślałam o Zoili i poczułam podniecenie na samą myśl o uczeniu się od niej. Droga stawała się coraz węższa, pnącza i kwiaty muskały boki samochod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aleko jeszcze?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ż nie — odpar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Zaczął padać drobny deszcz, właściwie mżawka. Krople wo</w:t>
        <w:softHyphen/>
        <w:t>dy zbierały się na szybie. Włączyłam wycieraczki. Droga roz</w:t>
        <w:softHyphen/>
        <w:t>mokła od deszczu i była bardziej niebezpieczna. Tylko tego brakowało, żebym wjechała w bagno pośrodku dżungli. Droga skręcała na wschód i wyjechałyśmy na polanę. Chwilę później znalazłyśmy się na dziedzińcu podłużnej hacjend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parkuj — poleci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Zauważyłam, że było tu wiele innych samochodów, jeepów, przyczep campingowych i ciężarówek ustawionych w rzędz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eź swoje rzeczy —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Wzięłam obie torby i poszłam za nią. Hacjenda była otoczona pasmem drzew </w:t>
      </w:r>
      <w:r>
        <w:rPr>
          <w:rFonts w:cs="Garamond" w:ascii="Bookman Old Style" w:hAnsi="Bookman Old Style"/>
          <w:i/>
          <w:sz w:val="36"/>
          <w:szCs w:val="36"/>
        </w:rPr>
        <w:t>jacaranda.</w:t>
      </w:r>
      <w:r>
        <w:rPr>
          <w:rFonts w:cs="Garamond" w:ascii="Garamond" w:hAnsi="Garamond"/>
          <w:sz w:val="40"/>
          <w:szCs w:val="40"/>
        </w:rPr>
        <w:t xml:space="preserve"> Wspaniałe kwitnące latorośle zwisały z balkonów. Nasze stopy ślizgały się na lśniących płytkach, kiedy wchodziłyśmy przez ręcznie robione drzwi z drewna mahonio</w:t>
        <w:softHyphen/>
        <w:t>w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co to za miejsc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 tu mile widziana, tak samo ja. Na razie tyle tylko musisz wiedzieć. — Zatrzymała się na chwilę. — Myślę, że skorzystasz z pobytu tutaj więcej, niż się spodziewasz.</w:t>
      </w:r>
    </w:p>
    <w:p>
      <w:pPr>
        <w:pStyle w:val="Normal"/>
        <w:widowControl w:val="false"/>
        <w:autoSpaceDE w:val="false"/>
        <w:jc w:val="both"/>
        <w:rPr>
          <w:rFonts w:ascii="Garamond" w:hAnsi="Garamond" w:cs="Garamond"/>
          <w:sz w:val="40"/>
          <w:szCs w:val="40"/>
        </w:rPr>
      </w:pPr>
      <w:r>
        <w:rPr>
          <w:rFonts w:cs="Garamond" w:ascii="Garamond" w:hAnsi="Garamond"/>
          <w:sz w:val="40"/>
          <w:szCs w:val="40"/>
        </w:rPr>
        <w:t>Uśmiechnęłam się na widok jej chytrego wzroku. Skierowałyśmy się na prawo i mijałyśmy jakieś pomieszczenia o wysokim sklepieniu, stojące na wolnym powietrzu. Na zewnątrz padał deszcz. Rytmiczne staccato wielkich kropli zagłuszyło odgłosy ptaków i owadów Jukatanu. Agnes prowadziła. Weszłyśmy po schodach do dużego pokoju na piętrze. Stały tam dwa łóżka, a rząd wąskich okienek wychodził na dziedziniec z małym basenem okolony niskimi palmami. Na werandzie w drewnianych fotelach siedziało kilka kobiet. Obserwowały deszcz i popijały przez słomki różowe drinki podane w wysokich szklankach.</w:t>
      </w:r>
    </w:p>
    <w:p>
      <w:pPr>
        <w:pStyle w:val="Normal"/>
        <w:widowControl w:val="false"/>
        <w:autoSpaceDE w:val="false"/>
        <w:jc w:val="both"/>
        <w:rPr>
          <w:rFonts w:ascii="Garamond" w:hAnsi="Garamond" w:cs="Garamond"/>
          <w:sz w:val="40"/>
          <w:szCs w:val="40"/>
        </w:rPr>
      </w:pPr>
      <w:r>
        <w:rPr>
          <w:rFonts w:cs="Garamond" w:ascii="Garamond" w:hAnsi="Garamond"/>
          <w:sz w:val="40"/>
          <w:szCs w:val="40"/>
        </w:rPr>
        <w:t>Postawiłam torby i rozchyliłam drewniane okiennice. Monotonne plaskanie deszczu było przyjemne i usypiało mnie. Chcia</w:t>
        <w:softHyphen/>
        <w:t>łam się wykąpać i położyć spać. Agnes położyła się na swym łóżku i głowę schowała w poduszce. Jej rytmiczny oddech świad</w:t>
        <w:softHyphen/>
        <w:t>czył, że już śpi.</w:t>
      </w:r>
    </w:p>
    <w:p>
      <w:pPr>
        <w:pStyle w:val="Normal"/>
        <w:widowControl w:val="false"/>
        <w:autoSpaceDE w:val="false"/>
        <w:jc w:val="both"/>
        <w:rPr>
          <w:rFonts w:ascii="Garamond" w:hAnsi="Garamond" w:cs="Garamond"/>
          <w:sz w:val="40"/>
          <w:szCs w:val="40"/>
        </w:rPr>
      </w:pPr>
      <w:r>
        <w:rPr>
          <w:rFonts w:cs="Garamond" w:ascii="Garamond" w:hAnsi="Garamond"/>
          <w:sz w:val="40"/>
          <w:szCs w:val="40"/>
        </w:rPr>
        <w:t>Po kąpieli ułożyłam się na małym, twardym łóżku i wpatry</w:t>
        <w:softHyphen/>
        <w:t>wałam się w powolny ruch śmigła wentylatora. Nie mogłam zasnąć. Ubrałam się i po cichu wyszłam z pokoju. Usiadłam na wygodnej kanapie i wpatrywałam się w srebrzyste strumie</w:t>
        <w:softHyphen/>
        <w:t>nie deszczu. W oddali, na wschodzie, błyskawica rozdarła nie</w:t>
        <w:softHyphen/>
        <w:t>bo. Kobiety, które widziałam poprzednio, zniknęły i w po</w:t>
        <w:softHyphen/>
        <w:t>bliżu nie było nikogo. Widocznie wszyscy udali się na spoczy</w:t>
        <w:softHyphen/>
        <w:t>nek.</w:t>
      </w:r>
    </w:p>
    <w:p>
      <w:pPr>
        <w:pStyle w:val="Normal"/>
        <w:widowControl w:val="false"/>
        <w:autoSpaceDE w:val="false"/>
        <w:jc w:val="both"/>
        <w:rPr>
          <w:rFonts w:ascii="Garamond" w:hAnsi="Garamond" w:cs="Garamond"/>
          <w:sz w:val="40"/>
          <w:szCs w:val="40"/>
        </w:rPr>
      </w:pPr>
      <w:r>
        <w:rPr>
          <w:rFonts w:cs="Garamond" w:ascii="Garamond" w:hAnsi="Garamond"/>
          <w:sz w:val="40"/>
          <w:szCs w:val="40"/>
        </w:rPr>
        <w:t>Czułam się, jakbym stała w samym środku starożytnej cywi</w:t>
        <w:softHyphen/>
        <w:t>lizacji. Energia Jukatanu została obnażona; tysiące lat życia zdję</w:t>
        <w:softHyphen/>
        <w:t>ły codzienne maski, jakie ten kraj zakłada, by siebie chronić. Miałam wrażenie, że Jukatan stoi przede mną nagi. Jego dżungla, deszcz i wilgoć nie ukrywały się. Pulsował i rozprzestrzeniał się we wszystkich kierunkach, płaski, a jednak muskularny, potężny a jednak subtelny w swej sile. Odnalazł mnie w sercu i splocie słonecznym, oddech za oddech, ruch za ruch. Znajdowałam się w wielkiej kołysce mocy i przez cały ten czas morze deszczu migotało nad ziemią.</w:t>
      </w:r>
    </w:p>
    <w:p>
      <w:pPr>
        <w:pStyle w:val="Normal"/>
        <w:widowControl w:val="false"/>
        <w:autoSpaceDE w:val="false"/>
        <w:jc w:val="both"/>
        <w:rPr>
          <w:rFonts w:ascii="Garamond" w:hAnsi="Garamond" w:cs="Garamond"/>
          <w:sz w:val="40"/>
          <w:szCs w:val="40"/>
        </w:rPr>
      </w:pPr>
      <w:r>
        <w:rPr>
          <w:rFonts w:cs="Garamond" w:ascii="Garamond" w:hAnsi="Garamond"/>
          <w:sz w:val="40"/>
          <w:szCs w:val="40"/>
        </w:rPr>
        <w:t>Musiałam się zdrzemnąć, bo nagle zbudziło mnie szarpanie za ramię. To były Agnes i Zoila, obie odświętnie ubrane. Deszcz przestał padać, było już późno. Kolorowe lampki paliły się na patio. Usłyszałam śmiech kobiet, dochodzący gdzieś z ciemn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Lynn zawsze tak śpi? — spytała Zoila, puszczając do mnie oko.</w:t>
      </w:r>
    </w:p>
    <w:p>
      <w:pPr>
        <w:pStyle w:val="Normal"/>
        <w:widowControl w:val="false"/>
        <w:autoSpaceDE w:val="false"/>
        <w:jc w:val="both"/>
        <w:rPr>
          <w:rFonts w:ascii="Garamond" w:hAnsi="Garamond" w:cs="Garamond"/>
          <w:sz w:val="40"/>
          <w:szCs w:val="40"/>
        </w:rPr>
      </w:pPr>
      <w:r>
        <w:rPr>
          <w:rFonts w:cs="Garamond" w:ascii="Garamond" w:hAnsi="Garamond"/>
          <w:sz w:val="40"/>
          <w:szCs w:val="40"/>
        </w:rPr>
        <w:t>Gdyby to pytanie nie padło z ust szamanki, zabrzmiałoby niewinnie. Dla mnie zabrzmiało jednak jak wyzwanie, jak coś, co mogłaby powiedzieć Ruby. Przeciągnęłam się i zmusiłam do wsta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m nadzieję, że jesteś głodna — powiedzi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zcze jak — przyznałam.</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poklepała mnie po plecach i chichotała ze mnie, gdy schodziłyśmy po schodach. Trącała mnie łokciem jak koleżanka ze szko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ozluźnij się — szepnęła mi do ucha. — Jesteś zbyt</w:t>
      </w:r>
    </w:p>
    <w:p>
      <w:pPr>
        <w:pStyle w:val="Normal"/>
        <w:widowControl w:val="false"/>
        <w:autoSpaceDE w:val="false"/>
        <w:jc w:val="both"/>
        <w:rPr>
          <w:rFonts w:ascii="Garamond" w:hAnsi="Garamond" w:cs="Garamond"/>
          <w:sz w:val="40"/>
          <w:szCs w:val="40"/>
        </w:rPr>
      </w:pPr>
      <w:r>
        <w:rPr>
          <w:rFonts w:cs="Garamond" w:ascii="Garamond" w:hAnsi="Garamond"/>
          <w:sz w:val="40"/>
          <w:szCs w:val="40"/>
        </w:rPr>
        <w:t>wrażli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gdzie my jesteśmy? Czy to jakaś samot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m nadzieję, że jadalnia.</w:t>
      </w:r>
    </w:p>
    <w:p>
      <w:pPr>
        <w:pStyle w:val="Normal"/>
        <w:widowControl w:val="false"/>
        <w:autoSpaceDE w:val="false"/>
        <w:jc w:val="both"/>
        <w:rPr>
          <w:rFonts w:ascii="Garamond" w:hAnsi="Garamond" w:cs="Garamond"/>
          <w:sz w:val="40"/>
          <w:szCs w:val="40"/>
        </w:rPr>
      </w:pPr>
      <w:r>
        <w:rPr>
          <w:rFonts w:cs="Garamond" w:ascii="Garamond" w:hAnsi="Garamond"/>
          <w:sz w:val="40"/>
          <w:szCs w:val="40"/>
        </w:rPr>
        <w:t>Miała rację. Zobaczyłyśmy wielką salę z jedenastoma stoli</w:t>
        <w:softHyphen/>
        <w:t>kami. Młode Indianki Maja w białych kwiecistych sukniach podawały do stołu. Dziewięć kobiet jadło albo piło kawę. Usiad</w:t>
        <w:softHyphen/>
        <w:t>łyśmy w trójkę, a dziewczyna przyniosła nam sałatki, rybę na półmiskach, czarną fasolę z ryżem oraz koszyczek suszonych bananów i innych owoców tropikalnych.</w:t>
      </w:r>
    </w:p>
    <w:p>
      <w:pPr>
        <w:pStyle w:val="Normal"/>
        <w:widowControl w:val="false"/>
        <w:autoSpaceDE w:val="false"/>
        <w:jc w:val="both"/>
        <w:rPr>
          <w:rFonts w:ascii="Garamond" w:hAnsi="Garamond" w:cs="Garamond"/>
          <w:sz w:val="40"/>
          <w:szCs w:val="40"/>
        </w:rPr>
      </w:pPr>
      <w:r>
        <w:rPr>
          <w:rFonts w:cs="Garamond" w:ascii="Garamond" w:hAnsi="Garamond"/>
          <w:sz w:val="40"/>
          <w:szCs w:val="40"/>
        </w:rPr>
        <w:t>Po posiłku Zoila zaprosiła mnie na spacer do ogrodu. Agnes zaś wróciła do naszego pokoju. W powietrzu unosił się balsami</w:t>
        <w:softHyphen/>
        <w:t>czny zapach, teren porośnięty był gęsto tropikalnymi palmami i kwitnącymi winoroślami. Zoila chwyciła mnie za rękę i popro</w:t>
        <w:softHyphen/>
        <w:t>wadziła w stronę schodów. Nie mówiła nic. Głosy kobiet zaczy</w:t>
        <w:softHyphen/>
        <w:t>nały słabnąć, a wzmagał się szum nocy. Kiedy puściła moją rękę, odgłos paplaniny znów powrócił, głośniejszy niż szum noc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łyszałaś? — spytałam podniecona. Zoila spojrzała na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 noc 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to liście — poprawiła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iś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przemówiły do ciebie — powiedziała Zoila i unioi do mnie dłonie. — Pracowałam z roślinami. Używam' ich leczenia. Wychodzę w nocy po różnego rodzaju święte zioła w określonych fazach księżyca.</w:t>
      </w:r>
    </w:p>
    <w:p>
      <w:pPr>
        <w:pStyle w:val="Normal"/>
        <w:widowControl w:val="false"/>
        <w:autoSpaceDE w:val="false"/>
        <w:jc w:val="both"/>
        <w:rPr>
          <w:rFonts w:ascii="Garamond" w:hAnsi="Garamond" w:cs="Garamond"/>
          <w:sz w:val="40"/>
          <w:szCs w:val="40"/>
        </w:rPr>
      </w:pPr>
      <w:r>
        <w:rPr>
          <w:rFonts w:cs="Garamond" w:ascii="Garamond" w:hAnsi="Garamond"/>
          <w:sz w:val="40"/>
          <w:szCs w:val="40"/>
        </w:rPr>
        <w:t>Gdy ponownie chwyciła mnie za rękę, poczułam ciepło. Ścisnęła ją, a po chwili puści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 xml:space="preserve">Słuchaj — powiedziała. — Zamknij oczy. </w:t>
      </w:r>
    </w:p>
    <w:p>
      <w:pPr>
        <w:pStyle w:val="Normal"/>
        <w:widowControl w:val="false"/>
        <w:autoSpaceDE w:val="false"/>
        <w:jc w:val="both"/>
        <w:rPr/>
      </w:pPr>
      <w:r>
        <w:rPr>
          <w:rFonts w:cs="Garamond" w:ascii="Garamond" w:hAnsi="Garamond"/>
          <w:sz w:val="40"/>
          <w:szCs w:val="40"/>
        </w:rPr>
        <w:t>Usłyszałam inne głosy, jakieś ledwo słyszalne zawodzeń</w:t>
      </w:r>
    </w:p>
    <w:p>
      <w:pPr>
        <w:pStyle w:val="Normal"/>
        <w:widowControl w:val="false"/>
        <w:autoSpaceDE w:val="false"/>
        <w:jc w:val="both"/>
        <w:rPr>
          <w:rFonts w:ascii="Garamond" w:hAnsi="Garamond" w:cs="Garamond"/>
          <w:sz w:val="40"/>
          <w:szCs w:val="40"/>
        </w:rPr>
      </w:pPr>
      <w:r>
        <w:rPr>
          <w:rFonts w:cs="Garamond" w:ascii="Garamond" w:hAnsi="Garamond"/>
          <w:sz w:val="40"/>
          <w:szCs w:val="40"/>
        </w:rPr>
        <w:t>Podskoczyłam trochę i obróciłam się na jednej nodze jak w tańcu O mało nie upadłam, i wtedy otworzyłam oczy. Giętkie rośli wyłaniały się nade mną, a ziemia falowała jak łan zboża. Usiadłam na ziemi i spojrzałam na Zoil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bój się. W każdej z nas jest istota, którą musimy poznać. Twój duch rozmawia z duchami roślin.</w:t>
      </w:r>
    </w:p>
    <w:p>
      <w:pPr>
        <w:pStyle w:val="Normal"/>
        <w:widowControl w:val="false"/>
        <w:autoSpaceDE w:val="false"/>
        <w:jc w:val="both"/>
        <w:rPr>
          <w:rFonts w:ascii="Garamond" w:hAnsi="Garamond" w:cs="Garamond"/>
          <w:sz w:val="40"/>
          <w:szCs w:val="40"/>
        </w:rPr>
      </w:pPr>
      <w:r>
        <w:rPr>
          <w:rFonts w:cs="Garamond" w:ascii="Garamond" w:hAnsi="Garamond"/>
          <w:sz w:val="40"/>
          <w:szCs w:val="40"/>
        </w:rPr>
        <w:t>Poczułam się oszołomio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c nie zauważyła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wsze lubiłam wiatr wiejący między drzew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zcze raz zamknij oczy i słuchaj swoim sercem. Zrobiłam tak i usłyszałam słaby lament, jakby płacz kobiety. Zoila chwyciła mnie za ram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twórz oczy. Słyszałaś ją, prawd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kim ona jes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 xml:space="preserve">To </w:t>
      </w:r>
      <w:r>
        <w:rPr>
          <w:rFonts w:cs="Garamond" w:ascii="Garamond" w:hAnsi="Garamond"/>
          <w:color w:val="FF0000"/>
          <w:sz w:val="40"/>
          <w:szCs w:val="40"/>
        </w:rPr>
        <w:t>ashana.</w:t>
      </w:r>
      <w:r>
        <w:rPr>
          <w:rFonts w:cs="Garamond" w:ascii="Garamond" w:hAnsi="Garamond"/>
          <w:sz w:val="40"/>
          <w:szCs w:val="40"/>
        </w:rPr>
        <w:t xml:space="preserve"> W twoim języku „małpi korzeń". Ona jest rośliną i oferuje ci swą ochronę. Potrzebujesz j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nazywasz ją małpim korzen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na mówi, jak cię widzi, podobnie jak robią to małpy, gdy naśladują ludzi. Ma wielką siłę. Gdy przyjedziesz do mnie na dłużej, pójdziemy jej razem poszukać.</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wyszczerzyła do mnie zęby w szerokim uśmiechu, odwróciła się i zniknęła w ciemnościach nocy.</w:t>
      </w:r>
    </w:p>
    <w:p>
      <w:pPr>
        <w:pStyle w:val="Normal"/>
        <w:widowControl w:val="false"/>
        <w:autoSpaceDE w:val="false"/>
        <w:jc w:val="both"/>
        <w:rPr>
          <w:rFonts w:ascii="Garamond" w:hAnsi="Garamond" w:cs="Garamond"/>
          <w:sz w:val="40"/>
          <w:szCs w:val="40"/>
        </w:rPr>
      </w:pPr>
      <w:r>
        <w:rPr>
          <w:rFonts w:cs="Garamond" w:ascii="Garamond" w:hAnsi="Garamond"/>
          <w:sz w:val="40"/>
          <w:szCs w:val="40"/>
        </w:rPr>
        <w:t>Musiałam się rozejrzeć, gdzie jestem. Hacjenda wydawała się opustoszała. Weszłam pospiesznie po schodach na górę do nasze</w:t>
        <w:softHyphen/>
        <w:t>go pokoju i znalazłam Agnes pogrążoną w głębokim śnie. Nie potrafiłam sobie wyobrazić, jak mogła zasnąć tak szybko i beztrosko w tym niesamowitym miejscu. Spojrzałam na zegarek. Była druga w nocy! Spędziłam z Zoila pięć godzin, a wydawało się, że tylko pięć minut.</w:t>
      </w:r>
    </w:p>
    <w:p>
      <w:pPr>
        <w:pStyle w:val="Normal"/>
        <w:widowControl w:val="false"/>
        <w:autoSpaceDE w:val="false"/>
        <w:jc w:val="both"/>
        <w:rPr>
          <w:rFonts w:ascii="Garamond" w:hAnsi="Garamond" w:cs="Garamond"/>
          <w:sz w:val="40"/>
          <w:szCs w:val="40"/>
        </w:rPr>
      </w:pPr>
      <w:r>
        <w:rPr>
          <w:rFonts w:cs="Garamond" w:ascii="Garamond" w:hAnsi="Garamond"/>
          <w:sz w:val="40"/>
          <w:szCs w:val="40"/>
        </w:rPr>
        <w:t>Nazajutrz rano zbudziłam się z uczuciem zmęczenia. Leżałam w łóżku, nasłuchując deszczu i szmeru ptaków i owadów w wil</w:t>
        <w:softHyphen/>
        <w:t>gotnej gęstwinie dokoła hacjendy. Agnes wyszła z łazien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ogę się przyzwyczaić do tych wszystkich cywilizo</w:t>
        <w:softHyphen/>
        <w:t>wanych urządzeń — powiedziała, wskazując na łazienkę. — Coś nie tak. Usiadła na krawędzi mego łóż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tej nocy miałam niesamowite przeżycie z Zoila. — Moje zmęczenie prysnęło, gdy tylko to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powiedz 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szłyśmy do ogrodu. Zatrzymałyśmy się i usłyszałam, jak liście mówią do mnie. Korzeń o nazwie ashana wołał do mnie. Brzmiało to jak płacz kobiet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shana. Słyszałam o tym. Powstrzymuje złe duchy. Nie</w:t>
        <w:softHyphen/>
        <w:t>wiele o tym w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nnam się domyślić, że znasz tę roślin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tak, Zoila będzie dobrą nauczycielką dla ciebie. Wie więcej o świętych roślinach z tego kręgu niż ktokolwiek inn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raziło mnie to słuchanie dźwięku liści. Zoila mi po</w:t>
        <w:softHyphen/>
        <w:t>mogła. Dźwięki ogarnęły mnie i zaczęłam tańczyć. Agnes patrzyła, jak wstaję z łóżka i ubieram się, a na koniec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dawnych czasach zawsze wysyłałyśmy praktykantkę do innej szamanki, gdy musiała nauczyć się mocy z innych dróg. Zoila wie najwięcej o roślinach, chociaż jej wiedza pochodzi z innej drogi. Uszanuję ją i wyślę cię do niej, żebyś poznała trochę jej mądr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ubię Zoile — dodałam już na dole.</w:t>
      </w:r>
    </w:p>
    <w:p>
      <w:pPr>
        <w:pStyle w:val="Normal"/>
        <w:widowControl w:val="false"/>
        <w:autoSpaceDE w:val="false"/>
        <w:jc w:val="both"/>
        <w:rPr>
          <w:rFonts w:ascii="Garamond" w:hAnsi="Garamond" w:cs="Garamond"/>
          <w:sz w:val="40"/>
          <w:szCs w:val="40"/>
        </w:rPr>
      </w:pPr>
      <w:r>
        <w:rPr>
          <w:rFonts w:cs="Garamond" w:ascii="Garamond" w:hAnsi="Garamond"/>
          <w:sz w:val="40"/>
          <w:szCs w:val="40"/>
        </w:rPr>
        <w:t>Zjadłyśmy śniadanie w małej jadalni, a potem poszłyśmy do starożytnych ruin w Uxmal. Kluczyłyśmy z zachwytem po tym pradawnym mieście. Uxmal ma lubieżny, kobiecy charakter. Znalazłyśmy miejsca magnetyczne w strukturze archeologicznej i stanęłyśmy na nich, czerpiąc energię podeszwami swych stóp. Po południu wróciłyśmy do hacjendy na sjestę. Byłam świadoma swej wielkiej miłości i szacunku do Agnes jako przyjaciółki i nauczycielki. Byłam też świadoma podobieństwa energii mię</w:t>
        <w:softHyphen/>
        <w:t>dzy nami, odzwierciedlonej przez Jukatan. Razem odkrywały</w:t>
        <w:softHyphen/>
        <w:t>śmy magiczne widoki, zapachy, dźwięki i kulturę Uxmal. Obie byłyśmy intruzami na tej obcej ziemi i po raz pierwszy byłyśmy sobie równe, ciesząc się doświadczaniem czegoś nowego. Tak przynajmniej myślałam.</w:t>
      </w:r>
    </w:p>
    <w:p>
      <w:pPr>
        <w:pStyle w:val="Normal"/>
        <w:widowControl w:val="false"/>
        <w:autoSpaceDE w:val="false"/>
        <w:jc w:val="both"/>
        <w:rPr>
          <w:rFonts w:ascii="Garamond" w:hAnsi="Garamond" w:cs="Garamond"/>
          <w:sz w:val="40"/>
          <w:szCs w:val="40"/>
        </w:rPr>
      </w:pPr>
      <w:r>
        <w:rPr>
          <w:rFonts w:cs="Garamond" w:ascii="Garamond" w:hAnsi="Garamond"/>
          <w:sz w:val="40"/>
          <w:szCs w:val="40"/>
        </w:rPr>
        <w:t>Po sjeście Agnes wyszła z pokoju. Podczas jej nieobecności wnuczek Zoili, ten który pokazał mi drogę w wiosce, przyniósł kartkę. Było tam napisane, że Agnes nie wróci na obiad i że mam poczekać na pełnię księżyca, zanim pójdę według załączonej mapy.</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Ostatnia Matka</w:t>
      </w:r>
    </w:p>
    <w:p>
      <w:pPr>
        <w:pStyle w:val="Normal"/>
        <w:widowControl w:val="false"/>
        <w:autoSpaceDE w:val="false"/>
        <w:rPr>
          <w:rFonts w:ascii="Garamond" w:hAnsi="Garamond" w:cs="Garamond"/>
          <w:b/>
          <w:b/>
          <w:sz w:val="48"/>
          <w:szCs w:val="48"/>
        </w:rPr>
      </w:pPr>
      <w:r>
        <w:rPr>
          <w:rFonts w:cs="Garamond" w:ascii="Garamond" w:hAnsi="Garamond"/>
          <w:b/>
          <w:sz w:val="48"/>
          <w:szCs w:val="48"/>
        </w:rPr>
      </w:r>
    </w:p>
    <w:p>
      <w:pPr>
        <w:pStyle w:val="Normal"/>
        <w:widowControl w:val="false"/>
        <w:autoSpaceDE w:val="false"/>
        <w:ind w:left="3828" w:hanging="0"/>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3828" w:hanging="0"/>
        <w:jc w:val="both"/>
        <w:rPr>
          <w:rFonts w:ascii="Garamond" w:hAnsi="Garamond" w:cs="Garamond"/>
          <w:sz w:val="40"/>
          <w:szCs w:val="40"/>
        </w:rPr>
      </w:pPr>
      <w:r>
        <w:rPr>
          <w:rFonts w:cs="Garamond" w:ascii="Garamond" w:hAnsi="Garamond"/>
          <w:sz w:val="40"/>
          <w:szCs w:val="40"/>
        </w:rPr>
        <w:t>Wchodzi przez ściany nocy.</w:t>
      </w:r>
    </w:p>
    <w:p>
      <w:pPr>
        <w:pStyle w:val="Normal"/>
        <w:widowControl w:val="false"/>
        <w:autoSpaceDE w:val="false"/>
        <w:ind w:left="3828" w:hanging="0"/>
        <w:jc w:val="both"/>
        <w:rPr>
          <w:rFonts w:ascii="Garamond" w:hAnsi="Garamond" w:cs="Garamond"/>
          <w:sz w:val="40"/>
          <w:szCs w:val="40"/>
        </w:rPr>
      </w:pPr>
      <w:r>
        <w:rPr>
          <w:rFonts w:cs="Garamond" w:ascii="Garamond" w:hAnsi="Garamond"/>
          <w:sz w:val="40"/>
          <w:szCs w:val="40"/>
        </w:rPr>
        <w:t>Jej muzyka... moja krew.</w:t>
      </w:r>
    </w:p>
    <w:p>
      <w:pPr>
        <w:pStyle w:val="Normal"/>
        <w:widowControl w:val="false"/>
        <w:autoSpaceDE w:val="false"/>
        <w:ind w:left="3828" w:hanging="0"/>
        <w:jc w:val="both"/>
        <w:rPr>
          <w:rFonts w:ascii="Garamond" w:hAnsi="Garamond" w:cs="Garamond"/>
          <w:sz w:val="40"/>
          <w:szCs w:val="40"/>
        </w:rPr>
      </w:pPr>
      <w:r>
        <w:rPr>
          <w:rFonts w:cs="Garamond" w:ascii="Garamond" w:hAnsi="Garamond"/>
          <w:sz w:val="40"/>
          <w:szCs w:val="40"/>
        </w:rPr>
        <w:t>Gwałtowny wylew,</w:t>
      </w:r>
    </w:p>
    <w:p>
      <w:pPr>
        <w:pStyle w:val="Normal"/>
        <w:widowControl w:val="false"/>
        <w:autoSpaceDE w:val="false"/>
        <w:ind w:left="3828" w:hanging="0"/>
        <w:jc w:val="both"/>
        <w:rPr>
          <w:rFonts w:ascii="Garamond" w:hAnsi="Garamond" w:cs="Garamond"/>
          <w:sz w:val="40"/>
          <w:szCs w:val="40"/>
        </w:rPr>
      </w:pPr>
      <w:r>
        <w:rPr>
          <w:rFonts w:cs="Garamond" w:ascii="Garamond" w:hAnsi="Garamond"/>
          <w:sz w:val="40"/>
          <w:szCs w:val="40"/>
        </w:rPr>
        <w:t>delikatny</w:t>
      </w:r>
    </w:p>
    <w:p>
      <w:pPr>
        <w:pStyle w:val="Normal"/>
        <w:widowControl w:val="false"/>
        <w:autoSpaceDE w:val="false"/>
        <w:ind w:left="3828" w:hanging="0"/>
        <w:jc w:val="both"/>
        <w:rPr>
          <w:rFonts w:ascii="Garamond" w:hAnsi="Garamond" w:cs="Garamond"/>
          <w:sz w:val="40"/>
          <w:szCs w:val="40"/>
        </w:rPr>
      </w:pPr>
      <w:r>
        <w:rPr>
          <w:rFonts w:cs="Garamond" w:ascii="Garamond" w:hAnsi="Garamond"/>
          <w:sz w:val="40"/>
          <w:szCs w:val="40"/>
        </w:rPr>
        <w:t>jak puszczony z ręki.</w:t>
      </w:r>
    </w:p>
    <w:p>
      <w:pPr>
        <w:pStyle w:val="Normal"/>
        <w:widowControl w:val="false"/>
        <w:autoSpaceDE w:val="false"/>
        <w:ind w:left="3828"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3828" w:hanging="0"/>
        <w:jc w:val="both"/>
        <w:rPr>
          <w:rFonts w:ascii="Garamond" w:hAnsi="Garamond" w:cs="Garamond"/>
          <w:sz w:val="40"/>
          <w:szCs w:val="40"/>
        </w:rPr>
      </w:pPr>
      <w:r>
        <w:rPr>
          <w:rFonts w:cs="Garamond" w:ascii="Garamond" w:hAnsi="Garamond"/>
          <w:sz w:val="40"/>
          <w:szCs w:val="40"/>
        </w:rPr>
        <w:t>JACK CRIMMINS</w:t>
      </w:r>
    </w:p>
    <w:p>
      <w:pPr>
        <w:pStyle w:val="Normal"/>
        <w:widowControl w:val="false"/>
        <w:autoSpaceDE w:val="false"/>
        <w:ind w:left="3828" w:hanging="0"/>
        <w:jc w:val="both"/>
        <w:rPr>
          <w:rFonts w:ascii="Garamond" w:hAnsi="Garamond" w:cs="Garamond"/>
          <w:sz w:val="36"/>
          <w:szCs w:val="36"/>
        </w:rPr>
      </w:pPr>
      <w:r>
        <w:rPr>
          <w:rFonts w:eastAsia="Garamond" w:cs="Garamond" w:ascii="Garamond" w:hAnsi="Garamond"/>
          <w:sz w:val="36"/>
          <w:szCs w:val="36"/>
        </w:rPr>
        <w:t xml:space="preserve"> </w:t>
      </w:r>
      <w:r>
        <w:rPr>
          <w:rFonts w:cs="Garamond" w:ascii="Garamond" w:hAnsi="Garamond"/>
          <w:sz w:val="36"/>
          <w:szCs w:val="36"/>
        </w:rPr>
        <w:t>The Finał Moher</w:t>
      </w:r>
    </w:p>
    <w:p>
      <w:pPr>
        <w:pStyle w:val="Normal"/>
        <w:widowControl w:val="false"/>
        <w:autoSpaceDE w:val="false"/>
        <w:ind w:left="3828" w:hanging="0"/>
        <w:jc w:val="both"/>
        <w:rPr>
          <w:rFonts w:ascii="Garamond" w:hAnsi="Garamond" w:cs="Garamond"/>
          <w:sz w:val="36"/>
          <w:szCs w:val="36"/>
        </w:rPr>
      </w:pPr>
      <w:r>
        <w:rPr>
          <w:rFonts w:cs="Garamond" w:ascii="Garamond" w:hAnsi="Garamond"/>
          <w:sz w:val="36"/>
          <w:szCs w:val="36"/>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Gdy opuszczałam hacjendę, dżungla rozbrzmiewała krzy</w:t>
        <w:softHyphen/>
        <w:t>kiem ptaków i zwierząt. Drzewa i zarośla kołysały się, szumiąc na ciepłym wietrze. Co jakiś czas pnącza wiły się po ścieżce jak wąż. Ostrożnie podążałam w kierunku, jaki wyznaczyła mi Zoila. Robiło się późno. Ścieżka wiodła mnie prosto w dżunglę, która pachniała gnijącym drewnem i bagnistą ziemią. Nagle zaszele</w:t>
        <w:softHyphen/>
        <w:t>ściły liście i z boku zawyło jakieś zwierzę, aż mnie ciarki prze</w:t>
        <w:softHyphen/>
        <w:t xml:space="preserve">szły. Niespodziewanie stanęłam przed rozpadającą się budowlą Majów, płaską świątynią z kamiennymi wężami i tarasami na górze. Księżyc w pełni świecił nad drzewami </w:t>
      </w:r>
      <w:r>
        <w:rPr>
          <w:rFonts w:cs="Garamond" w:ascii="Garamond" w:hAnsi="Garamond"/>
          <w:i/>
          <w:sz w:val="40"/>
          <w:szCs w:val="40"/>
        </w:rPr>
        <w:t>cieba</w:t>
      </w:r>
      <w:r>
        <w:rPr>
          <w:rFonts w:cs="Garamond" w:ascii="Garamond" w:hAnsi="Garamond"/>
          <w:sz w:val="40"/>
          <w:szCs w:val="40"/>
        </w:rPr>
        <w:t>, rzucając niesamowite cienie. Usłyszałam inny dźwięk i spojrzałam w tym kierunku. Wszystko ucichło. Podążyłam zgodnie z mapą i stanę</w:t>
        <w:softHyphen/>
        <w:t>łam przed mrocznym sklepieniem.</w:t>
      </w:r>
    </w:p>
    <w:p>
      <w:pPr>
        <w:pStyle w:val="Normal"/>
        <w:widowControl w:val="false"/>
        <w:autoSpaceDE w:val="false"/>
        <w:jc w:val="both"/>
        <w:rPr>
          <w:rFonts w:ascii="Garamond" w:hAnsi="Garamond" w:cs="Garamond"/>
          <w:sz w:val="40"/>
          <w:szCs w:val="40"/>
        </w:rPr>
      </w:pPr>
      <w:r>
        <w:rPr>
          <w:rFonts w:cs="Garamond" w:ascii="Garamond" w:hAnsi="Garamond"/>
          <w:sz w:val="40"/>
          <w:szCs w:val="40"/>
        </w:rPr>
        <w:t>Zaraz za bramą droga skręcała gwałtownie w lewo. Z ciemno</w:t>
        <w:softHyphen/>
        <w:t>ści wyszły dwie kobiety podobne do Amazon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m jesteście?! —zawołałam zaskoczo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ądź spokojna — powiedziała jedna z nich po angielsku, z mocnym akcentem majowskim. — Jesteśmy strażniczkami tej świątyni. Jesteśmy nocnymi przewodniczkami, które poprowa</w:t>
        <w:softHyphen/>
        <w:t>dzą cię do celu. To tajemne miejsce i musisz założyć kaptur. Gdy tylko to powiedziała, druga zarzuciła mi kaptur na głowę. — Chodź — powiedziała. — Chwyć mnie za ramię. Szłyśmy przez kilkanaście minut. Poczułam dym kadzidła. Palono kopal. Przez nieprzejrzysty materiał, zakrywający mi twarz, wyczuwałam migotanie światła. Doszłam do wniosku, że oprócz mej eskorty są tu jeszcze inni ludzie. Strażniczka delikatnie popchnęła mnie, żebym usiadła na zimnym, twardym bloku. Dotknęłam rękami gładkiego kamienia i wyczułam figury wyrzeźbione po bokach. Wtedy zdarto mi kaptur j moje strażniczki zniknęły w ciemnościach.</w:t>
      </w:r>
    </w:p>
    <w:p>
      <w:pPr>
        <w:pStyle w:val="Normal"/>
        <w:widowControl w:val="false"/>
        <w:autoSpaceDE w:val="false"/>
        <w:jc w:val="both"/>
        <w:rPr>
          <w:rFonts w:ascii="Garamond" w:hAnsi="Garamond" w:cs="Garamond"/>
          <w:sz w:val="40"/>
          <w:szCs w:val="40"/>
        </w:rPr>
      </w:pPr>
      <w:r>
        <w:rPr>
          <w:rFonts w:cs="Garamond" w:ascii="Garamond" w:hAnsi="Garamond"/>
          <w:sz w:val="40"/>
          <w:szCs w:val="40"/>
        </w:rPr>
        <w:t>Próbowałam się jakoś zorientować, gdzie jestem; wydawało mi się, że siedzę twarzą na wschód. Złapałam oddech. Siedziałam w komnacie przed trzema zamaskowanymi postaciami. Przypo</w:t>
        <w:softHyphen/>
        <w:t>minały mi wielkie lalki Majów lub kacziny. Jedna stała prosto przede mną, druga z prawej strony, a trzecia — z lewej. Odwró</w:t>
        <w:softHyphen/>
        <w:t>ciłam się i zobaczyłam, że za mną stoi czwarta. Każda była inna. Postacie znajdujące się po przekątnej były swymi przeciwień</w:t>
        <w:softHyphen/>
        <w:t>stwami. Wszystkie przypominały kobiety i chyba mi się przyglą</w:t>
        <w:softHyphen/>
        <w:t>dały. Znajdowałyśmy się na piedestale w kwadratowej komnacie, zbudowanej z kamiennych bloków, z półokrągłym sufitem i bez okien. Atmosfera była starożytna, jakbyśmy cofnęły się o tysiące lat. W świetle kilku migocących pochodni zamaskowane postacie i ich wibrujące kolory były jeszcze bardziej tajemnicze.</w:t>
      </w:r>
    </w:p>
    <w:p>
      <w:pPr>
        <w:pStyle w:val="Normal"/>
        <w:widowControl w:val="false"/>
        <w:autoSpaceDE w:val="false"/>
        <w:jc w:val="both"/>
        <w:rPr>
          <w:rFonts w:ascii="Garamond" w:hAnsi="Garamond" w:cs="Garamond"/>
          <w:sz w:val="40"/>
          <w:szCs w:val="40"/>
        </w:rPr>
      </w:pPr>
      <w:r>
        <w:rPr>
          <w:rFonts w:cs="Garamond" w:ascii="Garamond" w:hAnsi="Garamond"/>
          <w:sz w:val="40"/>
          <w:szCs w:val="40"/>
        </w:rPr>
        <w:t>Kobieta przede mną poruszyła się. Była piękna w bladym świetle pochodni, wdzięczna i podobna do sylfidy. Na głowie miała ozdobę ze złota i piór papugi. Na wierzchołku korony siedział koliber. Skądś dobiegła mnie muzyka i zaczęłam nucić sopranem. Usłyszałam bęben wybijający rytm serca, a po chwili przenikliwy pisk fletu. Zagrały też inne instrumenty perkusyjne, których nie rozpoznałam. Zamaskowana postać podskakiwała, jej suknia pląsała na wszystkie strony, owijając malowane nogi. Miała na nich dwadzieścia albo trzydzieści warkoczy z trawy, zabarwionej na kolory tęczy. Na twarzy też miała wymalowaną tęczę, a włosy ubarwione na srebrno, jak błyskotka na gwiazdkę. Skinęła głową, abym zbliżyła się do niej, wyciągnęła do mnie rękę z płytką z jadeitu pokrytą symbolami Majów. Kiedy się nie ruszyłam, podeszła do mnie, eksponując płytkę. Jej ciało emano</w:t>
        <w:softHyphen/>
        <w:t>wało światłem, jak lód iskrzący się w słońcu. Poruszała się w rytm muzyki zmysłowymi i stylizowanymi krokami. Tańczyła dziko i ekspresyjnie, potem nagle zastygła w pół kroku, jak w pantomimie. Poczułam energię płynącą z postaci stojącej za mną. Wydała mrożący krew w żyłach okrzyk. — Spójrz na mnie! — wrzasnęła.</w:t>
      </w:r>
    </w:p>
    <w:p>
      <w:pPr>
        <w:pStyle w:val="Normal"/>
        <w:widowControl w:val="false"/>
        <w:autoSpaceDE w:val="false"/>
        <w:jc w:val="both"/>
        <w:rPr>
          <w:rFonts w:ascii="Garamond" w:hAnsi="Garamond" w:cs="Garamond"/>
          <w:sz w:val="40"/>
          <w:szCs w:val="40"/>
        </w:rPr>
      </w:pPr>
      <w:r>
        <w:rPr>
          <w:rFonts w:cs="Garamond" w:ascii="Garamond" w:hAnsi="Garamond"/>
          <w:sz w:val="40"/>
          <w:szCs w:val="40"/>
        </w:rPr>
        <w:t>Odwróciłam się do niej na siedząco. Wiła się w oparach dymu, wykrzywiając twarz w grymasie. W miejscu oczu miała przewią</w:t>
        <w:softHyphen/>
        <w:t>zaną czarną szarfę. Gdy przysunęła do mnie swą kościstą twarz, zobaczyłam jej wyszczerbione zęby. Wyglądała jak maska śmier</w:t>
        <w:softHyphen/>
        <w:t>ci. Była łysa jak północny wiatr albo umarłe słońce. Zamiast dłoni miała ptasie szpony. Muzyka zrobiła się nieharmonijna, rytm był coraz szybszy. Postać kręciła się, aż upadła na kamienną podłogę. Z talii zwisały jej martwe węże, ptaki i iguany, teraz okryły ją niby groteskowym wachlarzem.</w:t>
      </w:r>
    </w:p>
    <w:p>
      <w:pPr>
        <w:pStyle w:val="Normal"/>
        <w:widowControl w:val="false"/>
        <w:autoSpaceDE w:val="false"/>
        <w:jc w:val="both"/>
        <w:rPr>
          <w:rFonts w:ascii="Garamond" w:hAnsi="Garamond" w:cs="Garamond"/>
          <w:sz w:val="40"/>
          <w:szCs w:val="40"/>
        </w:rPr>
      </w:pPr>
      <w:r>
        <w:rPr>
          <w:rFonts w:cs="Garamond" w:ascii="Garamond" w:hAnsi="Garamond"/>
          <w:sz w:val="40"/>
          <w:szCs w:val="40"/>
        </w:rPr>
        <w:t>Zmogło ją opętanie; rzucała się, jakby najgorszy diabeł wziął ją w posiadanie. Podniosłam się z siedzenia i stanęłam na swym kamiennym tronie z obawy, że w histerii mogłaby mnie zranić. Poruszyła się, wstała i uśmiechnęła jadowicie. Jej połamane czarne zęby siały grozę. Wyjęła czaszkę spod swych pogniecio</w:t>
        <w:softHyphen/>
        <w:t>nych spódnic, w drugiej ręce miała nóż. Śpiewała piskliwym głosem pieśń, która brzmiała złowieszczo:</w:t>
      </w:r>
    </w:p>
    <w:p>
      <w:pPr>
        <w:pStyle w:val="Normal"/>
        <w:widowControl w:val="false"/>
        <w:autoSpaceDE w:val="false"/>
        <w:jc w:val="both"/>
        <w:rPr>
          <w:rFonts w:ascii="Garamond" w:hAnsi="Garamond" w:cs="Garamond"/>
          <w:sz w:val="40"/>
          <w:szCs w:val="40"/>
        </w:rPr>
      </w:pPr>
      <w:r>
        <w:rPr>
          <w:rFonts w:cs="Garamond" w:ascii="Garamond" w:hAnsi="Garamond"/>
          <w:sz w:val="40"/>
          <w:szCs w:val="40"/>
        </w:rPr>
        <w:t>Obetnij sobie dłoń. Obetnij sobie stopę. Przylgnij do podłogi. Przywiąż się do drzewa. Nigdy mnie nie opuścisz.</w:t>
      </w:r>
    </w:p>
    <w:p>
      <w:pPr>
        <w:pStyle w:val="Normal"/>
        <w:widowControl w:val="false"/>
        <w:autoSpaceDE w:val="false"/>
        <w:jc w:val="both"/>
        <w:rPr>
          <w:rFonts w:ascii="Garamond" w:hAnsi="Garamond" w:cs="Garamond"/>
          <w:sz w:val="40"/>
          <w:szCs w:val="40"/>
        </w:rPr>
      </w:pPr>
      <w:r>
        <w:rPr>
          <w:rFonts w:cs="Garamond" w:ascii="Garamond" w:hAnsi="Garamond"/>
          <w:sz w:val="40"/>
          <w:szCs w:val="40"/>
        </w:rPr>
        <w:t>Skończyła śpiewać i natarła na mnie z nienawiścią. Wzdryg</w:t>
        <w:softHyphen/>
        <w:t>nęłam się i o mało nie spadłam z tronu, na którym stałam niepew</w:t>
        <w:softHyphen/>
        <w:t>nie. Byłam tak sparaliżowana ze strachu, że nie mogłam zrobić kro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kaj! Ona jest moja — zawołała kobieta z prawej strony.</w:t>
      </w:r>
    </w:p>
    <w:p>
      <w:pPr>
        <w:pStyle w:val="Normal"/>
        <w:widowControl w:val="false"/>
        <w:autoSpaceDE w:val="false"/>
        <w:jc w:val="both"/>
        <w:rPr>
          <w:rFonts w:ascii="Garamond" w:hAnsi="Garamond" w:cs="Garamond"/>
          <w:sz w:val="40"/>
          <w:szCs w:val="40"/>
        </w:rPr>
      </w:pPr>
      <w:r>
        <w:rPr>
          <w:rFonts w:cs="Garamond" w:ascii="Garamond" w:hAnsi="Garamond"/>
          <w:sz w:val="40"/>
          <w:szCs w:val="40"/>
        </w:rPr>
        <w:t>Jej głos był przepełniony miłością i współczuciem. Odwróci</w:t>
        <w:softHyphen/>
        <w:t>łam się i teraz ona tańczyła przede mną, oferując mi plony obfitości: owoce, ziarna i kukurydzę. Ubrana była w błyszczący jedwab, połyskujący w świetle pochodni jak letni deszcz. Prawą pierś miała odsłoniętą i sprawiała wrażenie, jakby dopiero co karmiła kukurydziane dziecko, jakie do niej przywiązano. U mo</w:t>
        <w:softHyphen/>
        <w:t>ich stóp postawiła koszyk z mąką kukurydzianą. Następnie nucąc kołysankę, rozpyliła nade mną trochę mączki kukurydzianej. Jej zielone włosy poprzetykane były piórami ze skrzydła cętkowanego orła. W pasie przewiązana była siedmioma wężami. Twarz miała pomalowaną na żółto z dwoma czerwonymi paskami bieg</w:t>
        <w:softHyphen/>
        <w:t>nącymi przez policzki i nos. Była okazała i poruszała się z mocą samej matki Ziemi. Kołysała się to w prawo, to w lewo do rytmu bębna i przywoływała mnie do siebie. Potem zatrzymała się.</w:t>
      </w:r>
    </w:p>
    <w:p>
      <w:pPr>
        <w:pStyle w:val="Normal"/>
        <w:widowControl w:val="false"/>
        <w:autoSpaceDE w:val="false"/>
        <w:jc w:val="both"/>
        <w:rPr>
          <w:rFonts w:ascii="Garamond" w:hAnsi="Garamond" w:cs="Garamond"/>
          <w:sz w:val="40"/>
          <w:szCs w:val="40"/>
        </w:rPr>
      </w:pPr>
      <w:r>
        <w:rPr>
          <w:rFonts w:cs="Garamond" w:ascii="Garamond" w:hAnsi="Garamond"/>
          <w:sz w:val="40"/>
          <w:szCs w:val="40"/>
        </w:rPr>
        <w:t>Z tyłu dobiegł mnie przeraźliwy pisk, jaki mogła wydać tylko świnia. Odwróciłam się do kolejnej potworności. Niosła kołczan pełen węży, wielkie kosmate pająki łaziły po jej sukni ze skóry zdechłych węży. Jej zniekształcona twarz wyglądała jak mech porastający podwodne korzenie. Brzydotą dorównywała pięknu swej przeciwstawnej towarzyszki, która ubrana była w suknię z kruczych skrzydeł, ozdobioną klekocącymi pazurami. Jej pió</w:t>
        <w:softHyphen/>
        <w:t>ropusz składał się ze złota i czarnych węży. Gdy tańczyła, ciskała długie, rozdygotane cienie. Była uosobieniem tego wszystkiego, co trujące i diabelskie. Skoczyła na podłogę, jęczała i pełzła do mnie. Poczułam się zbita z tropu i przerażona. U mych stóp wypuściła węże i spojrzała na mnie, pokazując mi białka oczu. Krzyknęłam i zeskoczyłam z kamiennego tronu.</w:t>
      </w:r>
    </w:p>
    <w:p>
      <w:pPr>
        <w:pStyle w:val="Normal"/>
        <w:widowControl w:val="false"/>
        <w:autoSpaceDE w:val="false"/>
        <w:jc w:val="both"/>
        <w:rPr>
          <w:rFonts w:ascii="Garamond" w:hAnsi="Garamond" w:cs="Garamond"/>
          <w:sz w:val="40"/>
          <w:szCs w:val="40"/>
        </w:rPr>
      </w:pPr>
      <w:r>
        <w:rPr>
          <w:rFonts w:cs="Garamond" w:ascii="Garamond" w:hAnsi="Garamond"/>
          <w:sz w:val="40"/>
          <w:szCs w:val="40"/>
        </w:rPr>
        <w:t>Wszystkie postaci przybiegły do mnie, szarpały mnie i tarmo</w:t>
        <w:softHyphen/>
        <w:t>siły. Wyrwałam się im, dostrzegłam jakiś korytarz i pobiegłam tam, a one za mną. Byłam oszołomiona, zabłądziłam i modliłam się o ratunek. Próbowałam wydostać się przez inne korytarze, ale zawsze wracałam w to samo miejsce.</w:t>
      </w:r>
    </w:p>
    <w:p>
      <w:pPr>
        <w:pStyle w:val="Normal"/>
        <w:widowControl w:val="false"/>
        <w:autoSpaceDE w:val="false"/>
        <w:jc w:val="both"/>
        <w:rPr>
          <w:rFonts w:ascii="Garamond" w:hAnsi="Garamond" w:cs="Garamond"/>
          <w:sz w:val="40"/>
          <w:szCs w:val="40"/>
        </w:rPr>
      </w:pPr>
      <w:r>
        <w:rPr>
          <w:rFonts w:cs="Garamond" w:ascii="Garamond" w:hAnsi="Garamond"/>
          <w:sz w:val="40"/>
          <w:szCs w:val="40"/>
        </w:rPr>
        <w:t>Wtem ujrzałam światło w jednym z korytarzy i skierowałam się w tę stronę. Księżyc wyprowadził mnie na zewnątrz. Zdysza</w:t>
        <w:softHyphen/>
        <w:t>na i zalana łzami natknęłam się na Agnes i Zoile czekające spokojnie u wrót świątyn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jak mogłaś to zrob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szłaś inicjację, która jest stara jak czas. Nawet nie wiesz, że przeszłaś test. Wszystko to ma ci pomóc zrozumieć swe doświadczenia.</w:t>
      </w:r>
    </w:p>
    <w:p>
      <w:pPr>
        <w:pStyle w:val="Normal"/>
        <w:widowControl w:val="false"/>
        <w:autoSpaceDE w:val="false"/>
        <w:jc w:val="both"/>
        <w:rPr>
          <w:rFonts w:ascii="Garamond" w:hAnsi="Garamond" w:cs="Garamond"/>
          <w:sz w:val="40"/>
          <w:szCs w:val="40"/>
        </w:rPr>
      </w:pPr>
      <w:r>
        <w:rPr>
          <w:rFonts w:cs="Garamond" w:ascii="Garamond" w:hAnsi="Garamond"/>
          <w:sz w:val="40"/>
          <w:szCs w:val="40"/>
        </w:rPr>
        <w:t>Szłam za Agnes i Zoila przez dżunglę z powrotem do hacjendy. Byłam rozdygotana i przez całą drogę nie powiedziałam ani słowa. Kiedy dotarłyśmy na miejsce, hacjenda wyglądała na dziwnie opustoszałą. Zaprowadziły mnie do małego pokoiku z ręcznie rzeźbionymi meblami. Usiadłyśm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co w tym wszystkim chodziło? — spytałam Zoil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jak myśli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posłałaś mnie do gniazda potwor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nie potworów. — Matro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przypominały mi matro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cesz się uczyć, czy polemizować? — spytała Agnes. — Zostaw swe uwagi na późn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owiedz mi — poprosi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 ucięła Zoila. — Ty nam powiesz. Wszystko. Ni</w:t>
        <w:softHyphen/>
        <w:t>czego nie opuszczaj.</w:t>
      </w:r>
    </w:p>
    <w:p>
      <w:pPr>
        <w:pStyle w:val="Normal"/>
        <w:widowControl w:val="false"/>
        <w:autoSpaceDE w:val="false"/>
        <w:jc w:val="both"/>
        <w:rPr>
          <w:rFonts w:ascii="Garamond" w:hAnsi="Garamond" w:cs="Garamond"/>
          <w:sz w:val="40"/>
          <w:szCs w:val="40"/>
        </w:rPr>
      </w:pPr>
      <w:r>
        <w:rPr>
          <w:rFonts w:cs="Garamond" w:ascii="Garamond" w:hAnsi="Garamond"/>
          <w:sz w:val="40"/>
          <w:szCs w:val="40"/>
        </w:rPr>
        <w:t>Przebrnęłam przez doświadczenia w świątyni, mówiąc wszy</w:t>
        <w:softHyphen/>
        <w:t>stko, o czym sobie przypomniałam. Kiedy zadawałam pytanie, kazano mi opowiadać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jaśnijcie mi te rzeczy — poprosiłam na koniec. — Co to była za inicjacj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a Ultima Mądre — powiedziała wreszcie Zoila. — W twoim języku może się to nazywać inicjacją Ostatniej Matki. Każda z tych kobiet reprezentowała krąg energii. W dawnych czasach ceremonię tę odprawiała wielka kapłanka dla dobra wszystkich brzemiennych kobiet i tych świeżo wtajemniczonych. Miała uczyć je o nich samych i ich przyszłych dzieciach. Po inicjacji Ostatniej Matki po raz pierwszy dowiadywały się, kim są. Wiedziały, dlaczego zachowują się tak, a nie inaczej. Zoba</w:t>
        <w:softHyphen/>
        <w:t>czmy, czy nam uda się rozwikłać twoje doświadcze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i krąg energii? Zaczynam się już martwić o swą psy</w:t>
        <w:softHyphen/>
        <w:t>chik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c Ostatniej Matki jest przerażająca tylko w przypadku błędnego zrozumienia. Pierwsza kobieta, jaką widziałaś przed sobą, była kobietą Wschodu. Nazwijmy ją Tęczową Matką. Dla moich ludzi to Xochiquetzul, bogini księżyca. Tęczowa Matka to energia poetów, tancerzy, tkaczy i jasnowidzów. To bogini mał</w:t>
        <w:softHyphen/>
        <w:t>żeństwa i cudzołóstwa. Artyści pozostają z nią w zażyłych sto</w:t>
        <w:softHyphen/>
        <w:t>sunkach, jest ich muzą. Społeczeństwo w ogóle jej nie rozumie. Twoi ludzie mogą nawet usiłować zabić ją albo umieścić w za</w:t>
        <w:softHyphen/>
        <w:t>kładzie psychiatrycznym. Twój świat nie wspiera swych pisarzy i myślicieli, zatem ona postrzegana jest jako nie przystosowana do życia w społeczeństwie, jako osoba z marginesu. Jeśli wycho</w:t>
        <w:softHyphen/>
        <w:t>dzi za mąż, nie wychowuje swych dzieci, ona je inspiruje. Rutyna pozbawia ją sił. Stoi ona na jednym końcu strzały. Na drugim końcu znajduje się kobieta Zachodu, Szalona Kobieta, czyli Ilamatecuhtli, bogini śmierci. Pomyśl o niej jak o zachodzącym słońcu. To była druga kobieta, jaką widziałaś. Dla niektórych to Kobieta Kanibal.</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ona przypomina meduzę? Gdy ktoś na nią spojrzy, natychmiast zamienia się w kamień? — spytałam, wyjaśniając Zoili mit o meduzie.</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pokiwała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ona zamieniłaby cię w kamień i ograbiła z całej twej świętości. Nie chce cię zabić, lecz jedynie okaleczyć twe talenty i sparaliżować twe uzdolnienia. Znasz przecież szalonych po</w:t>
        <w:softHyphen/>
        <w:t>etów czy obłąkanych artystów. To sprawka Szalonej Kobiety. Ona nieustannie czyha na twoją psychikę i poddaje cię testom. Usiłuje zaprowadzić cię na rozdroż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gdzie to jes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iedziałaś tam. Siedziałaś na tronie jaguara w miejscu zapomnienia i przypomnienia. Siedziałaś w miejscu wielkiej mocy, gdzie spotykają się moce czterech energii i prowokują się nawza</w:t>
        <w:softHyphen/>
        <w:t>jem. Jeśli zdołasz stanąć pomiędzy nimi i pośredniczyć w prze</w:t>
        <w:softHyphen/>
        <w:t>kazywaniu ich wdzięków, zdobędziesz wielki wpływ na świat. Jednak tkwi w tym wielkie niebezpieczeństwo. Jeśli potkniesz się i nie uszanujesz Szalonej Kobiety, ona może zwrócić się przeciw</w:t>
        <w:softHyphen/>
        <w:t>ko tobie i zniszczyć c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gę zadać pytanie? Zoila kiwnęła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chcesz powiedzieć, że Tęczowa Matka i Szalona Kobieta symbolizują cechy mej natur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zywiście. Na ziemi istnieją dwa rodzaje kobiecej ener</w:t>
        <w:softHyphen/>
        <w:t>gii, a nie jeden. Ziemia jest kobietą, jak na pewno pouczyła cię Agnes. Kobieta okazuje swą energię albo w formie ekstatycznej Tęczowej Matki, albo troskliwej Wielkiej Matki. Poznałaś Wiel</w:t>
        <w:softHyphen/>
        <w:t>ką Matkę, czyli troskliwą matkę z Pomocy. Wielka Chicomecoatl znana jest jako matka bogów. Przynosi dary owoców i ziaren, karmi dziecko z kaczanu kukurydzy i siedem węży oplata jej łono. Obie te wielkie matrony są posłanniczkami prawdziwych kręgów energii. Obie mają swe przeciwieństwa. Szalona Kobieta z Za</w:t>
        <w:softHyphen/>
        <w:t>chodu stoi naprzeciwko Tęczowej Matki ze Wschodu. Przeci</w:t>
        <w:softHyphen/>
        <w:t>wieństwem Wielkiej Matki jest Śmiercionośna Matka, czyli Coatliąue, bogini węży z Południa. Ona może być narzędziem twej śmierci. Na ramieniu nosi jadowite gady i ubiera się w skórę martwych węży. Jeśli nie zechcesz spojrzeć na te czcigodne matrony, Szaloną Kobietę lub Śmiercionośną Matkę, i nie usza</w:t>
        <w:softHyphen/>
        <w:t>nujesz ich mocy, to z łatwością cię pokonają. Wpadniesz w obłęd, przygnębienie, albo nawet spotka cię śmier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mam zrob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usisz sobie uświadomić Ostatnią Matkę, uświadomić sobie, kim jesteś. Zrozum, że należysz do Tęczowej Matki i ją ucieleśniasz. Jej dusza jest twoją duszą. Dla ciebie to ona jest Ostatnią Matką. Jesteś twórczą kobietą, która tańczy ze snami i wizjami. Nigdy nie czułaś tej więzi?</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wsze czułam się raczej wytrącona z równowagi —</w:t>
      </w:r>
    </w:p>
    <w:p>
      <w:pPr>
        <w:pStyle w:val="Normal"/>
        <w:widowControl w:val="false"/>
        <w:autoSpaceDE w:val="false"/>
        <w:jc w:val="both"/>
        <w:rPr>
          <w:rFonts w:ascii="Garamond" w:hAnsi="Garamond" w:cs="Garamond"/>
          <w:sz w:val="40"/>
          <w:szCs w:val="40"/>
        </w:rPr>
      </w:pPr>
      <w:r>
        <w:rPr>
          <w:rFonts w:cs="Garamond" w:ascii="Garamond" w:hAnsi="Garamond"/>
          <w:sz w:val="40"/>
          <w:szCs w:val="40"/>
        </w:rPr>
        <w:t>odpar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wszem, masz trudną drogę, bo twoja kultura nie sprzyja artystom. Twoja kultura akceptuje tylko wielką troskliwą matronę, ten typ kobiety, która sadzi kukurydzę i wychowuje dzieci. Takie kobiety kochają rutynę, wychodzą za mąż, wychowują dzieci i ogólnie mają dużo łatwiej niż ich tęczowe siostry. Pod czas gdy Tęczowe Matki są sfrustrowane, nie spełnione i popa</w:t>
        <w:softHyphen/>
        <w:t>dają w alkoholizm z powodu oczekiwań innych osób, Wielkie Matki stanowią filary społeczeństwa. Tak jest, aż osiągną półme</w:t>
        <w:softHyphen/>
        <w:t>tek życia. Wtedy odkrywają, że dzieci są już duże i nie ma kogo wychowywać. W tym miejscu pojawia się ich przeciwstawna energia, Śmiercionośna Matka, i usiłuje je zabr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bardzo niebezpieczny okres —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Kiedy kobiety zrozumieją swoją Ostatnią Matkę, mogą zbudować ołtarze i ferysze z tych mocy. Kiedy poczują wpływ Szalonej Kobiety albo Śmiercionośnej Matki, depresję lub przygnębienie, mogą postawić świeczkę, palić kopal i oddać cześć swej wielkiej sile, ciemnej stronie. Widzisz, ich celem jest tylko twoje dobro i piękno. Przez uszanowanie ciemnej strony niszczysz jej władzę nad sobą i już ci nie może zagroz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te sprawy wyglądają w odniesieniu do mężczyz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ziemia kobiet. Mężczyźni także mają swą energię, swe kręgi mocy. Znajdują się one na zewnątrz mężczyzn i wewnątrz kobiet. Oni również muszą uczyć się szanować tę ciemną stronę. Skąd biorą się obłąkani mężczyźni, jeśli nie od Szalonej Kobiety? Tojesttosamo.</w:t>
      </w:r>
    </w:p>
    <w:p>
      <w:pPr>
        <w:pStyle w:val="Normal"/>
        <w:widowControl w:val="false"/>
        <w:autoSpaceDE w:val="false"/>
        <w:jc w:val="both"/>
        <w:rPr>
          <w:rFonts w:ascii="Garamond" w:hAnsi="Garamond" w:cs="Garamond"/>
          <w:sz w:val="40"/>
          <w:szCs w:val="40"/>
        </w:rPr>
      </w:pPr>
      <w:r>
        <w:rPr>
          <w:rFonts w:cs="Garamond" w:ascii="Garamond" w:hAnsi="Garamond"/>
          <w:sz w:val="40"/>
          <w:szCs w:val="40"/>
        </w:rPr>
        <w:t>Poszłam do swego pokoju i przez długą chwilę siedziałam na łóżku, rozmyślając o tej niesłychanie ważnej lekcji. Nade mną „unosił się" obraz czterech świętych matek. Przez otwarte okno wtargnął nagle powiew zimnego powietrza i owionął mnie. Ogar</w:t>
        <w:softHyphen/>
        <w:t>nęły mnie dreszcze.</w:t>
      </w:r>
    </w:p>
    <w:p>
      <w:pPr>
        <w:pStyle w:val="Normal"/>
        <w:widowControl w:val="false"/>
        <w:autoSpaceDE w:val="false"/>
        <w:jc w:val="both"/>
        <w:rPr>
          <w:rFonts w:ascii="Garamond" w:hAnsi="Garamond" w:cs="Garamond"/>
          <w:sz w:val="40"/>
          <w:szCs w:val="40"/>
        </w:rPr>
      </w:pPr>
      <w:r>
        <w:rPr>
          <w:rFonts w:cs="Garamond" w:ascii="Garamond" w:hAnsi="Garamond"/>
          <w:sz w:val="40"/>
          <w:szCs w:val="40"/>
        </w:rPr>
        <w:t>W pamięci przesuwały mi się fragmenty własnego życia. Ujrzałam zimowy krajobraz z sypiącym śniegiem. Jeździłam z mężem na nartach, w ostatnią zimę przed naszym rozwodem. Gdybym wtedy wiedziała to, co dzisiaj, o dwóch sposobach wykorzystywania kobiecej energii, wszystko ułożyłoby się inaczej. Uświadomiłam sobie, że żadne z nas nie miało racji, nawet jeśli popełniliśmy parę błędów względem siebie. Nie rozumieli</w:t>
        <w:softHyphen/>
        <w:t>śmy swych potrzeb. Często dochodziło do kłótni, kiedy jedno obwiniało drugie, aż w końcu nasze małżeństwo się rozpadło.</w:t>
      </w:r>
    </w:p>
    <w:p>
      <w:pPr>
        <w:pStyle w:val="Normal"/>
        <w:widowControl w:val="false"/>
        <w:autoSpaceDE w:val="false"/>
        <w:jc w:val="both"/>
        <w:rPr>
          <w:rFonts w:ascii="Garamond" w:hAnsi="Garamond" w:cs="Garamond"/>
          <w:sz w:val="40"/>
          <w:szCs w:val="40"/>
        </w:rPr>
      </w:pPr>
      <w:r>
        <w:rPr>
          <w:rFonts w:cs="Garamond" w:ascii="Garamond" w:hAnsi="Garamond"/>
          <w:sz w:val="40"/>
          <w:szCs w:val="40"/>
        </w:rPr>
        <w:t>Nie mówiąc nic mężowi, kupiłam komplet farb do malowa</w:t>
        <w:softHyphen/>
        <w:t>nia, w tubkach, aby zmieściły się w zrolowanych płótnach, i mały składany taboret. Gdy zatrzymaliśmy się na odpoczynek, rozsta</w:t>
        <w:softHyphen/>
        <w:t>wiłam taboret, wyjęłam farby i pędzle, żeby go zaskoczyć, a jed</w:t>
        <w:softHyphen/>
        <w:t>nocześnie sprawić jemu i sobie trochę rad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mieram z głodu — powiedział gniewnie. — Nie mogę uwierzyć, że jesteś taką egoistką. Myślałem, że pakujesz drugie śniada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ójrz tylko — próbowałam wyjaśnić, pokazując mu niesamowity krajobraz, rozciągający się niczym śnieżny dywan czekający, aż ktoś uwieczni go na płótnie.</w:t>
      </w:r>
    </w:p>
    <w:p>
      <w:pPr>
        <w:pStyle w:val="Normal"/>
        <w:widowControl w:val="false"/>
        <w:autoSpaceDE w:val="false"/>
        <w:jc w:val="both"/>
        <w:rPr>
          <w:rFonts w:ascii="Garamond" w:hAnsi="Garamond" w:cs="Garamond"/>
          <w:sz w:val="40"/>
          <w:szCs w:val="40"/>
        </w:rPr>
      </w:pPr>
      <w:r>
        <w:rPr>
          <w:rFonts w:cs="Garamond" w:ascii="Garamond" w:hAnsi="Garamond"/>
          <w:sz w:val="40"/>
          <w:szCs w:val="40"/>
        </w:rPr>
        <w:t>Mój mąż jednak wściekał się coraz bardz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nie wzięłaś jedzenia?! — wrzeszczał.</w:t>
      </w:r>
    </w:p>
    <w:p>
      <w:pPr>
        <w:pStyle w:val="Normal"/>
        <w:widowControl w:val="false"/>
        <w:autoSpaceDE w:val="false"/>
        <w:jc w:val="both"/>
        <w:rPr>
          <w:rFonts w:ascii="Garamond" w:hAnsi="Garamond" w:cs="Garamond"/>
          <w:sz w:val="40"/>
          <w:szCs w:val="40"/>
        </w:rPr>
      </w:pPr>
      <w:r>
        <w:rPr>
          <w:rFonts w:cs="Garamond" w:ascii="Garamond" w:hAnsi="Garamond"/>
          <w:sz w:val="40"/>
          <w:szCs w:val="40"/>
        </w:rPr>
        <w:t>Próbowałam go uspokoić i wprawić w lepszy humor. Tłuma</w:t>
        <w:softHyphen/>
        <w:t>czyłam, że jego duch też potrzebuje pokarmu. Wkrótce jednak doszłam do wniosku, że uspokajanie go samymi tylko słowami jest daremne. Dałam mu kanapki, które ze sobą zabrałam.</w:t>
      </w:r>
    </w:p>
    <w:p>
      <w:pPr>
        <w:pStyle w:val="Normal"/>
        <w:widowControl w:val="false"/>
        <w:autoSpaceDE w:val="false"/>
        <w:jc w:val="both"/>
        <w:rPr>
          <w:rFonts w:ascii="Garamond" w:hAnsi="Garamond" w:cs="Garamond"/>
          <w:sz w:val="40"/>
          <w:szCs w:val="40"/>
        </w:rPr>
      </w:pPr>
      <w:r>
        <w:rPr>
          <w:rFonts w:cs="Garamond" w:ascii="Garamond" w:hAnsi="Garamond"/>
          <w:sz w:val="40"/>
          <w:szCs w:val="40"/>
        </w:rPr>
        <w:t>Przez parę następnych dni był wściekły. Taki scenariusz powtarzał się wiele razy w naszych kontaktach małżeń-skich. Gdybym wtedy zrozumiała, że jest typem wycho-wującym, który w zamian też chce być wychowywany, nigdy bym nie próbowała być dla niego inspiracją. Nie należał do tych, którzy lubią marzyć albo podniecać się ciągle nowymi pomysłami. Zamiast tego interesował się estetyką. Aby jeździć na nartach, potrzebował kanapki z wielką porcją wołowiny. Ja zaś mogłam prawie przy</w:t>
        <w:softHyphen/>
        <w:t>mierać głodem, gdy napawałam się pustką i pięknem gór.</w:t>
      </w:r>
    </w:p>
    <w:p>
      <w:pPr>
        <w:pStyle w:val="Normal"/>
        <w:widowControl w:val="false"/>
        <w:autoSpaceDE w:val="false"/>
        <w:jc w:val="both"/>
        <w:rPr>
          <w:rFonts w:ascii="Garamond" w:hAnsi="Garamond" w:cs="Garamond"/>
          <w:sz w:val="40"/>
          <w:szCs w:val="40"/>
        </w:rPr>
      </w:pPr>
      <w:r>
        <w:rPr>
          <w:rFonts w:cs="Garamond" w:ascii="Garamond" w:hAnsi="Garamond"/>
          <w:sz w:val="40"/>
          <w:szCs w:val="40"/>
        </w:rPr>
        <w:t>Chciałam dotknąć jego świętego miejsca, ale nie wiedziałam jak. To prawie niemożliwe dotrzeć do mężczyzny — nawet do kochającego męża — którego emocjonalna strona została zablo</w:t>
        <w:softHyphen/>
        <w:t>kowana. Podobnie jak wielu innych mężczyzn w naszym społe</w:t>
        <w:softHyphen/>
        <w:t>czeństwie, mój mąż błędnie uwierzył, że wrażliwość oznacza słabość. Bał się poddać leczeniu, gdyż nie umiał utożsamić się ze swym problemem, ja zresztą też. Została więc nam tylko pustka i chaos.</w:t>
      </w:r>
    </w:p>
    <w:p>
      <w:pPr>
        <w:pStyle w:val="Normal"/>
        <w:widowControl w:val="false"/>
        <w:autoSpaceDE w:val="false"/>
        <w:jc w:val="both"/>
        <w:rPr>
          <w:rFonts w:ascii="Garamond" w:hAnsi="Garamond" w:cs="Garamond"/>
          <w:sz w:val="40"/>
          <w:szCs w:val="40"/>
        </w:rPr>
      </w:pPr>
      <w:r>
        <w:rPr>
          <w:rFonts w:cs="Garamond" w:ascii="Garamond" w:hAnsi="Garamond"/>
          <w:sz w:val="40"/>
          <w:szCs w:val="40"/>
        </w:rPr>
        <w:t>W drzwiach stanęła Agnes, popijała zielonego drin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sz, Agnes — powiedziałam — teraz widzę, że moje małżeństwo nie mogło być udane. Troskliwy mąż i ekstatyczna żona nie mogli tego dokon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asami to zapowiedź dobrego małżeństwa, jeśli jedno uzwględnia potrzeby drugi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by j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chodzi to na dobre tęczowym mężczyznom lub kobie</w:t>
        <w:softHyphen/>
        <w:t>tom — odparła Agnes. — Żyją oni w chaosie, bo ciągle marzą. Gdy poślubiają osobę troskliwą, czuje się ona spełniona, sprawu</w:t>
        <w:softHyphen/>
        <w:t>jąc opiekę nad tęczowym partnerem. To cudowny układ dla obu stro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le osoba troskliwa lubi wiedzieć, co robisz przez cały czas i że o wpół do szóstej wrócisz na obiad. Dla tęczowej osoby takie przyszpilenie... Nawet nie chcę o tym myśleć. W moim małżeństwie prowadziło to do ciągłych kłótni i zniszczyło więź.</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oś pomniejszasz rolę troskliwej matki. Jednak ona jest wspaniałą potężną matką na tej ziemi. Bez niej nie byłoby rodzin. Nikt nie sadziłby kukurydzy. Zapanowałby totalny chao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tęczowa osoba nigdy nie porozumie się z osobą troskliwą. Tęczowa osoba chce natomiast porozumieć się z oso</w:t>
        <w:softHyphen/>
        <w:t>bą, którą kocha najbardziej na świe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śli połączy się dwoje tęczowych ludzi, mogą zapomnieć o jedzeniu. Mogą zagłodzić się na śmierć, zginąć we własnym chaosie. Aby udało im się mał-żeństwo, muszą stać się nieco praktyczni. Jeśli tęczowa osoba jest głęboko oddana pracy i wi</w:t>
        <w:softHyphen/>
        <w:t>dzi, że jej troskliwy partner troszczy się o nią, powstaje pełnia, dopóki troskliwy partner nie usiłuje jej kontrolować i sprowadzać na ziemię. Muszą zrozumieć, że mają różne wizje świata. Wtedy wszystko dobrze się ułoży.</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Kobieta Jaguar</w:t>
      </w:r>
    </w:p>
    <w:p>
      <w:pPr>
        <w:pStyle w:val="Normal"/>
        <w:widowControl w:val="false"/>
        <w:autoSpaceDE w:val="false"/>
        <w:ind w:left="4962" w:hanging="0"/>
        <w:jc w:val="both"/>
        <w:rPr>
          <w:rFonts w:ascii="Garamond" w:hAnsi="Garamond" w:cs="Garamond"/>
          <w:b/>
          <w:b/>
          <w:sz w:val="48"/>
          <w:szCs w:val="48"/>
        </w:rPr>
      </w:pPr>
      <w:r>
        <w:rPr>
          <w:rFonts w:cs="Garamond" w:ascii="Garamond" w:hAnsi="Garamond"/>
          <w:b/>
          <w:sz w:val="48"/>
          <w:szCs w:val="48"/>
        </w:rPr>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t>Znaki na ścianie z desek</w:t>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t>to wycie słońca</w:t>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t>jakie wydaje</w:t>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t>żeby sią stać gładkim pelikanem</w:t>
      </w:r>
    </w:p>
    <w:p>
      <w:pPr>
        <w:pStyle w:val="Normal"/>
        <w:widowControl w:val="false"/>
        <w:autoSpaceDE w:val="false"/>
        <w:ind w:left="4962" w:hanging="0"/>
        <w:jc w:val="both"/>
        <w:rPr/>
      </w:pPr>
      <w:r>
        <w:rPr>
          <w:rFonts w:cs="Garamond" w:ascii="Garamond" w:hAnsi="Garamond"/>
          <w:sz w:val="40"/>
          <w:szCs w:val="40"/>
        </w:rPr>
        <w:t>na plaży Z furkotem skrzydeł</w:t>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t>sięgamy niebios jaguara</w:t>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4962" w:hanging="0"/>
        <w:jc w:val="both"/>
        <w:rPr>
          <w:rFonts w:ascii="Garamond" w:hAnsi="Garamond" w:cs="Garamond"/>
          <w:sz w:val="40"/>
          <w:szCs w:val="40"/>
          <w:lang w:val="en-US"/>
        </w:rPr>
      </w:pPr>
      <w:r>
        <w:rPr>
          <w:rFonts w:cs="Garamond" w:ascii="Garamond" w:hAnsi="Garamond"/>
          <w:sz w:val="40"/>
          <w:szCs w:val="40"/>
          <w:lang w:val="en-US"/>
        </w:rPr>
        <w:t>MICHAEL McCLURE</w:t>
      </w:r>
    </w:p>
    <w:p>
      <w:pPr>
        <w:pStyle w:val="Normal"/>
        <w:widowControl w:val="false"/>
        <w:autoSpaceDE w:val="false"/>
        <w:ind w:left="4962" w:hanging="0"/>
        <w:jc w:val="both"/>
        <w:rPr>
          <w:rFonts w:ascii="Garamond" w:hAnsi="Garamond" w:cs="Garamond"/>
          <w:sz w:val="36"/>
          <w:szCs w:val="36"/>
          <w:lang w:val="en-US"/>
        </w:rPr>
      </w:pPr>
      <w:r>
        <w:rPr>
          <w:rFonts w:eastAsia="Garamond" w:cs="Garamond" w:ascii="Garamond" w:hAnsi="Garamond"/>
          <w:sz w:val="36"/>
          <w:szCs w:val="36"/>
          <w:lang w:val="en-US"/>
        </w:rPr>
        <w:t xml:space="preserve"> </w:t>
      </w:r>
      <w:r>
        <w:rPr>
          <w:rFonts w:cs="Garamond" w:ascii="Garamond" w:hAnsi="Garamond"/>
          <w:sz w:val="36"/>
          <w:szCs w:val="36"/>
          <w:lang w:val="en-US"/>
        </w:rPr>
        <w:t>For Shirley and Wallace</w:t>
      </w:r>
    </w:p>
    <w:p>
      <w:pPr>
        <w:pStyle w:val="Normal"/>
        <w:widowControl w:val="false"/>
        <w:autoSpaceDE w:val="false"/>
        <w:ind w:left="4962" w:hanging="0"/>
        <w:jc w:val="both"/>
        <w:rPr>
          <w:rFonts w:ascii="Garamond" w:hAnsi="Garamond" w:cs="Garamond"/>
          <w:sz w:val="36"/>
          <w:szCs w:val="36"/>
          <w:lang w:val="en-US"/>
        </w:rPr>
      </w:pPr>
      <w:r>
        <w:rPr>
          <w:rFonts w:cs="Garamond" w:ascii="Garamond" w:hAnsi="Garamond"/>
          <w:sz w:val="36"/>
          <w:szCs w:val="36"/>
          <w:lang w:val="en-US"/>
        </w:rPr>
      </w:r>
    </w:p>
    <w:p>
      <w:pPr>
        <w:pStyle w:val="Normal"/>
        <w:widowControl w:val="false"/>
        <w:autoSpaceDE w:val="false"/>
        <w:ind w:left="4962" w:hanging="0"/>
        <w:jc w:val="both"/>
        <w:rPr>
          <w:rFonts w:ascii="Garamond" w:hAnsi="Garamond" w:cs="Garamond"/>
          <w:sz w:val="36"/>
          <w:szCs w:val="36"/>
          <w:lang w:val="en-US"/>
        </w:rPr>
      </w:pPr>
      <w:r>
        <w:rPr>
          <w:rFonts w:cs="Garamond" w:ascii="Garamond" w:hAnsi="Garamond"/>
          <w:sz w:val="36"/>
          <w:szCs w:val="36"/>
          <w:lang w:val="en-US"/>
        </w:rPr>
      </w:r>
    </w:p>
    <w:p>
      <w:pPr>
        <w:pStyle w:val="Normal"/>
        <w:widowControl w:val="false"/>
        <w:autoSpaceDE w:val="false"/>
        <w:jc w:val="both"/>
        <w:rPr>
          <w:rFonts w:ascii="Garamond" w:hAnsi="Garamond" w:cs="Garamond"/>
          <w:sz w:val="40"/>
          <w:szCs w:val="40"/>
        </w:rPr>
      </w:pPr>
      <w:r>
        <w:rPr>
          <w:rFonts w:cs="Garamond" w:ascii="Garamond" w:hAnsi="Garamond"/>
          <w:sz w:val="40"/>
          <w:szCs w:val="40"/>
        </w:rPr>
        <w:t>Agnes zeszła na obiad, ale mnie kazała zostać w pokoju. Miałam nic nie jeść. Deszcz przestał padać, a księżyc w pełni świecił jaskrawo, zasłaniany jedynie przez wysokie gałęzie drzew cieba. Wszystko wydawało się odmienione. Nerwowe podniecenie ptaków opadało powoli jak ciemność zalegająca nad starożytnymi ruinami w Uxmal.</w:t>
      </w:r>
    </w:p>
    <w:p>
      <w:pPr>
        <w:pStyle w:val="Normal"/>
        <w:widowControl w:val="false"/>
        <w:autoSpaceDE w:val="false"/>
        <w:jc w:val="both"/>
        <w:rPr>
          <w:rFonts w:ascii="Garamond" w:hAnsi="Garamond" w:cs="Garamond"/>
          <w:sz w:val="40"/>
          <w:szCs w:val="40"/>
        </w:rPr>
      </w:pPr>
      <w:r>
        <w:rPr>
          <w:rFonts w:cs="Garamond" w:ascii="Garamond" w:hAnsi="Garamond"/>
          <w:sz w:val="40"/>
          <w:szCs w:val="40"/>
        </w:rPr>
        <w:t>Siedziałam razem z Agnes na czerwono-czamym szamańskim kocu pośrodku Klasztornego Dziedzińca na tyłach Świątyni Ma</w:t>
        <w:softHyphen/>
        <w:t>gów. Tak nazwała tę kamienną budowlę Agnes. Światło i wiatr igrały z frędzlami naszych jedwabnych szali. Święte szamańskie fajki leżały między nami, gdy siedziałyśmy naprzeciw siebie. Taje</w:t>
        <w:softHyphen/>
        <w:t>mniczy kamień i gliniane miasto dokoła nas wyglądały w świetle księżyca jak jakieś olbrzymy. Wątpliwości opuściły mnie razem z dymem fajki. To była magia i wiedziałam, że wielka wiedza została zaprzepaszczona, kiedy zraniono kapłanów i kapłanki tego miasta. Magia tej ziemi, na której siedziałam, wchodziła mi w krew, a ziemia uznała mego ducha za swój. Było to oczywiście miejsce, gdzie zebrano wielką mądrość, żeby się nią dzielić.</w:t>
      </w:r>
    </w:p>
    <w:p>
      <w:pPr>
        <w:pStyle w:val="Normal"/>
        <w:widowControl w:val="false"/>
        <w:autoSpaceDE w:val="false"/>
        <w:jc w:val="both"/>
        <w:rPr>
          <w:rFonts w:ascii="Garamond" w:hAnsi="Garamond" w:cs="Garamond"/>
          <w:sz w:val="40"/>
          <w:szCs w:val="40"/>
        </w:rPr>
      </w:pPr>
      <w:r>
        <w:rPr>
          <w:rFonts w:cs="Garamond" w:ascii="Garamond" w:hAnsi="Garamond"/>
          <w:sz w:val="40"/>
          <w:szCs w:val="40"/>
        </w:rPr>
        <w:t>Powoli dołączały do nas inne kobiety. Nie znałam ich, nie padło też ani jedno słowo. Siedziałyśmy przez długi czas, dzieląc się ciszą. Agnes kazała mi zamknąć oczy, oczyścić umysł z myśli i skoncentrować się na wewnętrznym płomieniu. Z lewej strony doszedł mnie dźwięk glinianego fletu, po chwili otworzyłam oczy. Na stopniach prowadzących do niskiego budynku na lewo od naszego czworoboku paliło się kilka pochodni. W wejściu znajdował się płaski kamień z czterema rzeźbionymi nogami. Kobiety stały w dwóch rzędach, ciągnących się w dół do kamien</w:t>
        <w:softHyphen/>
        <w:t>nych schodów. Przed kamieniem stała jakaś kobieta. Kłęby dymu kopalowego unosiły się nad kamieniem, który służył do składania ofiar i kwiatów. Dym był tak gęsty, że dopiero po chwili zorien</w:t>
        <w:softHyphen/>
        <w:t>towałam się, że kobieta stoi do nas plecami. Miała na sobie skórę jaguara. Jej ramiona i rozczapierzone dłonie były rozłożone w ge</w:t>
        <w:softHyphen/>
        <w:t>ście modlitwy, a po chwili skropiła ołtarz wodą i dla oczyszczenia okadziła się dymem. Stała od nas w odległości około dziesięciu metrów. Odmawiała szybko piękne i melodyjne modlitwy w ję</w:t>
        <w:softHyphen/>
        <w:t>zyku Majów; kwadratowy dziedziniec odbijał jej słowa. W cie</w:t>
        <w:softHyphen/>
        <w:t>mności starożytna kamienna struktura jakby się przybliżyła i powiększała w mej wyobraźni. Ciepłe powietrze nocy spowijało nas jak aksamitny kokon, okrywający kocem hipnotycznej roz</w:t>
        <w:softHyphen/>
        <w:t>koszy.</w:t>
      </w:r>
    </w:p>
    <w:p>
      <w:pPr>
        <w:pStyle w:val="Normal"/>
        <w:widowControl w:val="false"/>
        <w:autoSpaceDE w:val="false"/>
        <w:jc w:val="both"/>
        <w:rPr>
          <w:rFonts w:ascii="Garamond" w:hAnsi="Garamond" w:cs="Garamond"/>
          <w:sz w:val="40"/>
          <w:szCs w:val="40"/>
        </w:rPr>
      </w:pPr>
      <w:r>
        <w:rPr>
          <w:rFonts w:cs="Garamond" w:ascii="Garamond" w:hAnsi="Garamond"/>
          <w:sz w:val="40"/>
          <w:szCs w:val="40"/>
        </w:rPr>
        <w:t>Kobieta na ołtarzu powoli się odwracała. Dyszałam z przeję</w:t>
        <w:softHyphen/>
        <w:t>cia i Agnes położyła mi rękę na kolanie, żeby mnie uspokoić. Wielkie kłęby białoszarego dymu unosiły się wokół kobiety i rozwiewały w ciemnościach nocy. Upiorna postać założyła białą maskę jaguara, która wyglądała jak wyrzeźbiona z kamie</w:t>
        <w:softHyphen/>
        <w:t>nia. Czarne cętki na skórze jaguara podkreślały cienie. Kobieta rozwarła swe ramiona i zawołała mnie po imieniu.</w:t>
      </w:r>
    </w:p>
    <w:p>
      <w:pPr>
        <w:pStyle w:val="Normal"/>
        <w:widowControl w:val="false"/>
        <w:autoSpaceDE w:val="false"/>
        <w:jc w:val="both"/>
        <w:rPr>
          <w:rFonts w:ascii="Garamond" w:hAnsi="Garamond" w:cs="Garamond"/>
          <w:sz w:val="40"/>
          <w:szCs w:val="40"/>
        </w:rPr>
      </w:pPr>
      <w:r>
        <w:rPr>
          <w:rFonts w:cs="Garamond" w:ascii="Garamond" w:hAnsi="Garamond"/>
          <w:sz w:val="40"/>
          <w:szCs w:val="40"/>
        </w:rPr>
        <w:t>Wzięłam fajkę z woreczkiem ofiarnym i ruszyłam po scho</w:t>
        <w:softHyphen/>
        <w:t>dach w jej kierunku. Agnes szła za mną. Przeszłam przez chmurę kopalowego dymu i usiadłam na wprost kobiety, która usadowiła się po drugiej stronie ołtarza. Siedziałam na macie z trawy, z lewej strony przysiadła się Agnes ze swoją fajką. Po chwili Agnes podała fajkę kobiecie, a ta położyła ją na ołtarzu. To samo zrobiłam z własną fajką. Nie spuszczałam tej kobiety z oczu. Władała swą siłą z dostojeństwem, które mnie hipnotyzowało i jednocześnie przerażało. Wiedziałam, że jest kobietą, ale chwi</w:t>
        <w:softHyphen/>
        <w:t>lami, podczas obrzędu, gdy wyciągała ramiona albo brała coś w swe mocne ręce lub zakładała rękawiczki ze skóry jaguara, coś mi mówiło, że to mężczyzna. Patrzyła na mnie bez przerwy. Łamaną angielszczyzną, tłumioną na dodatek przez maskę, po</w:t>
        <w:softHyphen/>
        <w:t>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kazałaś mi, że umiesz służyć szamańskim siostrom.</w:t>
      </w:r>
    </w:p>
    <w:p>
      <w:pPr>
        <w:pStyle w:val="Normal"/>
        <w:widowControl w:val="false"/>
        <w:autoSpaceDE w:val="false"/>
        <w:jc w:val="both"/>
        <w:rPr>
          <w:rFonts w:ascii="Garamond" w:hAnsi="Garamond" w:cs="Garamond"/>
          <w:sz w:val="40"/>
          <w:szCs w:val="40"/>
        </w:rPr>
      </w:pPr>
      <w:r>
        <w:rPr>
          <w:rFonts w:cs="Garamond" w:ascii="Garamond" w:hAnsi="Garamond"/>
          <w:sz w:val="40"/>
          <w:szCs w:val="40"/>
        </w:rPr>
        <w:t>Teraz wiem, że możesz służyć Duchowi.</w:t>
      </w:r>
    </w:p>
    <w:p>
      <w:pPr>
        <w:pStyle w:val="Normal"/>
        <w:widowControl w:val="false"/>
        <w:autoSpaceDE w:val="false"/>
        <w:jc w:val="both"/>
        <w:rPr>
          <w:rFonts w:ascii="Garamond" w:hAnsi="Garamond" w:cs="Garamond"/>
          <w:sz w:val="40"/>
          <w:szCs w:val="40"/>
        </w:rPr>
      </w:pPr>
      <w:r>
        <w:rPr>
          <w:rFonts w:cs="Garamond" w:ascii="Garamond" w:hAnsi="Garamond"/>
          <w:sz w:val="40"/>
          <w:szCs w:val="40"/>
        </w:rPr>
        <w:t>Zręcznie zdjęła maskę i odwróciła ją. Wlała do niej jakiś napój i szybko go wypiła. Jej twarz była pomalowana na czarno i wi</w:t>
        <w:softHyphen/>
        <w:t>działam tylko jej oczy, które świeciły jak księżyc. Podała mi maskę. Wzięłam ją, patrząc jej prosto w oczy. Maska była gładka i ciężka jak skała. Wypiłam coś o smaku wina, a następnie złożyłam maskę z powrotem w jej malowane ręce. Nałożyła ją na twarz. Choć nie widziałam jej wyraźnie, czułam, że jest mi bliska. Ofiarowałam jej woreczek, jaki przyniosłam. Agnes pouczyła mnie, żebym przyniosła likwor, biały kopal, tytoń, czekoladę, kadzidło, świeczki i dużo kwiatów. Przyjęła go, wypowiadając wiele pięknych słów Majów, i rozłożyła zawartość na ołtarzu. Ustami rozpyliła trochę likworu nad ołtarzem, obok kilku przed</w:t>
        <w:softHyphen/>
        <w:t>miotów stojących najbliżej mnie, z dala od zapalonych świeczek.</w:t>
      </w:r>
    </w:p>
    <w:p>
      <w:pPr>
        <w:pStyle w:val="Normal"/>
        <w:widowControl w:val="false"/>
        <w:autoSpaceDE w:val="false"/>
        <w:jc w:val="both"/>
        <w:rPr/>
      </w:pPr>
      <w:r>
        <w:rPr>
          <w:rFonts w:cs="Garamond" w:ascii="Garamond" w:hAnsi="Garamond"/>
          <w:sz w:val="40"/>
          <w:szCs w:val="40"/>
        </w:rPr>
        <w:t>Przyglądałam się świętym przedmiotom na ołtarzu. Leżały tam kwiaty, świeczki, kamienie, pałeczki z piórami, wydrążone kamienie z wciśniętymi przedmiotami, woreczek, krucyfiks, zio</w:t>
        <w:softHyphen/>
        <w:t>ła i jeszcze inne przedmioty, które skrywał cień. Czułam nie</w:t>
        <w:softHyphen/>
        <w:t>uchwytne pole siły płynące do mnie z ołtarza, pulsujące wzdłuż</w:t>
      </w:r>
    </w:p>
    <w:p>
      <w:pPr>
        <w:pStyle w:val="Normal"/>
        <w:widowControl w:val="false"/>
        <w:autoSpaceDE w:val="false"/>
        <w:jc w:val="both"/>
        <w:rPr>
          <w:rFonts w:ascii="Garamond" w:hAnsi="Garamond" w:cs="Garamond"/>
          <w:sz w:val="40"/>
          <w:szCs w:val="40"/>
        </w:rPr>
      </w:pPr>
      <w:r>
        <w:rPr>
          <w:rFonts w:cs="Garamond" w:ascii="Garamond" w:hAnsi="Garamond"/>
          <w:sz w:val="40"/>
          <w:szCs w:val="40"/>
        </w:rPr>
        <w:t>mego c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dza to rozpoznanie — powiedziała, widząc, że piesz</w:t>
        <w:softHyphen/>
        <w:t>czę wzrokiem jej ołtarz. — Rozpoznajesz ją, prawda? Teraz już znasz jej moc, nawet jeśli jej nie rozumiesz.</w:t>
      </w:r>
    </w:p>
    <w:p>
      <w:pPr>
        <w:pStyle w:val="Normal"/>
        <w:widowControl w:val="false"/>
        <w:autoSpaceDE w:val="false"/>
        <w:jc w:val="both"/>
        <w:rPr>
          <w:rFonts w:ascii="Garamond" w:hAnsi="Garamond" w:cs="Garamond"/>
          <w:sz w:val="40"/>
          <w:szCs w:val="40"/>
        </w:rPr>
      </w:pPr>
      <w:r>
        <w:rPr>
          <w:rFonts w:cs="Garamond" w:ascii="Garamond" w:hAnsi="Garamond"/>
          <w:sz w:val="40"/>
          <w:szCs w:val="40"/>
        </w:rPr>
        <w:t>Siedziała zwinięta na swej macie jak wielki kocur i kiwała głową. Zaczęła mówić przejmującym głosem, który natychmiast dotarł do mego najświętszego miejsca, do szamańskiego splot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tań — powiedziała. Poleciła mi stanąć twarzą na zew</w:t>
        <w:softHyphen/>
        <w:t>nątrz. Zobaczyłam dwa rzędy kobiet, stojących na kamiennych schodach. Przyglądały się uważnie wszystkiemu. — Zbyt długo już — przemówiła znów kapłanka — nasze siostry żyły bez sięgania po swą moc. Masz wielkiego wroga, to ten z rudymi włosami, który stoi przy tobie. Już raz z nim walczyłaś, ale to było dawno temu. Z powodu strachu i winy stałaś się jego zdobyczą. On zgasił lampki wokół ciebie. Teraz cię tropi. Myśliwy musi stać się zwierzyną. Jesteśmy twoimi siostrami. Co przydarzy się tobie, przydarzy się nam. Wyciągnij ręce.</w:t>
      </w:r>
    </w:p>
    <w:p>
      <w:pPr>
        <w:pStyle w:val="Normal"/>
        <w:widowControl w:val="false"/>
        <w:autoSpaceDE w:val="false"/>
        <w:jc w:val="both"/>
        <w:rPr>
          <w:rFonts w:ascii="Garamond" w:hAnsi="Garamond" w:cs="Garamond"/>
          <w:sz w:val="40"/>
          <w:szCs w:val="40"/>
        </w:rPr>
      </w:pPr>
      <w:r>
        <w:rPr>
          <w:rFonts w:cs="Garamond" w:ascii="Garamond" w:hAnsi="Garamond"/>
          <w:sz w:val="40"/>
          <w:szCs w:val="40"/>
        </w:rPr>
        <w:t>Wyciągnęłam je do niej. Zdjęła swe rękawiczki i nałożyła na moje ręce. Poruszyłam palcami i wyskoczyły ostre pazury. Na chwilę moja wizja zamazała się, ale wkrótce znowu nabrała ostrości. Kobieta Jaguar zdjęła swą skórę i nałożyła mi ją na ramiona. Kobiety, stojące dotąd na stopniach, zbliżyły się do mnie w milczeniu i otoczyły półkolem. Wpatrywały się we mnie i skupiały uwagę na moim pępku. Za sobą czułam Kobietę Jaguar z wzniesionymi rękami. Czułam jej moc i moc ołtarza, promie</w:t>
        <w:softHyphen/>
        <w:t>niującą w moją stronę. Spojrzałam na Agnes, żeby nabrać otuchy, ale ona patrzyła równie nieobecnym wzrokiem jak pozostałe kobiety. Robiło mi się ciepło, gorączkowo. Nagle wyskoczyłam ze swego ciała i poszybowałam nad wierzchołkami drzew. Potem znalazłam się na ziemi, biegnąc zdumiewająco szybko przez dżunglę, po której poruszałam się tak, jakbym ją dobrze znała. Przystawałam i wciągałam powietrze nosem, a potem biegłam na południe. W tym momencie uświa</w:t>
        <w:softHyphen/>
        <w:t>domiłam sobie, że jestem duchem jaguara, i że zapach, za którym podążam, należy do Rudego Psa.</w:t>
      </w:r>
    </w:p>
    <w:p>
      <w:pPr>
        <w:pStyle w:val="Normal"/>
        <w:widowControl w:val="false"/>
        <w:autoSpaceDE w:val="false"/>
        <w:jc w:val="both"/>
        <w:rPr>
          <w:rFonts w:ascii="Garamond" w:hAnsi="Garamond" w:cs="Garamond"/>
          <w:sz w:val="40"/>
          <w:szCs w:val="40"/>
        </w:rPr>
      </w:pPr>
      <w:r>
        <w:rPr>
          <w:rFonts w:cs="Garamond" w:ascii="Garamond" w:hAnsi="Garamond"/>
          <w:sz w:val="40"/>
          <w:szCs w:val="40"/>
        </w:rPr>
        <w:t>Wskoczyłam na wzgórze porośnięte gęstą trawą i zaczęłam się bezszelestnie skradać. Zza drzewa dostrzegłam Rudego Psa, stojącego do mnie tyłem. Przysiadłam gotowa do skoku. Odwró</w:t>
        <w:softHyphen/>
        <w:t>cił się i zobaczył mnie. W jego oczach dostrzegłam przerażenie. Mruknęłam, a on tupnął nogą i zawoł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Eeeeii! Eeeeii!</w:t>
      </w:r>
    </w:p>
    <w:p>
      <w:pPr>
        <w:pStyle w:val="Normal"/>
        <w:widowControl w:val="false"/>
        <w:autoSpaceDE w:val="false"/>
        <w:jc w:val="both"/>
        <w:rPr>
          <w:rFonts w:ascii="Garamond" w:hAnsi="Garamond" w:cs="Garamond"/>
          <w:sz w:val="40"/>
          <w:szCs w:val="40"/>
        </w:rPr>
      </w:pPr>
      <w:r>
        <w:rPr>
          <w:rFonts w:cs="Garamond" w:ascii="Garamond" w:hAnsi="Garamond"/>
          <w:sz w:val="40"/>
          <w:szCs w:val="40"/>
        </w:rPr>
        <w:t>Zaczął się kręcić w kółko, aż zniknął w trąbie powietrznej,</w:t>
      </w:r>
    </w:p>
    <w:p>
      <w:pPr>
        <w:pStyle w:val="Normal"/>
        <w:widowControl w:val="false"/>
        <w:autoSpaceDE w:val="false"/>
        <w:jc w:val="both"/>
        <w:rPr>
          <w:rFonts w:ascii="Garamond" w:hAnsi="Garamond" w:cs="Garamond"/>
          <w:sz w:val="40"/>
          <w:szCs w:val="40"/>
        </w:rPr>
      </w:pPr>
      <w:r>
        <w:rPr>
          <w:rFonts w:cs="Garamond" w:ascii="Garamond" w:hAnsi="Garamond"/>
          <w:sz w:val="40"/>
          <w:szCs w:val="40"/>
        </w:rPr>
        <w:t>która szybko się oddalała. Zaatakowałam ją, ale była już poza moim zasięgiem. Chciałam w nią wskoczyć i porwać na kawałki. Gdy goniłam swą zdobycz, poczułam, jak łamie mi się ciało.</w:t>
      </w:r>
    </w:p>
    <w:p>
      <w:pPr>
        <w:pStyle w:val="Normal"/>
        <w:widowControl w:val="false"/>
        <w:autoSpaceDE w:val="false"/>
        <w:jc w:val="both"/>
        <w:rPr>
          <w:rFonts w:ascii="Garamond" w:hAnsi="Garamond" w:cs="Garamond"/>
          <w:sz w:val="40"/>
          <w:szCs w:val="40"/>
        </w:rPr>
      </w:pPr>
      <w:r>
        <w:rPr>
          <w:rFonts w:cs="Garamond" w:ascii="Garamond" w:hAnsi="Garamond"/>
          <w:sz w:val="40"/>
          <w:szCs w:val="40"/>
        </w:rPr>
        <w:t>Zbudziłam się w moim łóżku w hacjendzie i zobaczyłam, że Agnes przykłada mi lód na czoło i policzki.</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Zielony karzeł</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4962" w:hanging="0"/>
        <w:jc w:val="both"/>
        <w:rPr>
          <w:rFonts w:ascii="Garamond" w:hAnsi="Garamond" w:cs="Garamond"/>
          <w:sz w:val="36"/>
          <w:szCs w:val="36"/>
        </w:rPr>
      </w:pPr>
      <w:r>
        <w:rPr>
          <w:rFonts w:cs="Garamond" w:ascii="Garamond" w:hAnsi="Garamond"/>
          <w:sz w:val="36"/>
          <w:szCs w:val="36"/>
        </w:rPr>
        <w:t>Gdy powędrujesz w dal,</w:t>
      </w:r>
    </w:p>
    <w:p>
      <w:pPr>
        <w:pStyle w:val="Normal"/>
        <w:widowControl w:val="false"/>
        <w:autoSpaceDE w:val="false"/>
        <w:ind w:left="4962" w:hanging="0"/>
        <w:jc w:val="both"/>
        <w:rPr>
          <w:rFonts w:ascii="Garamond" w:hAnsi="Garamond" w:cs="Garamond"/>
          <w:sz w:val="36"/>
          <w:szCs w:val="36"/>
        </w:rPr>
      </w:pPr>
      <w:r>
        <w:rPr>
          <w:rFonts w:cs="Garamond" w:ascii="Garamond" w:hAnsi="Garamond"/>
          <w:sz w:val="36"/>
          <w:szCs w:val="36"/>
        </w:rPr>
        <w:t>dotrzesz tam,</w:t>
      </w:r>
    </w:p>
    <w:p>
      <w:pPr>
        <w:pStyle w:val="Normal"/>
        <w:widowControl w:val="false"/>
        <w:autoSpaceDE w:val="false"/>
        <w:ind w:left="4962" w:hanging="0"/>
        <w:jc w:val="both"/>
        <w:rPr>
          <w:rFonts w:ascii="Garamond" w:hAnsi="Garamond" w:cs="Garamond"/>
          <w:sz w:val="36"/>
          <w:szCs w:val="36"/>
        </w:rPr>
      </w:pPr>
      <w:r>
        <w:rPr>
          <w:rFonts w:cs="Garamond" w:ascii="Garamond" w:hAnsi="Garamond"/>
          <w:sz w:val="36"/>
          <w:szCs w:val="36"/>
        </w:rPr>
        <w:t>a gdy już się zjawisz,</w:t>
      </w:r>
    </w:p>
    <w:p>
      <w:pPr>
        <w:pStyle w:val="Normal"/>
        <w:widowControl w:val="false"/>
        <w:autoSpaceDE w:val="false"/>
        <w:ind w:left="4962" w:hanging="0"/>
        <w:jc w:val="both"/>
        <w:rPr>
          <w:rFonts w:ascii="Garamond" w:hAnsi="Garamond" w:cs="Garamond"/>
          <w:sz w:val="36"/>
          <w:szCs w:val="36"/>
        </w:rPr>
      </w:pPr>
      <w:r>
        <w:rPr>
          <w:rFonts w:cs="Garamond" w:ascii="Garamond" w:hAnsi="Garamond"/>
          <w:sz w:val="36"/>
          <w:szCs w:val="36"/>
        </w:rPr>
        <w:t>dadzą ci miejsce do siedzenia</w:t>
      </w:r>
    </w:p>
    <w:p>
      <w:pPr>
        <w:pStyle w:val="Normal"/>
        <w:widowControl w:val="false"/>
        <w:autoSpaceDE w:val="false"/>
        <w:ind w:left="4962" w:hanging="0"/>
        <w:jc w:val="both"/>
        <w:rPr>
          <w:rFonts w:ascii="Garamond" w:hAnsi="Garamond" w:cs="Garamond"/>
          <w:sz w:val="36"/>
          <w:szCs w:val="36"/>
        </w:rPr>
      </w:pPr>
      <w:r>
        <w:rPr>
          <w:rFonts w:cs="Garamond" w:ascii="Garamond" w:hAnsi="Garamond"/>
          <w:sz w:val="36"/>
          <w:szCs w:val="36"/>
        </w:rPr>
        <w:t>tylko dla ciebie, na miękkim fotelu,</w:t>
      </w:r>
    </w:p>
    <w:p>
      <w:pPr>
        <w:pStyle w:val="Normal"/>
        <w:widowControl w:val="false"/>
        <w:autoSpaceDE w:val="false"/>
        <w:ind w:left="4962" w:hanging="0"/>
        <w:jc w:val="both"/>
        <w:rPr/>
      </w:pPr>
      <w:r>
        <w:rPr>
          <w:rFonts w:cs="Garamond" w:ascii="Garamond" w:hAnsi="Garamond"/>
          <w:sz w:val="36"/>
          <w:szCs w:val="36"/>
        </w:rPr>
        <w:t>i wszyscy twoi przyjaciele tam będą</w:t>
      </w:r>
    </w:p>
    <w:p>
      <w:pPr>
        <w:pStyle w:val="Normal"/>
        <w:widowControl w:val="false"/>
        <w:autoSpaceDE w:val="false"/>
        <w:ind w:left="4962" w:hanging="0"/>
        <w:jc w:val="both"/>
        <w:rPr>
          <w:rFonts w:ascii="Garamond" w:hAnsi="Garamond" w:cs="Garamond"/>
          <w:sz w:val="36"/>
          <w:szCs w:val="36"/>
        </w:rPr>
      </w:pPr>
      <w:r>
        <w:rPr>
          <w:rFonts w:cs="Garamond" w:ascii="Garamond" w:hAnsi="Garamond"/>
          <w:sz w:val="36"/>
          <w:szCs w:val="36"/>
        </w:rPr>
        <w:t>z uśmiechem na twarzy,</w:t>
      </w:r>
    </w:p>
    <w:p>
      <w:pPr>
        <w:pStyle w:val="Normal"/>
        <w:widowControl w:val="false"/>
        <w:autoSpaceDE w:val="false"/>
        <w:ind w:left="4962" w:hanging="0"/>
        <w:jc w:val="both"/>
        <w:rPr/>
      </w:pPr>
      <w:r>
        <w:rPr>
          <w:rFonts w:cs="Garamond" w:ascii="Garamond" w:hAnsi="Garamond"/>
          <w:sz w:val="36"/>
          <w:szCs w:val="36"/>
        </w:rPr>
        <w:t>oni też będą mieli swoje miejsca.</w:t>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ind w:left="4962" w:hanging="0"/>
        <w:jc w:val="both"/>
        <w:rPr>
          <w:rFonts w:ascii="Garamond" w:hAnsi="Garamond" w:cs="Garamond"/>
          <w:sz w:val="36"/>
          <w:szCs w:val="36"/>
        </w:rPr>
      </w:pPr>
      <w:r>
        <w:rPr>
          <w:rFonts w:cs="Garamond" w:ascii="Garamond" w:hAnsi="Garamond"/>
          <w:sz w:val="36"/>
          <w:szCs w:val="36"/>
        </w:rPr>
        <w:t>ROBERTCREELEY</w:t>
      </w:r>
    </w:p>
    <w:p>
      <w:pPr>
        <w:pStyle w:val="Normal"/>
        <w:widowControl w:val="false"/>
        <w:autoSpaceDE w:val="false"/>
        <w:ind w:left="4962" w:hanging="0"/>
        <w:jc w:val="both"/>
        <w:rPr>
          <w:rFonts w:ascii="Garamond" w:hAnsi="Garamond" w:cs="Garamond"/>
          <w:sz w:val="36"/>
          <w:szCs w:val="36"/>
        </w:rPr>
      </w:pPr>
      <w:r>
        <w:rPr>
          <w:rFonts w:cs="Garamond" w:ascii="Garamond" w:hAnsi="Garamond"/>
          <w:sz w:val="36"/>
          <w:szCs w:val="36"/>
        </w:rPr>
        <w:t>OhNo</w:t>
      </w:r>
    </w:p>
    <w:p>
      <w:pPr>
        <w:pStyle w:val="Normal"/>
        <w:widowControl w:val="false"/>
        <w:autoSpaceDE w:val="false"/>
        <w:ind w:left="4962"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Potężny grzmot w oddali wyrwał nas z opowieści i w chacie zapanowała cisza. Nagły podmuch wiatru zgasił płomień lampy i siedziałyśmy, wpatrując się w palenisko. Byłyśmy tak pochło</w:t>
        <w:softHyphen/>
        <w:t>nięte pościgiem jaguara na Jukatanie, że musiałyśmy zacisnąć oczy, aby przypomnieć sobie, gdzie jesteśmy. W oddali zaczął śpiewać wilk. Wkrótce odpowiedział mu drugi. Po chwili dołą</w:t>
        <w:softHyphen/>
        <w:t>czyło do nich całe stado. Zazwyczaj lubiłam ich słuchać, ale dziś, w tej dziwnej ciszy, dostawałam gęsiej skór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ędzie śnieżyca — powiedziała Ruby, zapalając fajk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m nadzieję, że nas nie zasypie — szepnę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masz na myśli? — spytałam nerwow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łuchaj ciszy. Zobacz, że jest znacznie cieplej. To znak, że nadciąga śnieżyca i może zasypać chatę aż po komin — wyjaśniła Agnes, po czym wstała i ponownie zapaliła lampę.</w:t>
      </w:r>
    </w:p>
    <w:p>
      <w:pPr>
        <w:pStyle w:val="Normal"/>
        <w:widowControl w:val="false"/>
        <w:autoSpaceDE w:val="false"/>
        <w:jc w:val="both"/>
        <w:rPr>
          <w:rFonts w:ascii="Garamond" w:hAnsi="Garamond" w:cs="Garamond"/>
          <w:sz w:val="40"/>
          <w:szCs w:val="40"/>
        </w:rPr>
      </w:pPr>
      <w:r>
        <w:rPr>
          <w:rFonts w:cs="Garamond" w:ascii="Garamond" w:hAnsi="Garamond"/>
          <w:sz w:val="40"/>
          <w:szCs w:val="40"/>
        </w:rPr>
        <w:t>Tej nocy, gdy sypał śnieg, śniłam o pięknym mężczyźnie z Drzewa Motyli. Stał koło mnie, jak za pierwszym razem, gdy go ujrzałam. Emanował łagodność, której nie sposób było się oprzeć. Chciałam pójść z nim, zatracić się w jego ramionach. Gdzieś w oddali toczyło się inne życie, bez celu, bez przeznacze</w:t>
        <w:softHyphen/>
        <w:t>nia, będące tylko zmysłową rozkoszą ziemi i jej owoców. W tle majaczyła katedra. Była noc i chciałam wejść do środka razem z tym pięknym mężczyzną. Jednak drzwi były zamknięte. Gdy leżeliśmy na ziemi łagodnej rozkoszy, wokół nas pousiadały motyle. Taka była prawda — chciałam zostać z nim i nigdy nie wracać do życia, jakie znałam.</w:t>
      </w:r>
    </w:p>
    <w:p>
      <w:pPr>
        <w:pStyle w:val="Normal"/>
        <w:widowControl w:val="false"/>
        <w:autoSpaceDE w:val="false"/>
        <w:jc w:val="both"/>
        <w:rPr>
          <w:rFonts w:ascii="Garamond" w:hAnsi="Garamond" w:cs="Garamond"/>
          <w:sz w:val="40"/>
          <w:szCs w:val="40"/>
        </w:rPr>
      </w:pPr>
      <w:r>
        <w:rPr>
          <w:rFonts w:cs="Garamond" w:ascii="Garamond" w:hAnsi="Garamond"/>
          <w:sz w:val="40"/>
          <w:szCs w:val="40"/>
        </w:rPr>
        <w:t>Zbudziłam się, rozmyślając ciągle o śnie. Nie chciałam o nim mówić, a kiedy w końcu się zdecydowałam, mój głos brzmiał jak okropny skrzek. Miałam opuchnięte gardło i mówiłam ochryple.</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zrobiła się nadzwyczaj troskli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może być coś poważnego, jeśli nic z tym nie zrobisz — powiedziała, zaglądając mi do gardła. Chwyciła mnie za ramię i posadziła na krześl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mamusiu — odparłam, zdając się całkowicie na nią. Wróciła z woreczkiem, który wyjęła z szuflady, i rozwiązała go na stole. Poprosiła July i Ruby, aby stanęły sześć kroków za mną i skupiły się na moim krzyżu. Agnes wzięła z pieca rondel z tlącymi się wiórkami cedru i okrążyła mnie cztery razy. Posta</w:t>
        <w:softHyphen/>
        <w:t>wiła rondel na kamieniu pod moim krzesłem. Używając wachla</w:t>
        <w:softHyphen/>
        <w:t>rza z piór cętkowanego orła, odymiła mi całe ciało, a na koniec twar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mknij oczy — nakazała. — Użyj swej wyobraźni. Zaczęła mówić łagodnym głosem o miejscach, w których</w:t>
      </w:r>
    </w:p>
    <w:p>
      <w:pPr>
        <w:pStyle w:val="Normal"/>
        <w:widowControl w:val="false"/>
        <w:autoSpaceDE w:val="false"/>
        <w:jc w:val="both"/>
        <w:rPr>
          <w:rFonts w:ascii="Garamond" w:hAnsi="Garamond" w:cs="Garamond"/>
          <w:sz w:val="40"/>
          <w:szCs w:val="40"/>
        </w:rPr>
      </w:pPr>
      <w:r>
        <w:rPr>
          <w:rFonts w:cs="Garamond" w:ascii="Garamond" w:hAnsi="Garamond"/>
          <w:sz w:val="40"/>
          <w:szCs w:val="40"/>
        </w:rPr>
        <w:t>byłyśmy. Ujrzałam obrazy majestatycznych gór, kwitnących łąk i pięknych zakątków, które uwielbiałyśmy. Rozluźniłam się i czułam się zrelaksowa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eraz — powiedziała — dmuchnę ci trochę dymu w twarz. To mocny halucynogenny dym. Miej oczy zamknięte i nie sprzeciwiaj się.</w:t>
      </w:r>
    </w:p>
    <w:p>
      <w:pPr>
        <w:pStyle w:val="Normal"/>
        <w:widowControl w:val="false"/>
        <w:autoSpaceDE w:val="false"/>
        <w:jc w:val="both"/>
        <w:rPr>
          <w:rFonts w:ascii="Garamond" w:hAnsi="Garamond" w:cs="Garamond"/>
          <w:sz w:val="40"/>
          <w:szCs w:val="40"/>
        </w:rPr>
      </w:pPr>
      <w:r>
        <w:rPr>
          <w:rFonts w:cs="Garamond" w:ascii="Garamond" w:hAnsi="Garamond"/>
          <w:sz w:val="40"/>
          <w:szCs w:val="40"/>
        </w:rPr>
        <w:t>Usłyszałam, jak Ruby mówi do Jul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za silne dla Lyn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edziałam, nie sprzeciwiaj się — rozkaz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ładczym głos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będę — pisnęłam.</w:t>
      </w:r>
    </w:p>
    <w:p>
      <w:pPr>
        <w:pStyle w:val="Normal"/>
        <w:widowControl w:val="false"/>
        <w:autoSpaceDE w:val="false"/>
        <w:jc w:val="both"/>
        <w:rPr>
          <w:rFonts w:ascii="Garamond" w:hAnsi="Garamond" w:cs="Garamond"/>
          <w:sz w:val="40"/>
          <w:szCs w:val="40"/>
        </w:rPr>
      </w:pPr>
      <w:r>
        <w:rPr>
          <w:rFonts w:cs="Garamond" w:ascii="Garamond" w:hAnsi="Garamond"/>
          <w:sz w:val="40"/>
          <w:szCs w:val="40"/>
        </w:rPr>
        <w:t>Poczułam na twarzy oddech Agnes, pachnący słodkim dy</w:t>
        <w:softHyphen/>
        <w:t>mem. Wciągałam 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ddychaj głęboko —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Z początku się krztusiłam, ale potem oddychałam już płyn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ż dosyć — powiedziała Agnes po kilku minutach. — Wyobraź sobie, że twoja świadomość pochodzi od małego zielo</w:t>
        <w:softHyphen/>
        <w:t>nego człowieka. Załóżmy na chwilę, że ów zielony człowiek symbolizuje twoją najświętszą cząstkę i jest najwyższym duchem w naszej tradycji. To duch opiekuńczy szamanów. Pojawia się pod postacią karła, ma łuk i wiele świętych strzał. Rzuca wokół siebie wiele światła, dzięki któremu można go widzieć w ciemno</w:t>
        <w:softHyphen/>
        <w:t>ści. Widzisz 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 odpowiedziałam łagod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pisz mi go.</w:t>
      </w:r>
    </w:p>
    <w:p>
      <w:pPr>
        <w:pStyle w:val="Normal"/>
        <w:widowControl w:val="false"/>
        <w:autoSpaceDE w:val="false"/>
        <w:jc w:val="both"/>
        <w:rPr>
          <w:rFonts w:ascii="Garamond" w:hAnsi="Garamond" w:cs="Garamond"/>
          <w:sz w:val="40"/>
          <w:szCs w:val="40"/>
        </w:rPr>
      </w:pPr>
      <w:r>
        <w:rPr>
          <w:rFonts w:cs="Garamond" w:ascii="Garamond" w:hAnsi="Garamond"/>
          <w:sz w:val="40"/>
          <w:szCs w:val="40"/>
        </w:rPr>
        <w:t>Widziałam go wyraźnie. W gruncie rzeczy, nie widziałam nic inn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 bardzo mały — zaczęłam. — Ma jakieś pół metra, ale jest dobrze zbudowany. Cały jest ubrany na zielono, jakby jego skóra, twarz i wszystko ufarbowane zostało na ten kolor. Na głowie ma pióropusz z zielonych orlich piór, a na ramieniu kołczan z kilkunastoma strzałami. Czeka. Rozumiem, że jest wybitnie zdolny. Jego szmaragdowo-zielone oczy mocno błysz</w:t>
        <w:softHyphen/>
        <w:t>czą. Wierzę, że ma wielką moc i myślę, że jest posłańcem Wielkiego Duch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ze—powiedziała Agnes. — Chcę, żebyś zobaczyła, jak rusza w podróż do środka twego ciała. Zaciągnij się głęboko dymem cedrowym i odpręż się. Zobacz, jak zielony karzeł wcho</w:t>
        <w:softHyphen/>
        <w:t>dzi przez czubek głowy do twego ciała. To twoja świadomość, więc podążaj za nim. Widzisz wnętrze swej głowy?</w:t>
      </w:r>
    </w:p>
    <w:p>
      <w:pPr>
        <w:pStyle w:val="Normal"/>
        <w:widowControl w:val="false"/>
        <w:autoSpaceDE w:val="false"/>
        <w:jc w:val="both"/>
        <w:rPr>
          <w:rFonts w:ascii="Garamond" w:hAnsi="Garamond" w:cs="Garamond"/>
          <w:sz w:val="40"/>
          <w:szCs w:val="40"/>
        </w:rPr>
      </w:pPr>
      <w:r>
        <w:rPr>
          <w:rFonts w:cs="Garamond" w:ascii="Garamond" w:hAnsi="Garamond"/>
          <w:sz w:val="40"/>
          <w:szCs w:val="40"/>
        </w:rPr>
        <w:t>Po kilku minutach zobaczy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dzę —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Słowa Agnes działały jak magiczne zaklęcie. To, czego do</w:t>
        <w:softHyphen/>
        <w:t>świadczyłam, było niesłychane. Dokoła siebie widziałam komorę mózgową, pulsującą, różową i zdr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czekaj! Chcę zobaczyć, prosz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a mowy! I żadnych pytań — powiedział beztrosko. — Lepiej chodźmy szukać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Usłyszałam, że Agnes coś mówi, ale jej głos dochodził jakby</w:t>
      </w:r>
    </w:p>
    <w:p>
      <w:pPr>
        <w:pStyle w:val="Normal"/>
        <w:widowControl w:val="false"/>
        <w:autoSpaceDE w:val="false"/>
        <w:jc w:val="both"/>
        <w:rPr>
          <w:rFonts w:ascii="Garamond" w:hAnsi="Garamond" w:cs="Garamond"/>
          <w:sz w:val="40"/>
          <w:szCs w:val="40"/>
        </w:rPr>
      </w:pPr>
      <w:r>
        <w:rPr>
          <w:rFonts w:cs="Garamond" w:ascii="Garamond" w:hAnsi="Garamond"/>
          <w:sz w:val="40"/>
          <w:szCs w:val="40"/>
        </w:rPr>
        <w:t>z odda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idź teraz z karłem do swego gardła — podpowie</w:t>
        <w:softHyphen/>
        <w:t>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Niewiele to pomogło. Poszłam za nim do swego gardła. Chciałam zostać złodziejką i kieszonkowcem, żeby wykraść mu tę wizję, ale nie odważyłam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widzisz? — dopytywała się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ozglądam się — odparłam. — Jest tu czerwone i różowe światło, wszystko wygląda właściwie znacznie lepiej niż gard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 tam coś niezwykł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zupełnie.</w:t>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w:t>
      </w:r>
      <w:r>
        <w:rPr>
          <w:rFonts w:cs="Garamond" w:ascii="Garamond" w:hAnsi="Garamond"/>
          <w:sz w:val="40"/>
          <w:szCs w:val="40"/>
        </w:rPr>
        <w:t>Weź swoje duchowe ręce i dotknij ścian gardła. Powiedz, co czuje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łaściwie jest suche i trochę tward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ciśnij ścianki mocn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og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zie jest karze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iedzi na czymś koło ścian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czym?                      -----</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gląda to na kawał obsydian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dejdź bliżej i przyjrzyj się dokład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ch! Już wiem, to nie obsydian, ale wielki gawro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ytaj go, czemu siedzi na gawronie? Spytałam, a on odpar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Żebyś go zauważy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cież go widzę — stwierdziłam. — Czemu nie wsta</w:t>
        <w:softHyphen/>
        <w:t>niesz, żebym mogła mu się lepiej przyjrzeć?</w:t>
      </w:r>
    </w:p>
    <w:p>
      <w:pPr>
        <w:pStyle w:val="Normal"/>
        <w:widowControl w:val="false"/>
        <w:autoSpaceDE w:val="false"/>
        <w:jc w:val="both"/>
        <w:rPr>
          <w:rFonts w:ascii="Garamond" w:hAnsi="Garamond" w:cs="Garamond"/>
          <w:sz w:val="40"/>
          <w:szCs w:val="40"/>
        </w:rPr>
      </w:pPr>
      <w:r>
        <w:rPr>
          <w:rFonts w:cs="Garamond" w:ascii="Garamond" w:hAnsi="Garamond"/>
          <w:sz w:val="40"/>
          <w:szCs w:val="40"/>
        </w:rPr>
        <w:t>Karzeł wstał i wzruszając ramionami, powiedzi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oro chcesz.</w:t>
      </w:r>
    </w:p>
    <w:p>
      <w:pPr>
        <w:pStyle w:val="Normal"/>
        <w:widowControl w:val="false"/>
        <w:autoSpaceDE w:val="false"/>
        <w:jc w:val="both"/>
        <w:rPr/>
      </w:pPr>
      <w:r>
        <w:rPr>
          <w:rFonts w:cs="Garamond" w:ascii="Garamond" w:hAnsi="Garamond"/>
          <w:sz w:val="40"/>
          <w:szCs w:val="40"/>
        </w:rPr>
        <w:t>Gawron zaczął chodzić wkoło z nadętą miną i nastroszył</w:t>
      </w:r>
    </w:p>
    <w:p>
      <w:pPr>
        <w:pStyle w:val="Normal"/>
        <w:widowControl w:val="false"/>
        <w:autoSpaceDE w:val="false"/>
        <w:jc w:val="both"/>
        <w:rPr>
          <w:rFonts w:ascii="Garamond" w:hAnsi="Garamond" w:cs="Garamond"/>
          <w:sz w:val="40"/>
          <w:szCs w:val="40"/>
        </w:rPr>
      </w:pPr>
      <w:r>
        <w:rPr>
          <w:rFonts w:cs="Garamond" w:ascii="Garamond" w:hAnsi="Garamond"/>
          <w:sz w:val="40"/>
          <w:szCs w:val="40"/>
        </w:rPr>
        <w:t>piór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pytaj go, co robi w twoim gardle — podpowiedzi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Kiedy to zrobiłam, odpowiedział mi skrzekliwym głosem: </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m strażnikiem praw Ziemi. Przeważnie interpretu</w:t>
        <w:softHyphen/>
        <w:t>jesz je poprawnie, ale trudno jest ci mówić o tych wszystkich rzeczach, jakich się uczy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mam zrobić? — spytałam go, kiedy wygładzał swe niebiesko-czarne skrzyd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puść mnie ze swego gard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h, z przyjemności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ytaj go, co jeszcze masz zrobić — upomniała mnie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 odpowiedzi gawron dziobnął mnie w podszewkę mego gardła i powiedzi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usisz pamiętać, że masz mówić to, co chcesz powie</w:t>
        <w:softHyphen/>
        <w:t>dzieć. Jeśli zatrzymasz swą moc w gardle, powrócę i sprawię, że gardło będzie cię bolało jeszcze bardziej. — Na potwierdzenie tych słów dziobnął mnie jeszcze raz. Poczułam ostry ból. Gawron podniósł dziób i utkwił we mnie swe błyszczące oc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karzeł sądzi o tym wszystkim? — spytała Agnes. Spytałam go o to i usłyszałam w odpowiedz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powinnaś zrobić zawiniątko z gardłem na swój ołtarzy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c nie wiem o tym zawiniątku — powiedziałam. Karzeł podrapał się w głowę i wysunął prawą nogę do przod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eź wizje, jakie miałaś o mnie, gawronie i gardle. Spo</w:t>
        <w:softHyphen/>
        <w:t>rządź obraz tych uczuć i tego, czego doświadczyła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bra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rozumiesz przez obraz uczu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sz suche i ściśnięte gardło, prawd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pew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ęc zwiąż coś ciasno, żeby oddać niedyspozycję swego gardła. Módl się z tym. Tchnij w to moc. Dołóż pióro gawrona, coś zielonego, kryształ i coś, co symbolizuje światło, oraz to wszystko, co widziałaś. Zrób obrzęd i będziesz miała zawiniątko mocy. To dar, błogosławieństwo od Wielkiego Ducha. On prze</w:t>
        <w:softHyphen/>
        <w:t>syła tę wiedzę, te strzały, abyś mogła ży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nnam już uwolnić gawro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zywiście. Weź mnie za rękę i pozwól gawronowi usiąść sobie na lewej ręce. A teraz chodź za mną aż na czubek głowy.</w:t>
      </w:r>
    </w:p>
    <w:p>
      <w:pPr>
        <w:pStyle w:val="Normal"/>
        <w:widowControl w:val="false"/>
        <w:autoSpaceDE w:val="false"/>
        <w:jc w:val="both"/>
        <w:rPr>
          <w:rFonts w:ascii="Garamond" w:hAnsi="Garamond" w:cs="Garamond"/>
          <w:sz w:val="40"/>
          <w:szCs w:val="40"/>
        </w:rPr>
      </w:pPr>
      <w:r>
        <w:rPr>
          <w:rFonts w:cs="Garamond" w:ascii="Garamond" w:hAnsi="Garamond"/>
          <w:sz w:val="40"/>
          <w:szCs w:val="40"/>
        </w:rPr>
        <w:t>Poczułam się nieswojo, jakby jakaś magnetyczna siła ciągnę</w:t>
        <w:softHyphen/>
        <w:t>ła mnie w górę. Zielony karzeł stał u mego boku, a mnie „unosił"</w:t>
      </w:r>
    </w:p>
    <w:p>
      <w:pPr>
        <w:pStyle w:val="Normal"/>
        <w:widowControl w:val="false"/>
        <w:autoSpaceDE w:val="false"/>
        <w:jc w:val="both"/>
        <w:rPr>
          <w:rFonts w:ascii="Garamond" w:hAnsi="Garamond" w:cs="Garamond"/>
          <w:sz w:val="40"/>
          <w:szCs w:val="40"/>
        </w:rPr>
      </w:pPr>
      <w:r>
        <w:rPr>
          <w:rFonts w:cs="Garamond" w:ascii="Garamond" w:hAnsi="Garamond"/>
          <w:sz w:val="40"/>
          <w:szCs w:val="40"/>
        </w:rPr>
        <w:t>kosmiczny dźwig.</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porządku — zawołał. — A teraz leć w kosmos do</w:t>
      </w:r>
    </w:p>
    <w:p>
      <w:pPr>
        <w:pStyle w:val="Normal"/>
        <w:widowControl w:val="false"/>
        <w:autoSpaceDE w:val="false"/>
        <w:jc w:val="both"/>
        <w:rPr>
          <w:rFonts w:ascii="Garamond" w:hAnsi="Garamond" w:cs="Garamond"/>
          <w:sz w:val="40"/>
          <w:szCs w:val="40"/>
        </w:rPr>
      </w:pPr>
      <w:r>
        <w:rPr>
          <w:rFonts w:cs="Garamond" w:ascii="Garamond" w:hAnsi="Garamond"/>
          <w:sz w:val="40"/>
          <w:szCs w:val="40"/>
        </w:rPr>
        <w:t>Plejad. Widzisz j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 Pomknęłam w górę z niewyobrażalną prędkością. Zobaczyłam, że słońce to zaledwie gwiazda wśród nieskończo</w:t>
        <w:softHyphen/>
        <w:t>nych galakty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raz niech gawron poleci do światła siedmiu sióstr —powiedział zielony karze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eć — powtórzyłam.</w:t>
      </w:r>
    </w:p>
    <w:p>
      <w:pPr>
        <w:pStyle w:val="Normal"/>
        <w:widowControl w:val="false"/>
        <w:autoSpaceDE w:val="false"/>
        <w:jc w:val="both"/>
        <w:rPr>
          <w:rFonts w:ascii="Garamond" w:hAnsi="Garamond" w:cs="Garamond"/>
          <w:sz w:val="40"/>
          <w:szCs w:val="40"/>
        </w:rPr>
      </w:pPr>
      <w:r>
        <w:rPr>
          <w:rFonts w:cs="Garamond" w:ascii="Garamond" w:hAnsi="Garamond"/>
          <w:sz w:val="40"/>
          <w:szCs w:val="40"/>
        </w:rPr>
        <w:t>Gawron odbił się od mojej ręki i poleciał do Plejad. Odwró</w:t>
        <w:softHyphen/>
        <w:t>ciłam się do zielonego karła, ale on znikną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szli już —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twoje gardło? — zapytała Agnes. Odchrząknęłam i przełknęłam. Byłam zdro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udownie!</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położyła mi rękę na czol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ddychaj głęboko. Poczuj, jak życie wraca do twego ciała. Poczuj moc matki ziemi podeszwami stóp. Poczuj jej energię, powracającą w twoje nogi, jak ciepłą falę na brzegu oceanu.</w:t>
      </w:r>
    </w:p>
    <w:p>
      <w:pPr>
        <w:pStyle w:val="Normal"/>
        <w:widowControl w:val="false"/>
        <w:autoSpaceDE w:val="false"/>
        <w:jc w:val="both"/>
        <w:rPr>
          <w:rFonts w:ascii="Garamond" w:hAnsi="Garamond" w:cs="Garamond"/>
          <w:sz w:val="40"/>
          <w:szCs w:val="40"/>
        </w:rPr>
      </w:pPr>
      <w:r>
        <w:rPr>
          <w:rFonts w:cs="Garamond" w:ascii="Garamond" w:hAnsi="Garamond"/>
          <w:sz w:val="40"/>
          <w:szCs w:val="40"/>
        </w:rPr>
        <w:t>Gardło było w porządku, ale ciało miałam sztywne. Powoli, gdy Agnes wpuszczała we mnie na powrót energię życia, sztyw</w:t>
        <w:softHyphen/>
        <w:t>ność ustępowała. Stuknęła mnie w czoło. Otworzyłam oczy i po</w:t>
        <w:softHyphen/>
        <w:t>ruszyłam palcami u nóg. Czułam się wspaniale, ale również tak, jakbym odbyła podróż dokoła wszechświata i z powrot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epiej? — spyt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wiel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obrze. — Usiadła na krześle i zaczęła obszywać mokasyn koralikami.</w:t>
      </w:r>
    </w:p>
    <w:p>
      <w:pPr>
        <w:pStyle w:val="Normal"/>
        <w:widowControl w:val="false"/>
        <w:autoSpaceDE w:val="false"/>
        <w:jc w:val="both"/>
        <w:rPr>
          <w:rFonts w:ascii="Garamond" w:hAnsi="Garamond" w:cs="Garamond"/>
          <w:sz w:val="40"/>
          <w:szCs w:val="40"/>
        </w:rPr>
      </w:pPr>
      <w:r>
        <w:rPr>
          <w:rFonts w:cs="Garamond" w:ascii="Garamond" w:hAnsi="Garamond"/>
          <w:sz w:val="40"/>
          <w:szCs w:val="40"/>
        </w:rPr>
        <w:t>Przełknęłam parę razy ślinę: moje gardło zachowywało się normal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to była magia. Czuję się świetnie. Co to był za środek halucynogenny, który mi dałaś? Nie przypuszczałam, że mogę mieć tak realistyczne doświadczenie.</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zaśmiała się i uniosła twarz znad koralik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był zwykły tytoń.</w:t>
      </w:r>
    </w:p>
    <w:p>
      <w:pPr>
        <w:pStyle w:val="Normal"/>
        <w:widowControl w:val="false"/>
        <w:autoSpaceDE w:val="false"/>
        <w:jc w:val="both"/>
        <w:rPr>
          <w:rFonts w:ascii="Garamond" w:hAnsi="Garamond" w:cs="Garamond"/>
          <w:sz w:val="40"/>
          <w:szCs w:val="40"/>
        </w:rPr>
      </w:pPr>
      <w:r>
        <w:rPr>
          <w:rFonts w:cs="Garamond" w:ascii="Garamond" w:hAnsi="Garamond"/>
          <w:sz w:val="40"/>
          <w:szCs w:val="40"/>
        </w:rPr>
        <w:t>Ruby i July chichotały jak para klown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nie dałaby rady, gdyby się nie zasugerowała — wyjaśni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Czułam się trochę wystrychnięta na dud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obre lekarstwo, żeby zielony karzeł zjawił się u niej tak szybko. To są prawdziwe rzeczy, Lyn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m był ten łobuz?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ielony karzeł jest bardzo święty i przynosi ludziom święte strza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le co on robił w mojej głow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yłaś chora. Potrzebowałaś dużo światła. Karzeł wiedział o tym i nie było lepszego miejsca, żeby ci pomóc z okiem wizj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baczę go jeszcze kiedy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zależy od c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tak, chyba tak — zamyśliłam się na moment. — Czy to była moja wyobraź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prawdę czujesz się lep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ałkowi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ma to więc jakieś znaczenie? Po co dłubać w kości, na której nie ma już mięsa? Innymi słowy, twoje pytanie jest bezzasadne. Istotne jest to, że byłaś chora bardziej niż przypusz</w:t>
        <w:softHyphen/>
        <w:t>czasz. Teraz czujesz się dobrze i to się lic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sz mi powiedzieć coś o tym zawiniątku?</w:t>
      </w:r>
    </w:p>
    <w:p>
      <w:pPr>
        <w:pStyle w:val="Normal"/>
        <w:widowControl w:val="false"/>
        <w:autoSpaceDE w:val="false"/>
        <w:jc w:val="both"/>
        <w:rPr>
          <w:rFonts w:ascii="Garamond" w:hAnsi="Garamond" w:cs="Garamond"/>
          <w:sz w:val="40"/>
          <w:szCs w:val="40"/>
        </w:rPr>
      </w:pPr>
      <w:r>
        <w:rPr>
          <w:rFonts w:cs="Garamond" w:ascii="Garamond" w:hAnsi="Garamond"/>
          <w:sz w:val="40"/>
          <w:szCs w:val="40"/>
        </w:rPr>
        <w:t>Ruby podeszła do stołu i postawiła dwa kubki herbaty, dla ranie i dla Agnes. Kiwała głową w tył i w przód.</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łowa, słowa, słowa. Czasami myślę, że Lynn składa się z samych słów. Ta gadanina działa mi na ner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 przyjemnością porozmawiam z tobą o tym zawiniątku — powiedziała Agnes, w ogóle nie zważając na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m — mruknęła Ruby. — Jak dobrze, że jestem taka</w:t>
      </w:r>
    </w:p>
    <w:p>
      <w:pPr>
        <w:pStyle w:val="Normal"/>
        <w:widowControl w:val="false"/>
        <w:autoSpaceDE w:val="false"/>
        <w:jc w:val="both"/>
        <w:rPr>
          <w:rFonts w:ascii="Garamond" w:hAnsi="Garamond" w:cs="Garamond"/>
          <w:sz w:val="40"/>
          <w:szCs w:val="40"/>
        </w:rPr>
      </w:pPr>
      <w:r>
        <w:rPr>
          <w:rFonts w:cs="Garamond" w:ascii="Garamond" w:hAnsi="Garamond"/>
          <w:sz w:val="40"/>
          <w:szCs w:val="40"/>
        </w:rPr>
        <w:t>wyrozumiała.</w:t>
      </w:r>
    </w:p>
    <w:p>
      <w:pPr>
        <w:pStyle w:val="Normal"/>
        <w:widowControl w:val="false"/>
        <w:autoSpaceDE w:val="false"/>
        <w:jc w:val="both"/>
        <w:rPr>
          <w:rFonts w:ascii="Garamond" w:hAnsi="Garamond" w:cs="Garamond"/>
          <w:sz w:val="40"/>
          <w:szCs w:val="40"/>
        </w:rPr>
      </w:pPr>
      <w:r>
        <w:rPr>
          <w:rFonts w:cs="Garamond" w:ascii="Garamond" w:hAnsi="Garamond"/>
          <w:sz w:val="40"/>
          <w:szCs w:val="40"/>
        </w:rPr>
        <w:t>Zagoniła My do sprzątania chaty. Agnes uśmiechnęła się i ciągnęła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zawiniątko podobne jest do innych. Jest częścią twojej mocy. Kiedy archeolodzy znajdują jakieś przed-mioty i święte zawiniątka, mówią wiele niedorzeczności. To są święte zawiniąt</w:t>
        <w:softHyphen/>
        <w:t>ka, ich rozwijanie to świętokradztwo. Niech sami zrobią sobie własne zawiniątka i przestaną tak wydziwi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ierwszy raz od naszej ostatniej rozmowy powiedziałaś coś wartościowego — odezwała się Ruby uszczypliwie. Stała koło July, wydając jej polecenia, jak ma zamiatać podłogę: — Nie wyrzucaj tej kory, spalimy ją. Gdzie ty masz rozum?</w:t>
      </w:r>
    </w:p>
    <w:p>
      <w:pPr>
        <w:pStyle w:val="Normal"/>
        <w:widowControl w:val="false"/>
        <w:autoSpaceDE w:val="false"/>
        <w:jc w:val="both"/>
        <w:rPr>
          <w:rFonts w:ascii="Garamond" w:hAnsi="Garamond" w:cs="Garamond"/>
          <w:sz w:val="40"/>
          <w:szCs w:val="40"/>
        </w:rPr>
      </w:pPr>
      <w:r>
        <w:rPr>
          <w:rFonts w:cs="Garamond" w:ascii="Garamond" w:hAnsi="Garamond"/>
          <w:sz w:val="40"/>
          <w:szCs w:val="40"/>
        </w:rPr>
        <w:t>Biedna July.</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w ogóle nie zwracała na nie uwag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skup się na mnie, jeśli chcesz dowiedzieć się czegoś o tym zawiniątku.</w:t>
      </w:r>
    </w:p>
    <w:p>
      <w:pPr>
        <w:pStyle w:val="Normal"/>
        <w:widowControl w:val="false"/>
        <w:autoSpaceDE w:val="false"/>
        <w:jc w:val="both"/>
        <w:rPr>
          <w:rFonts w:ascii="Garamond" w:hAnsi="Garamond" w:cs="Garamond"/>
          <w:sz w:val="40"/>
          <w:szCs w:val="40"/>
        </w:rPr>
      </w:pPr>
      <w:r>
        <w:rPr>
          <w:rFonts w:cs="Garamond" w:ascii="Garamond" w:hAnsi="Garamond"/>
          <w:sz w:val="40"/>
          <w:szCs w:val="40"/>
        </w:rPr>
        <w:t>Przeprosiłam ją i pozwoliłam mówić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co włożysz do środka zawiniątka, stanowi zrozumie</w:t>
        <w:softHyphen/>
        <w:t>nie twych własnych wizji i jest cząstką prawdy wyłącznie twojej. Sporządzając własne zawiniątko wybierasz z siebie coś nie</w:t>
        <w:softHyphen/>
        <w:t>uchwytnego, uczucie, sen, nawet problem, i nadajesz temu jakąś formę materialną, aby móc zbadać i wykorzystać. Proces zamiany ducha na materię umożliwia ci leczenie innych, ponieważ przez akt sporządzania zawiniątka leczysz sama siebie. Zielony karzeł dał ci cudowny wgląd w umiejętność zatrzymywania mocy w swoim gardle. Wielu ludziom, zwłaszcza kobietom, mówi się, że mają trzymać język za zęb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y pomysł — zauważyła Ruby. Agnes wpatrywała się w podłogę, uśmiechając się pod nosem, potem popatrzyła na mnie i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bietom wmawia się, że mówienie o swej sile oznacza wyobcowanie w społeczeństwie. Kiedy słucha się głosów wielu mężczyzn i kobiet, słyszy się przytłaczający dźwięk. Nic dziw</w:t>
        <w:softHyphen/>
        <w:t>nego. Głosy kobiet są często mniej donośne, monotonne lub ledwie słyszalne. Głosy muszą być jawne i wolne, aby energia przepływała nam przez środek gardła. Tam przechowujemy swe oświecenie. Jeśli energia ugrzęźnie w gardle, nie może dosięgnąć korony głowy. To dlatego mamy chore gardła, problemy z tar</w:t>
        <w:softHyphen/>
        <w:t>czycą i takie dolegliwości, jak nowotwór gardła. Za każdym razem, gdy zablokuje się energię w ten sposób, musi to wywołać dolegliw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ak samo dzieje się z resztą c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zywiście. Na razie jednak musisz przyjąć, że dlatego właśnie szamanki zaczynają od pracy nad ciałem swej uczennicy. Spójrz na swe ciało jak na mapę drogową, a powie ci o twym duchowym, emocjonalnym i psychicznym rozwoju. Kiedy patrzę na ciebie, widzę, gdzie są luki. Jak wiesz, widzę te miejsca, w których przechowujesz swą energię i którędy ją wydalasz. Kiedy człowiek przechowuje swą energię w sercu, to wiem, że ma tam uraz, że boi się otworzyć i kochać, a tym samym rozwią</w:t>
        <w:softHyphen/>
        <w:t>zać wiele problemów sercowych. Ty natomiast jesteś zbyt otwar</w:t>
        <w:softHyphen/>
        <w:t>ta i zbyt uf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mu tak mówi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jasne. Za dużo się martwisz i ludzie łatwo mogą cię zranić. Dlatego próbujemy cię zahartow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dobra, czy moje gardło jest już w porząd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y mi to powie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uję się normal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więc tak, zajęłaś się problemem. Tylko my same możemy się uleczyć, czasami z pomocą, czasami bez. Zaufaj sobie. Słuchaj swojego własnego głosu. Jest donośny i czysty. Zaśpiewaj mi coś.</w:t>
      </w:r>
    </w:p>
    <w:p>
      <w:pPr>
        <w:pStyle w:val="Normal"/>
        <w:widowControl w:val="false"/>
        <w:autoSpaceDE w:val="false"/>
        <w:jc w:val="both"/>
        <w:rPr>
          <w:rFonts w:ascii="Garamond" w:hAnsi="Garamond" w:cs="Garamond"/>
          <w:sz w:val="40"/>
          <w:szCs w:val="40"/>
        </w:rPr>
      </w:pPr>
      <w:r>
        <w:rPr>
          <w:rFonts w:cs="Garamond" w:ascii="Garamond" w:hAnsi="Garamond"/>
          <w:sz w:val="40"/>
          <w:szCs w:val="40"/>
        </w:rPr>
        <w:t>Zaśpiewałam parę zwrotek popularnej piosenki. Rzeczywi</w:t>
        <w:softHyphen/>
        <w:t>ście, miałam głos lepszy niż dotąd. Skończyłam i zobaczyłam, że July i Agnes gapią się na mnie. Natychmiast wróciły do swej prac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eraz zrobisz? — spyt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rawię sobie zawiniątko — odparłam.</w:t>
      </w:r>
    </w:p>
    <w:p>
      <w:pPr>
        <w:pStyle w:val="Normal"/>
        <w:widowControl w:val="false"/>
        <w:autoSpaceDE w:val="false"/>
        <w:jc w:val="both"/>
        <w:rPr>
          <w:rFonts w:ascii="Garamond" w:hAnsi="Garamond" w:cs="Garamond"/>
          <w:sz w:val="40"/>
          <w:szCs w:val="40"/>
        </w:rPr>
      </w:pPr>
      <w:r>
        <w:rPr>
          <w:rFonts w:cs="Garamond" w:ascii="Garamond" w:hAnsi="Garamond"/>
          <w:sz w:val="40"/>
          <w:szCs w:val="40"/>
        </w:rPr>
        <w:t>My wycierała podłogę. Ruby miała całą miskę naczyń i pu</w:t>
        <w:softHyphen/>
        <w:t>szek z żywnością. Nagle chata okazała się nieznośnie mała. Ciekawa byłam, jak znajdę wszystkie rzeczy potrzebne do spo</w:t>
        <w:softHyphen/>
        <w:t>rządzenia tego zawiniątka. Wydawało się to niemożliw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sz to zrobić — odezwała się Agnes, jakby podążając za moimi myślami. — Wszystko tu jest. Są tu wszystkie potrzeb</w:t>
        <w:softHyphen/>
        <w:t>ne rzeczy, musisz tylko okazać trochę sprytu i je znaleźć.</w:t>
      </w:r>
    </w:p>
    <w:p>
      <w:pPr>
        <w:pStyle w:val="Normal"/>
        <w:widowControl w:val="false"/>
        <w:autoSpaceDE w:val="false"/>
        <w:jc w:val="both"/>
        <w:rPr>
          <w:rFonts w:ascii="Garamond" w:hAnsi="Garamond" w:cs="Garamond"/>
          <w:sz w:val="40"/>
          <w:szCs w:val="40"/>
        </w:rPr>
      </w:pPr>
      <w:r>
        <w:rPr>
          <w:rFonts w:cs="Garamond" w:ascii="Garamond" w:hAnsi="Garamond"/>
          <w:sz w:val="40"/>
          <w:szCs w:val="40"/>
        </w:rPr>
        <w:t>Powróciła do swych koralików. Czułam się trochę przygaszona jej świadomością.</w:t>
      </w:r>
    </w:p>
    <w:p>
      <w:pPr>
        <w:pStyle w:val="Normal"/>
        <w:widowControl w:val="false"/>
        <w:autoSpaceDE w:val="false"/>
        <w:jc w:val="both"/>
        <w:rPr>
          <w:rFonts w:ascii="Garamond" w:hAnsi="Garamond" w:cs="Garamond"/>
          <w:sz w:val="40"/>
          <w:szCs w:val="40"/>
        </w:rPr>
      </w:pPr>
      <w:r>
        <w:rPr>
          <w:rFonts w:cs="Garamond" w:ascii="Garamond" w:hAnsi="Garamond"/>
          <w:sz w:val="40"/>
          <w:szCs w:val="40"/>
        </w:rPr>
        <w:t>Chodziłam chwilę tam i z powrotem, a następnie podeszłam do okna. Spoglądając przez szybę na zielono-żółte błyski pomoc</w:t>
        <w:softHyphen/>
        <w:t>nego światła, poczułam się trochę wyobcowana. Przebywałam w miejscu, gdzie czas tracił znaczenie, jak w zimowej baśni. Dotknęłam zimnej szyby. Pod palcem powstała okrągła cętka, która naruszyła układ lodowej choinki. Po chwili znów wypełniła się lodem. Pomyślałam, że mam niewiele czasu na nadanie temu wszystkiemu właściwego kształtu. Zamknęłam oczy na sekundę i zobaczyłam zielonego karła. Wpatrywał się we mnie dziwacznie.</w:t>
      </w:r>
    </w:p>
    <w:p>
      <w:pPr>
        <w:pStyle w:val="Normal"/>
        <w:widowControl w:val="false"/>
        <w:autoSpaceDE w:val="false"/>
        <w:jc w:val="both"/>
        <w:rPr>
          <w:rFonts w:ascii="Garamond" w:hAnsi="Garamond" w:cs="Garamond"/>
          <w:sz w:val="40"/>
          <w:szCs w:val="40"/>
        </w:rPr>
      </w:pPr>
      <w:r>
        <w:rPr>
          <w:rFonts w:cs="Garamond" w:ascii="Garamond" w:hAnsi="Garamond"/>
          <w:sz w:val="40"/>
          <w:szCs w:val="40"/>
        </w:rPr>
        <w:t>Odwróciłam się szybko i zdziwiła mnie się panująca w chacie cisza. Zbierałam ścinki skóry — gdyż tak czułam w gardle — kryształki odbijające światło, kruchy ptasi szkielet, pióro gawro</w:t>
        <w:softHyphen/>
        <w:t>na i kawałek błyszczącego zielonego metalu. Rzeczywiście, było tu wszystko, czego potrze-bowałam, jak zapowiedziała Agnes. Byłam zachwycona i przez następnych kilka godzin paliłam cedr, szałwię i słodką trawę z mego woreczka. Nuciłam pieśni mocy, by towarzyszyły narodzinom mego nowego zawiniątka.</w:t>
      </w:r>
    </w:p>
    <w:p>
      <w:pPr>
        <w:pStyle w:val="Normal"/>
        <w:widowControl w:val="false"/>
        <w:autoSpaceDE w:val="false"/>
        <w:jc w:val="both"/>
        <w:rPr>
          <w:rFonts w:ascii="Garamond" w:hAnsi="Garamond" w:cs="Garamond"/>
          <w:sz w:val="40"/>
          <w:szCs w:val="40"/>
        </w:rPr>
      </w:pPr>
      <w:r>
        <w:rPr>
          <w:rFonts w:cs="Garamond" w:ascii="Garamond" w:hAnsi="Garamond"/>
          <w:sz w:val="40"/>
          <w:szCs w:val="40"/>
        </w:rPr>
        <w:t>Nazajutrz rano zbudził mnie zapach gotującej się owsianki. Po śniadaniu Agnes kazała mi wstać i starannie mnie zbadała. Powiedziała, że wyczuwa napięcie wokół oczu i szczęki. Dała mi szal i kazała pójść odgarnąć śnieg przed chatą i wokół szopy. Gdy zapadł zmrok, znowu usiadłyśmy wokół piecyka. My i Agnes wyszywały koralikami, zaś Ruby przebierała w skórach. Wróciłam do opowieści o Jukatanie.</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Równowaga sił</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t xml:space="preserve">Nim wejdę w korytarze twej samotności </w:t>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t>w pulsującym kształcie, ciągnąc swój cień,</w:t>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t>pojawią się niewidzialna. W górą i w dół z tobą,</w:t>
      </w:r>
    </w:p>
    <w:p>
      <w:pPr>
        <w:pStyle w:val="Normal"/>
        <w:widowControl w:val="false"/>
        <w:autoSpaceDE w:val="false"/>
        <w:ind w:left="1843" w:hanging="0"/>
        <w:jc w:val="both"/>
        <w:rPr/>
      </w:pPr>
      <w:r>
        <w:rPr>
          <w:rFonts w:eastAsia="Garamond" w:cs="Garamond" w:ascii="Garamond" w:hAnsi="Garamond"/>
          <w:sz w:val="36"/>
          <w:szCs w:val="36"/>
        </w:rPr>
        <w:t xml:space="preserve"> </w:t>
      </w:r>
      <w:r>
        <w:rPr>
          <w:rFonts w:cs="Garamond" w:ascii="Garamond" w:hAnsi="Garamond"/>
          <w:sz w:val="36"/>
          <w:szCs w:val="36"/>
        </w:rPr>
        <w:t>przez drogę i skały ku rzece</w:t>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t>napić się zimnej rosy. Wierzysz</w:t>
      </w:r>
    </w:p>
    <w:p>
      <w:pPr>
        <w:pStyle w:val="Normal"/>
        <w:widowControl w:val="false"/>
        <w:autoSpaceDE w:val="false"/>
        <w:ind w:left="1843" w:hanging="0"/>
        <w:jc w:val="both"/>
        <w:rPr/>
      </w:pPr>
      <w:r>
        <w:rPr>
          <w:rFonts w:eastAsia="Garamond" w:cs="Garamond" w:ascii="Garamond" w:hAnsi="Garamond"/>
          <w:sz w:val="36"/>
          <w:szCs w:val="36"/>
        </w:rPr>
        <w:t xml:space="preserve"> </w:t>
      </w:r>
      <w:r>
        <w:rPr>
          <w:rFonts w:cs="Garamond" w:ascii="Garamond" w:hAnsi="Garamond"/>
          <w:sz w:val="36"/>
          <w:szCs w:val="36"/>
        </w:rPr>
        <w:t>w ptaka za oknem, wędrowną pszczołę</w:t>
      </w:r>
    </w:p>
    <w:p>
      <w:pPr>
        <w:pStyle w:val="Normal"/>
        <w:widowControl w:val="false"/>
        <w:autoSpaceDE w:val="false"/>
        <w:ind w:left="1843" w:hanging="0"/>
        <w:jc w:val="both"/>
        <w:rPr>
          <w:rFonts w:ascii="Garamond" w:hAnsi="Garamond" w:cs="Garamond"/>
          <w:sz w:val="36"/>
          <w:szCs w:val="36"/>
        </w:rPr>
      </w:pPr>
      <w:r>
        <w:rPr>
          <w:rFonts w:eastAsia="Garamond" w:cs="Garamond" w:ascii="Garamond" w:hAnsi="Garamond"/>
          <w:sz w:val="36"/>
          <w:szCs w:val="36"/>
        </w:rPr>
        <w:t xml:space="preserve"> </w:t>
      </w:r>
      <w:r>
        <w:rPr>
          <w:rFonts w:cs="Garamond" w:ascii="Garamond" w:hAnsi="Garamond"/>
          <w:sz w:val="36"/>
          <w:szCs w:val="36"/>
        </w:rPr>
        <w:t xml:space="preserve">bzykającą w połowie drogi, w wiatr </w:t>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t>marszczący brązowe trawy. A może się</w:t>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t>dowiesz, kto to jest?</w:t>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t>DENISE LEVERTOV</w:t>
      </w:r>
    </w:p>
    <w:p>
      <w:pPr>
        <w:pStyle w:val="Normal"/>
        <w:widowControl w:val="false"/>
        <w:autoSpaceDE w:val="false"/>
        <w:ind w:left="1843" w:hanging="0"/>
        <w:jc w:val="both"/>
        <w:rPr>
          <w:rFonts w:ascii="Garamond" w:hAnsi="Garamond" w:cs="Garamond"/>
          <w:sz w:val="36"/>
          <w:szCs w:val="36"/>
        </w:rPr>
      </w:pPr>
      <w:r>
        <w:rPr>
          <w:rFonts w:eastAsia="Garamond" w:cs="Garamond" w:ascii="Garamond" w:hAnsi="Garamond"/>
          <w:sz w:val="36"/>
          <w:szCs w:val="36"/>
        </w:rPr>
        <w:t xml:space="preserve"> </w:t>
      </w:r>
      <w:r>
        <w:rPr>
          <w:rFonts w:cs="Garamond" w:ascii="Garamond" w:hAnsi="Garamond"/>
          <w:sz w:val="36"/>
          <w:szCs w:val="36"/>
        </w:rPr>
        <w:t>The Presence</w:t>
      </w:r>
    </w:p>
    <w:p>
      <w:pPr>
        <w:pStyle w:val="Normal"/>
        <w:widowControl w:val="false"/>
        <w:autoSpaceDE w:val="false"/>
        <w:ind w:left="1843" w:hanging="0"/>
        <w:jc w:val="both"/>
        <w:rPr>
          <w:rFonts w:ascii="Garamond" w:hAnsi="Garamond" w:cs="Garamond"/>
          <w:sz w:val="36"/>
          <w:szCs w:val="36"/>
        </w:rPr>
      </w:pPr>
      <w:r>
        <w:rPr>
          <w:rFonts w:cs="Garamond" w:ascii="Garamond" w:hAnsi="Garamond"/>
          <w:sz w:val="36"/>
          <w:szCs w:val="36"/>
        </w:rPr>
      </w:r>
    </w:p>
    <w:p>
      <w:pPr>
        <w:pStyle w:val="Normal"/>
        <w:widowControl w:val="false"/>
        <w:autoSpaceDE w:val="false"/>
        <w:jc w:val="both"/>
        <w:rPr>
          <w:rFonts w:ascii="Garamond" w:hAnsi="Garamond" w:cs="Garamond"/>
          <w:sz w:val="40"/>
          <w:szCs w:val="40"/>
        </w:rPr>
      </w:pPr>
      <w:r>
        <w:rPr>
          <w:rFonts w:cs="Garamond" w:ascii="Garamond" w:hAnsi="Garamond"/>
          <w:sz w:val="40"/>
          <w:szCs w:val="40"/>
        </w:rPr>
        <w:t>Tej nocy spałam w hamaku w chacie Zoili. Od rana pomaga</w:t>
        <w:softHyphen/>
        <w:t>łam jej w ogrodzie. Bawiłyśmy się z dziećmi i dwoma szczenia</w:t>
        <w:softHyphen/>
        <w:t>kami. Nauczyła mnie robić prawdziwe placki tortilla. Po obiedzie, kiedy w wiosce zapadła cisza, a dzieci spały, zaprowa</w:t>
        <w:softHyphen/>
        <w:t>dziła mnie do płaskiego kamienia. Opierając się o pień drzewa cieba, wyjęła parę swych zawiniątek z ołtarza i rozwiązała je. Śpiewała przy tym pieśni i paliła kadzid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Śniłaś mi się. Chcesz wiedzieć jak? — spy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 odparłam, widząc jej ogromne napię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usisz się jeszcze dużo nauczyć, ale sądzę, że mówisz prawdę w swych książkach. Pokazujesz ludziom, dokąd mają iść. — Przerwała na chwilę. — Kiedy mówię „dużo nauczyć" mam na myśli to, że jesteś zdolna. Droga sama cię poprowadzi. Jesteś wystarczająco silna, żeby zrobić to, co uważasz za słuszne. Jesteś jeszcze bardzo młoda na drodze do kobiecości. Nie chodzi mi o feminizm. Odkrycie pierwszeństwa matki to najszczęśliwsza wizja dla każdej szamanki. Chcesz, żeby każda kobieta to wie</w:t>
        <w:softHyphen/>
        <w:t>działa. Mogę ci tylko przyklasnąć.</w:t>
      </w:r>
    </w:p>
    <w:p>
      <w:pPr>
        <w:pStyle w:val="Normal"/>
        <w:widowControl w:val="false"/>
        <w:autoSpaceDE w:val="false"/>
        <w:jc w:val="both"/>
        <w:rPr>
          <w:rFonts w:ascii="Garamond" w:hAnsi="Garamond" w:cs="Garamond"/>
          <w:sz w:val="40"/>
          <w:szCs w:val="40"/>
        </w:rPr>
      </w:pPr>
      <w:r>
        <w:rPr>
          <w:rFonts w:cs="Garamond" w:ascii="Garamond" w:hAnsi="Garamond"/>
          <w:sz w:val="40"/>
          <w:szCs w:val="40"/>
        </w:rPr>
        <w:t>Znów przerwała na moment. Płomień świeczki migotał na jej twarzy i sprawiał wrażenie, że jej oczodoły otwierają się, a potem zasklepiają do poło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tań — powiedziała. — Masz wrogów. Troje z nich to psy gończe. Puszczą twoją energię bocznym torem. Mają ci ją za złe i są zazdrośni. — Uniosła mi ręce, wzięła kaganek z palącym się kopalem i odymiła mnie pod pachami. — Spróbują wejść tędy, gdzie słońce nie dochodzi.</w:t>
      </w:r>
    </w:p>
    <w:p>
      <w:pPr>
        <w:pStyle w:val="Normal"/>
        <w:widowControl w:val="false"/>
        <w:autoSpaceDE w:val="false"/>
        <w:jc w:val="both"/>
        <w:rPr>
          <w:rFonts w:ascii="Garamond" w:hAnsi="Garamond" w:cs="Garamond"/>
          <w:sz w:val="40"/>
          <w:szCs w:val="40"/>
        </w:rPr>
      </w:pPr>
      <w:r>
        <w:rPr>
          <w:rFonts w:cs="Garamond" w:ascii="Garamond" w:hAnsi="Garamond"/>
          <w:sz w:val="40"/>
          <w:szCs w:val="40"/>
        </w:rPr>
        <w:t>Usiadłyśmy z powrot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wój ołtarz mnie przyciąga — powiedziałam, pocierając się w okolicy serc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nazywamy tego ołtarzem, choć wy tak właśnie robi</w:t>
        <w:softHyphen/>
        <w:t>cie! My nazywamy to maską albo obliczem ziemi. Porusza cię, bo pochodzi z moich snów i wizji, a ty czujesz moją przyjaźń.</w:t>
      </w:r>
    </w:p>
    <w:p>
      <w:pPr>
        <w:pStyle w:val="Normal"/>
        <w:widowControl w:val="false"/>
        <w:autoSpaceDE w:val="false"/>
        <w:jc w:val="both"/>
        <w:rPr>
          <w:rFonts w:ascii="Garamond" w:hAnsi="Garamond" w:cs="Garamond"/>
          <w:sz w:val="40"/>
          <w:szCs w:val="40"/>
        </w:rPr>
      </w:pPr>
      <w:r>
        <w:rPr>
          <w:rFonts w:cs="Garamond" w:ascii="Garamond" w:hAnsi="Garamond"/>
          <w:sz w:val="40"/>
          <w:szCs w:val="40"/>
        </w:rPr>
        <w:t>Przez chwilę siedziałyśmy w milczeniu, po czym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ci moi wrogowie to poważna sprawa?</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pamiętaj, ja przepowiadam możliwość, a nie przy</w:t>
        <w:softHyphen/>
        <w:t>szłość. Trójka twoich wrogów nie stanowi zagrożenia, ale jest jeden mężczyzna, który śpiewa twoją pieśń, jak kochanek swej przyszłej żonie. Jest na twoim tropie. Widzę zdechłego kojota. Próbował wysłać żeńskiego ducha zła. Bardzo złego. Ma krótkie, czarne włosy, jak mężczyzna, i chce się zaprzyjaźnić z twoimi duchami. Jest jak trup. Nie jest przyłączona do ciebie, ale cię</w:t>
      </w:r>
    </w:p>
    <w:p>
      <w:pPr>
        <w:pStyle w:val="Normal"/>
        <w:widowControl w:val="false"/>
        <w:autoSpaceDE w:val="false"/>
        <w:jc w:val="both"/>
        <w:rPr>
          <w:rFonts w:ascii="Garamond" w:hAnsi="Garamond" w:cs="Garamond"/>
          <w:sz w:val="40"/>
          <w:szCs w:val="40"/>
        </w:rPr>
      </w:pPr>
      <w:r>
        <w:rPr>
          <w:rFonts w:cs="Garamond" w:ascii="Garamond" w:hAnsi="Garamond"/>
          <w:sz w:val="40"/>
          <w:szCs w:val="40"/>
        </w:rPr>
        <w:t>ścig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rozumiesz przez słowo „trup"? — Ciarki przeleciały mi po plec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na nie żyje w fizycznym świecie, ale źle ją pogrzebano i potrzebuje ciała. Gdy je znajdzie, może zabić tę osobę i zacznie szukać następnego c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Źle ją pogrzebano? — Byłam już przerażo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rzeba ją dobrze pochować — odpowiedzi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ówię, że trzeba wykopać dziurę. Musisz spłacić jej długi. Dopiero wtedy przyjmą ją w drugim świecie. Teraz jej nie przyjęto, bo ją źle pogrzebano. Jeśli spłacisz jej długi, zdobę</w:t>
        <w:softHyphen/>
        <w:t>dziesz jej siłę. To wielkie lekarstwo. Dopiero wtedy przejdzie na drugą stronę. Musisz odkryć to, czego ona prag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le jak?</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wręczyła mi mały woreczek, z którego zwisał rzemień z koralikami na końc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sz. Wsyp szczyptę tego, co jest w środku, do kubka z wodą i wypij przed spaniem. I spal trochę kopalu. Idź za swymi snami. Dowiesz się wszystkiego. Ona ci powie, jak walczyć.</w:t>
      </w:r>
    </w:p>
    <w:p>
      <w:pPr>
        <w:pStyle w:val="Normal"/>
        <w:widowControl w:val="false"/>
        <w:autoSpaceDE w:val="false"/>
        <w:jc w:val="both"/>
        <w:rPr>
          <w:rFonts w:ascii="Garamond" w:hAnsi="Garamond" w:cs="Garamond"/>
          <w:sz w:val="40"/>
          <w:szCs w:val="40"/>
        </w:rPr>
      </w:pPr>
      <w:r>
        <w:rPr>
          <w:rFonts w:cs="Garamond" w:ascii="Garamond" w:hAnsi="Garamond"/>
          <w:sz w:val="40"/>
          <w:szCs w:val="40"/>
        </w:rPr>
        <w:t>Wiedziałam, że mężczyzną na mej drodze jest Rudy Pies. Myślałam, że tą wyprawą na Jukatan doskonale zmyliłam trop. Jednak po obrzędzie jaguara przekonałam się, że tak nie jes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artw się, moja córko — uspokoiła mnie Zoila. — Teraz jesteś u mnie i bardzo się z tego ciesz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ękuję ci, że śniłaś 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ż niedługo poznasz oblicze ziemi.</w:t>
      </w:r>
    </w:p>
    <w:p>
      <w:pPr>
        <w:pStyle w:val="Normal"/>
        <w:widowControl w:val="false"/>
        <w:autoSpaceDE w:val="false"/>
        <w:jc w:val="both"/>
        <w:rPr>
          <w:rFonts w:ascii="Garamond" w:hAnsi="Garamond" w:cs="Garamond"/>
          <w:sz w:val="40"/>
          <w:szCs w:val="40"/>
        </w:rPr>
      </w:pPr>
      <w:r>
        <w:rPr>
          <w:rFonts w:cs="Garamond" w:ascii="Garamond" w:hAnsi="Garamond"/>
          <w:sz w:val="40"/>
          <w:szCs w:val="40"/>
        </w:rPr>
        <w:t>Po długiej modlitwie pochowała przedmioty z kamiennego ołtarza do woreczków i ceremonia dobiegła końca. Wróciłam sama do hacjendy, żeby pobyć trochę z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eszłam do pokoju i usiadłam na łóżku. Wyciągnęłam wo</w:t>
        <w:softHyphen/>
        <w:t>reczek, jaki dostałam od Zoili, i wysypałam trochę jego zawarto</w:t>
        <w:softHyphen/>
        <w:t>ści na ręk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myślisz, co to jest? — spytałam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podeszła do mnie i przyłożyła swe dłonie do mojej. Ostrożnie powąchała kruszyny kory i strzępki białych li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achnie mi to jak zioła — powiedziała, ściągając usta i strzelając brwi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tyle to ja też wiem, ale jakie zioła? Czy one wprawią mnie w sz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prawią w szał? Też coś! To absurdalne — powiedziała Agnes, popatrzyła na mnie, jakbym już zdziwaczała, i wybuchnęła 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Przyglądałam się jej przez chwilę, a potem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myślisz, czy Rudy Pies wie, gdzie jest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liwe — uśmiechała się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mu się śmiejesz? To wcale nie jest zabaw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udy Pies nie jest zabawny, ale ty 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śli Rudy Pies jest gdzieś w pobliżu, to wie o naszych</w:t>
      </w:r>
    </w:p>
    <w:p>
      <w:pPr>
        <w:pStyle w:val="Normal"/>
        <w:widowControl w:val="false"/>
        <w:autoSpaceDE w:val="false"/>
        <w:jc w:val="both"/>
        <w:rPr>
          <w:rFonts w:ascii="Garamond" w:hAnsi="Garamond" w:cs="Garamond"/>
          <w:sz w:val="40"/>
          <w:szCs w:val="40"/>
        </w:rPr>
      </w:pPr>
      <w:r>
        <w:rPr>
          <w:rFonts w:cs="Garamond" w:ascii="Garamond" w:hAnsi="Garamond"/>
          <w:sz w:val="40"/>
          <w:szCs w:val="40"/>
        </w:rPr>
        <w:t>ceremoni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ceremoniach nic nie wie. Wie tylko, że coś się dziej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on tu jest? — Położyłam sobie poduszkę na brzuchu i wsypałam zioła z powrotem do worecz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puszczam, że tak. Przecież widziałaś go w swym śnie jaguara, prawd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chyba tak. Nie chcę umrzeć na Jukatanie — jęknę</w:t>
        <w:softHyphen/>
        <w:t>łam.</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wyciągnęła rękę i zabrała mi woreczek. Zawiązała go i trzymała w ręce, pogrążając się w zadumie. Obserwowałam jej pofałdowaną i pomarszczoną twarz i wydawało mi się, że na kilka chwil wygładziła się i odmłodniała. Potem wróciła do poprze</w:t>
        <w:softHyphen/>
        <w:t>dniego stan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oważna sprawa — przemówiła w końcu. — Rudy Pies potrzebuje cię teraz. Myśli, że jest na tropie czegoś wielkiego i wie, że ty możesz go tam zaprowadzić. Duch kobiety, jaki zobaczyła Zoila, jest niedaleko stąd, ale póki co nie zagraża ci, i może nigdy nie będzie zagrażał. Czeka, aż Rudy Pies ją wyśle. Może zmienić zdanie, na razie tylko węszy. Miej to na uwadze, podobnie jak własną śmierć. W ten sposób stanie się twoim wielkim sprzymierzeńcem. Podobnie jak ty, ona też chce żyć. Może żyć dzięki tobie, to znaczy zostać wysłana tam, gdzie jej miejsce. Chcę, żeby to był twój wybór. Ty nie jesteś ofiar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ją tam wysł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robisz to, gdy zdecydujesz się przejąć jej siłę. Możesz podjąć jej wyzwanie i dowiedzieć się, jak ją zniszczyć. Aby to zrobić, najpierw musisz nauczyć się walczyć. Podjęcie jej wy</w:t>
        <w:softHyphen/>
        <w:t>zwania oznacza zgodę na walkę z własną ciemną stroną. „Spale</w:t>
        <w:softHyphen/>
        <w:t>nie" to określenie Zoili na konieczność podjęcia walki z zaborczą kobietą w sobie. W naszym przypadku innym określeniem walki jest „równowaga". Zrównoważenie swej ciemnej strony własnym pięknem da ci moc. Pamiętaj jednak, to musi być twoja własna decyzj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nie umiem jeszcze walczyć? — Pomyślałam o Manitobie, o scenie potyczki z Rudym Psem, kiedy wykradłam mu ślubny koszyk i mogłam wrócić do Wizjonerek, świętego kręgu starszyzny kobie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 pewnego stop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muszę jeszcze wiedzie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 to masz sny. Zoila ma rację. Musisz nauczyć się podążać za nimi. Ja nie mogę ci tego powiedzie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nnam to zażyć dzisiaj? — Wskazałam na worecz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 odparła, oddając mi go. — Rozważ wszystko, co mówiłyśmy, zrozum to. Poczujesz, czy ona węszy za tobą, czy też się oddala. Będziesz wiedzieć, kiedy masz ją śnić. Wtedy zażyjesz te zio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ękuję ci,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Schowałam woreczek do swego zawiniątka i zgasiłam świat</w:t>
        <w:softHyphen/>
        <w:t>ło. Wczołgałam się do łóżka i przez kilka minut wpatrywałam się w ciemnoś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e wszystkie kobiety należą do Kobiecej Wspólnoty Tarcz? Czasami mam wrażenie, jakby ta wspólnota w ogóle nie istn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 spyt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o nasze spotkania odbywają się zawsze jakby we śnie. Wszystko staje się takie potężne i niezwykłe. Potem jestem otumaniona i śpię przez cały dzień. Gdy się budzę, przypominam sobie, że miałam niezwykłe sny i już nie wiem, czy to wszystko wydarzyło się naprawdę, czy tylko mi się śni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ż tak? — zachichot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Na przykład, do kogo należy ta hacjend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wspólnota to nie klub. Ona istnieje tylko w katego</w:t>
        <w:softHyphen/>
        <w:t>riach samorealizacji. Nie planujemy spotkań, ale się spotykamy. To nie jest koło studentek czy partyjka brydża. Nie wybieramy swych posłanniczek. Gromadzimy moc. Jesteś tutaj i to powinno ci wystarczyć do zrozumienia wagi całego przedsięwzięcia. Cza</w:t>
        <w:softHyphen/>
        <w:t>sami jakaś siostra schodzi z drogi i pozostają jej tylko miraże tego, czego doświadczyła. Powątpiewa we wspólnotę i posuwa się aż do stwierdzenia, że sama się oszukiwała. Kiedy usłyszysz, że jakaś siostra mówi o swej pozycji i prestiżu wśród nas, będziesz wiedzieć, że porusza się na granicy zapomnienia. Budzi się ze swego długiego snu i chyba już nigdy nie wróci. Każda kobieta może należeć do wspólnoty — ciągnęła dalej Agnes. — Wiele z nich poświęca całe życie, żeby do nas trafić, i nie znajduje nic więcej, jak tylko swe pogmatwane ścieżki. Inne przychodzą bez najmniejszego wysiłku ze swej strony. Gdyby jakaś kobieta spy</w:t>
        <w:softHyphen/>
        <w:t>tała mnie, czy jestem członkinią wspólnoty, z całą szczerością odpowiedziałabym, że nie. Bowiem moje rozumienie wspólnoty i jej, to dwie zupełnie różne sprawy. A teraz już śpij. — Dobranoc,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Tej nocy śniło mi się, że stoję na krawędzi urwiska nad rozległym oceanem. Księżyc lśnił na wodzie jak kawałki srebrnej miki. Ogromne fale wdzierały się na skały z wielkimi bryzgami białej piany. Ruby stała koło mnie, trzymając mnie za rękę. Sfrunęłyśmy z urwiska w toń. Trzymała mnie dalej za rękę, gdy coraz bardziej zanurzałyśmy się w oceanie. Mogłam oddychać i było mi przyjemnie, kiedy położyłyśmy się na falach. Byłyśmy jak noc w podwodnym świecie pierwszych ryb. Usłyszałam, że zaintonowano pieśń stworzenia: „To wkracza bóg, inaczej niż człowiek". Płynęłam za Ruby powolnymi, płynnymi ruchami, jakbyśmy się obie zamieniły w wielkiego węża morskiego. By</w:t>
        <w:softHyphen/>
        <w:t>łyśmy wężem i kazałyśmy wodom cofnąć się. Poczułam jedność Ziemi i Niebios, a my, jako kobiety, zjednoczyłyśmy się z materią Ziemi i zrodzili się pierwsi ludzie.</w:t>
      </w:r>
    </w:p>
    <w:p>
      <w:pPr>
        <w:pStyle w:val="Normal"/>
        <w:widowControl w:val="false"/>
        <w:autoSpaceDE w:val="false"/>
        <w:jc w:val="both"/>
        <w:rPr>
          <w:rFonts w:ascii="Garamond" w:hAnsi="Garamond" w:cs="Garamond"/>
          <w:sz w:val="40"/>
          <w:szCs w:val="40"/>
        </w:rPr>
      </w:pPr>
      <w:r>
        <w:rPr>
          <w:rFonts w:cs="Garamond" w:ascii="Garamond" w:hAnsi="Garamond"/>
          <w:sz w:val="40"/>
          <w:szCs w:val="40"/>
        </w:rPr>
        <w:t>Nazajutrz rano zbudziłam się wcześnie, czując się, jakbym dalej płynęła w morskim łonie, jakby Ruby przez całą noc trzy</w:t>
        <w:softHyphen/>
        <w:t>mała mnie w ramionach niczym troskliwa matka. Długo myśla</w:t>
        <w:softHyphen/>
        <w:t>łam o ślepocie Ruby. Dla mnie była szamanką i nauczyła mnie pradawnej wiedzy o budowie tarcz. Jej plemię nazywało ją Straż</w:t>
        <w:softHyphen/>
        <w:t>niczką Twarzy. Ubiegłej nocy śniła mi się i dała mi szamański sen. Uczyła mnie czegoś o równowadze między mężczyzną i ko</w:t>
        <w:softHyphen/>
        <w:t>bietą. Kiedy powiedziałam o tym Agnes, musiałam się roześmiać, bo w tym śnie Ruby rozwiała wszystkie moje obawy. Zwykle straszyła mnie okropnie. Pomyślałam o naszym pierwszym spot</w:t>
        <w:softHyphen/>
        <w:t>kaniu. Stała na drewnianej werandzie swej chaty, wymachując wielkim rzeźnickim nożem. Jej oczy pałały złością. Kazała mi pomóc przy odzieraniu ze skóry dwóch jeleni, które leżały u jej stóp. Może przyłączy się do nas na Jukatanie.</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La caldera i święta spirala</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t>Me szukamy spoczynku, ale przemiany.</w:t>
      </w:r>
    </w:p>
    <w:p>
      <w:pPr>
        <w:pStyle w:val="Normal"/>
        <w:widowControl w:val="false"/>
        <w:autoSpaceDE w:val="false"/>
        <w:ind w:left="2977" w:hanging="0"/>
        <w:jc w:val="both"/>
        <w:rPr/>
      </w:pPr>
      <w:r>
        <w:rPr>
          <w:rFonts w:cs="Garamond" w:ascii="Garamond" w:hAnsi="Garamond"/>
          <w:sz w:val="32"/>
          <w:szCs w:val="32"/>
        </w:rPr>
        <w:t>Tańczymy w sobie nawzajem jak w drzwiach.</w:t>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t>Przelewamy się i cofamy jak fale,</w:t>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t>ruszamy w drogą i wracamy</w:t>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t>z nasienia jabłka, z oka mandali,</w:t>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t>serca róży,</w:t>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t>kręgu bez granic, skupionym w ciszy.</w:t>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t xml:space="preserve">MARGEPIERCY </w:t>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t>Circting</w:t>
      </w:r>
    </w:p>
    <w:p>
      <w:pPr>
        <w:pStyle w:val="Normal"/>
        <w:widowControl w:val="false"/>
        <w:autoSpaceDE w:val="false"/>
        <w:ind w:left="2977"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ind w:left="2977"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Po obiedzie Agnes wróciła do hacjendy, a ja leżałam w hama</w:t>
        <w:softHyphen/>
        <w:t>ku zawieszonym pod strzechą i przysłuchiwałam się zawodzeniu wiatru i szeptom nocy. Wkrótce zasnęłam. O świcie zbudził mnie gardłowy śpiew Zoili do nieba na wschodzie. Poczułam się ociężała i niezdolna do wysiłku. Nowe światło wstającego słońca wylało się, oślepiając mi oczy. Przez chwilę miałam wrażenie, że żyję w innym czasie.</w:t>
      </w:r>
    </w:p>
    <w:p>
      <w:pPr>
        <w:pStyle w:val="Normal"/>
        <w:widowControl w:val="false"/>
        <w:autoSpaceDE w:val="false"/>
        <w:jc w:val="both"/>
        <w:rPr>
          <w:rFonts w:ascii="Garamond" w:hAnsi="Garamond" w:cs="Garamond"/>
          <w:sz w:val="40"/>
          <w:szCs w:val="40"/>
        </w:rPr>
      </w:pPr>
      <w:r>
        <w:rPr>
          <w:rFonts w:cs="Garamond" w:ascii="Garamond" w:hAnsi="Garamond"/>
          <w:sz w:val="40"/>
          <w:szCs w:val="40"/>
        </w:rPr>
        <w:t>Oddychałam ciepłym, rześkim powietrzem. Zapach pieczo</w:t>
        <w:softHyphen/>
        <w:t>nych łortilli kontrastował z płodną glebą w ogrodzie. Hamak kołysał się łagodnie i znów zaczęłam zasypiać. Niebawem popły</w:t>
        <w:softHyphen/>
        <w:t>nęłam na ciepłej, słodkiej fali zapomnienia, kiedy nagle, bez żadnego ostrzeżenia, mój hamak zaczął się gwałtownie kołysać. Od razu się ocknęłam, nieomal wypadając z ni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przestraszyłaś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o łatwo cię wystraszyć — odpowiedziała, pokazując w uśmiechu dwa rzędy równiutkich, białych zębów. Poczułam moc bijącąz jej oczu, które bynajmniej się nie śmiały. — Już czas iść za słońcem, moja leniwa, opieszała córko. Mamy dziś sporo drogi przed sobą. Bądź czujna i rozsądna. Pozdrów słońce, Wiel</w:t>
        <w:softHyphen/>
        <w:t>kiego Wodza, jak mówi twoja nauczycielka Agnes. Wznieś ręce do Wenus. Ona podąża przed słońcem i przygotowuje mu drogę. Nazywana jest Tą, Która Zamiata Ścieżkę.</w:t>
      </w:r>
    </w:p>
    <w:p>
      <w:pPr>
        <w:pStyle w:val="Normal"/>
        <w:widowControl w:val="false"/>
        <w:autoSpaceDE w:val="false"/>
        <w:jc w:val="both"/>
        <w:rPr>
          <w:rFonts w:ascii="Garamond" w:hAnsi="Garamond" w:cs="Garamond"/>
          <w:sz w:val="40"/>
          <w:szCs w:val="40"/>
        </w:rPr>
      </w:pPr>
      <w:r>
        <w:rPr>
          <w:rFonts w:cs="Garamond" w:ascii="Garamond" w:hAnsi="Garamond"/>
          <w:sz w:val="40"/>
          <w:szCs w:val="40"/>
        </w:rPr>
        <w:t>Najpierw pomodliłam się do horyzontu na wschodzie, gdzie słońce było płynną srebrną kulą zawieszoną na fioletowym nie</w:t>
        <w:softHyphen/>
        <w:t>bie. Potem modliłam się do Wenus, gwiazdy porannej jaśniejącej jeszcze na nieboskłonie. Urzekło mnie piękno roztaczające się przede mn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jeść — Zoila przerwała mi ciąg estetycznych doznań.</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y już jadłaś? — spytałam. Jej zachowanie było zupełnie inne niż ubiegłej noc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przed wschodem. Zerwij sobie z drzewa trochę owo</w:t>
        <w:softHyphen/>
        <w:t>ców. W domu masz tortille.</w:t>
      </w:r>
    </w:p>
    <w:p>
      <w:pPr>
        <w:pStyle w:val="Normal"/>
        <w:widowControl w:val="false"/>
        <w:autoSpaceDE w:val="false"/>
        <w:jc w:val="both"/>
        <w:rPr>
          <w:rFonts w:ascii="Garamond" w:hAnsi="Garamond" w:cs="Garamond"/>
          <w:sz w:val="40"/>
          <w:szCs w:val="40"/>
        </w:rPr>
      </w:pPr>
      <w:r>
        <w:rPr>
          <w:rFonts w:cs="Garamond" w:ascii="Garamond" w:hAnsi="Garamond"/>
          <w:sz w:val="40"/>
          <w:szCs w:val="40"/>
        </w:rPr>
        <w:t>Zerwałam awokado i mango. Gdy weszłam do domu, pano</w:t>
        <w:softHyphen/>
        <w:t>wała w nim cisza, żadnych odgłosów życia rodzinnego. Stary brązowy pies spał na progu. Potknęłam się o róg indiańskiego kilimu rozciągniętego na klepisku. Potem oparzyłam sobie palec o patelnię, z której zdejmowałam plac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uu! — krzyknęłam, liżąc palec i dmuchając na ni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mało nie upiekłaś go dla siebie, co? — zaśmiała się Zoila. Postukała w podłogę swą wędrowną laską z bambusa i śmiała się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Spytałam, czy mogę obejrzeć laskę, którą trzymała w lewej ręc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oszę — podała mi ją. — To insygnia chiman, czyli szamanki.</w:t>
      </w:r>
    </w:p>
    <w:p>
      <w:pPr>
        <w:pStyle w:val="Normal"/>
        <w:widowControl w:val="false"/>
        <w:autoSpaceDE w:val="false"/>
        <w:jc w:val="both"/>
        <w:rPr>
          <w:rFonts w:ascii="Garamond" w:hAnsi="Garamond" w:cs="Garamond"/>
          <w:sz w:val="40"/>
          <w:szCs w:val="40"/>
        </w:rPr>
      </w:pPr>
      <w:r>
        <w:rPr>
          <w:rFonts w:cs="Garamond" w:ascii="Garamond" w:hAnsi="Garamond"/>
          <w:sz w:val="40"/>
          <w:szCs w:val="40"/>
        </w:rPr>
        <w:t>Przesuwając wskazującym palcem po licznych nacięciach,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oznaczają te wszystkie kar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nie takie proste. Te najwyższe nacięcia symbolizują siedem pokładów niebieskich. Nacięcia u dołu symbolizują pięć pokładów świata podziemnego. Stwórcze bóstwo żyje w siód</w:t>
        <w:softHyphen/>
        <w:t>mym niebie i prowadzi słońce. Słońce nie jest bóstwem. Bóg śmierci mieszka w piątym pokładzie podziemi.</w:t>
      </w:r>
    </w:p>
    <w:p>
      <w:pPr>
        <w:pStyle w:val="Normal"/>
        <w:widowControl w:val="false"/>
        <w:autoSpaceDE w:val="false"/>
        <w:jc w:val="both"/>
        <w:rPr>
          <w:rFonts w:ascii="Garamond" w:hAnsi="Garamond" w:cs="Garamond"/>
          <w:sz w:val="40"/>
          <w:szCs w:val="40"/>
        </w:rPr>
      </w:pPr>
      <w:r>
        <w:rPr>
          <w:rFonts w:cs="Garamond" w:ascii="Garamond" w:hAnsi="Garamond"/>
          <w:sz w:val="40"/>
          <w:szCs w:val="40"/>
        </w:rPr>
        <w:t>Oddałam laskę Zoili i napomknęłam o artystycznym wy-rzeźbieniu symbo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 je wyrzeźbiłam — odparła, po czym szybko dodała: — Pospiesz się z tym jedzeniem. Później porozmawiamy o mojej wędrownej lasce. Teraz musimy iść razem ze słońcem do la caldery na zachodz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o nie znaczy „kocio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to kocioł matki ziemi.</w:t>
      </w:r>
    </w:p>
    <w:p>
      <w:pPr>
        <w:pStyle w:val="Normal"/>
        <w:widowControl w:val="false"/>
        <w:autoSpaceDE w:val="false"/>
        <w:jc w:val="both"/>
        <w:rPr>
          <w:rFonts w:ascii="Garamond" w:hAnsi="Garamond" w:cs="Garamond"/>
          <w:sz w:val="40"/>
          <w:szCs w:val="40"/>
        </w:rPr>
      </w:pPr>
      <w:r>
        <w:rPr>
          <w:rFonts w:cs="Garamond" w:ascii="Garamond" w:hAnsi="Garamond"/>
          <w:sz w:val="40"/>
          <w:szCs w:val="40"/>
        </w:rPr>
        <w:t>Zjadłam tortille, wzięłam owoce w rękę i wyszłam za Zoila. Kierowała się na zachód. Jej żwawy krok przypominał mi sposób chodzenia Agnes. Zwykle chodziłam powoli, musiałam więc włożyć sporo wysiłku, aby dotrzymać jej kroku. Szłyśmy ścieżką w dżungli, po miękkim poszyciu. Ja prawie biegłam.</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wykorzystywała swą laskę jako trzecią nogę, wysuwa</w:t>
        <w:softHyphen/>
        <w:t>jąc ją razem z prawą. Miała na sobie cienką białą bluzkę huipile i niebieską wełnianą spódnicę. Nie mówiła ani nie odwracała się do mnie. Co jakiś czas ścieżka była cała zarośnięta i widziałam wtedy błysk maczety Zoili. Słońce stało już wysoko, gdy zaczę</w:t>
        <w:softHyphen/>
        <w:t>łyśmy się wspinać. Jukatan wydaje się płaski; roślinność ma tak gęstą, że szybko straciłam orientację. Z oddali dochodził mnie odgłos rwącej wody. Mijałyśmy coraz wyższe drzewa i wkrótce znalazłyśmy się w wysokiej dżungli, pełnej pisku zielono-żółtych ptaków i szelestu owadów. Drzewa oplecione były lianami, two</w:t>
        <w:softHyphen/>
        <w:t>rzącymi coś w rodzaju kolorowej, kwitnącej zasłony. Długie kwitnące pnącza zwisały z drzew. Między gałęziami dostrzega</w:t>
        <w:softHyphen/>
        <w:t>łam czerwonawy zarys gór. Sprawiały wrażenie, jakby wyrastały prosto z poszycia dżungli. Byłam już zmęczona. Cały czas sły</w:t>
        <w:softHyphen/>
        <w:t>szałam szemranie wody.</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przystanęła i wskazała na zbocze przed nami. Wspięły</w:t>
        <w:softHyphen/>
        <w:t>śmy się na znaczną już wysokość. Pokazując swą laską, powie</w:t>
        <w:softHyphen/>
        <w:t>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tutaj spotkamy strażniczkę la caldery. Znajdujemy się na jej wschodnim skraju, nazywanym Placem Przyzwolenia albo Placem Pierwszej Ceremonii. Odprawimy ceremonię wprowa</w:t>
        <w:softHyphen/>
        <w:t>dzenia cię przed Tlazolteatl, boginię szamanek i czarowników.</w:t>
      </w:r>
    </w:p>
    <w:p>
      <w:pPr>
        <w:pStyle w:val="Normal"/>
        <w:widowControl w:val="false"/>
        <w:autoSpaceDE w:val="false"/>
        <w:jc w:val="both"/>
        <w:rPr>
          <w:rFonts w:ascii="Garamond" w:hAnsi="Garamond" w:cs="Garamond"/>
          <w:sz w:val="40"/>
          <w:szCs w:val="40"/>
        </w:rPr>
      </w:pPr>
      <w:r>
        <w:rPr>
          <w:rFonts w:cs="Garamond" w:ascii="Garamond" w:hAnsi="Garamond"/>
          <w:sz w:val="40"/>
          <w:szCs w:val="40"/>
        </w:rPr>
        <w:t>Ona pokaże ci świętą spiralę i twoją osobowość. Chodź, przepro</w:t>
        <w:softHyphen/>
        <w:t>wadzę cię po ścieżce.</w:t>
      </w:r>
    </w:p>
    <w:p>
      <w:pPr>
        <w:pStyle w:val="Normal"/>
        <w:widowControl w:val="false"/>
        <w:autoSpaceDE w:val="false"/>
        <w:jc w:val="both"/>
        <w:rPr>
          <w:rFonts w:ascii="Garamond" w:hAnsi="Garamond" w:cs="Garamond"/>
          <w:sz w:val="40"/>
          <w:szCs w:val="40"/>
        </w:rPr>
      </w:pPr>
      <w:r>
        <w:rPr>
          <w:rFonts w:cs="Garamond" w:ascii="Garamond" w:hAnsi="Garamond"/>
          <w:sz w:val="40"/>
          <w:szCs w:val="40"/>
        </w:rPr>
        <w:t>Szłam za Zoila. Laską pokazała w dół. Oniemiałam z wraże</w:t>
        <w:softHyphen/>
        <w:t>nia. Dżungla tworzyła poniżej olbrzymi krater, a my stałyśmy na jego krawędzi. Kanion był tak głęboki, że nie mogłam dostrzec jego dna; spowite było mgłą. Z prawej strony biegła ścieżka, wąski przesmyk wykuty w skale. Patrzyłam wzdłuż niego, aż zniknął mi z pola widzenia. Wąska ścieżka w kształcie spirali prowadziła do środka la caldery. Uśmiechałam się, ale żołądek podchodził mi do gardła.</w:t>
      </w:r>
    </w:p>
    <w:p>
      <w:pPr>
        <w:pStyle w:val="Normal"/>
        <w:widowControl w:val="false"/>
        <w:autoSpaceDE w:val="false"/>
        <w:jc w:val="both"/>
        <w:rPr>
          <w:rFonts w:ascii="Garamond" w:hAnsi="Garamond" w:cs="Garamond"/>
          <w:sz w:val="40"/>
          <w:szCs w:val="40"/>
        </w:rPr>
      </w:pPr>
      <w:r>
        <w:rPr>
          <w:rFonts w:cs="Garamond" w:ascii="Garamond" w:hAnsi="Garamond"/>
          <w:sz w:val="40"/>
          <w:szCs w:val="40"/>
        </w:rPr>
        <w:t>Złapałam Zoile za ram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a, ja tędy nie zejdę. Nie jestem dobra w górach. Nie wiem czy dam radę. — Do oczu zaczęły mi napływa* ł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uszajmy — powiedziała Zoila i pospiesznie zbiegła w dół, zostawiając mnie samą.</w:t>
      </w:r>
    </w:p>
    <w:p>
      <w:pPr>
        <w:pStyle w:val="Normal"/>
        <w:widowControl w:val="false"/>
        <w:autoSpaceDE w:val="false"/>
        <w:jc w:val="both"/>
        <w:rPr>
          <w:rFonts w:ascii="Garamond" w:hAnsi="Garamond" w:cs="Garamond"/>
          <w:sz w:val="40"/>
          <w:szCs w:val="40"/>
        </w:rPr>
      </w:pPr>
      <w:r>
        <w:rPr>
          <w:rFonts w:cs="Garamond" w:ascii="Garamond" w:hAnsi="Garamond"/>
          <w:sz w:val="40"/>
          <w:szCs w:val="40"/>
        </w:rPr>
        <w:t>Byłam w kropce. Za żadne skarby świata nie zejdę w tę zdradliwą przepaś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lera, Zoilo — jęczałam. — Nie zostawiaj mnie. Nie widzisz, że jestem przerażona? Ja tego nie zrobię. Po prostu nie mog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mówiła, że jesteś dzielna. A może nie? W takim razie nigdy nie dowiesz się, co jest tam na dole.</w:t>
      </w:r>
    </w:p>
    <w:p>
      <w:pPr>
        <w:pStyle w:val="Normal"/>
        <w:widowControl w:val="false"/>
        <w:autoSpaceDE w:val="false"/>
        <w:jc w:val="both"/>
        <w:rPr>
          <w:rFonts w:ascii="Garamond" w:hAnsi="Garamond" w:cs="Garamond"/>
          <w:sz w:val="40"/>
          <w:szCs w:val="40"/>
        </w:rPr>
      </w:pPr>
      <w:r>
        <w:rPr>
          <w:rFonts w:cs="Garamond" w:ascii="Garamond" w:hAnsi="Garamond"/>
          <w:sz w:val="40"/>
          <w:szCs w:val="40"/>
        </w:rPr>
        <w:t>Nie miałam wielkiego wyboru. Zoila zniknęła mi z oczu. Przyjechałam tu czegoś się od niej nauczyć, więc, chcąc nie chcąc, musiałam jej zauf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czekaj chwilę — zawołałam.</w:t>
      </w:r>
    </w:p>
    <w:p>
      <w:pPr>
        <w:pStyle w:val="Normal"/>
        <w:widowControl w:val="false"/>
        <w:autoSpaceDE w:val="false"/>
        <w:jc w:val="both"/>
        <w:rPr>
          <w:rFonts w:ascii="Garamond" w:hAnsi="Garamond" w:cs="Garamond"/>
          <w:sz w:val="40"/>
          <w:szCs w:val="40"/>
        </w:rPr>
      </w:pPr>
      <w:r>
        <w:rPr>
          <w:rFonts w:cs="Garamond" w:ascii="Garamond" w:hAnsi="Garamond"/>
          <w:sz w:val="40"/>
          <w:szCs w:val="40"/>
        </w:rPr>
        <w:t>Postawiłam jedną nogę na występ w skale i zaczęłam scho</w:t>
        <w:softHyphen/>
        <w:t>dzić. Wiedziałam, że muszę kontrolować swe myśli albo jeszcze lepiej — w ogóle nie myśleć. Gdybym zaczęła o tym myśleć, struchlałabym ze strachu. Ruszyłam za Zoila. Odłamki skał od</w:t>
        <w:softHyphen/>
        <w:t>skakiwały od sandałów i staczały się w dół. Starałam się tam nie patrzeć. Łzy kapały mi z oczu. Bałam się i wiedziałam, że nie jestem zbyt dobrą alpinistką. Byłam przekonana, że zaraz potknę się i zabiję.</w:t>
      </w:r>
    </w:p>
    <w:p>
      <w:pPr>
        <w:pStyle w:val="Normal"/>
        <w:widowControl w:val="false"/>
        <w:autoSpaceDE w:val="false"/>
        <w:jc w:val="both"/>
        <w:rPr>
          <w:rFonts w:ascii="Garamond" w:hAnsi="Garamond" w:cs="Garamond"/>
          <w:sz w:val="40"/>
          <w:szCs w:val="40"/>
        </w:rPr>
      </w:pPr>
      <w:r>
        <w:rPr>
          <w:rFonts w:cs="Garamond" w:ascii="Garamond" w:hAnsi="Garamond"/>
          <w:sz w:val="40"/>
          <w:szCs w:val="40"/>
        </w:rPr>
        <w:t>Ścieżka zrobiła się jeszcze węższa, na szerokość stopy. Łapałam powietrze, pamiętając o oddechu i próbując się rozluźnić. Nie odważyłam się przystanąć i wytężałam całą siłę woli, żeby pchać ciało do przodu. Okrążyłam całe urwisko. Dostrzegłam Zoile idącą powoli i lekko jak kozica. Poruszała się szybciej, niż wymagała tego droga.</w:t>
      </w:r>
    </w:p>
    <w:p>
      <w:pPr>
        <w:pStyle w:val="Normal"/>
        <w:widowControl w:val="false"/>
        <w:autoSpaceDE w:val="false"/>
        <w:jc w:val="both"/>
        <w:rPr>
          <w:rFonts w:ascii="Garamond" w:hAnsi="Garamond" w:cs="Garamond"/>
          <w:sz w:val="40"/>
          <w:szCs w:val="40"/>
        </w:rPr>
      </w:pPr>
      <w:r>
        <w:rPr>
          <w:rFonts w:cs="Garamond" w:ascii="Garamond" w:hAnsi="Garamond"/>
          <w:sz w:val="40"/>
          <w:szCs w:val="40"/>
        </w:rPr>
        <w:t>Ze względu na mój lęk wysokości umysł hamował ruch ciała. Głęboko ukryte pragnienia przełamały jednak tę blokadę. Wyda</w:t>
        <w:softHyphen/>
        <w:t>wało mi się, że straciłam kontrolę nad sobą i została mi tylko wola przetrwania. Na tej niebezpiecznej drodze mój umysł i jego lęki okazały się bezużyteczne. Walczyłam z własnym pojęciem, kim jestem i co mam robić. Wiedząc, że nie mogę tego zrobić, jakoś to robiłam. Spowodowało to odrętwienie myśli, więc lęki już mnie nie paraliżowały. Powoli nabierałam coraz większej pew</w:t>
        <w:softHyphen/>
        <w:t>ności siebie, przełamując barierę swego pierwszego strachu. Im dalej szłam, tym częściej pojawiały się kolejne, mocniejsze ba</w:t>
        <w:softHyphen/>
        <w:t>riery, aż ekstatyczne doznanie przeniknęło mnie na wskroś.</w:t>
      </w:r>
    </w:p>
    <w:p>
      <w:pPr>
        <w:pStyle w:val="Normal"/>
        <w:widowControl w:val="false"/>
        <w:autoSpaceDE w:val="false"/>
        <w:jc w:val="both"/>
        <w:rPr>
          <w:rFonts w:ascii="Garamond" w:hAnsi="Garamond" w:cs="Garamond"/>
          <w:sz w:val="40"/>
          <w:szCs w:val="40"/>
        </w:rPr>
      </w:pPr>
      <w:r>
        <w:rPr>
          <w:rFonts w:cs="Garamond" w:ascii="Garamond" w:hAnsi="Garamond"/>
          <w:sz w:val="40"/>
          <w:szCs w:val="40"/>
        </w:rPr>
        <w:t>Gdy już nabrałam trochę zaufania, dotarłyśmy do pionowego urwiska, gdzie droga urywała się nagle, tworząc ponad metrowej szerokości przepaść, po czym biegła znowu dalej. Zoila przesko</w:t>
        <w:softHyphen/>
        <w:t>czyła ją bez trudu, jej niebieska spódnica nadymała się wokół kolan. Uszła parę kroków i odwróciła się d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i jak? — spy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rety, Zoilo. Nie dam rady. Tym razem naprawdę nie</w:t>
      </w:r>
    </w:p>
    <w:p>
      <w:pPr>
        <w:pStyle w:val="Normal"/>
        <w:widowControl w:val="false"/>
        <w:autoSpaceDE w:val="false"/>
        <w:jc w:val="both"/>
        <w:rPr>
          <w:rFonts w:ascii="Garamond" w:hAnsi="Garamond" w:cs="Garamond"/>
          <w:sz w:val="40"/>
          <w:szCs w:val="40"/>
        </w:rPr>
      </w:pPr>
      <w:r>
        <w:rPr>
          <w:rFonts w:cs="Garamond" w:ascii="Garamond" w:hAnsi="Garamond"/>
          <w:sz w:val="40"/>
          <w:szCs w:val="40"/>
        </w:rPr>
        <w:t>dam rad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to się rozstajemy — powiedziała beztrosko. — Powo</w:t>
        <w:softHyphen/>
        <w:t>dzenia we wspinaczce na górę. Zbiera się na deszcz, więc będzie jeszcze bardziej ślisko. — W jej głosie zabrzmiała drwina. Od</w:t>
        <w:softHyphen/>
        <w:t>wróciła się i poszła przed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proszę! — zawołałam.—Nie opuszczaj mnie teraz — błagałam, wybuchając niepohamowanym płaczem.</w:t>
      </w:r>
    </w:p>
    <w:p>
      <w:pPr>
        <w:pStyle w:val="Normal"/>
        <w:widowControl w:val="false"/>
        <w:autoSpaceDE w:val="false"/>
        <w:jc w:val="both"/>
        <w:rPr>
          <w:rFonts w:ascii="Garamond" w:hAnsi="Garamond" w:cs="Garamond"/>
          <w:sz w:val="40"/>
          <w:szCs w:val="40"/>
        </w:rPr>
      </w:pPr>
      <w:r>
        <w:rPr>
          <w:rFonts w:cs="Garamond" w:ascii="Garamond" w:hAnsi="Garamond"/>
          <w:sz w:val="40"/>
          <w:szCs w:val="40"/>
        </w:rPr>
        <w:t>Stałam tam przez kilka minut, aż przestałam płakać i uspokoi</w:t>
        <w:softHyphen/>
        <w:t>łam się. Oceniłam odległość i podłoże — i skoczyłam. Cały czas myślałam: „Jak spadnę, to spadnę". Przypominało to Gertrudę Stein. „Ale jesteś oryginalna, Lynn — pomyślałam. — Jak spad</w:t>
        <w:softHyphen/>
        <w:t>nę, to spadnę!"</w:t>
      </w:r>
    </w:p>
    <w:p>
      <w:pPr>
        <w:pStyle w:val="Normal"/>
        <w:widowControl w:val="false"/>
        <w:autoSpaceDE w:val="false"/>
        <w:jc w:val="both"/>
        <w:rPr>
          <w:rFonts w:ascii="Garamond" w:hAnsi="Garamond" w:cs="Garamond"/>
          <w:sz w:val="40"/>
          <w:szCs w:val="40"/>
        </w:rPr>
      </w:pPr>
      <w:r>
        <w:rPr>
          <w:rFonts w:cs="Garamond" w:ascii="Garamond" w:hAnsi="Garamond"/>
          <w:sz w:val="40"/>
          <w:szCs w:val="40"/>
        </w:rPr>
        <w:t>Po zeskoczeniu zaczęły mi się trząść kolana, niczym wstążki na wietrze. Mimo to szłam do przodu. Zoila odwróciła się i pa</w:t>
        <w:softHyphen/>
        <w:t>trzyła na mnie. Spodziewałam się, że poklepie mnie po plecach i powie coś dla otuch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alej, idziemy, to było wzruszające. Jestem zdumiona, że nie leżysz gdzieś tam w dole. — Wskazała na dno kanionu, po czym odwróciła się i poszła dalej.</w:t>
      </w:r>
    </w:p>
    <w:p>
      <w:pPr>
        <w:pStyle w:val="Normal"/>
        <w:widowControl w:val="false"/>
        <w:autoSpaceDE w:val="false"/>
        <w:jc w:val="both"/>
        <w:rPr>
          <w:rFonts w:ascii="Garamond" w:hAnsi="Garamond" w:cs="Garamond"/>
          <w:sz w:val="40"/>
          <w:szCs w:val="40"/>
        </w:rPr>
      </w:pPr>
      <w:r>
        <w:rPr>
          <w:rFonts w:cs="Garamond" w:ascii="Garamond" w:hAnsi="Garamond"/>
          <w:sz w:val="40"/>
          <w:szCs w:val="40"/>
        </w:rPr>
        <w:t>Jej postępowanie bardzo mnie zraniło. Uświadomiłam sobie, jak rozpaczliwie pragnę jej uznania. Doszłam do wniosku, że ma rację, to było wzruszające, bo znowu płakałam. Na domiar złego, droga zrobiła się jeszcze gorsza. Chwytałyśmy się krzaków i od</w:t>
        <w:softHyphen/>
        <w:t>łamków skalnych. Co jakiś czas palce zsuwały mi się po krawędzi urwiska, które ciągnęło się chyba w nieskończoność. Było stro</w:t>
        <w:softHyphen/>
        <w:t>me, nierówne i nadzwyczaj wolno opadające.</w:t>
      </w:r>
    </w:p>
    <w:p>
      <w:pPr>
        <w:pStyle w:val="Normal"/>
        <w:widowControl w:val="false"/>
        <w:autoSpaceDE w:val="false"/>
        <w:jc w:val="both"/>
        <w:rPr>
          <w:rFonts w:ascii="Garamond" w:hAnsi="Garamond" w:cs="Garamond"/>
          <w:sz w:val="40"/>
          <w:szCs w:val="40"/>
        </w:rPr>
      </w:pPr>
      <w:r>
        <w:rPr>
          <w:rFonts w:cs="Garamond" w:ascii="Garamond" w:hAnsi="Garamond"/>
          <w:sz w:val="40"/>
          <w:szCs w:val="40"/>
        </w:rPr>
        <w:t>Dotarłyśmy do niewielkiej pieczary i usiadłyśmy. Byłam zmęczona i zlana potem. Ciągle jeszcze byłam zła na Zoile i nie odezwałam się do niej ani słowem. Wyglądała na spokojną, może nieco znudzoną. Siedząc tam, uświadomiłam sobie, jaka jestem sztywna i które części ciała mnie bolą. Wpatrywałam się w fan</w:t>
        <w:softHyphen/>
        <w:t>tastyczny widok po drugiej stronie kanionu. Niebo było złociste. Na zboczu widziałam spiralną ścieżkę pnącą się w górę. Byłam zdumiona, że dokonałam tego. Błysk światła przyciągnął mój wzrok. Wstałam i zobaczyłam na zboczu złotą maskę Majów, inkrustowaną turkusami, szmaragdami i jadeitem. Kamienie two</w:t>
        <w:softHyphen/>
        <w:t>rzyły piękne wzory węża i jaguar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spójrz na te klejnoty i maskę. To prawie czyste złoto. Skąd to się tu wzię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iękna ozdoba — powiedziała Zoila rzeczowym to</w:t>
        <w:softHyphen/>
        <w:t>nem. — Weź ją. To prezent od duchów la caldery.</w:t>
      </w:r>
    </w:p>
    <w:p>
      <w:pPr>
        <w:pStyle w:val="Normal"/>
        <w:widowControl w:val="false"/>
        <w:autoSpaceDE w:val="false"/>
        <w:jc w:val="both"/>
        <w:rPr>
          <w:rFonts w:ascii="Garamond" w:hAnsi="Garamond" w:cs="Garamond"/>
          <w:sz w:val="40"/>
          <w:szCs w:val="40"/>
        </w:rPr>
      </w:pPr>
      <w:r>
        <w:rPr>
          <w:rFonts w:cs="Garamond" w:ascii="Garamond" w:hAnsi="Garamond"/>
          <w:sz w:val="40"/>
          <w:szCs w:val="40"/>
        </w:rPr>
        <w:t>Wdrapałam się po prawie pionowej ścianie i przesunęłam ręką po błyszczącej powierzchni maski, ścierając odrobinę kurz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 warta mająt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eź j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ogę jej tak po prostu wziąć. Może leży tutaj w ja</w:t>
        <w:softHyphen/>
        <w:t>kimś cel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wszem, możesz. Znalazłaś j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prawdę nie mogę. Nie wiem dlaczego, ale nie mogę.</w:t>
      </w:r>
    </w:p>
    <w:p>
      <w:pPr>
        <w:pStyle w:val="Normal"/>
        <w:widowControl w:val="false"/>
        <w:autoSpaceDE w:val="false"/>
        <w:jc w:val="both"/>
        <w:rPr>
          <w:rFonts w:ascii="Garamond" w:hAnsi="Garamond" w:cs="Garamond"/>
          <w:sz w:val="40"/>
          <w:szCs w:val="40"/>
        </w:rPr>
      </w:pPr>
      <w:r>
        <w:rPr>
          <w:rFonts w:cs="Garamond" w:ascii="Garamond" w:hAnsi="Garamond"/>
          <w:sz w:val="40"/>
          <w:szCs w:val="40"/>
        </w:rPr>
        <w:t>Po raz ostatni spojrzałam na wspaniałą maskę, lśniącą w słoń</w:t>
        <w:softHyphen/>
        <w:t>cu. Szlachetne kamienie świeciły kusząco. Odwróciłam się i ze</w:t>
        <w:softHyphen/>
        <w:t>szłam na dół. To odkrycie wprawiło mnie w stan melancholi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ty ją weź. Ja po prostu nie mog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gdy — upierała się Zoila. — Skarby należą do tego, kto je pierwszy zauważy.</w:t>
      </w:r>
    </w:p>
    <w:p>
      <w:pPr>
        <w:pStyle w:val="Normal"/>
        <w:widowControl w:val="false"/>
        <w:autoSpaceDE w:val="false"/>
        <w:jc w:val="both"/>
        <w:rPr>
          <w:rFonts w:ascii="Garamond" w:hAnsi="Garamond" w:cs="Garamond"/>
          <w:sz w:val="40"/>
          <w:szCs w:val="40"/>
        </w:rPr>
      </w:pPr>
      <w:r>
        <w:rPr>
          <w:rFonts w:cs="Garamond" w:ascii="Garamond" w:hAnsi="Garamond"/>
          <w:sz w:val="40"/>
          <w:szCs w:val="40"/>
        </w:rPr>
        <w:t>Zaprzeczyłam, potrząsając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takim razie idziemy — powiedziała i czym prędzej</w:t>
      </w:r>
    </w:p>
    <w:p>
      <w:pPr>
        <w:pStyle w:val="Normal"/>
        <w:widowControl w:val="false"/>
        <w:autoSpaceDE w:val="false"/>
        <w:jc w:val="both"/>
        <w:rPr>
          <w:rFonts w:ascii="Garamond" w:hAnsi="Garamond" w:cs="Garamond"/>
          <w:sz w:val="40"/>
          <w:szCs w:val="40"/>
        </w:rPr>
      </w:pPr>
      <w:r>
        <w:rPr>
          <w:rFonts w:cs="Garamond" w:ascii="Garamond" w:hAnsi="Garamond"/>
          <w:sz w:val="40"/>
          <w:szCs w:val="40"/>
        </w:rPr>
        <w:t>ruszyła w drogę.</w:t>
      </w:r>
    </w:p>
    <w:p>
      <w:pPr>
        <w:pStyle w:val="Normal"/>
        <w:widowControl w:val="false"/>
        <w:autoSpaceDE w:val="false"/>
        <w:jc w:val="both"/>
        <w:rPr>
          <w:rFonts w:ascii="Garamond" w:hAnsi="Garamond" w:cs="Garamond"/>
          <w:sz w:val="40"/>
          <w:szCs w:val="40"/>
        </w:rPr>
      </w:pPr>
      <w:r>
        <w:rPr>
          <w:rFonts w:cs="Garamond" w:ascii="Garamond" w:hAnsi="Garamond"/>
          <w:sz w:val="40"/>
          <w:szCs w:val="40"/>
        </w:rPr>
        <w:t>Szłam za nią, zastanawiając się, dlaczego zostawiłam taki skarb. Wkrótce jednak porzuciłam te myśli, bo pośliznęłam się i o mało nie spadłam. Poczułam przy tym szarpnięcie w plecach. Ból przeszył mi rdzeń kręgo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moje plecy. Skręciłam sobie kark. Zoila przystanęła i patrzyła na mnie w milczeni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yglądasz źle, dasz sobie rad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ęki — mruknęłam pod nosem.</w:t>
      </w:r>
    </w:p>
    <w:p>
      <w:pPr>
        <w:pStyle w:val="Normal"/>
        <w:widowControl w:val="false"/>
        <w:autoSpaceDE w:val="false"/>
        <w:jc w:val="both"/>
        <w:rPr>
          <w:rFonts w:ascii="Garamond" w:hAnsi="Garamond" w:cs="Garamond"/>
          <w:sz w:val="40"/>
          <w:szCs w:val="40"/>
        </w:rPr>
      </w:pPr>
      <w:r>
        <w:rPr>
          <w:rFonts w:cs="Garamond" w:ascii="Garamond" w:hAnsi="Garamond"/>
          <w:sz w:val="40"/>
          <w:szCs w:val="40"/>
        </w:rPr>
        <w:t>Czułam się, jakbym miała sztylet w plecach, ale mogłam się poruszać. Cztery zbocza kanionu zaczęły się pionowo schodzić. Przypominało to wyrwę w dżungli, utworzoną przez płynącą stuleciami wodę. Dżungla pachniała jak indyjska przyprawa, ziemia parowała. Lekka mgiełka spowijała wodospad na dnie kanionu i przeciskała się między wierzchołkami drzew. Zbliża</w:t>
        <w:softHyphen/>
        <w:t>łyśmy się do samego dna. Powietrze zrobiło się jeszcze bardziej wilgotne, a ścieżka bardziej śliska. Poruszałyśmy się ostrożnie i wkrótce spowiła nas mgła. Ledwie widziałam Zoile przed sobą, a odgłos rwącej wody był już całkiem silny. Przystanęłam na chwilę, bo zebrało mi się na kichnięcie. Kiedy otworzyłam oczy, mgła zaczęła się zwijać jak trąba, jakby poruszana przez nieziem</w:t>
        <w:softHyphen/>
        <w:t>ską siłę. Wydawało się, że znika z powrotem w samym środku niezwykłego wiru, jaki powstał na powierzchni rzeki u stóp wodospadu. Zoila objęła mnie ramieniem, żebym nie straciła równowag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już dotarłyśmy do spirali w la calderze?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to możliwe, że na dnie krateru płynie rze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pływa pod ziemię w tym miejscu, gdzie zaczęłyśmy schodzić w dół, a tu wypływa — wskazała swą wędrowną lask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 dokąd pły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pływa pomiędzy ściany kanionu i przez wiele kilome</w:t>
        <w:softHyphen/>
        <w:t>trów płynie pod ziemią. Rzeka wypływa z wnętrza ziemi. Jeśli chcesz, to zabiorę cię tam któregoś dnia.</w:t>
      </w:r>
    </w:p>
    <w:p>
      <w:pPr>
        <w:pStyle w:val="Normal"/>
        <w:widowControl w:val="false"/>
        <w:autoSpaceDE w:val="false"/>
        <w:jc w:val="both"/>
        <w:rPr>
          <w:rFonts w:ascii="Garamond" w:hAnsi="Garamond" w:cs="Garamond"/>
          <w:sz w:val="40"/>
          <w:szCs w:val="40"/>
        </w:rPr>
      </w:pPr>
      <w:r>
        <w:rPr>
          <w:rFonts w:cs="Garamond" w:ascii="Garamond" w:hAnsi="Garamond"/>
          <w:sz w:val="40"/>
          <w:szCs w:val="40"/>
        </w:rPr>
        <w:t>Zeszłyśmy jeszcze trochę niżej i patrzyłam przerażona, jak kawałki piany unoszą się w powietrze, zaś pnie spływające rzeką dostają się w wir i znikają pod wod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tamtąd właśnie pochodzimy — szepnęła mi Zoila do ucha i laską wskazała na środek odmętu wodnego. — To właśnie ta tajemnica, do której próbujemy dotrzeć.</w:t>
      </w:r>
    </w:p>
    <w:p>
      <w:pPr>
        <w:pStyle w:val="Normal"/>
        <w:widowControl w:val="false"/>
        <w:autoSpaceDE w:val="false"/>
        <w:jc w:val="both"/>
        <w:rPr>
          <w:rFonts w:ascii="Garamond" w:hAnsi="Garamond" w:cs="Garamond"/>
          <w:sz w:val="40"/>
          <w:szCs w:val="40"/>
        </w:rPr>
      </w:pPr>
      <w:r>
        <w:rPr>
          <w:rFonts w:cs="Garamond" w:ascii="Garamond" w:hAnsi="Garamond"/>
          <w:sz w:val="40"/>
          <w:szCs w:val="40"/>
        </w:rPr>
        <w:t>Nie mogłam już dłużej patrzeć na ten wir. Oparłam się na Zoili, czując się sztywna i niezdarna. Ona poruszała się z takim wdziękiem! Zrobiłyśmy się całe mokre od potu, mgły i pary. Zauważyłam wielkie przejrzyste krople spływające Zoili po twar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ójrz na ten znikający punkt w środku — powiedziała do mnie. — To próżnia. Zobacz, jak powstaje ścieżka z fal płynących spiralnie do środka. Urodziłaś się w tej pustce, a to wybrzuszenie symbolizuje zewnętrzną stronę wszystkich rzeczy. Przypomina to naszą ziemską wędrówkę. W młodości i ignoran</w:t>
        <w:softHyphen/>
        <w:t>cji odchodzimy coraz dalej od centrum, aż znajdujemy się daleko od swej pierwotnej natury. Tak już jest w życiu. Większość z nas żyje na uboczu spirali. Potem, w jakimś momencie życia, przy</w:t>
        <w:softHyphen/>
        <w:t>trafia ci się coś szczególnego, jak intuicja czy śmierć, i zaczynasz zastanawiać się nad sobą i szukać odpowiedzi na pytania: „Co to jest życie? Skąd się wzięłam?" Przytrafiło ci się coś taki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zastanawiało cię, dlaczego tak trudno jest odnaleźć swoją prawdziwą natur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próbowałam znaleźć drogę d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do źródła. Patrz na ten wir. Z takich sił powstał wszechświat. Moce wszechświata są w tobie. Widzisz, jak w środ</w:t>
        <w:softHyphen/>
        <w:t>ku wszystko jest nabrzmiałe? Wszystko to zostanie pochłonięte. Wszechświat odrodzi się w sobie i wszystkie stworzenia, duże i małe, zostaną uwolnio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mu więc to takie trudne dla na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z powodu ignorancji i fałszywej tożsamości. Idź za mną—powiedzi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Poszłam za nią i wkrótce stanęłyśmy na dnie kanionu, u pod</w:t>
        <w:softHyphen/>
        <w:t>nóża spiralnej ścież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ędy — poradzi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Ziemia była wilgotna i nabrzmiała, mokradła — z głębokimi lejami—opóźniały nasz pochód. Jak okiem sięgnąć, rosły obficie wysokie trzciny. Szerokie rozlewisko pluskało i wylewało się z wejścia do pieczary. Srebrzystozielone liście wielkich sękatych drzew szeleściły na wietrze, wystając z mrocznych ścian kanionu. Złote promienie słońca przeczesywały zarośla jak szperacze. Urwisko powyżej spowijała ciemność. Miałam zawroty głowy z wyczerpania i wchłaniania tego wszystkiego. Kanion wyglądał jak pierwotny sen. To miejsce mnie pochłaniało.</w:t>
      </w:r>
    </w:p>
    <w:p>
      <w:pPr>
        <w:pStyle w:val="Normal"/>
        <w:widowControl w:val="false"/>
        <w:autoSpaceDE w:val="false"/>
        <w:jc w:val="both"/>
        <w:rPr>
          <w:rFonts w:ascii="Garamond" w:hAnsi="Garamond" w:cs="Garamond"/>
          <w:sz w:val="40"/>
          <w:szCs w:val="40"/>
        </w:rPr>
      </w:pPr>
      <w:r>
        <w:rPr>
          <w:rFonts w:cs="Garamond" w:ascii="Garamond" w:hAnsi="Garamond"/>
          <w:sz w:val="40"/>
          <w:szCs w:val="40"/>
        </w:rPr>
        <w:t>Przedarłyśmy się przez trzciny do krawędzi sadzawki pod wodospadem. Grzmot huczał mi w uszach. Znajdowałyśmy się około dziesięciu metrów od głównego wiru. Patrzyłam, jak gałę</w:t>
        <w:softHyphen/>
        <w:t>zie i drzewa giną mi z oczu. Zaczęłam się trząś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atrz uważnie, Lynn! — krzyknęła Zoila. — Zauważ, że te gałęzie i drzewa są wciągane do środka bez najmniejszego trudu. Może to odpowiada utożsamianiu się z przedmiotami i popadaniu w przyzwyczajenia, które odgradzają cię od źródła.</w:t>
      </w:r>
    </w:p>
    <w:p>
      <w:pPr>
        <w:pStyle w:val="Normal"/>
        <w:widowControl w:val="false"/>
        <w:autoSpaceDE w:val="false"/>
        <w:jc w:val="both"/>
        <w:rPr>
          <w:rFonts w:ascii="Garamond" w:hAnsi="Garamond" w:cs="Garamond"/>
          <w:sz w:val="40"/>
          <w:szCs w:val="40"/>
        </w:rPr>
      </w:pPr>
      <w:r>
        <w:rPr>
          <w:rFonts w:cs="Garamond" w:ascii="Garamond" w:hAnsi="Garamond"/>
          <w:sz w:val="40"/>
          <w:szCs w:val="40"/>
        </w:rPr>
        <w:t>Skinęłam głową z uznaniem.</w:t>
      </w:r>
    </w:p>
    <w:p>
      <w:pPr>
        <w:pStyle w:val="Normal"/>
        <w:widowControl w:val="false"/>
        <w:autoSpaceDE w:val="false"/>
        <w:jc w:val="both"/>
        <w:rPr>
          <w:rFonts w:ascii="Garamond" w:hAnsi="Garamond" w:cs="Garamond"/>
          <w:sz w:val="40"/>
          <w:szCs w:val="40"/>
        </w:rPr>
      </w:pPr>
      <w:r>
        <w:rPr>
          <w:rFonts w:cs="Garamond" w:ascii="Garamond" w:hAnsi="Garamond"/>
          <w:sz w:val="40"/>
          <w:szCs w:val="40"/>
        </w:rPr>
        <w:t>Po kilku minutach przyglądania się wirowi Zoila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dejdźmy bliżej wodospadu.</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skakała z jednego kamienia na drugi. Zniknęła wśród trzcin i oparów mg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czekaj na mnie! — zawołałam.</w:t>
      </w:r>
    </w:p>
    <w:p>
      <w:pPr>
        <w:pStyle w:val="Normal"/>
        <w:widowControl w:val="false"/>
        <w:autoSpaceDE w:val="false"/>
        <w:jc w:val="both"/>
        <w:rPr/>
      </w:pPr>
      <w:r>
        <w:rPr>
          <w:rFonts w:cs="Garamond" w:ascii="Garamond" w:hAnsi="Garamond"/>
          <w:sz w:val="40"/>
          <w:szCs w:val="40"/>
        </w:rPr>
        <w:t>Poszłam za nią, ale po kilku krokach zaczęłam zapadać się</w:t>
      </w:r>
    </w:p>
    <w:p>
      <w:pPr>
        <w:pStyle w:val="Normal"/>
        <w:widowControl w:val="false"/>
        <w:autoSpaceDE w:val="false"/>
        <w:jc w:val="both"/>
        <w:rPr>
          <w:rFonts w:ascii="Garamond" w:hAnsi="Garamond" w:cs="Garamond"/>
          <w:sz w:val="40"/>
          <w:szCs w:val="40"/>
        </w:rPr>
      </w:pPr>
      <w:r>
        <w:rPr>
          <w:rFonts w:cs="Garamond" w:ascii="Garamond" w:hAnsi="Garamond"/>
          <w:sz w:val="40"/>
          <w:szCs w:val="40"/>
        </w:rPr>
        <w:t>coraz głębiej w błoto i piasek. Ziemia unosiła się i wkrótce sięgała mi do kolan.</w:t>
      </w:r>
    </w:p>
    <w:p>
      <w:pPr>
        <w:pStyle w:val="Normal"/>
        <w:widowControl w:val="false"/>
        <w:autoSpaceDE w:val="false"/>
        <w:jc w:val="both"/>
        <w:rPr>
          <w:rFonts w:ascii="Garamond" w:hAnsi="Garamond" w:cs="Garamond"/>
          <w:sz w:val="40"/>
          <w:szCs w:val="40"/>
        </w:rPr>
      </w:pPr>
      <w:r>
        <w:rPr>
          <w:rFonts w:cs="Garamond" w:ascii="Garamond" w:hAnsi="Garamond"/>
          <w:sz w:val="40"/>
          <w:szCs w:val="40"/>
        </w:rPr>
        <w:t>Krzyknęłam do Zoili, ale huk wodospadu zagłuszył mój głos. Próbowałam się okręcić, nie mogłam. Szamotałam się i wpadłam aż po uda. Znowu wołałam Zoile, aż głos zaczął mi drżeć. Sytuacja wyglądała beznadziejnie. W tym momencie doszłam do wniosku, że Zoila to zimna i zła kobieta. Na świecie nie było ani trochę współczucia. Wszystko przeciwko mnie. Mogłam tylko walczyć z siłami, jakie chciały mnie zniszczyć. Złorzeczyłam swemu losowi, Agnes i Zoili. Na pewno nie umrę w tym ukrytym kanionie, gdzie nikt nie zatroszczy się o mnie ani nie uroni łzy. Im bardziej walczyłam, tym głębiej grzęzłam.</w:t>
      </w:r>
    </w:p>
    <w:p>
      <w:pPr>
        <w:pStyle w:val="Normal"/>
        <w:widowControl w:val="false"/>
        <w:autoSpaceDE w:val="false"/>
        <w:jc w:val="both"/>
        <w:rPr>
          <w:rFonts w:ascii="Garamond" w:hAnsi="Garamond" w:cs="Garamond"/>
          <w:sz w:val="40"/>
          <w:szCs w:val="40"/>
        </w:rPr>
      </w:pPr>
      <w:r>
        <w:rPr>
          <w:rFonts w:cs="Garamond" w:ascii="Garamond" w:hAnsi="Garamond"/>
          <w:sz w:val="40"/>
          <w:szCs w:val="40"/>
        </w:rPr>
        <w:t>Po jakimś czasie, który wydawał mi się godziną, wróciła Zoila. Jej oczy błyszczały figlarnie, jak gdyby to, że grzęznę w błocie i piasku, wcale jej nie zaskoczyło. Gwizdnęła między zębami i potrząsnęła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pięknie, zobacz, do czego doprowadziła ta twoja wal</w:t>
        <w:softHyphen/>
        <w:t>ka i szamotanina.</w:t>
      </w:r>
    </w:p>
    <w:p>
      <w:pPr>
        <w:pStyle w:val="Normal"/>
        <w:widowControl w:val="false"/>
        <w:autoSpaceDE w:val="false"/>
        <w:jc w:val="both"/>
        <w:rPr>
          <w:rFonts w:ascii="Garamond" w:hAnsi="Garamond" w:cs="Garamond"/>
          <w:sz w:val="40"/>
          <w:szCs w:val="40"/>
        </w:rPr>
      </w:pPr>
      <w:r>
        <w:rPr>
          <w:rFonts w:cs="Garamond" w:ascii="Garamond" w:hAnsi="Garamond"/>
          <w:sz w:val="40"/>
          <w:szCs w:val="40"/>
        </w:rPr>
        <w:t>Spróbowałam się wyprostować i przybrać godną postaw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nie jestem w nastroju do słuchania wykład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ądź cicho i słuchaj mnie — odparła.</w:t>
      </w:r>
    </w:p>
    <w:p>
      <w:pPr>
        <w:pStyle w:val="Normal"/>
        <w:widowControl w:val="false"/>
        <w:autoSpaceDE w:val="false"/>
        <w:jc w:val="both"/>
        <w:rPr>
          <w:rFonts w:ascii="Garamond" w:hAnsi="Garamond" w:cs="Garamond"/>
          <w:sz w:val="40"/>
          <w:szCs w:val="40"/>
        </w:rPr>
      </w:pPr>
      <w:r>
        <w:rPr>
          <w:rFonts w:cs="Garamond" w:ascii="Garamond" w:hAnsi="Garamond"/>
          <w:sz w:val="40"/>
          <w:szCs w:val="40"/>
        </w:rPr>
        <w:t>Wskoczyła na rozkładającą się kłodę i przykucnęła jak papu</w:t>
        <w:softHyphen/>
        <w:t>ga z głową przechyloną w jedną stron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grzęzłaś, bo za dużo myślałaś. Myślisz, że twoja wiedza pomoże ci się wydostać z opresji, w jakiej się znalazłaś. Wie</w:t>
        <w:softHyphen/>
        <w:t>rzysz, że ze swym intelektem jesteś panią sytuacji — zachicho</w:t>
        <w:softHyphen/>
        <w:t>tała. — Powiem ci, dokąd zaprowadzi cię twoja umysłowa gimnastyka. Półtora metra w dó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yba mnie nie zostawi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y sama się porzuciłaś. Nie słuchasz swej woli i pełno w tobie strachu. To twój kapryśny intelekt doprowadził cię do tego opłakanego stanu. Posłuchaj siebie, Lynn, całego swego j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óbuję — odparłam. Rzeczywiście próbowałam.</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łopoty ze znalezieniem drogi do centrum spirali mamy dlatego, że na tronie posadziliśmy intelekt. Dopóki będziesz kierować się intelektem, będziesz spędzać życie pogrążona w ta</w:t>
        <w:softHyphen/>
        <w:t>kim bagienku jak to. Masz w sobie wiele złych nawyków, które cię uduszą, podobnie jak ten ruchomy piasek, jeśli pozwolisz im być górą. Stracisz swoją świetlaną postać i siły życiowe. Gdy to się stanie, będzie po wszystkim. Będziesz słaba i zaśniesz. —</w:t>
      </w:r>
    </w:p>
    <w:p>
      <w:pPr>
        <w:pStyle w:val="Normal"/>
        <w:widowControl w:val="false"/>
        <w:autoSpaceDE w:val="false"/>
        <w:jc w:val="both"/>
        <w:rPr>
          <w:rFonts w:ascii="Garamond" w:hAnsi="Garamond" w:cs="Garamond"/>
          <w:sz w:val="40"/>
          <w:szCs w:val="40"/>
        </w:rPr>
      </w:pPr>
      <w:r>
        <w:rPr>
          <w:rFonts w:cs="Garamond" w:ascii="Garamond" w:hAnsi="Garamond"/>
          <w:sz w:val="40"/>
          <w:szCs w:val="40"/>
        </w:rPr>
        <w:t>Zaśmiała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ydaje mi się to zabawne — burknę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le jest. Dowcip polega na tym, że twoje przyzwyczajenia tylko pozornie cię podpierają, tak samo jak pozornie podtrzymuje się to błoto bez dna. Ten sam piasek, który cię niszczy, sprawia, że przez chwilę czujesz się bezpieczna. Potem zacznie cię wcią</w:t>
        <w:softHyphen/>
        <w:t>gać w bezkresny sen. Czułaś się bezpieczna, gdy dotarłaś na dno kanionu. Nawet nie zauważyłaś, że stoisz na niepewnym gruncie i pogrążasz się w niebezpieczeństwo. Teraz możesz umrzeć. Zastanów się nad tą lekcją życia. Przyszłyśmy tu, żeby wrócić tam, skąd pochodzimy. Nasze umysły jednak mówią, że potrze</w:t>
        <w:softHyphen/>
        <w:t>bują podpórki do przetrwania. Wierzymy w tego króla, jakiego wyniosłyśmy na tron. Słuchamy go i wybieramy zatruwające podpórki, takie jak lęk przed sukcesem, lęk przed porażką czy lęk przed śmiercią. Innymi słowy, sądzimy, że jesteśmy nie dość dobre. Pamiętasz tę drogę w górze kanionu. Musiałaś przełamać bariery, jakie wyznaczył ci król, żeby zobaczyć, że twoja auto-koncepcja to iluzja. To przyzwyczajenie powstrzymywało cię przed zejściem w dół ku własnej tajemnicy, ku swemu oświece</w:t>
        <w:softHyphen/>
        <w:t>niu. Tak samo na ścieżce. Jak nie zadziała jedno przyzwyczaje</w:t>
        <w:softHyphen/>
        <w:t>nie, sięgasz po drugie. Boisz się skoczyć nad przepaścią, ale w końcu to robisz. I znowu przełamałaś narzucone sobie ograni</w:t>
        <w:softHyphen/>
        <w:t>czenia. Kiedy duchy la caldety oferowały ci skarb, nie mogłaś z niego skorzyst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nie mogłam, Zoil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o nie czułaś się godna takiego bogactwa. A co było potem? Potknęłaś się i zraniłaś w plecy. Wiesz, cze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o się boisz swej mocy. To warto zobaczyć. Wycofałaś się z mocy, swej osobistej siły. To jasne. Straciłaś wiarę we własne zdolności. Świadczy o tym rwący ból pleców.</w:t>
      </w:r>
    </w:p>
    <w:p>
      <w:pPr>
        <w:pStyle w:val="Normal"/>
        <w:widowControl w:val="false"/>
        <w:autoSpaceDE w:val="false"/>
        <w:jc w:val="both"/>
        <w:rPr>
          <w:rFonts w:ascii="Garamond" w:hAnsi="Garamond" w:cs="Garamond"/>
          <w:sz w:val="40"/>
          <w:szCs w:val="40"/>
        </w:rPr>
      </w:pPr>
      <w:r>
        <w:rPr>
          <w:rFonts w:cs="Garamond" w:ascii="Garamond" w:hAnsi="Garamond"/>
          <w:sz w:val="40"/>
          <w:szCs w:val="40"/>
        </w:rPr>
        <w:t>Zaczęłam spazmatycznie płakać. Wilgoć, mgła i para zmieszały się z moimi łzami. Próbowałam się wyrwać, ale nic z tego. Przechy</w:t>
        <w:softHyphen/>
        <w:t>lałam się w przód wstrząsana spazmami płacz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mi przykro, że nie zrobiłam tego lepiej — łk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eraz chcesz ukarać się jeszcze bardziej. Tak mówi Król Mózg. Jesteś dla siebie zbyt surowa. To przyzwyczajenie wielu kobiet. Król Mózg lubi cię torturować, prawda? Twój lęk przed opuszczeniem to jeden z jego biczy. Potrzebujesz uznania. Wszy</w:t>
        <w:softHyphen/>
        <w:t>stkie te złe nawyki pożerają twoją moc i wciągają w se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co ja mam zrobić,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sz szczęście, że doświadczyłaś tego wszystkiego, tych lekcji, bo z nich powstaje nowa mądrość. Bądź dumna z siebie i z tego, czego dokonałaś. Przestań już walczyć. Sama zastawiłaś na siebie pułapkę. Czasami przydaje się przewodnik. — Spoglą</w:t>
        <w:softHyphen/>
        <w:t>dała na mnie doskonale wyciszo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y mnie poprowadzisz?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bijając laskę w błoto, zeskoczyła z gnijącego pnia i pode</w:t>
        <w:softHyphen/>
        <w:t>szła do mnie, zapadając się tylko na jakieś dwa centymetry. Byłam ciekawa, jak ona to rob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mu ty się nie zapada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 oczywiście sposób na chodzenie po tym grzęzawisku, ale nie można tego wyjaśnić słowami. To można uświadomić sobie tylko w sercu i całej istocie.</w:t>
      </w:r>
    </w:p>
    <w:p>
      <w:pPr>
        <w:pStyle w:val="Normal"/>
        <w:widowControl w:val="false"/>
        <w:autoSpaceDE w:val="false"/>
        <w:jc w:val="both"/>
        <w:rPr>
          <w:rFonts w:ascii="Garamond" w:hAnsi="Garamond" w:cs="Garamond"/>
          <w:sz w:val="40"/>
          <w:szCs w:val="40"/>
        </w:rPr>
      </w:pPr>
      <w:r>
        <w:rPr>
          <w:rFonts w:cs="Garamond" w:ascii="Garamond" w:hAnsi="Garamond"/>
          <w:sz w:val="40"/>
          <w:szCs w:val="40"/>
        </w:rPr>
        <w:t>Wyciągnęła rękę, którą szybko chwyci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eraz nie walcz ze mną. Nie myśl, tylko podciągnij się lekko na mej ręce i pozwól się wyciągnąć. Błoto puści cię, jeśli i tyje puścisz.</w:t>
      </w:r>
    </w:p>
    <w:p>
      <w:pPr>
        <w:pStyle w:val="Normal"/>
        <w:widowControl w:val="false"/>
        <w:autoSpaceDE w:val="false"/>
        <w:jc w:val="both"/>
        <w:rPr>
          <w:rFonts w:ascii="Garamond" w:hAnsi="Garamond" w:cs="Garamond"/>
          <w:sz w:val="40"/>
          <w:szCs w:val="40"/>
        </w:rPr>
      </w:pPr>
      <w:r>
        <w:rPr>
          <w:rFonts w:cs="Garamond" w:ascii="Garamond" w:hAnsi="Garamond"/>
          <w:sz w:val="40"/>
          <w:szCs w:val="40"/>
        </w:rPr>
        <w:t>Podciągnęłam się i poszłam za jej radą możliwie najdokład</w:t>
        <w:softHyphen/>
        <w:t>niej. Jakby się nic nie działo, żadnego zwycięstwa nad potężnym ruchomym piaskiem. Już miałam się poddać, kiedy spojrzałam Zoili w twarz. Zobaczyłam w jej oczach moc nie do opisania. Rozległo się mlaśnięcie i zaczęłam się wynurzać. Prawie mnie to wystraszyło, więc drugą ręką chwyciłam się Zoili. Byłam wolna. Wdrapałam się na spróchniały pień i pobiegłam w stronę sadzawki i stałego gruntu. Tym razem Zoila szła za mną. Kiedy dotarłam na brzeg, usiadłam. Byłam kompletnie wyczerpana, ale radosna, jakbym się wydostała z uścisku własnej mrocznej energii. Zoila kucnęła obok mnie. Ciągle jeszcze sapałam, ale niebawem oddech zaczął mi się wyrównywać. Przez jakiś czas siedziałyśmy w milczeniu, przypatrując się wodnej otchłani.</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wzięła mnie za rękę i poprowadziła w dół rzeki. We-szłyśmy do wody w miejscu, gdzie było mniej wirów. Kłęby piany unosiły się wokół nas, gdy brnęłyśmy po pas w wodzie. Zoila wskazała laską i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ójrz na ten płaski kamień u stóp wodospad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to miejsce Tlazolteatl. Jej wodą obmyję twoje ciało z błota.</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starannie zmywała błoto z mych nóg. Następnie wysta</w:t>
        <w:softHyphen/>
        <w:t>wiając do zachodzącego słońca nasze splecione ręce, modliłyśmy się o pełnię i przemianę w wodzie czarowników. Podziękowały</w:t>
        <w:softHyphen/>
        <w:t>śmy bogini i duchom, które nam towarzyszyły. Potem przez chwilę chlapałyśmy się wodą. Stojąc po pas w wodzie, czułam siłę prądu ciągnącego nasze nogi ku spiralnej otchłani.</w:t>
      </w:r>
    </w:p>
    <w:p>
      <w:pPr>
        <w:pStyle w:val="Normal"/>
        <w:widowControl w:val="false"/>
        <w:autoSpaceDE w:val="false"/>
        <w:jc w:val="both"/>
        <w:rPr>
          <w:rFonts w:ascii="Garamond" w:hAnsi="Garamond" w:cs="Garamond"/>
          <w:sz w:val="40"/>
          <w:szCs w:val="40"/>
        </w:rPr>
      </w:pPr>
      <w:r>
        <w:rPr>
          <w:rFonts w:cs="Garamond" w:ascii="Garamond" w:hAnsi="Garamond"/>
          <w:sz w:val="40"/>
          <w:szCs w:val="40"/>
        </w:rPr>
        <w:t>Droga powrotna do Liano była na szczęście znacznie mniej stroma. Kiedy wspinałyśmy się zygzakowatą ścieżką, zerwał się ulewny deszcz. Nie zauważyłam tego wcześniej. Po wydostaniu się z kanionu ruszyłyśmy prosto do domu i dotarłyśmy na miejsce równo z zachodem słońca.</w:t>
      </w:r>
    </w:p>
    <w:p>
      <w:pPr>
        <w:pStyle w:val="Normal"/>
        <w:widowControl w:val="false"/>
        <w:autoSpaceDE w:val="false"/>
        <w:jc w:val="both"/>
        <w:rPr>
          <w:rFonts w:ascii="Garamond" w:hAnsi="Garamond" w:cs="Garamond"/>
          <w:sz w:val="40"/>
          <w:szCs w:val="40"/>
        </w:rPr>
      </w:pPr>
      <w:r>
        <w:rPr>
          <w:rFonts w:cs="Garamond" w:ascii="Garamond" w:hAnsi="Garamond"/>
          <w:sz w:val="40"/>
          <w:szCs w:val="40"/>
        </w:rPr>
        <w:t>Poszłam od razu spać, a nazajutrz obudziłam się przed świ</w:t>
        <w:softHyphen/>
        <w:t>tem. Przepełniona byłam dziwną energią; letarg, w jakim się znajdowałam wczoraj rano, zniknął. W sercu miałam zupełnie nowy pokład radości i rzeczywiście czułam się przemieniona. Nadzwyczajny duch życia budził się we mnie. Chciało mi się tańczyć. Czułam się zjednoczona z kotami, ze starym brązowym psem i ptakami, które budziły się wśród drzew. Chciałam pójść nago do dżungli i zamienić się w dziką istotę żyjącą na drzewie. Czułam się częścią wiatru i zapachów. Zrobiłam parę tanecznych innych kroków i ze dwa obroty. Ujrzałam siebie jako łowczynię. Włosy w kolorze żółtej trawy powiewały mi na wietrze, a nos miałam wtulony w miękkie futro mego partnera.</w:t>
      </w:r>
    </w:p>
    <w:p>
      <w:pPr>
        <w:pStyle w:val="Normal"/>
        <w:widowControl w:val="false"/>
        <w:autoSpaceDE w:val="false"/>
        <w:jc w:val="both"/>
        <w:rPr>
          <w:rFonts w:ascii="Garamond" w:hAnsi="Garamond" w:cs="Garamond"/>
          <w:sz w:val="40"/>
          <w:szCs w:val="40"/>
        </w:rPr>
      </w:pPr>
      <w:r>
        <w:rPr>
          <w:rFonts w:cs="Garamond" w:ascii="Garamond" w:hAnsi="Garamond"/>
          <w:sz w:val="40"/>
          <w:szCs w:val="40"/>
        </w:rPr>
        <w:t>Nie wiedziałam, co zrobić z tą całą energią w sobie. Usiadłam w hamaku i powolnym, rytmicznym ruchem odbijałam się nogą od podłogi. Wiatr z południa owiewał mi nogi. Zastanawiałam się, co by się stało, gdybym zostawiła wszystko w Los Angeles i zamieszkała w Liano na stałe. Życie wydawało się tu beztroskie i ciekawe. Może mogłabym tu szczęśliwie egzystować, po prostu być. Marzyłam o tym nowym życiu, kiedy usłyszałam znajomy śmie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gdy dotąd nie słyszałam, aby Lynn śmiała się przez sen. Te słowa spowodowały, że wróciłam do rzeczywist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ść, Agnes — powiedziałam. Moja wizja zniknęła. Przetarłam oczy. — Brakowało mi ciebie.</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weszła zaraz za Agnes i powiedziała ze 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rawda. Założę się, że Lynn rzeczywiście pragnęła twego powrotu. Wczoraj poszłyśmy do la caldery.</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udawała zaskocze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dobało ci się tam?</w:t>
      </w:r>
    </w:p>
    <w:p>
      <w:pPr>
        <w:pStyle w:val="Normal"/>
        <w:widowControl w:val="false"/>
        <w:autoSpaceDE w:val="false"/>
        <w:jc w:val="both"/>
        <w:rPr>
          <w:rFonts w:ascii="Garamond" w:hAnsi="Garamond" w:cs="Garamond"/>
          <w:sz w:val="40"/>
          <w:szCs w:val="40"/>
        </w:rPr>
      </w:pPr>
      <w:r>
        <w:rPr>
          <w:rFonts w:cs="Garamond" w:ascii="Garamond" w:hAnsi="Garamond"/>
          <w:sz w:val="40"/>
          <w:szCs w:val="40"/>
        </w:rPr>
        <w:t>Gapiły się na mnie, aż w końcu wyjąk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cóż; dużo się nauczyłam. Wszystkie wybuchnęłyśmy 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Usiadłam w hamaku i obserwowałam, jak słońce osusza kro</w:t>
        <w:softHyphen/>
        <w:t>ple rosy na sałacie w ogrodzie Zoili. Czułam się wyśmienicie i byłam szczęśliwa ze swego osiągnięcia na spiralnej ścieżce samopoznania. Poprosiłam o coś do jedze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gotuję śniadanie — powiedziała Zoila. Siedziałyśmy przy stole, rozmawiając i śmiejąc się z moich</w:t>
      </w:r>
    </w:p>
    <w:p>
      <w:pPr>
        <w:pStyle w:val="Normal"/>
        <w:widowControl w:val="false"/>
        <w:autoSpaceDE w:val="false"/>
        <w:jc w:val="both"/>
        <w:rPr>
          <w:rFonts w:ascii="Garamond" w:hAnsi="Garamond" w:cs="Garamond"/>
          <w:sz w:val="40"/>
          <w:szCs w:val="40"/>
        </w:rPr>
      </w:pPr>
      <w:r>
        <w:rPr>
          <w:rFonts w:cs="Garamond" w:ascii="Garamond" w:hAnsi="Garamond"/>
          <w:sz w:val="40"/>
          <w:szCs w:val="40"/>
        </w:rPr>
        <w:t>przeżyć z Zoila. To była bardzo szczęśliwa kobieta. Po chwili spytałam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ię dzieje z Hyemeyohstsem Stormem? Już tak dawno go nie wi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to to jest Hyemeyohsts Storm? — Zoila uniosła brw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torm to pisarz, Metyski szaman z północy — przerwała na chwilę Agnes i napiła się soku z kubka zrobionego z dyni. — Lynn, twoja dziedzina jest zupełnie inna niż jego. To, co o nim napisałaś, było symboliczne. To dobrze, on nauczył cię mocy i jak wykorzystywać symbole, żeby wzbogacić swe życie. Nie potrzebujesz już więcej tego doświadczać. Jesteś kobietą z włas</w:t>
        <w:softHyphen/>
        <w:t>ną mocą.</w:t>
      </w:r>
    </w:p>
    <w:p>
      <w:pPr>
        <w:pStyle w:val="Normal"/>
        <w:widowControl w:val="false"/>
        <w:autoSpaceDE w:val="false"/>
        <w:jc w:val="both"/>
        <w:rPr>
          <w:rFonts w:ascii="Garamond" w:hAnsi="Garamond" w:cs="Garamond"/>
          <w:sz w:val="40"/>
          <w:szCs w:val="40"/>
        </w:rPr>
      </w:pPr>
      <w:r>
        <w:rPr>
          <w:rFonts w:cs="Garamond" w:ascii="Garamond" w:hAnsi="Garamond"/>
          <w:sz w:val="40"/>
          <w:szCs w:val="40"/>
        </w:rPr>
        <w:t>Myślałam o tym długo, a Agnes obserwowała mnie z troską.</w:t>
      </w:r>
    </w:p>
    <w:p>
      <w:pPr>
        <w:pStyle w:val="Normal"/>
        <w:widowControl w:val="false"/>
        <w:autoSpaceDE w:val="false"/>
        <w:jc w:val="both"/>
        <w:rPr>
          <w:rFonts w:ascii="Garamond" w:hAnsi="Garamond" w:cs="Garamond"/>
          <w:sz w:val="40"/>
          <w:szCs w:val="40"/>
        </w:rPr>
      </w:pPr>
      <w:r>
        <w:rPr>
          <w:rFonts w:cs="Garamond" w:ascii="Garamond" w:hAnsi="Garamond"/>
          <w:sz w:val="40"/>
          <w:szCs w:val="40"/>
        </w:rPr>
        <w:t>W końcu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le tęsknię za nim i za zabawą, jaką mieliśm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 też — powiedziała Agnes, wstając z Zoila od stoł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glądasz na zakłopotaną — powiedziała Zoila, kiedy posprzątałyśmy po sobie. Masz problem z czynami dosłownymi i symboliczny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myślę, że próbuję to zrozumie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Biblii jest napisane, że Jezus wziął do ręki chleb i powiedział: „To jest moje ciało". Potem wziął kielich z winem i powiedział: „To jest moja krew". To były czyny dosłowne z symbolicznym znaczeniem. Rozumiesz? — spyt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dziękuję.</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przytuliła mnie mocno.</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Cień czarownika</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 xml:space="preserve">Z plątaniny dwóch </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zmiennych niespodzianek</w:t>
      </w:r>
    </w:p>
    <w:p>
      <w:pPr>
        <w:pStyle w:val="Normal"/>
        <w:widowControl w:val="false"/>
        <w:autoSpaceDE w:val="false"/>
        <w:ind w:left="4111" w:hanging="0"/>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niedźwiedź i jeleń</w:t>
      </w:r>
    </w:p>
    <w:p>
      <w:pPr>
        <w:pStyle w:val="Normal"/>
        <w:widowControl w:val="false"/>
        <w:autoSpaceDE w:val="false"/>
        <w:ind w:left="4111" w:hanging="0"/>
        <w:jc w:val="both"/>
        <w:rPr/>
      </w:pPr>
      <w:r>
        <w:rPr>
          <w:rFonts w:eastAsia="Garamond" w:cs="Garamond" w:ascii="Garamond" w:hAnsi="Garamond"/>
          <w:sz w:val="32"/>
          <w:szCs w:val="32"/>
        </w:rPr>
        <w:t xml:space="preserve"> </w:t>
      </w:r>
      <w:r>
        <w:rPr>
          <w:rFonts w:cs="Garamond" w:ascii="Garamond" w:hAnsi="Garamond"/>
          <w:sz w:val="32"/>
          <w:szCs w:val="32"/>
        </w:rPr>
        <w:t>stają się drzewem</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 xml:space="preserve">Można zobaczyć </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 xml:space="preserve">całe dżungle </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 xml:space="preserve">wynurzające się </w:t>
      </w:r>
    </w:p>
    <w:p>
      <w:pPr>
        <w:pStyle w:val="Normal"/>
        <w:widowControl w:val="false"/>
        <w:autoSpaceDE w:val="false"/>
        <w:ind w:left="4111" w:hanging="0"/>
        <w:jc w:val="both"/>
        <w:rPr/>
      </w:pPr>
      <w:r>
        <w:rPr>
          <w:rFonts w:cs="Garamond" w:ascii="Garamond" w:hAnsi="Garamond"/>
          <w:sz w:val="32"/>
          <w:szCs w:val="32"/>
        </w:rPr>
        <w:t>z objęcia</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ELIZABETH HERRON</w:t>
      </w:r>
    </w:p>
    <w:p>
      <w:pPr>
        <w:pStyle w:val="Normal"/>
        <w:widowControl w:val="false"/>
        <w:autoSpaceDE w:val="false"/>
        <w:ind w:left="5103" w:hanging="0"/>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Suppose</w:t>
      </w:r>
    </w:p>
    <w:p>
      <w:pPr>
        <w:pStyle w:val="Normal"/>
        <w:widowControl w:val="false"/>
        <w:autoSpaceDE w:val="false"/>
        <w:ind w:left="5103"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jc w:val="both"/>
        <w:rPr>
          <w:rFonts w:ascii="Garamond" w:hAnsi="Garamond" w:cs="Garamond"/>
          <w:sz w:val="40"/>
          <w:szCs w:val="40"/>
        </w:rPr>
      </w:pPr>
      <w:r>
        <w:rPr>
          <w:rFonts w:cs="Garamond" w:ascii="Garamond" w:hAnsi="Garamond"/>
          <w:sz w:val="40"/>
          <w:szCs w:val="40"/>
        </w:rPr>
        <w:t>Wczesnym popołudniem Agnes oświadczyła, że wraca do hacjendy. Ja miałam zostać z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m iść z tobą? — spytałam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olałabym nie — odpowiedziała i czym prędzej wyszła. W domu było kilkoro dzieci, śmiały się i siłowały ze sobą, wprowadzając ogólny rozgardiasz. Nie myślałam wiele o domo</w:t>
        <w:softHyphen/>
        <w:t>wym życiu Zoili. Wiedziałam, że jest babcią, ale nie miałam pojęcia, ile ma lat. Podobnie jak Agnes i Ruby, Zoila raz przybie</w:t>
        <w:softHyphen/>
        <w:t>rała postać staruszki, kiedy indziej była podlotkiem. Była to jakby naturalna właściwość tych oryginalnych kobiet. Rozpierająca je energia, nieodłącznie związana z młodością, dobrze im służy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wszystko twoje wnuki? — spytałam, przyglądając się dziewięcioletniej dziewczynce imieniem Rosa, wyganiającej kurczaka z chaty.</w:t>
      </w:r>
    </w:p>
    <w:p>
      <w:pPr>
        <w:pStyle w:val="Normal"/>
        <w:widowControl w:val="false"/>
        <w:autoSpaceDE w:val="false"/>
        <w:jc w:val="both"/>
        <w:rPr>
          <w:rFonts w:ascii="Garamond" w:hAnsi="Garamond" w:cs="Garamond"/>
          <w:sz w:val="40"/>
          <w:szCs w:val="40"/>
        </w:rPr>
      </w:pPr>
      <w:r>
        <w:rPr>
          <w:rFonts w:cs="Garamond" w:ascii="Garamond" w:hAnsi="Garamond"/>
          <w:sz w:val="40"/>
          <w:szCs w:val="40"/>
        </w:rPr>
        <w:t>Rosa stanęła w rozkroku, a kurczak biegał jak oszalały, bijąc czerwonymi skrzydłami i drąc się wniebogłosy. Spojrzała na mnie swymi dużymi czarnymi ocz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ść, Lin — powiedziała i podjęła gonitwę na now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ziewczynka mej córki, Marili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le masz dzieci? — spytałam. Jakoś nie mogłam sobie wyobrazić Zoili zajmującej się dziećmi, chociaż była babci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iedmioro, cztery córki i trzech synów. Szczęśliwa liczba, prawda? Wszyscy już pozakładali własne rodziny i żyją szczęśli</w:t>
        <w:softHyphen/>
        <w:t>wie.</w:t>
      </w:r>
    </w:p>
    <w:p>
      <w:pPr>
        <w:pStyle w:val="Normal"/>
        <w:widowControl w:val="false"/>
        <w:autoSpaceDE w:val="false"/>
        <w:jc w:val="both"/>
        <w:rPr>
          <w:rFonts w:ascii="Garamond" w:hAnsi="Garamond" w:cs="Garamond"/>
          <w:sz w:val="40"/>
          <w:szCs w:val="40"/>
        </w:rPr>
      </w:pPr>
      <w:r>
        <w:rPr>
          <w:rFonts w:cs="Garamond" w:ascii="Garamond" w:hAnsi="Garamond"/>
          <w:sz w:val="40"/>
          <w:szCs w:val="40"/>
        </w:rPr>
        <w:t>Później wyrywałyśmy zielsko w ogrodzie. Zoila starannie pielęgnowała wszystkie rośliny, przeważnie zioła. Ścięła trochę specjalnej trawy i pokazała mi, jak się ją sus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ylko jeden dzień — powiedziała — i można stosować. Zamiotłyśmy klepisko i umyłyśmy stół i krzesła. Narąbałam</w:t>
      </w:r>
    </w:p>
    <w:p>
      <w:pPr>
        <w:pStyle w:val="Normal"/>
        <w:widowControl w:val="false"/>
        <w:autoSpaceDE w:val="false"/>
        <w:jc w:val="both"/>
        <w:rPr>
          <w:rFonts w:ascii="Garamond" w:hAnsi="Garamond" w:cs="Garamond"/>
          <w:sz w:val="40"/>
          <w:szCs w:val="40"/>
        </w:rPr>
      </w:pPr>
      <w:r>
        <w:rPr>
          <w:rFonts w:cs="Garamond" w:ascii="Garamond" w:hAnsi="Garamond"/>
          <w:sz w:val="40"/>
          <w:szCs w:val="40"/>
        </w:rPr>
        <w:t>trochę drewna. Klocki pękały z trudem. Ze strumienia przynio</w:t>
        <w:softHyphen/>
        <w:t>słam parę wiader wody. Zoila kazała mi się położyć i odpocząć, a sama zaczęła obierać chili na obiad. Spałam, aż popołudniowy deszcz oczyścił powietrze. Śnił mi się wodny odmęt i przebudzi</w:t>
        <w:softHyphen/>
        <w:t>łam się w momencie, gdy poczułam jego silny nurt. Zoili nie było w hamaku, więc usiadłam i rozejrzałam się wkoło. Na tle zacho</w:t>
        <w:softHyphen/>
        <w:t>dzącego słońca zobaczyłam zarys dwojga ludzi, zbliżających się do drzwi. To była Zoila z jakimś mężczyzną. W ich ruchach widać było wielką czułość i ciepło. Ku memu zdumieniu zaczerwieni</w:t>
        <w:softHyphen/>
        <w:t>łam się. Chciałam ukryć się w domu, ale Zoila zawoł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chcę ci kogoś przedstawić.</w:t>
      </w:r>
    </w:p>
    <w:p>
      <w:pPr>
        <w:pStyle w:val="Normal"/>
        <w:widowControl w:val="false"/>
        <w:autoSpaceDE w:val="false"/>
        <w:jc w:val="both"/>
        <w:rPr/>
      </w:pPr>
      <w:r>
        <w:rPr>
          <w:rFonts w:cs="Garamond" w:ascii="Garamond" w:hAnsi="Garamond"/>
          <w:sz w:val="40"/>
          <w:szCs w:val="40"/>
        </w:rPr>
        <w:t>Obchodząc hamak, przeszłam przez werandę i znalazłam się</w:t>
      </w:r>
    </w:p>
    <w:p>
      <w:pPr>
        <w:pStyle w:val="Normal"/>
        <w:widowControl w:val="false"/>
        <w:autoSpaceDE w:val="false"/>
        <w:jc w:val="both"/>
        <w:rPr>
          <w:rFonts w:ascii="Garamond" w:hAnsi="Garamond" w:cs="Garamond"/>
          <w:sz w:val="40"/>
          <w:szCs w:val="40"/>
        </w:rPr>
      </w:pPr>
      <w:r>
        <w:rPr>
          <w:rFonts w:cs="Garamond" w:ascii="Garamond" w:hAnsi="Garamond"/>
          <w:sz w:val="40"/>
          <w:szCs w:val="40"/>
        </w:rPr>
        <w:t>na podwórz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Jose, mój mąż.</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ałam, że... nie, nic. Mniejsza o t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uenas tardes — powiedział Jose.</w:t>
      </w:r>
    </w:p>
    <w:p>
      <w:pPr>
        <w:pStyle w:val="Normal"/>
        <w:widowControl w:val="false"/>
        <w:autoSpaceDE w:val="false"/>
        <w:jc w:val="both"/>
        <w:rPr>
          <w:rFonts w:ascii="Garamond" w:hAnsi="Garamond" w:cs="Garamond"/>
          <w:sz w:val="40"/>
          <w:szCs w:val="40"/>
        </w:rPr>
      </w:pPr>
      <w:r>
        <w:rPr>
          <w:rFonts w:cs="Garamond" w:ascii="Garamond" w:hAnsi="Garamond"/>
          <w:sz w:val="40"/>
          <w:szCs w:val="40"/>
        </w:rPr>
        <w:t>Przywitaliśmy się. Jego ręka była gorąca, dłoń i palce miał mocne i szorstkie od roboty. Ubrany był w luźne spodnie i koszu</w:t>
        <w:softHyphen/>
        <w:t>lę, a na szerokich, dobrze ukształtowanych stopach miał proste sandały z surowej skóry. Porządnie uczesane, szpakowate włosy nadawały mu dobrego wygląd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sz dobrego męża — stwierdziłam. Zoila pchnęła mnie łokciem chichocząc:</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coś ci jest? Wyglądasz na zaskoczoną. Nie wiedzia</w:t>
        <w:softHyphen/>
        <w:t>łaś, że mam męż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ewnie nie — mruknęłam. — Przepraszam. Cieszę się, Jose, że mogę cię poznać.</w:t>
      </w:r>
    </w:p>
    <w:p>
      <w:pPr>
        <w:pStyle w:val="Normal"/>
        <w:widowControl w:val="false"/>
        <w:autoSpaceDE w:val="false"/>
        <w:jc w:val="both"/>
        <w:rPr>
          <w:rFonts w:ascii="Garamond" w:hAnsi="Garamond" w:cs="Garamond"/>
          <w:sz w:val="40"/>
          <w:szCs w:val="40"/>
        </w:rPr>
      </w:pPr>
      <w:r>
        <w:rPr>
          <w:rFonts w:cs="Garamond" w:ascii="Garamond" w:hAnsi="Garamond"/>
          <w:sz w:val="40"/>
          <w:szCs w:val="40"/>
        </w:rPr>
        <w:t>Weszliśmy do domu. Jose położył na stole kilka pakunków zawiniętych w gazetę. Podał mi jede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la mnie? — byłam zaskoczona. Skinął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i Jose obserwowali, jak rozplątuję biały sznurek i roz</w:t>
        <w:softHyphen/>
        <w:t>wijam gazetę. W środku był gliniany koliber z rozpostartymi skrzydł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za piękny kształt i kolor! — zawoł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 dziobie i ogonie zrobione były małe otworki. Jose pokazał palcem pióra w ogonie i nadął policz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muchnij w nie — powiedział.</w:t>
      </w:r>
    </w:p>
    <w:p>
      <w:pPr>
        <w:pStyle w:val="Normal"/>
        <w:widowControl w:val="false"/>
        <w:autoSpaceDE w:val="false"/>
        <w:jc w:val="both"/>
        <w:rPr>
          <w:rFonts w:ascii="Garamond" w:hAnsi="Garamond" w:cs="Garamond"/>
          <w:sz w:val="40"/>
          <w:szCs w:val="40"/>
        </w:rPr>
      </w:pPr>
      <w:r>
        <w:rPr>
          <w:rFonts w:cs="Garamond" w:ascii="Garamond" w:hAnsi="Garamond"/>
          <w:sz w:val="40"/>
          <w:szCs w:val="40"/>
        </w:rPr>
        <w:t>Podniosłam kolibra do ust i dmuchnęłam. Gliniany ptak wy</w:t>
        <w:softHyphen/>
        <w:t>dał słodki dźwięk, aż przeszedł mnie dreszcz. Podałam go Zoili, aby spróbowała. Przytknęła do ust i zagrała kilka dźwięk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libry przyszły do ciebie — powiedziała, oddając mi figurk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liber to młodszy brat Lynn — powiedział Jose. — To wielki wojownik. Umie zaprowadzić cię tam, gdzie znajduje się pokarm, jaki jest ci potrzebny do życia. Obserwuj go i ucz się od niego.</w:t>
      </w:r>
    </w:p>
    <w:p>
      <w:pPr>
        <w:pStyle w:val="Normal"/>
        <w:widowControl w:val="false"/>
        <w:autoSpaceDE w:val="false"/>
        <w:jc w:val="both"/>
        <w:rPr>
          <w:rFonts w:ascii="Garamond" w:hAnsi="Garamond" w:cs="Garamond"/>
          <w:sz w:val="40"/>
          <w:szCs w:val="40"/>
        </w:rPr>
      </w:pPr>
      <w:r>
        <w:rPr>
          <w:rFonts w:cs="Garamond" w:ascii="Garamond" w:hAnsi="Garamond"/>
          <w:sz w:val="40"/>
          <w:szCs w:val="40"/>
        </w:rPr>
        <w:t>Mówił powoli, przesadnie akcentując słowa, ale rozumiałam go bez trudu. Jego spokojny, lecz pewny ton głosu postawił mnie w stan gotowości. Przechyliłam głowę i patrzyłam mu badawczo w oczy. Przeszedł mnie dreszcz, podobny do tego, gdy pierwszy raz widzi się ocean. W oczach miał wielką moc i dzikość pantery. Poczułam, że coś nas łączy; więź sięgająca dalej niż narodowość, pokrewieństwo czy rodzina; więź czarownik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taj w rodzinie—powiedział prosto, a jego oczy zaczę</w:t>
        <w:softHyphen/>
        <w:t>ły łagodnie migotać.</w:t>
      </w:r>
    </w:p>
    <w:p>
      <w:pPr>
        <w:pStyle w:val="Normal"/>
        <w:widowControl w:val="false"/>
        <w:autoSpaceDE w:val="false"/>
        <w:jc w:val="both"/>
        <w:rPr>
          <w:rFonts w:ascii="Garamond" w:hAnsi="Garamond" w:cs="Garamond"/>
          <w:sz w:val="40"/>
          <w:szCs w:val="40"/>
        </w:rPr>
      </w:pPr>
      <w:r>
        <w:rPr>
          <w:rFonts w:cs="Garamond" w:ascii="Garamond" w:hAnsi="Garamond"/>
          <w:sz w:val="40"/>
          <w:szCs w:val="40"/>
        </w:rPr>
        <w:t>Pogłaskał mnie po głowie, jakbym była małą dziewczynką, a następnie poszedł pomóc Zoili rozpakować pakunki, które przyniósł. Klepnął ją czule po pośladkach i mrugnął do mnie. Twarz rozjaśniła mu się od szerokiego uśmiechu. Wszyscy się roześmia</w:t>
        <w:softHyphen/>
        <w:t>liśmy i wspólnie przygotowaliśmy chili na obiad.</w:t>
      </w:r>
    </w:p>
    <w:p>
      <w:pPr>
        <w:pStyle w:val="Normal"/>
        <w:widowControl w:val="false"/>
        <w:autoSpaceDE w:val="false"/>
        <w:jc w:val="both"/>
        <w:rPr>
          <w:rFonts w:ascii="Garamond" w:hAnsi="Garamond" w:cs="Garamond"/>
          <w:sz w:val="40"/>
          <w:szCs w:val="40"/>
        </w:rPr>
      </w:pPr>
      <w:r>
        <w:rPr>
          <w:rFonts w:cs="Garamond" w:ascii="Garamond" w:hAnsi="Garamond"/>
          <w:sz w:val="40"/>
          <w:szCs w:val="40"/>
        </w:rPr>
        <w:t>Popijając mocną kawę po obiedzie, zaczęłam sobie uświada</w:t>
        <w:softHyphen/>
        <w:t>miać, że Jose i Zoila zachowują się jak młodzi kochankowie. Jednak mieli dla siebie szacunek, jaki powstaje dopiero po dłu</w:t>
        <w:softHyphen/>
        <w:t>gotrwałym, wspólnym życiu. Jose był trochę młodszy od Zoili, ale ciągle bardzo opiekuńczy i wrażliwy na jej potrzeby. Jego czułe oddanie dla żony odróżniało go od większości Meksykan i Indian, jakich poznałam. Byłam zafascynowana ich osobowo</w:t>
        <w:softHyphen/>
        <w:t>ściami, a także ich małżeństwem. Przebywanie w ich towarzy</w:t>
        <w:softHyphen/>
        <w:t>stwie uznałam za przywilej. Myśli musiały mi się pewnie wyświetlać na czole, bo Zoila patrzyła na mnie jakoś tak dziwnie, a po chwili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edy czterdzieści lat temu poznałam Josego, myślał, że chce być mechanikiem. Byłam już wtedy curanderą, ponieważ moja babcia była najlepszą i najbardziej skuteczną curanderą z Sololi w Gwatemali. Wychowywała mnie i nauczyła wszystkie</w:t>
        <w:softHyphen/>
        <w:t>go, co wiem o duchach gór i roślin. Znała ukryte wzory natury i wieczne ognie wewnątrz wszystkich rzeczy. Dużo wiedziała i pomogła mi iść w stronę pełni. Przekazała mi swe piękno i pokój. Zakochaliśmy się na odpuście w Dniu Świętego Hiero</w:t>
        <w:softHyphen/>
        <w:t>nima — ciągnęła dalej — ale jego rodzina bała się mnie. Jose był dziesięć lat młodszy ode mnie, a na dodatek byłam uzdrowicielką. Jego matka, która była poważną matroną i miała dużą władzę, podniosła wielki hałas. Jose nie chciał urazić swej mądre, więc zostawił mnie i pojechał do Meridy, by pracować na ciężarów</w:t>
        <w:softHyphen/>
        <w:t>kach. Czułam się bardzo zraniona i poślubiłam kogoś innego. Ten mężczyzna był pijakiem i złym człowiekiem. Uciekłam od niego tuż po urodzeniu się naszego pierwszego dziecka. Sama dbałam o siebie. Wtedy doszły mnie słuchy, że Jose jest ciężko chory na wątrobę, ma gorączkę i umiera. Stracił chęć do życ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 co wtedy? — ciekawiła mnie jej opowieś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go rodzice przysłali go do mnie. Matka chciała wie</w:t>
        <w:softHyphen/>
        <w:t>dzieć, ile to będzie kosztować. Tego dnia, po przygotowaniu lekarstw i ziół dla Josego, długo z nią rozmawiałam. Dałam jej do zrozumienia, że w dążeniu do zdobycia własnego prestiżu zniszczyła swego syna. Żądza i zarozumialstwo uczyniły ją ślepą na pragnienia syna. Wyjaśniłam jej, że to z tego powodu umierał. Była zła na mnie i nie chciała w to uwierzyć, ale powiedziała mi coś dziwnego. Powiedziała, że lepiej niech umrze, jeżeli ma go ukraść inna kobieta. Była tak zaskoczona własnymi słowami, że zaczęła płakać. Leczyłam ją. W końcu dała pozwolenie i wzięli</w:t>
        <w:softHyphen/>
        <w:t>śmy ślub. Wkrótce zostałyśmy dobrymi przyjaciółkami.</w:t>
      </w:r>
    </w:p>
    <w:p>
      <w:pPr>
        <w:pStyle w:val="Normal"/>
        <w:widowControl w:val="false"/>
        <w:autoSpaceDE w:val="false"/>
        <w:jc w:val="both"/>
        <w:rPr>
          <w:rFonts w:ascii="Garamond" w:hAnsi="Garamond" w:cs="Garamond"/>
          <w:sz w:val="40"/>
          <w:szCs w:val="40"/>
        </w:rPr>
      </w:pPr>
      <w:r>
        <w:rPr>
          <w:rFonts w:cs="Garamond" w:ascii="Garamond" w:hAnsi="Garamond"/>
          <w:sz w:val="40"/>
          <w:szCs w:val="40"/>
        </w:rPr>
        <w:t>Kiwałam powoli głową i już miałam skomentować opowieść Zoili, kiedy Jose podniósł rękę i powiedzi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był dopiero początek. O mało nie umarłem na śpiącz</w:t>
        <w:softHyphen/>
        <w:t>kę. To, że jeszcze żyję, zawdzięczam wyłącznie Zoili i jej nie</w:t>
        <w:softHyphen/>
        <w:t>zwykłym uzdolnieniom. Miałem wiele dziwnych snów, a ona przy użyciu roślin pomogła mi zgłębić ich tajemnicę. Teraz wiem, że to była choroba, a ona mnie uleczyła. Dzięki niej poznałem wiele rzec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na przykład?</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uczyłem się żyć — odparł Jose z u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dczas choroby? Przecież prawie już umierałe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właśnie, w najróżniejszych sytuacjach. Zakochałem się w Zoili od pierwszego wejrzenia, ale moja rodzina była bardzo katolicka i obawiałem się jej dezaprobaty. Musiałem się otrzeć o śmierć, żeby znaleźć drogę do niej i do swej prawdziwej oso</w:t>
        <w:softHyphen/>
        <w:t>bowości. Zawsze umiałem patrzeć na ludzi i widzieć ich proble</w:t>
        <w:softHyphen/>
        <w:t>my. Chciałem zostać curandero, ale rodzina myślała, że to coś złego, że to diabelskie sztuczki. Inna sprawa, że nie miał mnie kto uczyć.</w:t>
      </w:r>
    </w:p>
    <w:p>
      <w:pPr>
        <w:pStyle w:val="Normal"/>
        <w:widowControl w:val="false"/>
        <w:autoSpaceDE w:val="false"/>
        <w:jc w:val="both"/>
        <w:rPr>
          <w:rFonts w:ascii="Garamond" w:hAnsi="Garamond" w:cs="Garamond"/>
          <w:sz w:val="40"/>
          <w:szCs w:val="40"/>
        </w:rPr>
      </w:pPr>
      <w:r>
        <w:rPr>
          <w:rFonts w:cs="Garamond" w:ascii="Garamond" w:hAnsi="Garamond"/>
          <w:sz w:val="40"/>
          <w:szCs w:val="40"/>
        </w:rPr>
        <w:t>Jose uśmiechnął się do Zoili, a ona nalała kawę do kubków i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abcia zawsze mówiła nam, że lepiej, kiedy kobieta po</w:t>
        <w:softHyphen/>
        <w:t>ślubia młodszego mężczyznę, bo mężczyźni przeważnie umiera</w:t>
        <w:softHyphen/>
        <w:t>ją kilkanaście lat wcześniej. W Meksyku oczywiście kobiety często wychodzą za mąż w wieku kilkunastu lat, a potem mają trudne życie. Czasami zwyczaje powinno się zmieniać. Mam wiele przyjaciółek, które spędzają ostatnie lata swego życia bez mężów. To tragedia. To właśnie wtedy z męża jest największy pożyt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iałem szczęście, że spotkałem Zoile—powiedział Jose. Uważnie przysłuchiwał się całej rozmowie, oparłszy się wygod</w:t>
        <w:softHyphen/>
        <w:t>nie na krześle, a na koniec skomentował: — Wiele podróżowałem w tych ostatnich latach, bo ludzie dowiadywali się o nas. Ludzie z daleka potrzebują na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tęsknisz, kiedy go nie ma? — spytałam Zoil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 nim? Nie mogę się doczekać, kiedy zacznie pakować walizkę. — Spojrzała na Josego i uśmiechnęła się. Jej oczy zastygły na moment i domyśliłam się pełnego zrozumienia i przy</w:t>
        <w:softHyphen/>
        <w:t>mierza między nimi. Odwróciła się do mnie plecami i mówiła dalej: — Po ślubie ludzie przeważnie zaczynają żyć kosztem drugiego. W tym miejscu traci się motywację do życia, raz na</w:t>
      </w:r>
    </w:p>
    <w:p>
      <w:pPr>
        <w:pStyle w:val="Normal"/>
        <w:widowControl w:val="false"/>
        <w:autoSpaceDE w:val="false"/>
        <w:jc w:val="both"/>
        <w:rPr>
          <w:rFonts w:ascii="Garamond" w:hAnsi="Garamond" w:cs="Garamond"/>
          <w:sz w:val="40"/>
          <w:szCs w:val="40"/>
        </w:rPr>
      </w:pPr>
      <w:r>
        <w:rPr>
          <w:rFonts w:cs="Garamond" w:ascii="Garamond" w:hAnsi="Garamond"/>
          <w:sz w:val="40"/>
          <w:szCs w:val="40"/>
        </w:rPr>
        <w:t>zaws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przez to rozumie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ose i ja przyszliśmy na tę ziemię nauczyć się bardzo różnych lekcji. Instruowałam go, więc oboje jesteśmy uzdrawiaczami. To jednak nie ma znaczenia. On pracuje inaczej niż ja i używa innych mocy. Ze względu na to, że oboje potrzebujemy swobody do rozwoju, sporo czasu jesteśmy z dala od siebie. Jose praktykuje także w życiu codziennym. Odbywa swe praktyki na polach, pomaga sadzić agawy i zbierać plony, gdy ja zajmuję się kukurydzą. Nie można mieć złudzeń. Potrzebna jest równowaga między duchem i materią. Wielu ludzi chce zostać curandero. To żałosne, jak nawiedzają oni szamańskie tereny, bez właściwego zagospodarowania najpierw swego ogniska domowego. My tu mówimy o podstawach. Jeśli ludzie kierują się swymi zachcian</w:t>
        <w:softHyphen/>
        <w:t>kami, nie dostrzegają ducha w sprawach ziemskich, gdzie najbar</w:t>
        <w:softHyphen/>
        <w:t>dziej go nam potrzeba. To dobrze, jeśli curandero potrafi poruszać się po grząskim terenie magii, jednak ci, którzy nie potrafią poradzić sobie ze sprawami dnia codziennego, będą musieli powrócić z gorzkim rozczarowaniem i zacząć wszystko od nowa. Gdybym powiedziała: „Jose, nasze życie musi być tak uporządkowane jak życie twojej matki", to usechłby i zmarł. Jego matka była podobna do Chicomecoatl, do Wielkiej Matki. Pamię</w:t>
        <w:softHyphen/>
        <w:t>tasz ją z obrzędu La Ultima Mądre? Pokiwałam głową, zgadzając się z nią. — Ona jest autorytarną wychowawczynią, która opiera swe życie na planach i na tym, co zna. My z Josem jesteśmy inni. Chcemy śnić i pobudzać ludzi do zdrowia i dobrobytu. Przeważ</w:t>
        <w:softHyphen/>
        <w:t>nie żyjemy w nieznanych światach. Gdybym żyła jak jego matka, zawsze z zegarkiem w ręku, musiałabym nauczyć się doceniać różnicę między nami i przyjąć go takim, jaki jest. Musiałabym nauczyć się kochać go bezwarunkowo, a to nie jest najłatwiejsze dla nieustannie pouczających matek. Za dużo nici krępuje ich miłość. Nalałam sobie jeszcze jeden kubek kawy i rozmyślałam o tym, co powiedziała Zoila: „Małżeństwo okazało się bardzo trudne, ponieważ nikt nie potrzebował tego, co miałam do da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wój mąż nigdy nie rozumiał twoich potrzeb? — spyt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ni troch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widzisz — upewniła się Zoila. — W starej kulturze Majów powiedziane jest, że kobiety i mężczyzn uczy się tak jak ciebie w minioną noc. Uczy się ich odczytywania energii matki ziemi, a także energii kobiet i jak ona działa w człowieku. Gdy zrozumiemy postać Wielkiej Matki w sobie, możemy żyć w har</w:t>
        <w:softHyphen/>
        <w:t>monii i pomagać sobie spełniać wzajemne przeznacze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ważam, że wiele kobiet z mojej kultury odwróciło się od swej kobiecości —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wielka przykrość dla naszej Madre. — Zoila dotknęła klepiska otwartymi dłońmi. — Jeśli kobiety nie potrafią przyjąć swej pełni jako kobiecości, jako kobiecego piękna, to mężczyźni nigdy nie poznają ich kobiecego oblicza i ziemia znajdzie się w wielkiej dysharmonii. Kobiety mówią, że to mężczyźni tworzą nierównowagę na naszej matce ziemi, że to mężczyźni wywołali wszystkie nasze wojny, ale to wina kobiet. Pozwoliłyśmy na to. Mężczyźni i kobiety potrzebują się nawzajem, musimy się uczyć jedni od drugich. O to, między innymi, chodzi w życi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go mężczyźni mogą nauczyć kobiety? — spytałam. — Czy nie zachodzi tu raczej wymia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ąc bardzo ogólnie, mężczyźni uczą kobiety, jak zorganizować swoją świadomość, zwłaszcza w sprawach przy</w:t>
        <w:softHyphen/>
        <w:t>ziemnych. Kobiety natomiast uczą mężczyzn o świętym śnie, o tym, jak przyjąć i wprowadzić w czyn mądrość ich świadomo</w:t>
        <w:softHyphen/>
        <w:t>ści. Kobiety uczą mężczyzn życia. Mężczyźni uczą kobiety, jak wyrażać swe sny i jak odzyskiwać energię ze świata w postaci pieniędzy, pożywienia i innych dóbr materialny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le ja znam wiele kobiet robiących pieniądze bez pomocy mężczyzn — odparłam, wyprostowując się na krześle.</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spojrzała najpierw na Josego, a potem na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kobiety potrafią dziś zarabiać pieniądze, ale jedynie wtedy, gdy ich męska tarcza jest dobrze rozwinięta. Jeśli kobieta ma słabą męską tarczę, będzie dawać i dawać, nie żądając niczego w zamian. Stanie się męczennicą. Mężczyzna może nauczyć tego kobietę w przeróżny sposób.</w:t>
      </w:r>
    </w:p>
    <w:p>
      <w:pPr>
        <w:pStyle w:val="Normal"/>
        <w:widowControl w:val="false"/>
        <w:autoSpaceDE w:val="false"/>
        <w:jc w:val="both"/>
        <w:rPr>
          <w:rFonts w:ascii="Garamond" w:hAnsi="Garamond" w:cs="Garamond"/>
          <w:sz w:val="40"/>
          <w:szCs w:val="40"/>
        </w:rPr>
      </w:pPr>
      <w:r>
        <w:rPr>
          <w:rFonts w:cs="Garamond" w:ascii="Garamond" w:hAnsi="Garamond"/>
          <w:sz w:val="40"/>
          <w:szCs w:val="40"/>
        </w:rPr>
        <w:t>Przez chwilę siedzieliśmy w milczeniu. Widziałam, że Jose jest bardzo zmęczony. Wrócił do domu z długiej podróży. Wdzię</w:t>
        <w:softHyphen/>
        <w:t>czna byłam losowi za to, że zetknął mnie z tymi wspaniałymi ludźmi. Pomogłam Zoili posprzątać ze stołu i pozmywać. Stwier</w:t>
        <w:softHyphen/>
        <w:t>dziłam, że robi się już późno i lepiej będzie, jak wrócę do hacjendy. Jose zaproponował, że odprowadzi mnie przez dżun</w:t>
        <w:softHyphen/>
        <w:t>glę, ale podziękow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zapomnij swego fletu-kolibra — powiedziała Zoila. Objęłyśmy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 uważaj na pumy — dodał Jose.</w:t>
      </w:r>
    </w:p>
    <w:p>
      <w:pPr>
        <w:pStyle w:val="Normal"/>
        <w:widowControl w:val="false"/>
        <w:autoSpaceDE w:val="false"/>
        <w:jc w:val="both"/>
        <w:rPr>
          <w:rFonts w:ascii="Garamond" w:hAnsi="Garamond" w:cs="Garamond"/>
          <w:sz w:val="40"/>
          <w:szCs w:val="40"/>
        </w:rPr>
      </w:pPr>
      <w:r>
        <w:rPr>
          <w:rFonts w:cs="Garamond" w:ascii="Garamond" w:hAnsi="Garamond"/>
          <w:sz w:val="40"/>
          <w:szCs w:val="40"/>
        </w:rPr>
        <w:t>Odchodząc śmiałam się. Po przejściu kilkudziesięciu metrów odwróciłam się. Jose i Zoila stali w progu objęci ramionami. Pomachaliśmy sobie i ruszyłam przed siebie. Niebo było ogrom</w:t>
        <w:softHyphen/>
        <w:t>ne i gwiaździste. Moje sandały skrzypiały na żwirze pokrywają</w:t>
        <w:softHyphen/>
        <w:t>cym ścieżkę. Przechodząc koło wioski Liano, poczułam się beztrosko i bardzo wzruszona wielką miłością Zoili i Josego.</w:t>
      </w:r>
    </w:p>
    <w:p>
      <w:pPr>
        <w:pStyle w:val="Normal"/>
        <w:widowControl w:val="false"/>
        <w:autoSpaceDE w:val="false"/>
        <w:jc w:val="both"/>
        <w:rPr>
          <w:rFonts w:ascii="Garamond" w:hAnsi="Garamond" w:cs="Garamond"/>
          <w:sz w:val="40"/>
          <w:szCs w:val="40"/>
        </w:rPr>
      </w:pPr>
      <w:r>
        <w:rPr>
          <w:rFonts w:cs="Garamond" w:ascii="Garamond" w:hAnsi="Garamond"/>
          <w:sz w:val="40"/>
          <w:szCs w:val="40"/>
        </w:rPr>
        <w:t>Odgłosy ludzkich rozmów niosły się tej nocy dalej niż zwy</w:t>
        <w:softHyphen/>
        <w:t>kle. Słyszałam śmiech dochodzący z wioski. Maszerowałam szybkim krokiem. Z niewiadomego powodu dreszcz przebiegł mi po ciele. Spojrzałam na niebo akurat w tym momencie, gdy cień wielkości ogromnej płaszczki uniósł się znad wierzchołka najwy</w:t>
        <w:softHyphen/>
        <w:t>ższego drzewa i zaraz zniknął. Byłam pewna, że sobie tego nie uroiłam. Rozglądałam się, chcąc znaleźć źródło tego dziwnego zjawiska. Z zarośli nadciągnął zimny podmuch wiatru, więc poprawiłam sobie szal na ramionach. Ptaki i nocne zwierzęta już prawie umilkły; zaległa cisza jak przed trzęsieniem ziemi.</w:t>
      </w:r>
    </w:p>
    <w:p>
      <w:pPr>
        <w:pStyle w:val="Normal"/>
        <w:widowControl w:val="false"/>
        <w:autoSpaceDE w:val="false"/>
        <w:jc w:val="both"/>
        <w:rPr>
          <w:rFonts w:ascii="Garamond" w:hAnsi="Garamond" w:cs="Garamond"/>
          <w:sz w:val="40"/>
          <w:szCs w:val="40"/>
        </w:rPr>
      </w:pPr>
      <w:r>
        <w:rPr>
          <w:rFonts w:cs="Garamond" w:ascii="Garamond" w:hAnsi="Garamond"/>
          <w:sz w:val="40"/>
          <w:szCs w:val="40"/>
        </w:rPr>
        <w:t>Szłam raźnym krokiem, wyobrażając sobie najróżniejsze stra</w:t>
        <w:softHyphen/>
        <w:t>szydła. Stwierdziłam, że gdzieś w pobliżu musi być Rudy Pies. Zanim wydostałam się z dżungli i stanęłam przed hacjendą, byłam kompletnie spanikowana. Wbiegłam po schodach i otwo</w:t>
        <w:softHyphen/>
        <w:t>rzyłam drzwi do pokoju. Przywitała mnie Agnes. Dyszałam z przejęc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Rudy Pies mógłby się zamienić w cień unoszący się nad tobą, podobny do płaszczki? — spytałam od razu. — Czy mógłby uciszyć wszystkie odgłosy zwierząt nocny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czemu pytasz? — Agnes przypatrywała mi się dziw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o to się właśnie stało,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ię stało? Ani trochę cię nie rozumiem. Opowiedziałam jej wszystko możliwie najdokładniej.</w:t>
      </w:r>
    </w:p>
    <w:p>
      <w:pPr>
        <w:pStyle w:val="Normal"/>
        <w:widowControl w:val="false"/>
        <w:autoSpaceDE w:val="false"/>
        <w:jc w:val="both"/>
        <w:rPr>
          <w:rFonts w:ascii="Garamond" w:hAnsi="Garamond" w:cs="Garamond"/>
          <w:sz w:val="40"/>
          <w:szCs w:val="40"/>
        </w:rPr>
      </w:pPr>
      <w:r>
        <w:rPr>
          <w:rFonts w:cs="Garamond" w:ascii="Garamond" w:hAnsi="Garamond"/>
          <w:sz w:val="40"/>
          <w:szCs w:val="40"/>
        </w:rPr>
        <w:t>Mój niepokój widocznie rozbawił Agnes, bo klepnęła mnie w rękę i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udy Pies ma wiele masek. Nie wiem, co się unosiło w powietrzu. Jeśli to był Rudy Pies, możesz się cieszyć, że zrobił tylko rekonesans, a nie zaatakował cię. Nie kłopocz się tym. Następnym razem pewnie cię zabije i będzie po wszystki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 krzyknęłam rozpaczliwie, stając na równe nog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bawem spotkasz się z nim twarzą w twarz, przecież wiesz. Teraz się ciebie boi, ale przez to jest jeszcze bardziej groźny. Trudno mi będzie się z tobą rozstać, ale jesteś słabą, bezradną kobietk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ędzej czy później—zakończyła Agnes, potakując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epiej bądź przy mnie.</w:t>
      </w:r>
    </w:p>
    <w:p>
      <w:pPr>
        <w:pStyle w:val="Normal"/>
        <w:widowControl w:val="false"/>
        <w:autoSpaceDE w:val="false"/>
        <w:jc w:val="both"/>
        <w:rPr>
          <w:rFonts w:ascii="Garamond" w:hAnsi="Garamond" w:cs="Garamond"/>
          <w:sz w:val="40"/>
          <w:szCs w:val="40"/>
        </w:rPr>
      </w:pPr>
      <w:r>
        <w:rPr>
          <w:rFonts w:cs="Garamond" w:ascii="Garamond" w:hAnsi="Garamond"/>
          <w:sz w:val="40"/>
          <w:szCs w:val="40"/>
        </w:rPr>
        <w:t>Zmarszczyła brwi i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się przespać.</w:t>
      </w:r>
    </w:p>
    <w:p>
      <w:pPr>
        <w:pStyle w:val="Normal"/>
        <w:widowControl w:val="false"/>
        <w:autoSpaceDE w:val="false"/>
        <w:jc w:val="both"/>
        <w:rPr>
          <w:rFonts w:ascii="Garamond" w:hAnsi="Garamond" w:cs="Garamond"/>
          <w:sz w:val="40"/>
          <w:szCs w:val="40"/>
        </w:rPr>
      </w:pPr>
      <w:r>
        <w:rPr>
          <w:rFonts w:cs="Garamond" w:ascii="Garamond" w:hAnsi="Garamond"/>
          <w:sz w:val="40"/>
          <w:szCs w:val="40"/>
        </w:rPr>
        <w:t>Po kąpieli wskoczyłam do łóżka i zgasiłam światło. Wpatry</w:t>
        <w:softHyphen/>
        <w:t>wałam się w ciemną, drewnianą konstrukcję sufitu. Mówiłam o Josem i miłości, i więzi, aż dotarło do mnie chrapanie Agnes. Wkrótce zasnęłam.</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Oblicze Ziemi</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4395" w:hanging="0"/>
        <w:jc w:val="both"/>
        <w:rPr>
          <w:rFonts w:ascii="Garamond" w:hAnsi="Garamond" w:cs="Garamond"/>
          <w:sz w:val="32"/>
          <w:szCs w:val="32"/>
        </w:rPr>
      </w:pPr>
      <w:r>
        <w:rPr>
          <w:rFonts w:cs="Garamond" w:ascii="Garamond" w:hAnsi="Garamond"/>
          <w:sz w:val="32"/>
          <w:szCs w:val="32"/>
        </w:rPr>
        <w:t>Źródła</w:t>
      </w:r>
    </w:p>
    <w:p>
      <w:pPr>
        <w:pStyle w:val="Normal"/>
        <w:widowControl w:val="false"/>
        <w:autoSpaceDE w:val="false"/>
        <w:ind w:left="4395" w:hanging="0"/>
        <w:jc w:val="both"/>
        <w:rPr/>
      </w:pPr>
      <w:r>
        <w:rPr>
          <w:rFonts w:cs="Garamond" w:ascii="Garamond" w:hAnsi="Garamond"/>
          <w:sz w:val="32"/>
          <w:szCs w:val="32"/>
        </w:rPr>
        <w:t>I chropawa kość</w:t>
      </w:r>
    </w:p>
    <w:p>
      <w:pPr>
        <w:pStyle w:val="Normal"/>
        <w:widowControl w:val="false"/>
        <w:autoSpaceDE w:val="false"/>
        <w:ind w:left="4395" w:hanging="0"/>
        <w:jc w:val="both"/>
        <w:rPr>
          <w:rFonts w:ascii="Garamond" w:hAnsi="Garamond" w:cs="Garamond"/>
          <w:sz w:val="32"/>
          <w:szCs w:val="32"/>
        </w:rPr>
      </w:pPr>
      <w:r>
        <w:rPr>
          <w:rFonts w:cs="Garamond" w:ascii="Garamond" w:hAnsi="Garamond"/>
          <w:sz w:val="32"/>
          <w:szCs w:val="32"/>
        </w:rPr>
        <w:t>—</w:t>
      </w:r>
      <w:r>
        <w:rPr>
          <w:rFonts w:eastAsia="Garamond" w:cs="Garamond" w:ascii="Garamond" w:hAnsi="Garamond"/>
          <w:sz w:val="32"/>
          <w:szCs w:val="32"/>
        </w:rPr>
        <w:t xml:space="preserve"> </w:t>
      </w:r>
      <w:r>
        <w:rPr>
          <w:rFonts w:cs="Garamond" w:ascii="Garamond" w:hAnsi="Garamond"/>
          <w:sz w:val="32"/>
          <w:szCs w:val="32"/>
        </w:rPr>
        <w:t xml:space="preserve">mówimy — </w:t>
      </w:r>
    </w:p>
    <w:p>
      <w:pPr>
        <w:pStyle w:val="Normal"/>
        <w:widowControl w:val="false"/>
        <w:autoSpaceDE w:val="false"/>
        <w:ind w:left="4395" w:hanging="0"/>
        <w:jc w:val="both"/>
        <w:rPr>
          <w:rFonts w:ascii="Garamond" w:hAnsi="Garamond" w:cs="Garamond"/>
          <w:sz w:val="32"/>
          <w:szCs w:val="32"/>
        </w:rPr>
      </w:pPr>
      <w:r>
        <w:rPr>
          <w:rFonts w:cs="Garamond" w:ascii="Garamond" w:hAnsi="Garamond"/>
          <w:sz w:val="32"/>
          <w:szCs w:val="32"/>
        </w:rPr>
        <w:t>występują</w:t>
      </w:r>
    </w:p>
    <w:p>
      <w:pPr>
        <w:pStyle w:val="Normal"/>
        <w:widowControl w:val="false"/>
        <w:autoSpaceDE w:val="false"/>
        <w:ind w:left="4395" w:hanging="0"/>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Jak skalny masyw.</w:t>
      </w:r>
    </w:p>
    <w:p>
      <w:pPr>
        <w:pStyle w:val="Normal"/>
        <w:widowControl w:val="false"/>
        <w:autoSpaceDE w:val="false"/>
        <w:ind w:left="4395" w:hanging="0"/>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w:t>
      </w:r>
      <w:r>
        <w:rPr>
          <w:rFonts w:cs="Garamond" w:ascii="Garamond" w:hAnsi="Garamond"/>
          <w:sz w:val="32"/>
          <w:szCs w:val="32"/>
        </w:rPr>
        <w:t>Słońce to stopiona masa”. Dlatego</w:t>
      </w:r>
    </w:p>
    <w:p>
      <w:pPr>
        <w:pStyle w:val="Normal"/>
        <w:widowControl w:val="false"/>
        <w:autoSpaceDE w:val="false"/>
        <w:ind w:left="4395" w:hanging="0"/>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Zapada się w sobie?</w:t>
      </w:r>
    </w:p>
    <w:p>
      <w:pPr>
        <w:pStyle w:val="Normal"/>
        <w:widowControl w:val="false"/>
        <w:autoSpaceDE w:val="false"/>
        <w:ind w:left="4395" w:hanging="0"/>
        <w:jc w:val="both"/>
        <w:rPr>
          <w:rFonts w:ascii="Garamond" w:hAnsi="Garamond" w:cs="Garamond"/>
          <w:sz w:val="32"/>
          <w:szCs w:val="32"/>
        </w:rPr>
      </w:pPr>
      <w:r>
        <w:rPr>
          <w:rFonts w:eastAsia="Garamond" w:cs="Garamond" w:ascii="Garamond" w:hAnsi="Garamond"/>
          <w:sz w:val="32"/>
          <w:szCs w:val="32"/>
        </w:rPr>
        <w:t xml:space="preserve"> </w:t>
      </w:r>
      <w:r>
        <w:rPr>
          <w:rFonts w:cs="Garamond" w:ascii="Garamond" w:hAnsi="Garamond"/>
          <w:sz w:val="32"/>
          <w:szCs w:val="32"/>
        </w:rPr>
        <w:t xml:space="preserve">Rzeczywistość, ślepe oko, </w:t>
      </w:r>
    </w:p>
    <w:p>
      <w:pPr>
        <w:pStyle w:val="Normal"/>
        <w:widowControl w:val="false"/>
        <w:autoSpaceDE w:val="false"/>
        <w:ind w:left="4395" w:hanging="0"/>
        <w:jc w:val="both"/>
        <w:rPr/>
      </w:pPr>
      <w:r>
        <w:rPr>
          <w:rFonts w:cs="Garamond" w:ascii="Garamond" w:hAnsi="Garamond"/>
          <w:sz w:val="32"/>
          <w:szCs w:val="32"/>
        </w:rPr>
        <w:t>Które nauczyło nas patrzeć.</w:t>
      </w:r>
    </w:p>
    <w:p>
      <w:pPr>
        <w:pStyle w:val="Normal"/>
        <w:widowControl w:val="false"/>
        <w:autoSpaceDE w:val="false"/>
        <w:ind w:left="4395"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ind w:left="4395" w:hanging="0"/>
        <w:jc w:val="both"/>
        <w:rPr>
          <w:rFonts w:ascii="Garamond" w:hAnsi="Garamond" w:cs="Garamond"/>
          <w:sz w:val="32"/>
          <w:szCs w:val="32"/>
        </w:rPr>
      </w:pPr>
      <w:r>
        <w:rPr>
          <w:rFonts w:cs="Garamond" w:ascii="Garamond" w:hAnsi="Garamond"/>
          <w:sz w:val="32"/>
          <w:szCs w:val="32"/>
        </w:rPr>
        <w:t>GEORGE OPPEN</w:t>
      </w:r>
    </w:p>
    <w:p>
      <w:pPr>
        <w:pStyle w:val="Normal"/>
        <w:widowControl w:val="false"/>
        <w:autoSpaceDE w:val="false"/>
        <w:ind w:left="4395" w:hanging="0"/>
        <w:jc w:val="both"/>
        <w:rPr>
          <w:rFonts w:ascii="Garamond" w:hAnsi="Garamond" w:cs="Garamond"/>
          <w:sz w:val="32"/>
          <w:szCs w:val="32"/>
        </w:rPr>
      </w:pPr>
      <w:r>
        <w:rPr>
          <w:rFonts w:cs="Garamond" w:ascii="Garamond" w:hAnsi="Garamond"/>
          <w:sz w:val="32"/>
          <w:szCs w:val="32"/>
        </w:rPr>
        <w:t>Route</w:t>
      </w:r>
    </w:p>
    <w:p>
      <w:pPr>
        <w:pStyle w:val="Normal"/>
        <w:widowControl w:val="false"/>
        <w:autoSpaceDE w:val="false"/>
        <w:ind w:left="4395"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Wczesnym rankiem schodziłam razem z Agnes ścieżką za hacjendą. Poranne słońce miało kremowy kolor i wisiało tuż nad horyzontem. Idąc pociągałam herbatę z małego kubka zrobione</w:t>
        <w:softHyphen/>
        <w:t>go z dyni, który niosłam ostrożnie, trzymając go oburącz. Droga ciągnęła się daleko przed nami i czułam się bardzo szczęśliwa. Wszystko wydawało się takie cudowne. Nawet kubek z dyni był lepszy od zwykłego kubka, bo z pewnością oprócz gorącej her</w:t>
        <w:softHyphen/>
        <w:t>baty mieścił w sobie też życie.</w:t>
      </w:r>
    </w:p>
    <w:p>
      <w:pPr>
        <w:pStyle w:val="Normal"/>
        <w:widowControl w:val="false"/>
        <w:autoSpaceDE w:val="false"/>
        <w:jc w:val="both"/>
        <w:rPr>
          <w:rFonts w:ascii="Garamond" w:hAnsi="Garamond" w:cs="Garamond"/>
          <w:sz w:val="40"/>
          <w:szCs w:val="40"/>
        </w:rPr>
      </w:pPr>
      <w:r>
        <w:rPr>
          <w:rFonts w:cs="Garamond" w:ascii="Garamond" w:hAnsi="Garamond"/>
          <w:sz w:val="40"/>
          <w:szCs w:val="40"/>
        </w:rPr>
        <w:t>Słońce wspięło się wyżej i opływało mi ramiona, zaczęło ogrze</w:t>
        <w:softHyphen/>
        <w:t>wać grudy na polnej drodze. Jak zwykle, w nocy spadł przelotny deszcz. Bajora błotnistej wody zaczęły wysychać. Dostrzegłam drzewa owocowe i poczułam dym ognisk na polach aga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czuj to słońce — powiedziałam. — Czy nie jest ono rozweselając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Światłość, jaką czujesz, to życie, które wygasło jakiś czas temu. Kiedy wyrywasz sobie ząb albo obcinasz włosy, są już martwe dla ciebie na zawsze. Czy słońce się zmienia, czy czujesz jakąś różnicę, kiedy twoje obcięte włosy spadają na podłog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nie. Niezupeł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edyś pytałaś mnie o śmierć i teraz jest dobry moment na wyjaśnienie tego. Kiedy duch oddziela się od ciała, chodzi o to samo, o ostateczne oddanie się. Twój duch w dalszym ciągu emanuje światło i moc, podobnie jak słońce, ale przybiera inną formę. I to jest śmierć. Rozumiesz?</w:t>
      </w:r>
    </w:p>
    <w:p>
      <w:pPr>
        <w:pStyle w:val="Normal"/>
        <w:widowControl w:val="false"/>
        <w:autoSpaceDE w:val="false"/>
        <w:jc w:val="both"/>
        <w:rPr>
          <w:rFonts w:ascii="Garamond" w:hAnsi="Garamond" w:cs="Garamond"/>
          <w:sz w:val="40"/>
          <w:szCs w:val="40"/>
        </w:rPr>
      </w:pPr>
      <w:r>
        <w:rPr>
          <w:rFonts w:cs="Garamond" w:ascii="Garamond" w:hAnsi="Garamond"/>
          <w:sz w:val="40"/>
          <w:szCs w:val="40"/>
        </w:rPr>
        <w:t>Kilka barwnie upierzonych ptaków śmigało w powietrzu nad nami. Trzymały się na odległość, ale zawsze pozostawały w za</w:t>
        <w:softHyphen/>
        <w:t>sięgu wzro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ozumiem, Agnes.</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cale nie rozumiesz, bo inaczej nigdy nie bałabyś</w:t>
      </w:r>
    </w:p>
    <w:p>
      <w:pPr>
        <w:pStyle w:val="Normal"/>
        <w:widowControl w:val="false"/>
        <w:autoSpaceDE w:val="false"/>
        <w:jc w:val="both"/>
        <w:rPr>
          <w:rFonts w:ascii="Garamond" w:hAnsi="Garamond" w:cs="Garamond"/>
          <w:sz w:val="40"/>
          <w:szCs w:val="40"/>
        </w:rPr>
      </w:pPr>
      <w:r>
        <w:rPr>
          <w:rFonts w:cs="Garamond" w:ascii="Garamond" w:hAnsi="Garamond"/>
          <w:sz w:val="40"/>
          <w:szCs w:val="40"/>
        </w:rPr>
        <w:t>się śmier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dobra, chcę zrozumieć — przyznałam. Agnes odwróciła się i roześm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y zrozumiesz swoją śmierć, będziesz szczęśliwa ze wszystkim, co ci się przytrafi. Widzisz piękne ptaki i one napa</w:t>
        <w:softHyphen/>
        <w:t>wają cię szczęściem. A gdyby to były samoloty siejące śmierć? Nie podobałoby ci się to. Powiem ci szczerze, gdybyśmy widziały śmigłowce nadlatujące, by nas zniszczyć, byłabym równie szczę</w:t>
        <w:softHyphen/>
        <w:t>śliwa jak ty, kiedy patrzysz na te skrzydlate stworze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to obłęd.</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to ty jesteś obłąkana, przywiązując się do wszystkie</w:t>
        <w:softHyphen/>
        <w:t>go, a zwłaszcza do swego lęku. Gdybyś rozumiała życie, to w razie jego utraty może nie byłoby z tobą tak źle. Gdybyś miała stracić ojca albo swego psa, Muffin ma na imię, 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zystko razem. Wszystkie twoje przyzwyczajenia. Nie zrozumiesz tego jednak. Za to twoje dzieci, twój pies, samochód, dom, twoje ubrania i przedmioty, wszystko to jest jak obcięte paznokcie. Esencja życia i miłość nigdy cię nie opuszczą, ponie</w:t>
        <w:softHyphen/>
        <w:t>waż ty jesteś swoim życiem i miłością.</w:t>
      </w:r>
    </w:p>
    <w:p>
      <w:pPr>
        <w:pStyle w:val="Normal"/>
        <w:widowControl w:val="false"/>
        <w:autoSpaceDE w:val="false"/>
        <w:jc w:val="both"/>
        <w:rPr>
          <w:rFonts w:ascii="Garamond" w:hAnsi="Garamond" w:cs="Garamond"/>
          <w:sz w:val="40"/>
          <w:szCs w:val="40"/>
        </w:rPr>
      </w:pPr>
      <w:r>
        <w:rPr>
          <w:rFonts w:cs="Garamond" w:ascii="Garamond" w:hAnsi="Garamond"/>
          <w:sz w:val="40"/>
          <w:szCs w:val="40"/>
        </w:rPr>
        <w:t>Ptaki krążyły, szczebiocząc tuż nad naszymi głowami. Cho</w:t>
        <w:softHyphen/>
        <w:t>ciaż nie mogłam zrozumieć niewzruszonej gotowości Agnes do przejawiania radości w obliczu nagłej utraty życia, czułam się szczególnie zestrojona z ziemią. Widok łagodnie opadającego zbocza pokrytego kępami wysokich drzew, sięgających czystego błękitu nieba, był fascynujący. Piaszczysta droga, którą szłyśmy, wiła się leniwie przez dolinę. Przez pół godziny dreptałyśmy z nogi na nogę, aż w końcu Agnes zaproponowała krótki postój. Obie runęłyśmy w kępy wysokiej trawy rosnącej na skraju drogi, moszcząc sobie coś w rodzaju gniazda. Agnes dała mi się napić wody z tykwy, a kiedy oddawałam ją po pociągnięciu paru łyków, na palcu usiadł mi żółty motyl. Nie odfrunął, kiedy Agnes wzięła ode mnie tykwę. Wyciągnęłam rękę do słońca i przyglą</w:t>
        <w:softHyphen/>
        <w:t>dałam się skrzydłom maślanego koloru. Chciałam go pocałować, ale odfrunął. Patrzyłam, jak wzbija się w powietrze. Z jakiegoś powodu ten motylek przywołał mi na myśl obrazy niestrudzone</w:t>
        <w:softHyphen/>
        <w:t>go ruchu morza, a potem koni galopujących przez pole.</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obserwowała moją twarz. Wpatrywała się we mnie przez kilka sekund, po czym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siaj jest szczególny dzień dla c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zczególny? Niby dlacz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 się dziś czegoś nauczysz, kto w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dziennie staram się czegoś nauczyć — wypaliłam z lekkim oburzeniem, na co Agnes parsknęła 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Nie wierzysz mi? — upierałam się.</w:t>
      </w:r>
    </w:p>
    <w:p>
      <w:pPr>
        <w:pStyle w:val="Normal"/>
        <w:widowControl w:val="false"/>
        <w:autoSpaceDE w:val="false"/>
        <w:jc w:val="both"/>
        <w:rPr>
          <w:rFonts w:ascii="Garamond" w:hAnsi="Garamond" w:cs="Garamond"/>
          <w:sz w:val="40"/>
          <w:szCs w:val="40"/>
        </w:rPr>
      </w:pPr>
      <w:r>
        <w:rPr>
          <w:rFonts w:cs="Garamond" w:ascii="Garamond" w:hAnsi="Garamond"/>
          <w:sz w:val="40"/>
          <w:szCs w:val="40"/>
        </w:rPr>
        <w:t>To wywołało jeszcze głośniejszą salwę śmiechu, aż łzy poto</w:t>
        <w:softHyphen/>
        <w:t>czyły się jej po policzk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przestań, proszę! Jesteś zbyt krucha. Nauka nie ma tak wielkiego znaczenia, jak możesz przypuszczać. — Otarła łzy i siedziała, uśmiechając się szeroko. Raz jeszcze wybuchnęła gromkim śmiechem i powiedziała: — To wiedza jest waż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rozumiem, jak możesz cokolwiek wiedzieć, jeśli się wcześniej tego nie nauczy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a uwaga — odparła krótko.</w:t>
      </w:r>
    </w:p>
    <w:p>
      <w:pPr>
        <w:pStyle w:val="Normal"/>
        <w:widowControl w:val="false"/>
        <w:autoSpaceDE w:val="false"/>
        <w:jc w:val="both"/>
        <w:rPr>
          <w:rFonts w:ascii="Garamond" w:hAnsi="Garamond" w:cs="Garamond"/>
          <w:sz w:val="40"/>
          <w:szCs w:val="40"/>
        </w:rPr>
      </w:pPr>
      <w:r>
        <w:rPr>
          <w:rFonts w:cs="Garamond" w:ascii="Garamond" w:hAnsi="Garamond"/>
          <w:sz w:val="40"/>
          <w:szCs w:val="40"/>
        </w:rPr>
        <w:t>Nie wiedziałam, jak to zrobiła, ale kompletnie zepsuła mi humor. Rozglądałam się po okolicy, jednak patrzyłam już zupeł</w:t>
        <w:softHyphen/>
        <w:t>nie innym wzrok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ucz mnie czegoś—powiedziała Agnes.—Codziennie próbuję się czegoś nauczyć, bez względu na to, z kim jestem. Mówię poważnie, Lynn. Naucz mnie czegoś.</w:t>
      </w:r>
    </w:p>
    <w:p>
      <w:pPr>
        <w:pStyle w:val="Normal"/>
        <w:widowControl w:val="false"/>
        <w:autoSpaceDE w:val="false"/>
        <w:jc w:val="both"/>
        <w:rPr>
          <w:rFonts w:ascii="Garamond" w:hAnsi="Garamond" w:cs="Garamond"/>
          <w:sz w:val="40"/>
          <w:szCs w:val="40"/>
        </w:rPr>
      </w:pPr>
      <w:r>
        <w:rPr>
          <w:rFonts w:cs="Garamond" w:ascii="Garamond" w:hAnsi="Garamond"/>
          <w:sz w:val="40"/>
          <w:szCs w:val="40"/>
        </w:rPr>
        <w:t>Powiedziała to tak szczerze i spontanicznie, że jej uwierzy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czego chciałabyś się nauczyć ode mnie,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goś, co wiesz.</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już dawno nie bawiła się ze mną w kotka i myszkę, musiałam więc jakoś z tego wybrnąć. Wytężałam umysł, usiłując przypomnieć sobie coś, czego nie wie Agnes. Nic mi nie przy</w:t>
        <w:softHyphen/>
        <w:t>chodziło do głowy. Wiedziałam, jak się robi dobry drink z martini, ale to brzmiałoby głupkowato. Wiedziałam, jak przyrządzić wykwintne danie francuskie, ale to byłoby nie na miejscu. Byłam .doświadczona amazonką, ale przy Agnes wyglądałam jak hochszta-plerka. Widziałam, co wyczynia z końmi; ja bym tego nigdy nie powtórzy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czekam — powiedzi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jeszc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już sobie daruj. Czasami to strata czasu. Powiem ci coś: przez kilka dni ty będziesz nauczycielką, a ja uczennic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iem, czyja tego chc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bądź śmieszna — powiedziała Agnes. — Jestem uczennicą, która czeka na jakąś mądrą radę od swej wielkiej nauczycielki, Lynn. Czekam na jakikolwiek okruch, jaki możesz rzucić mojemu głodnemu intelektow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 pewna, Agnes, że chcesz być moją uczennic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ałkowi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nie pogniewasz się później i nie odegrasz na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y znasz mnie lep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może być zabawne, spróbujm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a, idziemy. Zaraz, zaraz... a dokąd my idziem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jść się.</w:t>
      </w:r>
    </w:p>
    <w:p>
      <w:pPr>
        <w:pStyle w:val="Normal"/>
        <w:widowControl w:val="false"/>
        <w:autoSpaceDE w:val="false"/>
        <w:jc w:val="both"/>
        <w:rPr>
          <w:rFonts w:ascii="Garamond" w:hAnsi="Garamond" w:cs="Garamond"/>
          <w:sz w:val="40"/>
          <w:szCs w:val="40"/>
        </w:rPr>
      </w:pPr>
      <w:r>
        <w:rPr>
          <w:rFonts w:cs="Garamond" w:ascii="Garamond" w:hAnsi="Garamond"/>
          <w:sz w:val="40"/>
          <w:szCs w:val="40"/>
        </w:rPr>
        <w:t>Przez następne cztery dni normalny porządek zajęć został zakłócony. Uczyłam Agnes wszystkiego, co mi przyszło do gło</w:t>
        <w:softHyphen/>
        <w:t>wy, co ja znałam, a ona nie. Uczyłam ją o koniach arabskich i ich krzyżówkach z egipskimi. Uczyłam ją o Tybetańskiej Księdze Umarłych. Muszę przyznać, że była sumienną studentką. Prowa</w:t>
        <w:softHyphen/>
        <w:t>dziła notatki, robiła dokładnie to, co jej powiedziałam, zadając mi nieustannie pytania. Nigdy nie narzekała na złe traktowanie; kiedy kazałam jej zamieść pokój, posłać łóżka albo coś przynieść. Pod koniec czwartego dnia znalazłam się w ślepym zaułku. Nie mogłam już niczego wymyślić, żeby dalej uczyć Agnes. Wieczorem, przed pójściem spać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to za duża odpowiedzialnoś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myślę, że już się wyczerpała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ycie nauczycielką to bardzo trudne zadanie. Musisz odpowiednio uporządkować swe informacj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ze, tego się nauczyła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y jesteś świetną studentką. Kiedy kazałam ci coś po</w:t>
        <w:softHyphen/>
        <w:t>wtórzyć po mnie, wprawiałaś mnie w osłupienie. Zapamiętałaś prawie wszystko dosłow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ze, więc nauczyłaś się, co znaczy być wartościową uczennic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Oczywiście, że tak. Powątpiewam jednak w swe zdolno</w:t>
        <w:softHyphen/>
        <w:t>ści pedagogicz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Wręcz przeciwnie, jesteś doskonałą nauczycielką. Zasko</w:t>
        <w:softHyphen/>
        <w:t>czyłaś mnie. — Mrugnęła do mnie. — Dotąd nie pojmowałam głębi twoich doświadczeń i wiedzy. Nauczyłam się wielu rzeczy, przydatnych zwłaszcza wtedy, kiedy przyjadę do Los Angeles w odwiedziny. Powiedziałabym, że jako nauczycielce daję ci cztery gwiazd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ękuję, Agnes. Ale czy nie myślisz, że czas już to przerwać? Uświadomiłam sobie bardziej niż kiedykolwiek, dla</w:t>
        <w:softHyphen/>
        <w:t>czego jestem twoją uczennic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muszę? — spytała Agnes.—Zaczęło mi się to podobać. —  Musisz.</w:t>
      </w:r>
    </w:p>
    <w:p>
      <w:pPr>
        <w:pStyle w:val="Normal"/>
        <w:widowControl w:val="false"/>
        <w:autoSpaceDE w:val="false"/>
        <w:jc w:val="both"/>
        <w:rPr>
          <w:rFonts w:ascii="Garamond" w:hAnsi="Garamond" w:cs="Garamond"/>
          <w:sz w:val="40"/>
          <w:szCs w:val="40"/>
        </w:rPr>
      </w:pPr>
      <w:r>
        <w:rPr>
          <w:rFonts w:cs="Garamond" w:ascii="Garamond" w:hAnsi="Garamond"/>
          <w:sz w:val="40"/>
          <w:szCs w:val="40"/>
        </w:rPr>
        <w:t>Objęłyśmy się i poszłyśmy spać. Nawet w ciemności widzia</w:t>
        <w:softHyphen/>
        <w:t>łam błysk w oczach Agnes. Teraz ja wybuchnęłam śmiechem i wreszcie zrozumiałam dogłębnie jej przebiegłość. Tej nocy miałam wiele snów. Kiedy nazajutrz rano Agnes zbudziła mnie, nie było już wątpliwości, że przejęła dowodze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eź swe szamańskie zawiniątko i fajkę — powiedziała, gdy moje oczy dostrajały się do porannego światła. — Pojedzie</w:t>
        <w:softHyphen/>
        <w:t>my w pewne miejsce. Chcę, żebyś zaraz nas tam zawiozła.</w:t>
      </w:r>
    </w:p>
    <w:p>
      <w:pPr>
        <w:pStyle w:val="Normal"/>
        <w:widowControl w:val="false"/>
        <w:autoSpaceDE w:val="false"/>
        <w:jc w:val="both"/>
        <w:rPr>
          <w:rFonts w:ascii="Garamond" w:hAnsi="Garamond" w:cs="Garamond"/>
          <w:sz w:val="40"/>
          <w:szCs w:val="40"/>
        </w:rPr>
      </w:pPr>
      <w:r>
        <w:rPr>
          <w:rFonts w:cs="Garamond" w:ascii="Garamond" w:hAnsi="Garamond"/>
          <w:sz w:val="40"/>
          <w:szCs w:val="40"/>
        </w:rPr>
        <w:t>Wstałam, rozprostowałam kości i przygotowałam się do opu</w:t>
        <w:softHyphen/>
        <w:t>szczenia hacjendy. Zeszłyśmy na dół, zjadłyśmy śniadanie, i wkrótce byłyśmy już w drodze. Zamiast do Zoili, pojechałyśmy</w:t>
      </w:r>
    </w:p>
    <w:p>
      <w:pPr>
        <w:pStyle w:val="Normal"/>
        <w:widowControl w:val="false"/>
        <w:autoSpaceDE w:val="false"/>
        <w:jc w:val="both"/>
        <w:rPr>
          <w:rFonts w:ascii="Garamond" w:hAnsi="Garamond" w:cs="Garamond"/>
          <w:sz w:val="40"/>
          <w:szCs w:val="40"/>
        </w:rPr>
      </w:pPr>
      <w:r>
        <w:rPr>
          <w:rFonts w:cs="Garamond" w:ascii="Garamond" w:hAnsi="Garamond"/>
          <w:sz w:val="40"/>
          <w:szCs w:val="40"/>
        </w:rPr>
        <w:t>głębiej w dżungl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parkuj tutaj—powiedziała Agnes po przejechaniu paru kilometrów.</w:t>
      </w:r>
    </w:p>
    <w:p>
      <w:pPr>
        <w:pStyle w:val="Normal"/>
        <w:widowControl w:val="false"/>
        <w:autoSpaceDE w:val="false"/>
        <w:jc w:val="both"/>
        <w:rPr>
          <w:rFonts w:ascii="Garamond" w:hAnsi="Garamond" w:cs="Garamond"/>
          <w:sz w:val="40"/>
          <w:szCs w:val="40"/>
        </w:rPr>
      </w:pPr>
      <w:r>
        <w:rPr>
          <w:rFonts w:cs="Garamond" w:ascii="Garamond" w:hAnsi="Garamond"/>
          <w:sz w:val="40"/>
          <w:szCs w:val="40"/>
        </w:rPr>
        <w:t>Przystanęłam i wyłączyłam silni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eź swoje rzeczy.</w:t>
      </w:r>
    </w:p>
    <w:p>
      <w:pPr>
        <w:pStyle w:val="Normal"/>
        <w:widowControl w:val="false"/>
        <w:autoSpaceDE w:val="false"/>
        <w:jc w:val="both"/>
        <w:rPr>
          <w:rFonts w:ascii="Garamond" w:hAnsi="Garamond" w:cs="Garamond"/>
          <w:sz w:val="40"/>
          <w:szCs w:val="40"/>
        </w:rPr>
      </w:pPr>
      <w:r>
        <w:rPr>
          <w:rFonts w:cs="Garamond" w:ascii="Garamond" w:hAnsi="Garamond"/>
          <w:sz w:val="40"/>
          <w:szCs w:val="40"/>
        </w:rPr>
        <w:t>Wzięłam zawiniątko i fajkę z tylnego siedzenia i ruszyłam za Agnes, która szybko maszerowała ścieżką przez dżunglę, odgar</w:t>
        <w:softHyphen/>
        <w:t>niając paprocie i pnącza. Przekroczyłyśmy mały strumień, nie zbaczając ze szlaku. Roślinność robiła się coraz bardziej dzika. Agnes szła tak szybko, że zaczynało mi brakować tchu. Dotarły</w:t>
        <w:softHyphen/>
        <w:t>śmy na polanę z wieloma poletkami. W oddali majaczyła niska chatka z cegieł adobe. Agnes kierowała się wprost na ni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eraz?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Było prawie południe, kiedy dotarłyśmy do chaty. Weszły-śmy do środka przez drewniane drzwi. Dom, który wydawał się opuszczony, był pełen ludzi. W środku siedziała Zoila z Josem i kilkoma kobietami, które widziałam w hacjendzie. Dwóch mło</w:t>
        <w:softHyphen/>
        <w:t>dych mężczyzn stało przed grupą, obok Zoili i Josego. Kazali im odsapnąć i usiedli. Zoila i Jose także spoczęli. Agnes natychmiast dołączyła do grupy. Byłam w pełni świadoma i ciekawiło mnie, co to za spotkanie.</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skinęła na mnie, bym podeszła bliżej i usiadła na macie utkanej z trawy, na wprost niej. Rozmawiano tu szeptem, więc musiałam się dostosować. Zauważyłam, że klepisko pomiędzy Zoila a mną było wygładzone i leżały na nim jej zawiniątka. Zoila uśmiechnęła się do mnie, wyczuwając me zakłopotanie.</w:t>
      </w:r>
    </w:p>
    <w:p>
      <w:pPr>
        <w:pStyle w:val="Normal"/>
        <w:widowControl w:val="false"/>
        <w:autoSpaceDE w:val="false"/>
        <w:jc w:val="both"/>
        <w:rPr>
          <w:rFonts w:ascii="Garamond" w:hAnsi="Garamond" w:cs="Garamond"/>
          <w:sz w:val="40"/>
          <w:szCs w:val="40"/>
        </w:rPr>
      </w:pPr>
      <w:r>
        <w:rPr>
          <w:rFonts w:cs="Garamond" w:ascii="Garamond" w:hAnsi="Garamond"/>
          <w:sz w:val="40"/>
          <w:szCs w:val="40"/>
        </w:rPr>
        <w:t>Jose wstał. Zaczął przemawiać do grupy w języku Majów. Nic nie rozumiałam z tego, co mówił, ale wkrótce w całej chacie dosłownie zawrzało. Jose stroił zabawne miny, salutował, wzruszał ramionami i mrugał oczami. Z pewnością był to rodzaj komediowego przedstawienia.</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widziała skupiony i zdziwiony wyraz mej twarzy. Par</w:t>
        <w:softHyphen/>
        <w:t>sknęłam śmiechem głośniej niż pozostali obserwatorzy w chacie, gdy Jose nadepnął na tlący się kopal i zaczął skakać na jednej nodze, chwytając innych, jakby miał poparzenie trzeciego sto</w:t>
        <w:softHyphen/>
        <w:t>pnia, i pohukując jak so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świadom sobie rytmy, jakie są w tym pokoju — powie</w:t>
        <w:softHyphen/>
        <w:t>działa delikatnie Zoila. — To ważne, aby wszyscy się śmiali. Nie możemy rozpocząć tej nauki, zanim wszyscy nie będą szczęśliwi.</w:t>
      </w:r>
    </w:p>
    <w:p>
      <w:pPr>
        <w:pStyle w:val="Normal"/>
        <w:widowControl w:val="false"/>
        <w:autoSpaceDE w:val="false"/>
        <w:jc w:val="both"/>
        <w:rPr>
          <w:rFonts w:ascii="Garamond" w:hAnsi="Garamond" w:cs="Garamond"/>
          <w:sz w:val="40"/>
          <w:szCs w:val="40"/>
        </w:rPr>
      </w:pPr>
      <w:r>
        <w:rPr>
          <w:rFonts w:cs="Garamond" w:ascii="Garamond" w:hAnsi="Garamond"/>
          <w:sz w:val="40"/>
          <w:szCs w:val="40"/>
        </w:rPr>
        <w:t>Jose pochwycił spojrzenie Zoili i zrobił parę obscenicznych gestów w jej kierunku. Zaczęła chichotać. Był wesołym klownem i nie mogłam już powstrzymać śmiechu. Byłam ciekawa, jakie to ma być spotkanie. Na pewno miało mieć sakralny charakter, bo Zoila przyniosła ze sobą najświętsze zawiniątka, podobnie jak ja. Przyglądając się wygłupom Josego, myślałam, jak często śmier</w:t>
        <w:softHyphen/>
        <w:t>telnie poważne staje się poszukiwanie prawdy i filisterski za</w:t>
        <w:softHyphen/>
        <w:t>chwyt widoczny na uroczystych twarzach entuzjastów tak wielu dyscypli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 ludzie są uczniami i zaangażowali się w taki czy inny sposób w nasze dzieło — powiedziała Zoila. — Zebrałam ich więc razem, żeby siedzieli i przesłali swą moc na górę, do maski, do oblicza ziemi, które ty nazywasz ołtarzem. Z ziemi wyrośnie drzewo z licznymi gałęziami. Myślę, że znajdziesz na nim coś dla siebie, jeśli zechcesz.</w:t>
      </w:r>
    </w:p>
    <w:p>
      <w:pPr>
        <w:pStyle w:val="Normal"/>
        <w:widowControl w:val="false"/>
        <w:autoSpaceDE w:val="false"/>
        <w:jc w:val="both"/>
        <w:rPr>
          <w:rFonts w:ascii="Garamond" w:hAnsi="Garamond" w:cs="Garamond"/>
          <w:sz w:val="40"/>
          <w:szCs w:val="40"/>
        </w:rPr>
      </w:pPr>
      <w:r>
        <w:rPr>
          <w:rFonts w:cs="Garamond" w:ascii="Garamond" w:hAnsi="Garamond"/>
          <w:sz w:val="40"/>
          <w:szCs w:val="40"/>
        </w:rPr>
        <w:t>Potem powiedziała coś w języku Majów i wszyscy się roześmia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powiedziałaś, Zoilo? Pochyliła się d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edziałam, że chcę, aby zobaczyli, jaki głupi może być gringo.</w:t>
      </w:r>
    </w:p>
    <w:p>
      <w:pPr>
        <w:pStyle w:val="Normal"/>
        <w:widowControl w:val="false"/>
        <w:autoSpaceDE w:val="false"/>
        <w:jc w:val="both"/>
        <w:rPr>
          <w:rFonts w:ascii="Garamond" w:hAnsi="Garamond" w:cs="Garamond"/>
          <w:sz w:val="40"/>
          <w:szCs w:val="40"/>
        </w:rPr>
      </w:pPr>
      <w:r>
        <w:rPr>
          <w:rFonts w:cs="Garamond" w:ascii="Garamond" w:hAnsi="Garamond"/>
          <w:sz w:val="40"/>
          <w:szCs w:val="40"/>
        </w:rPr>
        <w:t>Uśmiechnęłam się i nie widziałam w tym złośliwości. Ułoży</w:t>
        <w:softHyphen/>
        <w:t>łam się wygodniej na macie. Zoila zaczęła rysować ostrą pałeczką prostokąt na klepisku. Potem wrysowała w niego krzyż, który dzielił całość na cztery piramidy stykające się wierzchołkami w centrum.</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mówiła najpierw w języku Majów, a następnie po</w:t>
      </w:r>
    </w:p>
    <w:p>
      <w:pPr>
        <w:pStyle w:val="Normal"/>
        <w:widowControl w:val="false"/>
        <w:autoSpaceDE w:val="false"/>
        <w:jc w:val="both"/>
        <w:rPr>
          <w:rFonts w:ascii="Garamond" w:hAnsi="Garamond" w:cs="Garamond"/>
          <w:sz w:val="40"/>
          <w:szCs w:val="40"/>
        </w:rPr>
      </w:pPr>
      <w:r>
        <w:rPr>
          <w:rFonts w:cs="Garamond" w:ascii="Garamond" w:hAnsi="Garamond"/>
          <w:sz w:val="40"/>
          <w:szCs w:val="40"/>
        </w:rPr>
        <w:t>angiels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to kształt, jaki przybiera większość ołtarzy. Przeważnie są używane przez nasze siostry na południu i południowym wschodzie. Najczęściej lewa strona symbolizuje śmierć. Prawa strona to życie. Śmierć i życie mogą być interpretowane jako negatyw i pozytyw, jako zło i dobro. Każdy ołtarz jest podobny, a jednocześnie inny, bo każdy szaman jest inny. Wszyscy mamy swą indywidualność. Na tej górze — mówiła dalej, pokazując pałeczką — albo górnym trójkącie, jeśli wolicie, znajduje się piramida kumulująca. Gromadzi siłę i przechowuje ją. Stawiacie na niej przedmioty podobne do anten, świeczki, laski, pałeczki modlitewne, pióra, które przyciągają energię ze wszechświata i napełniają nią wasze modlitwy. Dolny trójkąt—pokazała Zoila — to wasz osobisty wkład mocy do centrum, gdzie piramidy zbiegają się. Tam kierujecie swe kryształy, tak samo jak strzały. Tam kierują się wasi najwięksi dawcy mocy. Do centrum każdej góry -— pochyliła się — udaje się wasz tłumacz. To wasz repre</w:t>
        <w:softHyphen/>
        <w:t>zentant mocy, może to być hermafrodyta, czyli obojnak. Ten przedmiot nie jest ani dobry, ani zły, ani pozytywny, ani nega</w:t>
        <w:softHyphen/>
        <w:t>tywny.</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spojrzała w górę i przerwała moje skupienie. W polu widzenia znowu znalazł się Jose. Po kryjomu wciągnął na siebie jedną z sukien Zoili i teraz składał ukłony przed różnymi człon</w:t>
        <w:softHyphen/>
        <w:t>kami grupy, także przed Agnes! Próbował pocałować jednego z młodzieńców. Wszyscy śmiali się z jego błazeństw. Nagle stanął w pół kroku i zastygł.</w:t>
      </w:r>
    </w:p>
    <w:p>
      <w:pPr>
        <w:pStyle w:val="Normal"/>
        <w:widowControl w:val="false"/>
        <w:autoSpaceDE w:val="false"/>
        <w:jc w:val="both"/>
        <w:rPr>
          <w:rFonts w:ascii="Garamond" w:hAnsi="Garamond" w:cs="Garamond"/>
          <w:sz w:val="40"/>
          <w:szCs w:val="40"/>
        </w:rPr>
      </w:pPr>
      <w:r>
        <w:rPr>
          <w:rFonts w:cs="Garamond" w:ascii="Garamond" w:hAnsi="Garamond"/>
          <w:sz w:val="40"/>
          <w:szCs w:val="40"/>
        </w:rPr>
        <w:t>Kiedy wszyscy się uspokoili, Zoila znów przemówiła, naj</w:t>
        <w:softHyphen/>
        <w:t>pierw w języku Majów, a potem po angiels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przykład Jose, to mężczyzna czy kobieta? Zerkałam na niego przez kłęby dymu z kopalu. Już miałam się roześmiać, gdy kątem oka dostrzegłam Agnes stającą za mną. Chwyciła oburącz moją głowę i obróciła ją tak, że widziałam tylko Josego. Nie wiedziałam, co to miało znaczyć, ale nieustan</w:t>
        <w:softHyphen/>
        <w:t>nie wpatrywałam się w Josego, który przybrał teraz łagodny wygląd. Zarys jego postaci zaczął się zamazywać, a po chwili znów był wyraźny. Wydawało się, że rysy jego twarzy ulegają transformacjom. Miał kobiece usta, pełne i zmysłowe, wyzywa</w:t>
        <w:softHyphen/>
        <w:t>jący biust, wąską talię i zaokrąglone ciało. Próbowałam odzyskać poczucie perspektywy, ale daremnie.</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uwolniła mnie. Jose był teraz kobietą, jaką już kiedyś widziałam, podrywającą bezwstydnie jednego z dwóch mło</w:t>
        <w:softHyphen/>
        <w:t>dzieńców, mrugając do niego przesadnie i dając znaki ręką. Młodzieniec wpatrywał się w niego jak zauroczony. Wszystko to było tak przekonujące, że pomyślałam, iż mogliby pójść razem w krzaki. Dokoła krążyła butelka wódki i papierosy.</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czekała, aż wszyscy się uciszy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ermafrodyta w centrum waszego ołtarza to serce. Można je wykorzystać zarówno w sytuacjach pozytywnych, jak i nega</w:t>
        <w:softHyphen/>
        <w:t>tywnych. Pomaga przełożyć wszelkiego rodzaju energię na coś pożytecznego. To wasze miejsce skupienia. Symbolizuje to, kim jesteście w najbardziej świętym zakątku swej istoty.</w:t>
      </w:r>
    </w:p>
    <w:p>
      <w:pPr>
        <w:pStyle w:val="Normal"/>
        <w:widowControl w:val="false"/>
        <w:autoSpaceDE w:val="false"/>
        <w:jc w:val="both"/>
        <w:rPr>
          <w:rFonts w:ascii="Garamond" w:hAnsi="Garamond" w:cs="Garamond"/>
          <w:sz w:val="40"/>
          <w:szCs w:val="40"/>
        </w:rPr>
      </w:pPr>
      <w:r>
        <w:rPr>
          <w:rFonts w:cs="Garamond" w:ascii="Garamond" w:hAnsi="Garamond"/>
          <w:sz w:val="40"/>
          <w:szCs w:val="40"/>
        </w:rPr>
        <w:t>Jeden z młodzieńców zadał pyta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adło pytanie — powiedziała Zoila. — Prośba o głębsze wyjaśnienie centrum, czyli hermafrodyty. Potrzebny jest dłuższy wywód.</w:t>
      </w:r>
    </w:p>
    <w:p>
      <w:pPr>
        <w:pStyle w:val="Normal"/>
        <w:widowControl w:val="false"/>
        <w:autoSpaceDE w:val="false"/>
        <w:jc w:val="both"/>
        <w:rPr>
          <w:rFonts w:ascii="Garamond" w:hAnsi="Garamond" w:cs="Garamond"/>
          <w:sz w:val="40"/>
          <w:szCs w:val="40"/>
        </w:rPr>
      </w:pPr>
      <w:r>
        <w:rPr>
          <w:rFonts w:cs="Garamond" w:ascii="Garamond" w:hAnsi="Garamond"/>
          <w:sz w:val="40"/>
          <w:szCs w:val="40"/>
        </w:rPr>
        <w:t>Przez kilka minut mówiła do grupy w języku Majów, a potem zwróciła się d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ybyś była katoliczką, to centrum mógłby stanowić krzyż. Zaś dla ciebie, Lynn, może to być fajka albo kryształ pochodzący ze świętej góry, z góry dającej ci życiowe siły. Twój hermafrodyta musi być czymś, co może skupiać twoje święte zdolności. W jakimś sensie jest to cała twoja istot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rozumiem, jak krzyż mógłby być wykorzystywany raz w pozytywnej sytuacji, raz w negatywnej —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śli ktoś przychodzi do ciebie i twierdzi, że rzucono na niego zły urok, możesz użyć krzyża do skupienia swej uwagi i mocy na negatywnej, czyli śmiertelnej stronie ołtarz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rzyż pomoże ci znaleźć przedmiot, który będzie ci towarzyszył. Jest ich wiele. Mogłabyś użyć kamienia nerkowego i dzięki jego skutecznej energii znaleźć kamień, który został umieszczony w ciele tej osoby przez, powiedzmy, czarownicę albo wroga. Mogłabyś go wyssać z jej ciała, gdybyś potrafiła. Ale to nie twoja specjalność. Poświęciłaś się leczeniu umysłu i serca. Możesz towarzyszyć tej osobie przed albo po leczeniu, aby znów nie wpadła w podobne tarapaty. Zatem rzeczy, jakie zgromadziłaś na swoim ołtarzu, będą służyć do poprawy widzenia. Mogą to być kawałki komet, kryształy, przedmioty mocy od innych szamanów i tak dalej. Kiwnęłam głową na znak, że choć częściowo zrozum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Nagle Jose chwycił mnie za ramię. Z początku zaczęłam mu się wyrywać, ale później przestałam się opierać. Nadal miał na sobie ubranie Zoili, gryzł mi ramię i ssał. Wszyscy zaczęli syczeć z przejęcia. Wtedy poczułam, że pod skórą w miejscu, gdzie ssał, coś się znajduje. Jose wyprostował się i na rękę wypluł małą grudkę gliny, którą widocznie miałam w so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eszę się, że udało mi się wydobyć tę truciznę, zanim rozlała się po całym ciele — powiedział Jose, pocierając brwi. — Jak się czujesz? — Strząsnął szarą substancję z ręki i mrukną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iepsko.</w:t>
      </w:r>
    </w:p>
    <w:p>
      <w:pPr>
        <w:pStyle w:val="Normal"/>
        <w:widowControl w:val="false"/>
        <w:autoSpaceDE w:val="false"/>
        <w:jc w:val="both"/>
        <w:rPr>
          <w:rFonts w:ascii="Garamond" w:hAnsi="Garamond" w:cs="Garamond"/>
          <w:sz w:val="40"/>
          <w:szCs w:val="40"/>
        </w:rPr>
      </w:pPr>
      <w:r>
        <w:rPr>
          <w:rFonts w:cs="Garamond" w:ascii="Garamond" w:hAnsi="Garamond"/>
          <w:sz w:val="40"/>
          <w:szCs w:val="40"/>
        </w:rPr>
        <w:t>Ramię bolało mnie już od kilku dni, ale teraz ból ustąpił. Poczułam ulgę. Pomachałam ramieniem w górę i w dół. Jose usiadł, krzyżując nogi i zabrał się za piłowanie paznokci. W cha</w:t>
        <w:softHyphen/>
        <w:t>cie zapanowała ogólna wesołość; wszyscy śmiali się i bili braw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a, bolało mnie ramię, ale teraz już wszystko w po</w:t>
        <w:softHyphen/>
        <w:t>rządku.</w:t>
      </w:r>
    </w:p>
    <w:p>
      <w:pPr>
        <w:pStyle w:val="Normal"/>
        <w:widowControl w:val="false"/>
        <w:autoSpaceDE w:val="false"/>
        <w:jc w:val="both"/>
        <w:rPr>
          <w:rFonts w:ascii="Garamond" w:hAnsi="Garamond" w:cs="Garamond"/>
          <w:sz w:val="40"/>
          <w:szCs w:val="40"/>
        </w:rPr>
      </w:pPr>
      <w:r>
        <w:rPr>
          <w:rFonts w:cs="Garamond" w:ascii="Garamond" w:hAnsi="Garamond"/>
          <w:sz w:val="40"/>
          <w:szCs w:val="40"/>
        </w:rPr>
        <w:t>Uśmiechnęła się. Spojrzałam na Josego, który pochłonięty był rytualnym nakładaniem szminki na usta. Nie wierzyłam swym oczom. Miał dobry gust. Wiedziałam, że po prostu bawi się moim kosztem. A może zresztą nie? Unikał mego wzroku, aż nagle spojrzał mi prosto w oczy. Przez ułamek sekundy poczułam się sparaliżowana. Było to jak spotkanie oko w oko z tygrysem albo wilkiem. Zoila mówiła coś do mnie, ale jej nie słyszałam. Czułam rozleniwiające ciepło w ramieniu. Zoila delikatnie dotknęła mnie ręką i wtedy uświadomiłam sobie, że się trzęsę. Dała mi się napić trochę soku z tyk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epiej już? — spy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ydawało mi się, że ból wraca do ramienia, ale 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tak — szepnęłam i skinęłam głową na potwierdzenie. Zoila obserwowała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acuję nad uleczeniem umysłu i serca, tak jak ty — powiedziała. — Kiedy zajmuję się tobą, Jose przygląda się. On widzi ciemne miejsca, w których twoja życiowa siła jest skost</w:t>
        <w:softHyphen/>
        <w:t>niała. Widzi to, co przekazały ci złe osoby. Wyczuł tę grudkę gliny w twoim ramieniu i po prostują wyssał. Kiedyś ta trucizna rozlałaby ci się po całym ciele i byłabyś bardzo chorą kobietą. Teraz nie ma się już czego obawi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skąd ona się tam wzię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ktoś wrogi tobie. Właściwie mógłby być twoim do</w:t>
        <w:softHyphen/>
        <w:t>brym wrogiem. Bystrym wzrokiem mogłabyś go zobaczyć i sama się uchronić.</w:t>
      </w:r>
    </w:p>
    <w:p>
      <w:pPr>
        <w:pStyle w:val="Normal"/>
        <w:widowControl w:val="false"/>
        <w:autoSpaceDE w:val="false"/>
        <w:jc w:val="both"/>
        <w:rPr>
          <w:rFonts w:ascii="Garamond" w:hAnsi="Garamond" w:cs="Garamond"/>
          <w:sz w:val="40"/>
          <w:szCs w:val="40"/>
        </w:rPr>
      </w:pPr>
      <w:r>
        <w:rPr>
          <w:rFonts w:cs="Garamond" w:ascii="Garamond" w:hAnsi="Garamond"/>
          <w:sz w:val="40"/>
          <w:szCs w:val="40"/>
        </w:rPr>
        <w:t>Znów wszyscy zanosili się od śmiechu. Jose próbował posta</w:t>
        <w:softHyphen/>
        <w:t>wić glinianą kulkę na nosie, a potem rzucił ją w powietrze i złapał na język, jak foka. Powtórzył czynność i kulka osiadła mu na nos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można być dobrym wrogiem? Kto mi to zrobi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usiał to wdmuchnąć w ciebie podczas wiatru. To ktoś z ostrym, ale małym językiem, bo kulka jest niewiel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o jest wskazów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pewno. Może poznasz go następnym razem. Może to być ktoś, kogo uważasz za przyjaciela, ale to tylko pozory. Niektórzy wrogowie są dobrzy, ponieważ ranią nas wtedy, kiedy się tego najmniej spodziewamy i trafiają w najsłabsze miejsce. W twoim przypadku jest to twoja wrażliwość, twoje uczucia. Musisz trochę stwardnieć, dobry wróg pomaga ci się hartować. On sprawia, że polerujesz swoje tarcze.</w:t>
      </w:r>
    </w:p>
    <w:p>
      <w:pPr>
        <w:pStyle w:val="Normal"/>
        <w:widowControl w:val="false"/>
        <w:autoSpaceDE w:val="false"/>
        <w:jc w:val="both"/>
        <w:rPr>
          <w:rFonts w:ascii="Garamond" w:hAnsi="Garamond" w:cs="Garamond"/>
          <w:sz w:val="40"/>
          <w:szCs w:val="40"/>
        </w:rPr>
      </w:pPr>
      <w:r>
        <w:rPr>
          <w:rFonts w:cs="Garamond" w:ascii="Garamond" w:hAnsi="Garamond"/>
          <w:sz w:val="40"/>
          <w:szCs w:val="40"/>
        </w:rPr>
        <w:t>Kiedy Zoila skończyła mówić, dostrzegłam błysk w jej po</w:t>
        <w:softHyphen/>
        <w:t>godnych, brązowych oczach. Oprócz łagodności była w nich też agresja. Były to oczy niezmiernie kochające, ale stanowc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przypomina to Świętego Klowna, który wjeżdża ty</w:t>
        <w:softHyphen/>
        <w:t>łem na pole bitwy, ze złamaną albo wygiętą włócznią. Utrzymuje tak silną więź z Wielkim Duchem, że całkowicie ufa, iż nie zostanie zraniony. Z racjonalnego punktu widzenia jest głup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słyszałam o tym dotychczas, ale brzmi to bardzo przekonywająco. Może okaże się bardziej zrozumiałe, jeśli użyję przykładu ostatniego dziecka, ponieważ Agnes jest ostatnim księ</w:t>
        <w:softHyphen/>
        <w:t>życem. Nie pasuje, ponieważ jest dziwaczna, czyli nienormalna, a mimo to, wszystko wie. Pan Trzęsienia Ziemi jest ostatnim dzieckiem. Jest idiotą i porusza się chwiejnym krokiem, ale jest</w:t>
      </w:r>
    </w:p>
    <w:p>
      <w:pPr>
        <w:pStyle w:val="Normal"/>
        <w:widowControl w:val="false"/>
        <w:autoSpaceDE w:val="false"/>
        <w:jc w:val="both"/>
        <w:rPr>
          <w:rFonts w:ascii="Garamond" w:hAnsi="Garamond" w:cs="Garamond"/>
          <w:sz w:val="40"/>
          <w:szCs w:val="40"/>
        </w:rPr>
      </w:pPr>
      <w:r>
        <w:rPr>
          <w:rFonts w:cs="Garamond" w:ascii="Garamond" w:hAnsi="Garamond"/>
          <w:sz w:val="40"/>
          <w:szCs w:val="40"/>
        </w:rPr>
        <w:t>bardzo silny.</w:t>
      </w:r>
    </w:p>
    <w:p>
      <w:pPr>
        <w:pStyle w:val="Normal"/>
        <w:widowControl w:val="false"/>
        <w:autoSpaceDE w:val="false"/>
        <w:jc w:val="both"/>
        <w:rPr>
          <w:rFonts w:ascii="Garamond" w:hAnsi="Garamond" w:cs="Garamond"/>
          <w:sz w:val="40"/>
          <w:szCs w:val="40"/>
        </w:rPr>
      </w:pPr>
      <w:r>
        <w:rPr>
          <w:rFonts w:cs="Garamond" w:ascii="Garamond" w:hAnsi="Garamond"/>
          <w:sz w:val="40"/>
          <w:szCs w:val="40"/>
        </w:rPr>
        <w:t>Popatrzyła na mnie z dziwnym wyrazem twarzy, którego nie umiałam odczytać. Jose i Agnes także mi się przyglądali. Wtedy dotarło do mnie, że czekają na moją reakcję, chcąc się dowie</w:t>
        <w:softHyphen/>
        <w:t>dzieć, czy wszystko zrozum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rozumiem — powiedziałam w końc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ważam, że już dosyć nauki o ołtarzu, jak na jeden dzień. Jutro rano wrócimy do tego. Pokażę ci, jak ułożyć swoją własną maskę ziemi, i wtedy powinnaś wszystko zrozumieć. Ta wiedza podobna jest do śliskiej ryby, trudno ją złapać. Dziś musisz nauczyć się jeszcze wielu innych rzeczy. Teraz wracajmy d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Pozbieraliśmy wszystko, co Zoila chciała zabrać z powrotem, i ruszyliśmy przez dżunglę do mego samochodu. Zawiozłam wszystkich do chaty Zoili, gdzie zjedliśmy spóźniony obiad. Agnes wyszła gdzieś z Josem i zostałam sama z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ś powinnaś nawiązać więź ze swoją gwiazdą. Jutro będziesz potrzebowała tego doświadczenia—powiedziała Zoila, wstając od stołu. — Coś zobaczyłam.</w:t>
      </w:r>
    </w:p>
    <w:p>
      <w:pPr>
        <w:pStyle w:val="Normal"/>
        <w:widowControl w:val="false"/>
        <w:autoSpaceDE w:val="false"/>
        <w:jc w:val="both"/>
        <w:rPr>
          <w:rFonts w:ascii="Garamond" w:hAnsi="Garamond" w:cs="Garamond"/>
          <w:sz w:val="40"/>
          <w:szCs w:val="40"/>
        </w:rPr>
      </w:pPr>
      <w:r>
        <w:rPr>
          <w:rFonts w:cs="Garamond" w:ascii="Garamond" w:hAnsi="Garamond"/>
          <w:sz w:val="40"/>
          <w:szCs w:val="40"/>
        </w:rPr>
        <w:t>Udała się do drugiego pokoju i po chwili wróciła z jakimś zawiniątkiem. Po rozwiązaniu go wybrała mały, gładki kamień i zaczęła pocierać nim o moje ramię, które mnie trochę bolało. Szyja też mnie bolała. Pewnie od prowadzenia, pomyślałam. Zoila mruknęła coś pod nosem i przyłożyła sobie kamień do czo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ch! Te głupie telefony! — zawoł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elefon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lefon jest jedną z przyczyn bólu twej szyi i ramienia. Przestań go używ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sz rację, Zoilo. Za każdym razem pochylam się nad automatyczną sekretarką. Skąd ty to wie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orzystałam z tego przedmiotu. To mój słoneczny ka</w:t>
        <w:softHyphen/>
        <w:t>mień. Kładę go na chorym miejscu i badam twoje ciało. Następnie patrzę na kamień i widzę, co ci dolega. Chcę, żebyś poszła na pole poszukać swojego własnego słonecznego kamienia; ten, który prze</w:t>
        <w:softHyphen/>
        <w:t>mówi do ciebie, z którym będziesz mogła pracować. Ten kamień będzie pełnił rolę twojej gwiazdy, będzie to twoje własne słońce.</w:t>
      </w:r>
    </w:p>
    <w:p>
      <w:pPr>
        <w:pStyle w:val="Normal"/>
        <w:widowControl w:val="false"/>
        <w:autoSpaceDE w:val="false"/>
        <w:jc w:val="both"/>
        <w:rPr>
          <w:rFonts w:ascii="Garamond" w:hAnsi="Garamond" w:cs="Garamond"/>
          <w:sz w:val="40"/>
          <w:szCs w:val="40"/>
        </w:rPr>
      </w:pPr>
      <w:r>
        <w:rPr>
          <w:rFonts w:cs="Garamond" w:ascii="Garamond" w:hAnsi="Garamond"/>
          <w:sz w:val="40"/>
          <w:szCs w:val="40"/>
        </w:rPr>
        <w:t>Pokazała ręką, że mam wstać. Zobaczyłam, że Agnes i Jose stali za mną i cały czas mnie obserwowa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zaraz — powiedziała Agnes — dopóki jest jeszcze widno. Słyszę, że woła cię jakiś kamień.</w:t>
      </w:r>
    </w:p>
    <w:p>
      <w:pPr>
        <w:pStyle w:val="Normal"/>
        <w:widowControl w:val="false"/>
        <w:autoSpaceDE w:val="false"/>
        <w:jc w:val="both"/>
        <w:rPr>
          <w:rFonts w:ascii="Garamond" w:hAnsi="Garamond" w:cs="Garamond"/>
          <w:sz w:val="40"/>
          <w:szCs w:val="40"/>
        </w:rPr>
      </w:pPr>
      <w:r>
        <w:rPr>
          <w:rFonts w:cs="Garamond" w:ascii="Garamond" w:hAnsi="Garamond"/>
          <w:sz w:val="40"/>
          <w:szCs w:val="40"/>
        </w:rPr>
        <w:t>Czym prędzej wyszłam z domu. Stary pies Zoili, o brązowej sierści, poczłapał leniwie za mną na pola, w stronę potoku poroś</w:t>
        <w:softHyphen/>
        <w:t>niętego trzcinami. Opuściłam spalone słońcem zagrody i zanu</w:t>
        <w:softHyphen/>
        <w:t>rzyłam się w zieleń. W głowie kotłowało mi się od przeżyć całego dnia. Idąc po kamienistej ścieżce, czułam się, jakbym deptała maskę ziemi. Krajobraz zrobił się płaski i byłam co najmniej trzysta metrów od chaty. Zatrzymałam się i popatrzyłam przez warstwy zielonych liści, słońce oślepiało mnie przez chwilę, po czym ruszyłam dalej na pola.</w:t>
      </w:r>
    </w:p>
    <w:p>
      <w:pPr>
        <w:pStyle w:val="Normal"/>
        <w:widowControl w:val="false"/>
        <w:autoSpaceDE w:val="false"/>
        <w:jc w:val="both"/>
        <w:rPr>
          <w:rFonts w:ascii="Garamond" w:hAnsi="Garamond" w:cs="Garamond"/>
          <w:sz w:val="40"/>
          <w:szCs w:val="40"/>
        </w:rPr>
      </w:pPr>
      <w:r>
        <w:rPr>
          <w:rFonts w:cs="Garamond" w:ascii="Garamond" w:hAnsi="Garamond"/>
          <w:sz w:val="40"/>
          <w:szCs w:val="40"/>
        </w:rPr>
        <w:t>Niebo było błękitne, a powietrze nieruchome i ciepłe. Poma</w:t>
        <w:softHyphen/>
        <w:t>rańczowy i fioletowy zachód słońca barwił niebo. Usiadłam na rowie i przez chwilę rozmyślałam o starej nauce Majów o zenicie. Oddychałam głęboko i starałam się dostroić do ruchu gwiazd. Nagle wzdrygnęłam się na dźwięk podobny do słabego kwilenia dziecka. Płacz nasilał się, przechodząc w jęk. Pies kopał zawzię</w:t>
        <w:softHyphen/>
        <w:t>cie w ziemi. Wstałam i podeszłam do niego. Był całkowicie pochłonięty swym zajęciem, wsuwając co chwilę pysk do dziury. Uklękłam koło niego i pogłaskałam go po grzbiecie. Pies kopał jeszcze chwilę, po czym chwycił coś zębami. Pomachał radośnie ogonem i próbował czmychnąć, nie chcąc mi pokazać, co</w:t>
      </w:r>
    </w:p>
    <w:p>
      <w:pPr>
        <w:pStyle w:val="Normal"/>
        <w:widowControl w:val="false"/>
        <w:autoSpaceDE w:val="false"/>
        <w:jc w:val="both"/>
        <w:rPr>
          <w:rFonts w:ascii="Garamond" w:hAnsi="Garamond" w:cs="Garamond"/>
          <w:sz w:val="40"/>
          <w:szCs w:val="40"/>
        </w:rPr>
      </w:pPr>
      <w:r>
        <w:rPr>
          <w:rFonts w:cs="Garamond" w:ascii="Garamond" w:hAnsi="Garamond"/>
          <w:sz w:val="40"/>
          <w:szCs w:val="40"/>
        </w:rPr>
        <w:t>znalaz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ej, stary! — zawołałam. — Pokaż, co masz. Pies przystanął i niechętnie wrócił do mnie. Sądziłam, że znalazł jakąś dawno temu zakopaną kość. Powoli, z wielkim wdziękiem pies uniósł łeb wysoko do zachodzącego słońca, a po chwili wypuścił z pyska na moją dłoń mały przedmiot. Usiadł i zaszczekał, czekając na nagrodę. Pochyliłam się, żeby go trochę potarmosić i podrapać za uszami, trzymając cały czas ów przed</w:t>
        <w:softHyphen/>
        <w:t>miot w lewej ręce. Czułam cię dziwnie. W końcu oderwałam wzrok od psa i spojrzałam.</w:t>
      </w:r>
    </w:p>
    <w:p>
      <w:pPr>
        <w:pStyle w:val="Normal"/>
        <w:widowControl w:val="false"/>
        <w:autoSpaceDE w:val="false"/>
        <w:jc w:val="both"/>
        <w:rPr>
          <w:rFonts w:ascii="Garamond" w:hAnsi="Garamond" w:cs="Garamond"/>
          <w:sz w:val="40"/>
          <w:szCs w:val="40"/>
        </w:rPr>
      </w:pPr>
      <w:r>
        <w:rPr>
          <w:rFonts w:cs="Garamond" w:ascii="Garamond" w:hAnsi="Garamond"/>
          <w:sz w:val="40"/>
          <w:szCs w:val="40"/>
        </w:rPr>
        <w:t>Była to mała, podłużna grudka. Starłam warstwę błota i ku memu zaskoczeniu ujrzałam misternie rzeźbioną figurkę bogini. Przypominała styl Olmeków. Figurka wyrzeźbiona była w bia</w:t>
        <w:softHyphen/>
        <w:t>łym krzemieniu i lśniła w słońcu. Oczyściłam ją starannie i obe</w:t>
        <w:softHyphen/>
        <w:t>jrzałam z każdej strony. Była niesłychanie pięk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j własny kawałek słońca — powiedziałam radośnie. — Mój własny słoneczny kamień.</w:t>
      </w:r>
    </w:p>
    <w:p>
      <w:pPr>
        <w:pStyle w:val="Normal"/>
        <w:widowControl w:val="false"/>
        <w:autoSpaceDE w:val="false"/>
        <w:jc w:val="both"/>
        <w:rPr>
          <w:rFonts w:ascii="Garamond" w:hAnsi="Garamond" w:cs="Garamond"/>
          <w:sz w:val="40"/>
          <w:szCs w:val="40"/>
        </w:rPr>
      </w:pPr>
      <w:r>
        <w:rPr>
          <w:rFonts w:cs="Garamond" w:ascii="Garamond" w:hAnsi="Garamond"/>
          <w:sz w:val="40"/>
          <w:szCs w:val="40"/>
        </w:rPr>
        <w:t>Uniosłam go do zachodzącego słońca i podziękowałam mo</w:t>
        <w:softHyphen/>
        <w:t>com za tę figurkę. Szukałam dokoła innych przedmiotów, ale nic więcej nie znalazłam. Wyjęłam z kieszeni trochę tytoniu i rozsy</w:t>
        <w:softHyphen/>
        <w:t>pałam go, odmawiając modlitwę. Przez całą drogę do domu biegłam. Pies deptał mi po piętach, szczekając z podniecenia.</w:t>
      </w:r>
    </w:p>
    <w:p>
      <w:pPr>
        <w:pStyle w:val="Normal"/>
        <w:widowControl w:val="false"/>
        <w:autoSpaceDE w:val="false"/>
        <w:jc w:val="both"/>
        <w:rPr>
          <w:rFonts w:ascii="Garamond" w:hAnsi="Garamond" w:cs="Garamond"/>
          <w:sz w:val="40"/>
          <w:szCs w:val="40"/>
        </w:rPr>
      </w:pPr>
      <w:r>
        <w:rPr>
          <w:rFonts w:cs="Garamond" w:ascii="Garamond" w:hAnsi="Garamond"/>
          <w:sz w:val="40"/>
          <w:szCs w:val="40"/>
        </w:rPr>
        <w:t>Byłam uradowana.</w:t>
      </w:r>
    </w:p>
    <w:p>
      <w:pPr>
        <w:pStyle w:val="Normal"/>
        <w:widowControl w:val="false"/>
        <w:autoSpaceDE w:val="false"/>
        <w:jc w:val="both"/>
        <w:rPr>
          <w:rFonts w:ascii="Garamond" w:hAnsi="Garamond" w:cs="Garamond"/>
          <w:sz w:val="40"/>
          <w:szCs w:val="40"/>
        </w:rPr>
      </w:pPr>
      <w:r>
        <w:rPr>
          <w:rFonts w:cs="Garamond" w:ascii="Garamond" w:hAnsi="Garamond"/>
          <w:sz w:val="40"/>
          <w:szCs w:val="40"/>
        </w:rPr>
        <w:t>Tej nocy pies spał ze mną pod moskitierą. Leżałam na wznak, z głową na poduszce. Spoglądałam w głębię nocnego nieba, w panoramę błyskających gwiazd. Droga Mleczna wydawała się rozległa i przejmująca w swej intensywności. Błyskały komety. Sierp księżyca wcinał się jaskrawo w ciemnofioletowy firma</w:t>
        <w:softHyphen/>
        <w:t>ment.</w:t>
      </w:r>
    </w:p>
    <w:p>
      <w:pPr>
        <w:pStyle w:val="Normal"/>
        <w:widowControl w:val="false"/>
        <w:autoSpaceDE w:val="false"/>
        <w:jc w:val="both"/>
        <w:rPr>
          <w:rFonts w:ascii="Garamond" w:hAnsi="Garamond" w:cs="Garamond"/>
          <w:sz w:val="40"/>
          <w:szCs w:val="40"/>
        </w:rPr>
      </w:pPr>
      <w:r>
        <w:rPr>
          <w:rFonts w:cs="Garamond" w:ascii="Garamond" w:hAnsi="Garamond"/>
          <w:sz w:val="40"/>
          <w:szCs w:val="40"/>
        </w:rPr>
        <w:t>Przyciskałam figurkę bogini do piersi. Zoila powiedziała mi, że jest to zarówno moja ziemska gwiazda, jak i słoneczny kamień. Poleciła mi też modlić się i być w kontakcie z nią przed zaśnię</w:t>
        <w:softHyphen/>
        <w:t>ciem, aby odwiedziła mnie w snach. Kiedy oddawała mi figurkę, z jej uśmiechu wywnioskowałam, że była bardzo zadowolona.</w:t>
      </w:r>
    </w:p>
    <w:p>
      <w:pPr>
        <w:pStyle w:val="Normal"/>
        <w:widowControl w:val="false"/>
        <w:autoSpaceDE w:val="false"/>
        <w:jc w:val="both"/>
        <w:rPr>
          <w:rFonts w:ascii="Garamond" w:hAnsi="Garamond" w:cs="Garamond"/>
          <w:sz w:val="40"/>
          <w:szCs w:val="40"/>
        </w:rPr>
      </w:pPr>
      <w:r>
        <w:rPr>
          <w:rFonts w:cs="Garamond" w:ascii="Garamond" w:hAnsi="Garamond"/>
          <w:sz w:val="40"/>
          <w:szCs w:val="40"/>
        </w:rPr>
        <w:t>Dostrzegłam w mroku jakiś kształt, zbliżający się w moim kierun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ij spokojnie, to ja, Jose.</w:t>
      </w:r>
    </w:p>
    <w:p>
      <w:pPr>
        <w:pStyle w:val="Normal"/>
        <w:widowControl w:val="false"/>
        <w:autoSpaceDE w:val="false"/>
        <w:jc w:val="both"/>
        <w:rPr>
          <w:rFonts w:ascii="Garamond" w:hAnsi="Garamond" w:cs="Garamond"/>
          <w:sz w:val="40"/>
          <w:szCs w:val="40"/>
        </w:rPr>
      </w:pPr>
      <w:r>
        <w:rPr>
          <w:rFonts w:cs="Garamond" w:ascii="Garamond" w:hAnsi="Garamond"/>
          <w:sz w:val="40"/>
          <w:szCs w:val="40"/>
        </w:rPr>
        <w:t>Pozdrowiłam go, a on usiadł koło moskitiery. Powiedziałam mu, że pobyt u nich sprawia mi wielką radość, że rozkoszuję się ciepłem ich więz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asze wzajemne oddanie jest takie sympatyczne — po</w:t>
        <w:softHyphen/>
        <w:t>wiedziałam, dostrzegając pomarańczowe mignięcie gwiazdy tuż nad jego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to moja zasługa — odparł. — Zawsze byłem lekkoduchem. Zoila ma nieco poważniejsze usposobienie.</w:t>
      </w:r>
    </w:p>
    <w:p>
      <w:pPr>
        <w:pStyle w:val="Normal"/>
        <w:widowControl w:val="false"/>
        <w:autoSpaceDE w:val="false"/>
        <w:jc w:val="both"/>
        <w:rPr>
          <w:rFonts w:ascii="Garamond" w:hAnsi="Garamond" w:cs="Garamond"/>
          <w:sz w:val="40"/>
          <w:szCs w:val="40"/>
        </w:rPr>
      </w:pPr>
      <w:r>
        <w:rPr>
          <w:rFonts w:cs="Garamond" w:ascii="Garamond" w:hAnsi="Garamond"/>
          <w:sz w:val="40"/>
          <w:szCs w:val="40"/>
        </w:rPr>
        <w:t>Zaległa cisza, a po chwili Jose zachichot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się w niej zakochałeś? — spytałam w nadziei, że moje pytanie nie będzie zbyt intymne.</w:t>
      </w:r>
    </w:p>
    <w:p>
      <w:pPr>
        <w:pStyle w:val="Normal"/>
        <w:widowControl w:val="false"/>
        <w:autoSpaceDE w:val="false"/>
        <w:jc w:val="both"/>
        <w:rPr>
          <w:rFonts w:ascii="Garamond" w:hAnsi="Garamond" w:cs="Garamond"/>
          <w:sz w:val="40"/>
          <w:szCs w:val="40"/>
        </w:rPr>
      </w:pPr>
      <w:r>
        <w:rPr>
          <w:rFonts w:cs="Garamond" w:ascii="Garamond" w:hAnsi="Garamond"/>
          <w:sz w:val="40"/>
          <w:szCs w:val="40"/>
        </w:rPr>
        <w:t>Odpowiedział natychmiast i w jego głosie wyczułam zadowo</w:t>
        <w:softHyphen/>
        <w:t>lenie, że ma okazję opowiedzenia szczegółów o swym małżeń</w:t>
        <w:softHyphen/>
        <w:t>stw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wsze mieliśmy do siebie głęboki pociąg fizyczny. Nie chodzi tylko o seks. Oboje znamy wielką i wytrwałą miłość do ziemi i przejawów jej życia w nas. Zawsze się tym dzieliliśmy. — Przerwał na chwilę. — Każdy człowiek rozwija się inaczej. Nie ma dwóch takich samych kwiatów, mimo że rosną w jednym ogródku. Kiedy patrzę na kwiat, widzę słońce i światło ciała Zoili, i to stanowi jedność. Kwiat jest jej życiem i duchem, moim także. Proste, 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 parsknęłam śmiechem. — To prawdziwe błogo</w:t>
        <w:softHyphen/>
        <w:t>sławieństwo.</w:t>
      </w:r>
    </w:p>
    <w:p>
      <w:pPr>
        <w:pStyle w:val="Normal"/>
        <w:widowControl w:val="false"/>
        <w:autoSpaceDE w:val="false"/>
        <w:jc w:val="both"/>
        <w:rPr>
          <w:rFonts w:ascii="Garamond" w:hAnsi="Garamond" w:cs="Garamond"/>
          <w:sz w:val="40"/>
          <w:szCs w:val="40"/>
        </w:rPr>
      </w:pPr>
      <w:r>
        <w:rPr>
          <w:rFonts w:cs="Garamond" w:ascii="Garamond" w:hAnsi="Garamond"/>
          <w:sz w:val="40"/>
          <w:szCs w:val="40"/>
        </w:rPr>
        <w:t>Jose życzył mi dobrej nocy i zniknął w ciemności. Słyszałam, jak drzwi chaty otwierają się i po chwili doszły mnie śmiechy i rozmowa całej trójki. Popieściłam psa i podziękowałam mu za zaprowadzenie mnie do figurki. W kilka minut potem oboje już spaliśmy.</w:t>
      </w:r>
    </w:p>
    <w:p>
      <w:pPr>
        <w:pStyle w:val="Normal"/>
        <w:widowControl w:val="false"/>
        <w:autoSpaceDE w:val="false"/>
        <w:jc w:val="both"/>
        <w:rPr>
          <w:rFonts w:ascii="Garamond" w:hAnsi="Garamond" w:cs="Garamond"/>
          <w:sz w:val="40"/>
          <w:szCs w:val="40"/>
        </w:rPr>
      </w:pPr>
      <w:r>
        <w:rPr>
          <w:rFonts w:cs="Garamond" w:ascii="Garamond" w:hAnsi="Garamond"/>
          <w:sz w:val="40"/>
          <w:szCs w:val="40"/>
        </w:rPr>
        <w:t>Rano zbudziło mnie pianie koguta. Stary pies leżał koło mnie rozciągnięty na wznak, z łapami uniesionymi wysoko. Dyszał rytmicznie z otwartym pyskiem, pochrapując sporadycznie. Potarłam go po brzuchu. Przewrócił się na bok, nie starając się nawet otworzyć ślepi. Wstałam szybko, zwinęłam śpiwór i ściągnęłam moskitierę. Zostawiłam śpiącego psa i poszłam do domu. Jose i Agnes siedzieli przy stole, a Zoila smażyła tortille z jajkami. Zobaczyłam nakrycie dla mnie, więc przysiadłam się do ni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częstuj się owocami — powiedział Jose. — Śniadanie będzie za chwilę.</w:t>
      </w:r>
    </w:p>
    <w:p>
      <w:pPr>
        <w:pStyle w:val="Normal"/>
        <w:widowControl w:val="false"/>
        <w:autoSpaceDE w:val="false"/>
        <w:jc w:val="both"/>
        <w:rPr>
          <w:rFonts w:ascii="Garamond" w:hAnsi="Garamond" w:cs="Garamond"/>
          <w:sz w:val="40"/>
          <w:szCs w:val="40"/>
        </w:rPr>
      </w:pPr>
      <w:r>
        <w:rPr>
          <w:rFonts w:cs="Garamond" w:ascii="Garamond" w:hAnsi="Garamond"/>
          <w:sz w:val="40"/>
          <w:szCs w:val="40"/>
        </w:rPr>
        <w:t>Wybrałam mango, przekroiłam na pół i zaczęłam wyjadać środek. Po śniadaniu miałam trochę roboty w domu, a potem Zoila zawołała mnie do siebie. Weszłyśmy do małego pokoju, w którym znajdował się stół ołtarzo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n ołtarz zrobił mój dziadek, a podarowała mi go babcia — powiedziała Zoila. — Nie ma w nim ani jednego gwoździa. Kiedy go otrzymałam, urządziłam obrzęd za zasłoną, a potem wyszłam, ciągnąc stół na powrózku. Wyleczyłam jakąś kobietę z astmy i powiedziano mi, że posiadam moc, która może ożywić oblicze ziemi. Ołtarz, maska ziemi, jest jak duch, leniwy i śpiący. Musisz nauczyć się go budzić. Musisz tak śpiewać.</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zaczęła śpiewać. Jej głos mieszał się z pianiem koguta i szczekaniem psa, który chciał wejść do środka. Słowa oczywi</w:t>
        <w:softHyphen/>
        <w:t>ście były w języku Majów i stąd dla mnie niezrozumiałe. Zoila udawała, że jest małą dziewczynką, która się zgubiła. Potem jej pieśń zamieniła się w zaklęcie, jakby chciała przywołać duchy. Całkowicie mną zawładnęła. Odniosłam wrażenie, że nawet pod</w:t>
        <w:softHyphen/>
        <w:t>łoga i ściany przysłuchują się jej pieśni. Co jakiś czas Zoila wplatała zdania w moim języku. „Pragnę twoich pięknych łokci i ramion, twoich silnych rąk, twoich ust", jakby śpiewała do kochanka. Czułam, jak moje wnętrze napina się na dźwięk jej słów, podobnie też całe otoczenie. Agnes weszła na palcach i usiadła w kącie, trzymając fajkę na lewym ramieniu.</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tymczasem zaczęła rozkładać swe zawiniątka i wyjaś</w:t>
        <w:softHyphen/>
        <w:t>niać znaczenie każdego z nich. Trwało to co najmniej dwie godziny. Od czasu do czasu zerkałam na Agnes. Zobaczyłam, że ma zamknięte oczy, jakby zapadła w sen albo pogrążyła się w transie. Nigdy dotąd nie widziałam, aby w taki sposób okazywała szacunek innej szamance. Czułam się uprzywilejowana, mo</w:t>
        <w:softHyphen/>
        <w:t>gąc czerpać od Zoili jej unikalną wiedzę. Wyjaśniła mi wiele spraw, których wcześniej nie mogłam zrozumieć, kładąc nacisk na nową odpowiedzialność, jaką brałam na siebie, poznając tę wiedzę. Kiedy schowała swe ostatnie zawiniątka, zaczynało zmierzchać.</w:t>
      </w:r>
    </w:p>
    <w:p>
      <w:pPr>
        <w:pStyle w:val="Normal"/>
        <w:widowControl w:val="false"/>
        <w:autoSpaceDE w:val="false"/>
        <w:jc w:val="both"/>
        <w:rPr>
          <w:rFonts w:ascii="Garamond" w:hAnsi="Garamond" w:cs="Garamond"/>
          <w:sz w:val="40"/>
          <w:szCs w:val="40"/>
        </w:rPr>
      </w:pPr>
      <w:r>
        <w:rPr>
          <w:rFonts w:cs="Garamond" w:ascii="Garamond" w:hAnsi="Garamond"/>
          <w:sz w:val="40"/>
          <w:szCs w:val="40"/>
        </w:rPr>
        <w:t>Potem pracowałyśmy z kilkoma moimi zawiniątkami. Przez kilka godzin lewitowałam nad jej ołtarzem, jej obliczem ziemi, jakbym pogrążyła się w transie. Konstrukcja jej ołtarza, różniła się od tych, które narysowała mi wczoraj w cha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tosuję różne ołtarze, zależnie od potrzeb — wyjaśniła. — Ołtarze świata, na przykład, służą do odprawiania obrzędów, które mają pomóc światu. Obrzędy te odbywają się przeważnie w górach albo kraterach wulkanów. Słońce wyznacza miejsce, w którym ma stanąć ołtarz i mówi, gdzie należy je nakarmić. Każdego dnia jest to inne miejsce. Za każdym razem, gdy wscho</w:t>
        <w:softHyphen/>
        <w:t>dzi słońce, przynosi je inne bóstwo. W miejscu, gdzie wschodzi i zachodzi słońce, można nakarmić swoją maskę ziemi. Każdy kolejny etap ma swoją nazwę. Wszystkie górskie ołtarze mają drzewo, a niektóre drzewa mają trzy kamienne ołtarze. Jeden zwrócony jest w stronę zrównania dnia z nocą, a dwa pozostałe w stronę obu przesileń. Na tych ołtarzach należy zgromadzić trzynaście bóstw czyli moc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jakim ołtarzu pracujemy tera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wyrocznia, czyli osobisty ołtarz. W górach i poza domem używamy kamienia. W pomieszczeniu zamkniętym sto</w:t>
        <w:softHyphen/>
        <w:t>sujemy drewno, jak ten stół. Wewnątrz — Zoila postukała w blat stołu—ołtarz przechowuje przedmioty symbolizujące wszystkie osobiste rzeczy, osobiste bóstwa, bóstwa czasu i ich konstelacje. Także kolory, zwierzęta, ssaki, owady, płazy i gady oraz zioła. Wszystko to jest częścią osobowości twego ołtarza. Moc połu</w:t>
        <w:softHyphen/>
        <w:t>dniowego narożnika jest moim snem i wizją. W ten sposób zawieram przyjaźń z danym obrzędem. Czasami jest na nim grad, czyli biały sokół, albo zielona narzuta z liści, choć nie ma ciała ani formy, gdyż ołtarz ten zbudowany jest z mocnego wiatru. W środku rozciąga się otwarta równina, gdzie składa się ofiary.</w:t>
      </w:r>
    </w:p>
    <w:p>
      <w:pPr>
        <w:pStyle w:val="Normal"/>
        <w:widowControl w:val="false"/>
        <w:autoSpaceDE w:val="false"/>
        <w:jc w:val="both"/>
        <w:rPr>
          <w:rFonts w:ascii="Garamond" w:hAnsi="Garamond" w:cs="Garamond"/>
          <w:sz w:val="40"/>
          <w:szCs w:val="40"/>
        </w:rPr>
      </w:pPr>
      <w:r>
        <w:rPr>
          <w:rFonts w:cs="Garamond" w:ascii="Garamond" w:hAnsi="Garamond"/>
          <w:sz w:val="40"/>
          <w:szCs w:val="40"/>
        </w:rPr>
        <w:t>Intensywne białe światło oświecało Zoile i byłam pewna, że znajduje się ona w transie. Jej słowa nie miały dla mnie sensu, następowały po sobie bez ładu i składu. Kilkakrotnie widziałam Agnes w podobnym stanie, ale Zoile pierwszy raz. Jej objaśnienie było takie piękne, że żarliwość emanująca z jej słów nadała im sens, trafiający mi do przekonania.</w:t>
      </w:r>
    </w:p>
    <w:p>
      <w:pPr>
        <w:pStyle w:val="Normal"/>
        <w:widowControl w:val="false"/>
        <w:autoSpaceDE w:val="false"/>
        <w:jc w:val="both"/>
        <w:rPr>
          <w:rFonts w:ascii="Garamond" w:hAnsi="Garamond" w:cs="Garamond"/>
          <w:sz w:val="40"/>
          <w:szCs w:val="40"/>
        </w:rPr>
      </w:pPr>
      <w:r>
        <w:rPr>
          <w:rFonts w:cs="Garamond" w:ascii="Garamond" w:hAnsi="Garamond"/>
          <w:sz w:val="40"/>
          <w:szCs w:val="40"/>
        </w:rPr>
        <w:t>Zapanowała długa cisza, kiedy Zoila zaglądała do innego</w:t>
      </w:r>
    </w:p>
    <w:p>
      <w:pPr>
        <w:pStyle w:val="Normal"/>
        <w:widowControl w:val="false"/>
        <w:autoSpaceDE w:val="false"/>
        <w:jc w:val="both"/>
        <w:rPr>
          <w:rFonts w:ascii="Garamond" w:hAnsi="Garamond" w:cs="Garamond"/>
          <w:sz w:val="40"/>
          <w:szCs w:val="40"/>
        </w:rPr>
      </w:pPr>
      <w:r>
        <w:rPr>
          <w:rFonts w:cs="Garamond" w:ascii="Garamond" w:hAnsi="Garamond"/>
          <w:sz w:val="40"/>
          <w:szCs w:val="40"/>
        </w:rPr>
        <w:t>świat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nim cokolwiek zrobisz po ustawieniu ołtarza we wła</w:t>
        <w:softHyphen/>
        <w:t>ściwym miejscu — podjęła na nowo — musisz umieścić swoich strażników, żołnierzy, czyli góry w czterech narożnikach. W ten sposób żadne zło nie przedostanie się do środka. Potem weź kadzidło, grudkę kopalu i swego „głównego mężczyznę", herma</w:t>
        <w:softHyphen/>
        <w:t>frodytę, i poustawiaj swoich strażników pokoju i wojowników. Kobiety są najsilniejszymi wojowniczkami. Połóż przy nich w czterech kierunkach ostrza z obsydianu. To pomocnicy. Nastę</w:t>
        <w:softHyphen/>
        <w:t>pnie ucałuj, rozdmuchaj i połóż kadzidło na ręce. To jest jak deszcz. Deszcz to czynność seksualna. Bardzo starzy i bardzo młodzi nie mają deszczu. Zapamiętaj, że twój „główny mężczy</w:t>
        <w:softHyphen/>
        <w:t>zna" jest potężny dzięki temu, co go otacza. Reszta przyjdzie sama. Kobieta-mężczyzna jest delikatna jak serce i siedzi na krześle albo tronie twarzą do środka ołtarza. Na prawo od niej umieść rząd swych żeńskich bóstw na tronach wydrążonych w kamieniu. Bóstwa te piją z kamieni. Swoje pierwsze zawiniątko składasz właśnie tym bóstwom i hermafrodycie. Są to zawiniątka ofiarne. Są jak dzieci, piękne ofiary; zawiniątka przypominają nasiona. Pomaluj łupiny, a potem rozłup je, aby wydobyć zalążek, nasienie, pokarm albo wodę. Pootwieraj je i ofiaruj bóstwom, dmuchnij w nie i połóż przed tronami. Są moimi sędziami do innych światów.</w:t>
      </w:r>
    </w:p>
    <w:p>
      <w:pPr>
        <w:pStyle w:val="Normal"/>
        <w:widowControl w:val="false"/>
        <w:autoSpaceDE w:val="false"/>
        <w:jc w:val="both"/>
        <w:rPr>
          <w:rFonts w:ascii="Garamond" w:hAnsi="Garamond" w:cs="Garamond"/>
          <w:sz w:val="40"/>
          <w:szCs w:val="40"/>
        </w:rPr>
      </w:pPr>
      <w:r>
        <w:rPr>
          <w:rFonts w:cs="Garamond" w:ascii="Garamond" w:hAnsi="Garamond"/>
          <w:sz w:val="40"/>
          <w:szCs w:val="40"/>
        </w:rPr>
        <w:t>W każdej fazie jej spektaklu widziałam, z jakim wdziękiem odgrywała swą rolę. Poustawiała świeczki wzdłuż górnego na</w:t>
        <w:softHyphen/>
        <w:t>rożnika ołtarza i starannie je zapaliła. Następnie umiejętnie wy</w:t>
        <w:softHyphen/>
        <w:t>łożyła tytoń, cukier, kwiaty, papierosy i kadzidło dla każdego bóstwa. Potem umieściła wszystkie zawiniątka na środku i większość z nich rozwiązała. Omawiałyśmy potrzebę dodatnich i ujemnych wpływów. Zoila kładła nacisk na ten punkt, ponieważ równowaga pomiędzy przedmiotami dodatnim i ujemnym two</w:t>
        <w:softHyphen/>
        <w:t>rzy noc. Na koniec położyła zawiniątko w prawym narożni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kt jeszcze nie widział, co się znajduje w tym zawiniąt</w:t>
        <w:softHyphen/>
        <w:t>ku, nawet Jose — powiedziała. — To moje lecznicze zwierzę, znane tylko mnie. Jest moim wielkim sprzymierzeńcem. Mam na myśli jego siłę.</w:t>
      </w:r>
    </w:p>
    <w:p>
      <w:pPr>
        <w:pStyle w:val="Normal"/>
        <w:widowControl w:val="false"/>
        <w:autoSpaceDE w:val="false"/>
        <w:jc w:val="both"/>
        <w:rPr>
          <w:rFonts w:ascii="Garamond" w:hAnsi="Garamond" w:cs="Garamond"/>
          <w:sz w:val="40"/>
          <w:szCs w:val="40"/>
        </w:rPr>
      </w:pPr>
      <w:r>
        <w:rPr>
          <w:rFonts w:cs="Garamond" w:ascii="Garamond" w:hAnsi="Garamond"/>
          <w:sz w:val="40"/>
          <w:szCs w:val="40"/>
        </w:rPr>
        <w:t>Przejechała ręką po ołtarz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dl się o słowo, o kontakt ze swoją osobistą gwiazdą. Dzięki mocy nauczysz się ożywiać swój ołtarz, maskę ziemi, i umacniać go.</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wzięła moje zawiniątka i pokazała, jak rozmieścić je na ołtarzu zgodnie z ciemnością i światłem, z pierwiastkiem żeń</w:t>
        <w:softHyphen/>
        <w:t>skim i męski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odzwierciedlenie każdej cząstki mej świętości, mej duszy, umysłu i ciała, prawda?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ołtarz pozwala La Sabii wydobyć z siebie to, co nieuchwytne i umieścić w świętej konstelacji ze słońcem, księ</w:t>
        <w:softHyphen/>
        <w:t>życem i gwiazdami, abyś mogła pracować nad leczeniem siebie i innych. Ołtarz pozwala ci wydobyć moc z umysłu i złożyć ją w rękach bóstw ziemi i nieb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ęsto używasz swego ołtarza do wróże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tak! — zawołała Zoila. — Kiedy chcę być uczona i nie popełnić błędów. Można stosować różne metody do przewidy</w:t>
        <w:softHyphen/>
        <w:t>wania prawdopodobieństwa, ale nie przyszł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jaki sposób przewidujesz prawdopodobieństw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zywamy to krwią błyskawicy albo ciarkami. To bardzo mocna siła. Uderzenie błyskawicy wywołuje drżenie ze strachu. Kiedy ciarki przechodzą ci po plecach, wiesz, że to jest si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rozumiem. Kiedy zastosowałaś swój słoneczny ka</w:t>
        <w:softHyphen/>
        <w:t>mień do zbadania mego ramienia, czułam się jak rażona prądem. Czy właśnie to masz na myś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wszem. Powiem o typowym dla mnie zajęciu. Kiedy przyjdzie do mnie kobieta z mej wioski z prośbą o wyleczenie, powiedzmy z dolegliwościami kobiecymi, najpierw rozmawia ona z moimi ludźmi i przynosi w podarunku pożywienie dla moich krewnych. Dzięki temu są jej przychylni. Jeśli szamanka zje choć kawałek, nie może już odmówić pacjentc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 co wted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bieta przychodzi ze znajomymi i siada. Osoby jej to</w:t>
        <w:softHyphen/>
        <w:t>warzyszące mają sprawdzić, czy jestem dobrą szamanka, przy</w:t>
        <w:softHyphen/>
        <w:t>pominając to pacjentce, jeśli zajdzie taka potrzeba. Przez chwilę rozmawiamy ze sobą, aż w końcu mówi, co według niej jest chore. Wtedy proszę o butelkę wódki, trzy cygara, trzy białe świeczki i białą grudkę kopalu. Znajomi zbierają to wszystko i przynoszą do mnie zawinięte w płótno, jak niemowlę. Biorę od nich pakunek i kładę go na ołtarzu, następnie rozwijam go, aby bóstwa mogły rozpoznać ofiarę. Bóstwa spoczywają na matach. Ajpop to władca maty, więc odmawiam modlitwę w ofierze, okadzając się dymem, co stanowi sygnał rozpoznawczy tego, kim jestem, jakie jest moje imię. Jeśli nie podasz swego imienia, nikt cię nie rozpozna. Nie będziesz mieć twar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to się końc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zdrawiam ją i wszyscy wracają d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do poszczególnych obrzędów stosuje się różne ka</w:t>
        <w:softHyphen/>
        <w:t>dzid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de wszystkim, każde kadzidło ma swe bóstwo. Biały kopal stosujemy przy ołtarzach górskich, w największych obrzę</w:t>
        <w:softHyphen/>
        <w:t>dach. Kopal to żywica z drzew rosnących na Jukatanie. Kadzidło z kory jest najlepsze do uwolnienia się od wrogów i strachu. Chcąc oczyścić siebie albo swój dom, można dodać trochę soli i chili.</w:t>
      </w:r>
    </w:p>
    <w:p>
      <w:pPr>
        <w:pStyle w:val="Normal"/>
        <w:widowControl w:val="false"/>
        <w:autoSpaceDE w:val="false"/>
        <w:jc w:val="both"/>
        <w:rPr>
          <w:rFonts w:ascii="Garamond" w:hAnsi="Garamond" w:cs="Garamond"/>
          <w:sz w:val="40"/>
          <w:szCs w:val="40"/>
        </w:rPr>
      </w:pPr>
      <w:r>
        <w:rPr>
          <w:rFonts w:cs="Garamond" w:ascii="Garamond" w:hAnsi="Garamond"/>
          <w:sz w:val="40"/>
          <w:szCs w:val="40"/>
        </w:rPr>
        <w:t>Przez kilka minut siedziałam w milczeniu. Agnes dołączyła do nas i usiadła po mojej lewej stronie. Oglądałyśmy ołtarz, zastawiony kilkudziesięcioma kryształami złożonymi przez róż</w:t>
        <w:softHyphen/>
        <w:t>nych szamanów, kawałkami kości, wielobarwnymi kamykami różnych kształtów i rozmiarów, pasemkami włosów, skórą, mate</w:t>
        <w:softHyphen/>
        <w:t>riałem, pachnidłami, krucyfiksem, obrazkami świętych, tytoniem, kwiatami, wszelkimi ziołami, jedwabnymi szalami, kilimami, ścinkami papieru, strzałami, piórami, pałeczkami modlitewnymi, drogocennymi kamieniami i wieloma innymi przedmiotami, któ</w:t>
        <w:softHyphen/>
        <w:t>rych nie zn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iękny i święty widok — stwierdzi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Kiwnęłam głową na znak aprobaty.</w:t>
      </w:r>
    </w:p>
    <w:p>
      <w:pPr>
        <w:pStyle w:val="Normal"/>
        <w:widowControl w:val="false"/>
        <w:autoSpaceDE w:val="false"/>
        <w:jc w:val="both"/>
        <w:rPr>
          <w:rFonts w:ascii="Garamond" w:hAnsi="Garamond" w:cs="Garamond"/>
          <w:sz w:val="40"/>
          <w:szCs w:val="40"/>
        </w:rPr>
      </w:pPr>
      <w:r>
        <w:rPr>
          <w:rFonts w:cs="Garamond" w:ascii="Garamond" w:hAnsi="Garamond"/>
          <w:sz w:val="40"/>
          <w:szCs w:val="40"/>
        </w:rPr>
        <w:t>Razem odmówiłyśmy modlitwy. Agnes uniosła fajkę nad ołtarzem maski ziemi i modliłyśmy się w swoich językach do Wielkiego Ducha, który rozumiał nas wszystkich. Modliłyśmy się o zdrowie i ciągłość życia na tej wielkiej matce ziemi.</w:t>
      </w:r>
    </w:p>
    <w:p>
      <w:pPr>
        <w:pStyle w:val="Normal"/>
        <w:widowControl w:val="false"/>
        <w:autoSpaceDE w:val="false"/>
        <w:jc w:val="both"/>
        <w:rPr>
          <w:rFonts w:ascii="Garamond" w:hAnsi="Garamond" w:cs="Garamond"/>
          <w:sz w:val="40"/>
          <w:szCs w:val="40"/>
        </w:rPr>
      </w:pPr>
      <w:r>
        <w:rPr>
          <w:rFonts w:cs="Garamond" w:ascii="Garamond" w:hAnsi="Garamond"/>
          <w:sz w:val="40"/>
          <w:szCs w:val="40"/>
        </w:rPr>
        <w:t>Wieczorem wróciłam z Agnes do hacjendy i spałam jak zabita przez dwanaście godzin.</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Święte bliźnięta</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jc w:val="both"/>
        <w:rPr>
          <w:rFonts w:ascii="Garamond" w:hAnsi="Garamond" w:cs="Garamond"/>
          <w:sz w:val="32"/>
          <w:szCs w:val="32"/>
        </w:rPr>
      </w:pPr>
      <w:r>
        <w:rPr>
          <w:rFonts w:cs="Garamond" w:ascii="Garamond" w:hAnsi="Garamond"/>
          <w:sz w:val="32"/>
          <w:szCs w:val="32"/>
        </w:rPr>
        <w:t xml:space="preserve">Lustra to szkło, biedne szkło! W brzuchu naszej Matki fikałem koziołki z bliźniaczką, patrząc jej w oczy. </w:t>
      </w:r>
    </w:p>
    <w:p>
      <w:pPr>
        <w:pStyle w:val="Normal"/>
        <w:widowControl w:val="false"/>
        <w:autoSpaceDE w:val="false"/>
        <w:jc w:val="both"/>
        <w:rPr>
          <w:rFonts w:ascii="Garamond" w:hAnsi="Garamond" w:cs="Garamond"/>
          <w:sz w:val="32"/>
          <w:szCs w:val="32"/>
        </w:rPr>
      </w:pPr>
      <w:r>
        <w:rPr>
          <w:rFonts w:cs="Garamond" w:ascii="Garamond" w:hAnsi="Garamond"/>
          <w:sz w:val="32"/>
          <w:szCs w:val="32"/>
        </w:rPr>
        <w:t>W starych czasach dysponowaliśmy niebezpieczną wiedzą, kiedy inni tułają się po tym świecie tacy samotni, tacy samotni.</w:t>
      </w:r>
    </w:p>
    <w:p>
      <w:pPr>
        <w:pStyle w:val="Normal"/>
        <w:widowControl w:val="false"/>
        <w:autoSpaceDE w:val="false"/>
        <w:jc w:val="both"/>
        <w:rPr>
          <w:rFonts w:ascii="Garamond" w:hAnsi="Garamond" w:cs="Garamond"/>
          <w:sz w:val="32"/>
          <w:szCs w:val="32"/>
        </w:rPr>
      </w:pPr>
      <w:r>
        <w:rPr>
          <w:rFonts w:cs="Garamond" w:ascii="Garamond" w:hAnsi="Garamond"/>
          <w:sz w:val="32"/>
          <w:szCs w:val="32"/>
        </w:rPr>
      </w:r>
    </w:p>
    <w:p>
      <w:pPr>
        <w:pStyle w:val="Normal"/>
        <w:widowControl w:val="false"/>
        <w:autoSpaceDE w:val="false"/>
        <w:ind w:left="5103" w:hanging="0"/>
        <w:jc w:val="both"/>
        <w:rPr>
          <w:rFonts w:ascii="Garamond" w:hAnsi="Garamond" w:cs="Garamond"/>
          <w:sz w:val="32"/>
          <w:szCs w:val="32"/>
        </w:rPr>
      </w:pPr>
      <w:r>
        <w:rPr>
          <w:rFonts w:cs="Garamond" w:ascii="Garamond" w:hAnsi="Garamond"/>
          <w:sz w:val="32"/>
          <w:szCs w:val="32"/>
        </w:rPr>
        <w:t>PHILIP DAUGHTRY</w:t>
      </w:r>
    </w:p>
    <w:p>
      <w:pPr>
        <w:pStyle w:val="Normal"/>
        <w:widowControl w:val="false"/>
        <w:autoSpaceDE w:val="false"/>
        <w:ind w:left="5103"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jc w:val="both"/>
        <w:rPr>
          <w:rFonts w:ascii="Garamond" w:hAnsi="Garamond" w:cs="Garamond"/>
          <w:sz w:val="40"/>
          <w:szCs w:val="40"/>
        </w:rPr>
      </w:pPr>
      <w:r>
        <w:rPr>
          <w:rFonts w:cs="Garamond" w:ascii="Garamond" w:hAnsi="Garamond"/>
          <w:sz w:val="40"/>
          <w:szCs w:val="40"/>
        </w:rPr>
        <w:t>W południe poszłam do Zoili na obiad. Byłam głodna jak wilk i łapczywie zjadłam swoją porcję. Zoila jadła powo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dzę, że smakują ci tortille — powiedzi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Nie mogłam odpowiedzieć, bo miałam pełne usta, ale kiwnę</w:t>
        <w:softHyphen/>
        <w:t>łam głową, że tak.</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wzięła do ręki kawałek jakiegoś owoc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abcia uczyła mnie, że wszystko ma usta, z czego nie zdajemy sobie spra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ie usta? — spytałam po przełknięciu jedze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sta u ludzi i zwierząt to rzecz oczywista. Mniej oczywi</w:t>
        <w:softHyphen/>
        <w:t>ste są zaś usta drzew i duchów. Wszystko, co żyje, ma wielkie usta, bo inaczej nie mogłoby istnieć. Czy kiedykolwiek spotkałaś żywą istotę bez us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 przyznałam po chwili namysł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zystko, co się urodziło, szuka pokarmu, którym można napełnić usta.</w:t>
      </w:r>
    </w:p>
    <w:p>
      <w:pPr>
        <w:pStyle w:val="Normal"/>
        <w:widowControl w:val="false"/>
        <w:autoSpaceDE w:val="false"/>
        <w:jc w:val="both"/>
        <w:rPr>
          <w:rFonts w:ascii="Garamond" w:hAnsi="Garamond" w:cs="Garamond"/>
          <w:sz w:val="40"/>
          <w:szCs w:val="40"/>
        </w:rPr>
      </w:pPr>
      <w:r>
        <w:rPr>
          <w:rFonts w:cs="Garamond" w:ascii="Garamond" w:hAnsi="Garamond"/>
          <w:sz w:val="40"/>
          <w:szCs w:val="40"/>
        </w:rPr>
        <w:t>Roześmiałam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woje ciało to jedne wielkie usta. Aby zachować kondy</w:t>
        <w:softHyphen/>
        <w:t>cję, potrzebuje różnorakiego pokarmu: powietrza, wody, fasoli i ryżu, słońca, miłości, zrozumienia i tak dalej. Bardzo ważne usta znajdują się między dwoma kręgami intencji, które nazywasz swoją świadomością i podświadomością. One także potrzebują pokarmu. W szamańskim świecie wszystko zależy od znalezienia</w:t>
      </w:r>
    </w:p>
    <w:p>
      <w:pPr>
        <w:pStyle w:val="Normal"/>
        <w:widowControl w:val="false"/>
        <w:autoSpaceDE w:val="false"/>
        <w:jc w:val="both"/>
        <w:rPr>
          <w:rFonts w:ascii="Garamond" w:hAnsi="Garamond" w:cs="Garamond"/>
          <w:sz w:val="40"/>
          <w:szCs w:val="40"/>
        </w:rPr>
      </w:pPr>
      <w:r>
        <w:rPr>
          <w:rFonts w:cs="Garamond" w:ascii="Garamond" w:hAnsi="Garamond"/>
          <w:sz w:val="40"/>
          <w:szCs w:val="40"/>
        </w:rPr>
        <w:t>właściwego pokarmu. Znalezienie właściwego pożywienia, po</w:t>
        <w:softHyphen/>
        <w:t>wiedzmy dla ducha, oznacza utrzymanie go przy życiu. Jeśli okaże się to zły duch, będziesz szukać właściwego pokarmu, żeby mu go nie dać i tym samym skłonić do odejścia od ciebie. To rzeczy podstawowe , ale bardzo istotne. Przerwałam jedze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możesz zdefiniować pokarm dla mnie? Co właściwie masz na myś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dzi mi o substancję, która podtrzymuje życie. W nie</w:t>
        <w:softHyphen/>
        <w:t>których przypadkach może to być marchewka, ale pokarmem mogą też być złe i dobre myśli, język albo prawda. Innymi słowy, energia pod każdą postaci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sz mi dać jakiś przykład?</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myśl przez chwilę o Agnes. Widziałaś, jak na twoich oczach zmieniła się w niedźwiedzicę grizzl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wi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ciekawiło cię nigdy, jak to rob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w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nie jest zjawisko codzienne. Jak, twoim zdaniem, przybiera ona postać zwierzęc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musi się mocno skupić na tym, kim chce zostać, na przykład na niedźwiedzicy grizzl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rzysz, że ona naprawdę zamienia się w niedźwie</w:t>
        <w:softHyphen/>
        <w:t>dzic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go nie wiem, ale na pewno potrafi się skup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upić? Nie widzisz, że nic nie wiesz na temat substancji? To, co mówisz, jest prawdą. Ale jak to wykorzystać?</w:t>
      </w:r>
    </w:p>
    <w:p>
      <w:pPr>
        <w:pStyle w:val="Normal"/>
        <w:widowControl w:val="false"/>
        <w:autoSpaceDE w:val="false"/>
        <w:jc w:val="both"/>
        <w:rPr>
          <w:rFonts w:ascii="Garamond" w:hAnsi="Garamond" w:cs="Garamond"/>
          <w:sz w:val="40"/>
          <w:szCs w:val="40"/>
        </w:rPr>
      </w:pPr>
      <w:r>
        <w:rPr>
          <w:rFonts w:cs="Garamond" w:ascii="Garamond" w:hAnsi="Garamond"/>
          <w:sz w:val="40"/>
          <w:szCs w:val="40"/>
        </w:rPr>
        <w:t>Nie od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dokonuje tej trudnej sztuki za pomocą pełni. Po</w:t>
        <w:softHyphen/>
        <w:t>myśl o tym i o wszystkich możliwych konsekwencjach. Przez słowo „pełnia" rozumiem, że Agnes wie, co to skupienie i istota. Kiedy takie rzeczy się zdarzają, widzimy cuda. Życie przypomina trochę film. Wszystko, co widzisz, jest formą myśli. Wyobraź sobie, że forma to obręcz, która utrzymuje się za pomocą dźwię</w:t>
        <w:softHyphen/>
        <w:t>ku. Dokładnie taka jest forma myśli. Kiedy poznasz ów dźwięk formy, odkryjesz część jej diety, jej pokarm. Dlaczego szamani chodzą w kółko, śpiewając i wydając dziwne dźwię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am pojęcia. Dlacz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źwięki te są częścią formy. Jeśli chcesz zniknąć, stać się niewidzialna, oddziel dźwięk od formy myśli, i pyk! Nie ma ciebie. Jeśli pragniesz uwieść ducha i wziąć go na własność, jedną z czynności, które pomogą ci to zrobić, jest śpiewanie. Słowa, dźwięki, tony — wszystko to stanowi część tego, co trzyma nasz świat w całości. Nie ma formy życia bez dźwięku. Agnes myśli „niedźwiedzica" i trzyma ją w obrębie swej istoty. Jest niedź</w:t>
        <w:softHyphen/>
        <w:t>wiedzicą. Kiedy ty pomyślisz „niedźwiedzica", zobaczysz w wy</w:t>
        <w:softHyphen/>
        <w:t>obraźni jej obraz, ale niewyraź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rzeba zrobić, aby moje myśli przybrały taką formę, jaką chcę, abym mogła nadać im kształ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jpierw Agnes widzi niedźwiedzicę w swym umyśle,  podobnie jak ty, następnie zanosi wizję do swego splotu słonecz</w:t>
        <w:softHyphen/>
        <w:t>nego i skupia na nim całą swą uwagę. Odkrywa dźwięk, który jest pokarmem wizji, i łączy go ze swą istotą. Zmusiła ją do tego siłą swego pragnienia, abyś to zobaczy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nic z tego nie rozumiem. Co to znaczy, że pragnęła, abym to zobaczy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na zna także twój pokarm, widzi usta twego ducha i daje im jeść. Wie, jakiej pieśni ci potrzeba, abyś mogła widzieć; wie, że istnieje tylko dlatego, że ty się na to zgadzasz. Zgodziłaś się na jej przemianę w niedźwiedzicę, więc jest to prawdziwe zwierz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Mówisz, że to prawdziwa niedźwiedzica, a jednocześnie, że to jakiś tri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rikiem jest tylko w takim wymiarze, w jakim wszystko wydaje ci się trikiem podobnym do trików filmowy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często mi mówiła, że wszystko, co widzę, jest jakby odbiciem.</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położyła mi rękę na ramieni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eźmy, na przykład, te usta między twoją świadomością i podświadomością — powiedziała.—Wszystko ma usta. Wszech</w:t>
        <w:softHyphen/>
        <w:t>świat ma usta. Umysł to wszechświat i każdy z twych stanów psychicznych ma usta. Zgodzisz się, że to, co nazywasz podświa</w:t>
        <w:softHyphen/>
        <w:t>domością, pełni rolę magazynu, w którym składowana jest wszel</w:t>
        <w:softHyphen/>
        <w:t>ka wiedza, jaką posiada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godzisz się, że twoja świadomość jest wielkim narzę</w:t>
        <w:softHyphen/>
        <w:t>dziem życiowym, który ma niewielki dostęp do twej podświado</w:t>
        <w:softHyphen/>
        <w:t>mości i jej wielkiej mądr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łóżmy, że 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temat funkcjonowania umysłu istnieje wiele niedomó</w:t>
        <w:softHyphen/>
        <w:t>wień. Jesteś świadoma, że wszystkie jesteśmy w połowie kobietą i w połowie mężczyzn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óż, zachodnia psychologia zna teorie o duchu i duszy, czyli o męskiej i żeńskiej stronie osobow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rudno mi to wyjaśnić w twoim języku, ale pomiędzy rym, co nazwiemy wyspami twej świadomości i podświadomo</w:t>
        <w:softHyphen/>
        <w:t>ści, znajduje się wielka cieśnina, wielkie usta. Twoja podświado</w:t>
        <w:softHyphen/>
        <w:t>mość pochłania prawie wszystko, z kolei świadomość karmi się jedynie tym, czego potrzebuje do zachowania równowagi i ra</w:t>
        <w:softHyphen/>
        <w:t>cjonalności. Te usta wspólnie karmią się procesem przekład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kład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przekładu z języka jednej wyspy na język drugiej wyspy. Dwoje biegaczy, czyli posłańców, kursuje nieustannie między tymi wyspami. Tylko oni potrafią wchodzić i wychodzić z ust. Dla wszystkich innych usta pozostają zamknięte. Posłańcy nazywają się świętymi bliźniętami. Oni, i tylko oni, są tłumacza</w:t>
        <w:softHyphen/>
        <w:t>mi. Walczą jako wojownik i wojowniczka o zachowanie równo</w:t>
        <w:softHyphen/>
        <w:t>wagi w twojej świadom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ągle jeszcze nie wiem, co rozumiesz przez słowo „prze</w:t>
        <w:softHyphen/>
        <w:t>kład".</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Faktem jest, że jeśli całą mądrość pradawnych ludów matki ziemi masz zmagazynowaną na wyspie swej podświado</w:t>
        <w:softHyphen/>
        <w:t>mości, to nigdy jej nie poznasz, bo nie masz jej na wyspie świadomości. Dlatego pozostanie dla ciebie nie znana. To zada</w:t>
        <w:softHyphen/>
        <w:t>nie i odpowiedzialność dla twych świętych bliźniąt, które prze</w:t>
        <w:softHyphen/>
        <w:t>niosą ją z jednej wyspy na drug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jaki sposób?</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d pradawnych czasów towarzyszyły temu sny i wizje. Dlaczego Agnes każe ci się pospieszyć z poszukiwaniem wizji? Dlatego, że aby święte bliźnięta mogły dotrzeć do ciebie i prze</w:t>
        <w:softHyphen/>
        <w:t>tłumaczyć wiadomość, trzeba wyeliminować wszystkie blokady. Sny i wizje to esencja świętości. Nieustannie musisz wygładzać ścieżkę dla swych świętych bliźnią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sychologowie dochodzą do niezwykłych odkryć w dzie</w:t>
        <w:softHyphen/>
        <w:t>dzinie interpretacji sn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bardzo trudne. Jeszcze bardziej skomplikowana jest próba interpretowania snów albo wizji innych osób.</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nieważ sny są osobiste. Jesteśmy niedoskonałymi isto</w:t>
        <w:softHyphen/>
        <w:t>tami, szukającymi doskonałości. Nie widzimy wyraźnie. Jak więc możemy precyzyjnie zinterpretować sny, tym bardziej sny in</w:t>
        <w:softHyphen/>
        <w:t>nych, będące projekcją ich osobowości? Wiadomości są ukryte i rozproszone, trudno je zrozumieć. W wielu przypadkach można jedynie snuć przypuszcze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nie brzmi zachęcająco — mruknę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tego więc musisz nawiązać bezpośredni kontakt z twymi świętymi bliźniętami, które potrafią przynieść wiado</w:t>
        <w:softHyphen/>
        <w:t>mość bezpośrednio z wyspy podświadomości. Potrafią one także przemawiać językiem, który rozumiesz. Nie musisz niczego in</w:t>
        <w:softHyphen/>
        <w:t>terpretow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y jesteś w bezpośrednim kontakcie ze swymi świę</w:t>
        <w:softHyphen/>
        <w:t>tymi bliźnięt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jaki sposób mogę je spotk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 uda mi się je jakoś przyciągnąć do ciebie. Najpierw jednak musisz mnie poprosić o nauk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proszę, naucz mnie. Proszę, spróbuj mnie przygo</w:t>
        <w:softHyphen/>
        <w:t>tować na spotkanie ze świętymi bliźnięt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ze powiedziała Zoila. — Abym mogła cię uczyć, trzeba mnie wpierw poprosić. Zrobię, co będzie w mej mocy.</w:t>
      </w:r>
    </w:p>
    <w:p>
      <w:pPr>
        <w:pStyle w:val="Normal"/>
        <w:widowControl w:val="false"/>
        <w:autoSpaceDE w:val="false"/>
        <w:jc w:val="both"/>
        <w:rPr>
          <w:rFonts w:ascii="Garamond" w:hAnsi="Garamond" w:cs="Garamond"/>
          <w:sz w:val="40"/>
          <w:szCs w:val="40"/>
        </w:rPr>
      </w:pPr>
      <w:r>
        <w:rPr>
          <w:rFonts w:cs="Garamond" w:ascii="Garamond" w:hAnsi="Garamond"/>
          <w:sz w:val="40"/>
          <w:szCs w:val="40"/>
        </w:rPr>
        <w:t>Kończyłyśmy śniadanie. Nie zwracałam uwagi na pożywienie, jadłam odruchowo. Posprzątałyśmy naczynia ze stołu i scho</w:t>
        <w:softHyphen/>
        <w:t>wałyśmy resztę jedzenia. Blask słońca zalał kuchnię, kiedy zmy</w:t>
        <w:softHyphen/>
        <w:t>wałyśmy. W domu Zoili, podobnie jak w całej wiosce Liano, nie było żadnych dzieci. Wszystkie poszły do następnej wioski na pokaz teatrzyku lalek. Bez nich panowała niesamowita cisza. Kiedy skończyłyśmy sprzątać kuchnię, Zoila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dź.</w:t>
      </w:r>
    </w:p>
    <w:p>
      <w:pPr>
        <w:pStyle w:val="Normal"/>
        <w:widowControl w:val="false"/>
        <w:autoSpaceDE w:val="false"/>
        <w:jc w:val="both"/>
        <w:rPr>
          <w:rFonts w:ascii="Garamond" w:hAnsi="Garamond" w:cs="Garamond"/>
          <w:sz w:val="40"/>
          <w:szCs w:val="40"/>
        </w:rPr>
      </w:pPr>
      <w:r>
        <w:rPr>
          <w:rFonts w:cs="Garamond" w:ascii="Garamond" w:hAnsi="Garamond"/>
          <w:sz w:val="40"/>
          <w:szCs w:val="40"/>
        </w:rPr>
        <w:t>Weszłyśmy do niewielkiej izby z dwoma okienkami. Zauwa</w:t>
        <w:softHyphen/>
        <w:t>żyłam maleńki otwór na środku podłogi, którego wcześniej nie widziałam. Przy wschodniej ścianie stał kwadratowy ołtarz, na którym spoczywały inne przedmioty niż te, co poprzednio, ina</w:t>
        <w:softHyphen/>
        <w:t>czej też je poukładano. Były tam świeczki, lekko pokolorowane słoiki z kwiatami, miseczka zrobiona z dyni, jakieś węzełki, kilka glinianych spodków, stara książka z luźnymi, pożółkłymi kartka</w:t>
        <w:softHyphen/>
        <w:t>mi, skóra węża i wiele innych przedmiotów, których nie rozpo</w:t>
        <w:softHyphen/>
        <w:t>znałam.</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zapaliła świeczki. Zobaczyła, że wpatruję się w stół, i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pamiętaj, to mój domowy ołtarz. Rzadko go używam, wolę ten kamienny ołtarz pod drzewami cieba. Ten jest bardziej osobisty i tylko parę osób go widziało. To mój podstawowy ołtarz.</w:t>
      </w:r>
    </w:p>
    <w:p>
      <w:pPr>
        <w:pStyle w:val="Normal"/>
        <w:widowControl w:val="false"/>
        <w:autoSpaceDE w:val="false"/>
        <w:jc w:val="both"/>
        <w:rPr>
          <w:rFonts w:ascii="Garamond" w:hAnsi="Garamond" w:cs="Garamond"/>
          <w:sz w:val="40"/>
          <w:szCs w:val="40"/>
        </w:rPr>
      </w:pPr>
      <w:r>
        <w:rPr>
          <w:rFonts w:cs="Garamond" w:ascii="Garamond" w:hAnsi="Garamond"/>
          <w:sz w:val="40"/>
          <w:szCs w:val="40"/>
        </w:rPr>
        <w:t>Rozwinęła matę z trawy i położyła ją na podłodze, jeden koniec wsuwając pod nogi stoł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łóż się na macie, z głową pod stołem, a ja przygotuję resztę obrzędu.</w:t>
      </w:r>
    </w:p>
    <w:p>
      <w:pPr>
        <w:pStyle w:val="Normal"/>
        <w:widowControl w:val="false"/>
        <w:autoSpaceDE w:val="false"/>
        <w:jc w:val="both"/>
        <w:rPr>
          <w:rFonts w:ascii="Garamond" w:hAnsi="Garamond" w:cs="Garamond"/>
          <w:sz w:val="40"/>
          <w:szCs w:val="40"/>
        </w:rPr>
      </w:pPr>
      <w:r>
        <w:rPr>
          <w:rFonts w:cs="Garamond" w:ascii="Garamond" w:hAnsi="Garamond"/>
          <w:sz w:val="40"/>
          <w:szCs w:val="40"/>
        </w:rPr>
        <w:t>Poprawiłam sobie ubranie i ułożyłam się wygodnie. Czułam się nieco dziwnie, wpatrując się od dołu w drewniany ołtar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sz zasnąć, jeśli masz ochotę — powiedziała Zoila. To może trochę potrwać.</w:t>
      </w:r>
    </w:p>
    <w:p>
      <w:pPr>
        <w:pStyle w:val="Normal"/>
        <w:widowControl w:val="false"/>
        <w:autoSpaceDE w:val="false"/>
        <w:jc w:val="both"/>
        <w:rPr>
          <w:rFonts w:ascii="Garamond" w:hAnsi="Garamond" w:cs="Garamond"/>
          <w:sz w:val="40"/>
          <w:szCs w:val="40"/>
        </w:rPr>
      </w:pPr>
      <w:r>
        <w:rPr>
          <w:rFonts w:cs="Garamond" w:ascii="Garamond" w:hAnsi="Garamond"/>
          <w:sz w:val="40"/>
          <w:szCs w:val="40"/>
        </w:rPr>
        <w:t>Dym z grudki tlącego się kopalu wypełnił izbę. Byłam zmę</w:t>
        <w:softHyphen/>
        <w:t>czona, ale nie śpiąca. Zoila zaczęła śpiewać i recytować coś w ję</w:t>
        <w:softHyphen/>
        <w:t>zyku Majów. Zamknęłam oczy i słuchałam, rozluźniając ciało i umysł, który produkował nieskładne myśli. Ich tok został nagle przerwany, kiedy poczułam zimne krople na czole i ramionach.</w:t>
      </w:r>
    </w:p>
    <w:p>
      <w:pPr>
        <w:pStyle w:val="Normal"/>
        <w:widowControl w:val="false"/>
        <w:autoSpaceDE w:val="false"/>
        <w:jc w:val="both"/>
        <w:rPr>
          <w:rFonts w:ascii="Garamond" w:hAnsi="Garamond" w:cs="Garamond"/>
          <w:sz w:val="40"/>
          <w:szCs w:val="40"/>
        </w:rPr>
      </w:pPr>
      <w:r>
        <w:rPr>
          <w:rFonts w:cs="Garamond" w:ascii="Garamond" w:hAnsi="Garamond"/>
          <w:sz w:val="40"/>
          <w:szCs w:val="40"/>
        </w:rPr>
        <w:t>Ciecz była słodka i pachniała miętą. Otworzyłam oczy, kiedy Zoila uklękła przy mnie i położyła mi na piersi parę żółtych i białych kwiatów. Uśmiechnęłam się na myśl, że muszę wyglą</w:t>
        <w:softHyphen/>
        <w:t>dać jak nieboszczy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tań — powiedziała. — Spała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nie spałam — odparłam pospiesznie. — Mój umysł właśnie podróżow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czy inaczej, wstawaj. Musimy zaraz ruszyć w drog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kąd? — spytałam zaskoczona. — Nie wiedziałam, że mamy gdzieś iś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aj mi kwiaty — poleci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Siadając podałam jej kwiaty. Wstawiła je do glinianego dzba</w:t>
        <w:softHyphen/>
        <w:t>na stojącego na ołtarz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czekaj. Lepiej je powąchaj, zanim wyjdziemy. Pochyliłam się i powąchałam kwiaty. Zdenerwowałam się, bo nie wyczułam charakterystycznego zapachu. Pachniały jak zwyk</w:t>
        <w:softHyphen/>
        <w:t>łe chwast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ziemy — ponaglała Zoila. — Masz datę ważności i nie chcę, abyśmy to przegapi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atę ważności? Jaką znowu dat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twórz drzwi i idziemy. Pójdę za tob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rzwi? Nie przypominam sobie, aby były tu jakieś drzwi. Pamiętam tylko ścianę z cegieł adob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twórz je — nalegała.</w:t>
      </w:r>
    </w:p>
    <w:p>
      <w:pPr>
        <w:pStyle w:val="Normal"/>
        <w:widowControl w:val="false"/>
        <w:autoSpaceDE w:val="false"/>
        <w:jc w:val="both"/>
        <w:rPr>
          <w:rFonts w:ascii="Garamond" w:hAnsi="Garamond" w:cs="Garamond"/>
          <w:sz w:val="40"/>
          <w:szCs w:val="40"/>
        </w:rPr>
      </w:pPr>
      <w:r>
        <w:rPr>
          <w:rFonts w:cs="Garamond" w:ascii="Garamond" w:hAnsi="Garamond"/>
          <w:sz w:val="40"/>
          <w:szCs w:val="40"/>
        </w:rPr>
        <w:t>Drzwi były zrobione ze starych, ręcznie ciosanych desek i wisiały na zardzewiałych zawiasach. Zaskrzypiały głośno, kie</w:t>
        <w:softHyphen/>
        <w:t>dy je pchnęłam. Wyszłam na ścieżk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m tuż za tobą— szepnęła Zoila. — Nie zatrzymuj się. Czułam na plecach jej oddech.</w:t>
      </w:r>
    </w:p>
    <w:p>
      <w:pPr>
        <w:pStyle w:val="Normal"/>
        <w:widowControl w:val="false"/>
        <w:autoSpaceDE w:val="false"/>
        <w:jc w:val="both"/>
        <w:rPr>
          <w:rFonts w:ascii="Garamond" w:hAnsi="Garamond" w:cs="Garamond"/>
          <w:sz w:val="40"/>
          <w:szCs w:val="40"/>
        </w:rPr>
      </w:pPr>
      <w:r>
        <w:rPr>
          <w:rFonts w:cs="Garamond" w:ascii="Garamond" w:hAnsi="Garamond"/>
          <w:sz w:val="40"/>
          <w:szCs w:val="40"/>
        </w:rPr>
        <w:t>Wlokłam się około dziesięciu minut, kiedy Zoila zawoł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nie! Wzdrygnęłam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ię stało, Zoil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c takiego, zgubiłam tylko gałki oczne. Zawsze mi się to przytrafia. Widzisz je gdzieś?</w:t>
      </w:r>
    </w:p>
    <w:p>
      <w:pPr>
        <w:pStyle w:val="Normal"/>
        <w:widowControl w:val="false"/>
        <w:autoSpaceDE w:val="false"/>
        <w:jc w:val="both"/>
        <w:rPr>
          <w:rFonts w:ascii="Garamond" w:hAnsi="Garamond" w:cs="Garamond"/>
          <w:sz w:val="40"/>
          <w:szCs w:val="40"/>
        </w:rPr>
      </w:pPr>
      <w:r>
        <w:rPr>
          <w:rFonts w:cs="Garamond" w:ascii="Garamond" w:hAnsi="Garamond"/>
          <w:sz w:val="40"/>
          <w:szCs w:val="40"/>
        </w:rPr>
        <w:t>Przeszukiwałam osłupiała ziemię, ale nie widziałam żadnych gałek ocznych. Zaczynałam się trochę b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w porządku, na pewno znajdziemy je później. Mogę położyć ci rękę na ramieniu? Będziesz mnie prowadzić. Mimo wszystko nie chciałabym przerywać twej daty ważności.</w:t>
      </w:r>
    </w:p>
    <w:p>
      <w:pPr>
        <w:pStyle w:val="Normal"/>
        <w:widowControl w:val="false"/>
        <w:autoSpaceDE w:val="false"/>
        <w:jc w:val="both"/>
        <w:rPr>
          <w:rFonts w:ascii="Garamond" w:hAnsi="Garamond" w:cs="Garamond"/>
          <w:sz w:val="40"/>
          <w:szCs w:val="40"/>
        </w:rPr>
      </w:pPr>
      <w:r>
        <w:rPr>
          <w:rFonts w:cs="Garamond" w:ascii="Garamond" w:hAnsi="Garamond"/>
          <w:sz w:val="40"/>
          <w:szCs w:val="40"/>
        </w:rPr>
        <w:t>Chwyciła mnie za rękę, trochę powyżej łokc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pewno dobrze się czujesz?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idź prosto tą ścieżką, a jestem pewna, że wszystko się uda. Tylko nie zabłądź. Jeśli będzie coś, czego nie wytrzy</w:t>
        <w:softHyphen/>
        <w:t>mam, zabłądzim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zabłądzimy — zapewniłam ją.</w:t>
      </w:r>
    </w:p>
    <w:p>
      <w:pPr>
        <w:pStyle w:val="Normal"/>
        <w:widowControl w:val="false"/>
        <w:autoSpaceDE w:val="false"/>
        <w:jc w:val="both"/>
        <w:rPr>
          <w:rFonts w:ascii="Garamond" w:hAnsi="Garamond" w:cs="Garamond"/>
          <w:sz w:val="40"/>
          <w:szCs w:val="40"/>
        </w:rPr>
      </w:pPr>
      <w:r>
        <w:rPr>
          <w:rFonts w:cs="Garamond" w:ascii="Garamond" w:hAnsi="Garamond"/>
          <w:sz w:val="40"/>
          <w:szCs w:val="40"/>
        </w:rPr>
        <w:t>Byłam jednak w błędzie. Czułam się kompletnie zdezorien</w:t>
        <w:softHyphen/>
        <w:t>towana. Niczego nie mogłam rozpoznać. Znajdowałyśmy się wśród pofałdowanych gór, porośniętych chimisą i zarośl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przypominam sobie tego krajobraz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iego krajobrazu? — spytała Zoila. — Pamiętaj, że straciłam wzro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my chyba na pustyni, ale nie wygląda to na Jukatan. Ta okolica przypomina mi pewne miejsce koło Palm Springs w Kaliforni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h, nie martwiłabym się tym — powiedziała Zoila. Prawdopodobnie widzisz dżunglę, tylko z innej perspekty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oro tak mówisz — przyjęłam skwapliwie i ruszyłam dalej wzdłuż ścieżki.</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cały czas trzymała mnie za rękę. Nie mam pojęcia, co bym zrobiła bez jej kojącej obecności. Czułam się bardzo niepew</w:t>
        <w:softHyphen/>
        <w:t>nie i chciało mi się płakać, ale wstydziłam się przy Zoili. Ja przynajmniej widziałam. Próbowałam się skoncentrować. Nig</w:t>
        <w:softHyphen/>
        <w:t>dzie nie mogłam dojrzeć słońca, ono pomogłoby mi ustalić moje położenie. Zamiast tego zobaczyłam czysty brzask. Nie miałam pojęcia, skąd pochodzi to światło. Znajdowałam się w miejscu, jakiego nigdy dotąd nie wi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Nie dość, że sytuacja była już beznadziejna, osoba zagubiona prowadziła ślepą, to jeszcze zaczęły mnie zawodzić oczy. Rośliny przybierały kształty zwierząt. Uświadomiłam sobie, że widzę, jak krzak szałwi skacze z miejsca na miejsce, upodabniając się do rysia. Przyszło mi na myśl, że rośliny mają ducha zwierząt. Kiedy jednak przyjrzałam się im z bliska, znów były tylko krzakami, co mnie doprowadziło do irytacj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nie uwierzysz mi, ale myślę, że rośliny to zwierzęt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tak mówi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dna z nich ma wyraźny ryj. Myślę, że chce mnie wypro</w:t>
        <w:softHyphen/>
        <w:t>wadzić z równowagi. Skaczą dokoła, ale kiedy na nie spojrzę, zastygają w bezruchu. Nie wiem, jak długo to wytrzym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Żebym tak miała choć jedno oko... ale nie mam. Skoro mówisz, że rośliny to zwierzęta, nie mam wyboru i muszę ci uwierzy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eraz którędy? — spytałam. — Robię się nerwowa — dodałam, gdy Zoila ścisnęła mnie mocniej za ramię. Byłam kompletnie zdezorientowa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zapominaj, że to ty masz mnie prowadzić — odparła Zoila. — Mogę potknąć się i upaść.</w:t>
      </w:r>
    </w:p>
    <w:p>
      <w:pPr>
        <w:pStyle w:val="Normal"/>
        <w:widowControl w:val="false"/>
        <w:autoSpaceDE w:val="false"/>
        <w:jc w:val="both"/>
        <w:rPr>
          <w:rFonts w:ascii="Garamond" w:hAnsi="Garamond" w:cs="Garamond"/>
          <w:sz w:val="40"/>
          <w:szCs w:val="40"/>
        </w:rPr>
      </w:pPr>
      <w:r>
        <w:rPr>
          <w:rFonts w:cs="Garamond" w:ascii="Garamond" w:hAnsi="Garamond"/>
          <w:sz w:val="40"/>
          <w:szCs w:val="40"/>
        </w:rPr>
        <w:t>Pchnęła mnie do przodu.</w:t>
      </w:r>
    </w:p>
    <w:p>
      <w:pPr>
        <w:pStyle w:val="Normal"/>
        <w:widowControl w:val="false"/>
        <w:autoSpaceDE w:val="false"/>
        <w:jc w:val="both"/>
        <w:rPr>
          <w:rFonts w:ascii="Garamond" w:hAnsi="Garamond" w:cs="Garamond"/>
          <w:sz w:val="40"/>
          <w:szCs w:val="40"/>
        </w:rPr>
      </w:pPr>
      <w:r>
        <w:rPr>
          <w:rFonts w:cs="Garamond" w:ascii="Garamond" w:hAnsi="Garamond"/>
          <w:sz w:val="40"/>
          <w:szCs w:val="40"/>
        </w:rPr>
        <w:t>Przed sobą widziałam tylko piasek, który promieniował dziw</w:t>
        <w:softHyphen/>
        <w:t>nym opalizującym blaskiem. Przeszłyśmy przez piasek, a po chwili ziemia zamieniła się w twarde gliniane wzniesienie. Była wyschnięta i spękana od suszy. Opisałam Zoili teren, a ona stwierdziła, że trzymamy się kursu. Jakiego kursu?</w:t>
      </w:r>
    </w:p>
    <w:p>
      <w:pPr>
        <w:pStyle w:val="Normal"/>
        <w:widowControl w:val="false"/>
        <w:autoSpaceDE w:val="false"/>
        <w:jc w:val="both"/>
        <w:rPr>
          <w:rFonts w:ascii="Garamond" w:hAnsi="Garamond" w:cs="Garamond"/>
          <w:sz w:val="40"/>
          <w:szCs w:val="40"/>
        </w:rPr>
      </w:pPr>
      <w:r>
        <w:rPr>
          <w:rFonts w:cs="Garamond" w:ascii="Garamond" w:hAnsi="Garamond"/>
          <w:sz w:val="40"/>
          <w:szCs w:val="40"/>
        </w:rPr>
        <w:t>Nagle ujrzałam, jak przed nami coś się wychyla i znika. Stwierdziłam, że był to jakiś człowiek zmierzający w naszą stronę. Ogarnęła mnie trwoga, bo dla dwóch kobiet, w tym jednej ślepej, samych na tym odludziu nie był to dobry wido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jakiś człowiek idzie w naszą stronę. Wiesz, kto to może by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dziwi mnie to — odparła Zoila — biorąc pod uwagę,</w:t>
      </w:r>
    </w:p>
    <w:p>
      <w:pPr>
        <w:pStyle w:val="Normal"/>
        <w:widowControl w:val="false"/>
        <w:autoSpaceDE w:val="false"/>
        <w:jc w:val="both"/>
        <w:rPr>
          <w:rFonts w:ascii="Garamond" w:hAnsi="Garamond" w:cs="Garamond"/>
          <w:sz w:val="40"/>
          <w:szCs w:val="40"/>
        </w:rPr>
      </w:pPr>
      <w:r>
        <w:rPr>
          <w:rFonts w:cs="Garamond" w:ascii="Garamond" w:hAnsi="Garamond"/>
          <w:sz w:val="40"/>
          <w:szCs w:val="40"/>
        </w:rPr>
        <w:t>co się tu dzieje. Co on robi?</w:t>
      </w:r>
    </w:p>
    <w:p>
      <w:pPr>
        <w:pStyle w:val="Normal"/>
        <w:widowControl w:val="false"/>
        <w:autoSpaceDE w:val="false"/>
        <w:jc w:val="both"/>
        <w:rPr>
          <w:rFonts w:ascii="Garamond" w:hAnsi="Garamond" w:cs="Garamond"/>
          <w:sz w:val="40"/>
          <w:szCs w:val="40"/>
        </w:rPr>
      </w:pPr>
      <w:r>
        <w:rPr>
          <w:rFonts w:cs="Garamond" w:ascii="Garamond" w:hAnsi="Garamond"/>
          <w:sz w:val="40"/>
          <w:szCs w:val="40"/>
        </w:rPr>
        <w:t>Jej głos brzmiał, jakby mówiła przez słoi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ały czas się zbliża. Nie, zatrzymał się, jakby na nas czekał. To nie wróży nic dobr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dalej, aż będziesz mogła z nim porozmawiać. Podeszłam bliżej i zobaczyłam, że to Indianin. Był dobrze</w:t>
      </w:r>
    </w:p>
    <w:p>
      <w:pPr>
        <w:pStyle w:val="Normal"/>
        <w:widowControl w:val="false"/>
        <w:autoSpaceDE w:val="false"/>
        <w:jc w:val="both"/>
        <w:rPr>
          <w:rFonts w:ascii="Garamond" w:hAnsi="Garamond" w:cs="Garamond"/>
          <w:sz w:val="40"/>
          <w:szCs w:val="40"/>
        </w:rPr>
      </w:pPr>
      <w:r>
        <w:rPr>
          <w:rFonts w:cs="Garamond" w:ascii="Garamond" w:hAnsi="Garamond"/>
          <w:sz w:val="40"/>
          <w:szCs w:val="40"/>
        </w:rPr>
        <w:t>zbudowany, do złudzenia przypominał Geronima. Miał skrzyżowane ręce i z jego spojrzenia wyczytałam, że wyzywa mnie na pojedynek. Stanęłam kilka kroków przed ni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pisz mi go — poleciła Zoila. — Czy to Indiani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ąd pochodzi? Spytałam 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 że pochodzi z tej mesy, czy czegoś tam, i że jest Apacz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się nazy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się nazywa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h, mów mi po prostu Sam — odpowiedział Indianin. — I tak nie wymówiłabyś mego imienia. Z kim ty właściwie rozmawia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 Zoila oczywiście, a czemu pyta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 kim? Nikogo nie widz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on mówi, że ciebie nie widzi. Pewnie jest ślepy jak kre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baw się z nim — podpowiedziała Zoila. — Udawanie to praktyczny dowcip. On mnie nie widzi ani nie słyszy. Musisz mi wszystko mówić. Naprawdę żałuję, że straciłam wzrok. Robię się też trochę przygłuchawa. Ciekawe, czy stracę wszystkie zmys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 kogo ty mówisz? — spytał gburowat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h, do nikogo — odparłam. — Mówię sama do siebie. To taki nałóg z dziecińst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lubię, jak ktoś robi ze mnie idiotę — powiedział Apacz. — Nie k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rzekam. Gadam sama do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ze mu powiedziałaś — pochwaliła mnie Zoila, ści</w:t>
        <w:softHyphen/>
        <w:t>skając mi rękę.</w:t>
      </w:r>
    </w:p>
    <w:p>
      <w:pPr>
        <w:pStyle w:val="Normal"/>
        <w:widowControl w:val="false"/>
        <w:autoSpaceDE w:val="false"/>
        <w:jc w:val="both"/>
        <w:rPr>
          <w:rFonts w:ascii="Garamond" w:hAnsi="Garamond" w:cs="Garamond"/>
          <w:sz w:val="40"/>
          <w:szCs w:val="40"/>
        </w:rPr>
      </w:pPr>
      <w:r>
        <w:rPr>
          <w:rFonts w:cs="Garamond" w:ascii="Garamond" w:hAnsi="Garamond"/>
          <w:sz w:val="40"/>
          <w:szCs w:val="40"/>
        </w:rPr>
        <w:t>Kazała mi powtórzyć wszystko, co powiedział Apacz. Zrobi</w:t>
        <w:softHyphen/>
        <w:t>łam t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i ma wyraz twarzy? — spytała Zoila. — Jest szczęśli</w:t>
        <w:softHyphen/>
        <w:t>wy, że się tu znalaz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ygląda na zadowolonego, raczej jest wściek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pytaj, dlaczego się zł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 obłąkany, czy coś w tym rodzaju?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Indiani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 zmęczony, bo szukanie mnie zajęło mu dużo czasu powtórzyłam Zoili. — Mówi, że ma mi wiele do powiedzenia, ale ja przeważnie jestem nieprzytomna. Z trudem sobie przypo</w:t>
        <w:softHyphen/>
        <w:t>minam sny, jakie zsyła. O czym on mówi, Zoil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przejmuj się tym. Opisz mi go szczegółow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cóż, ma około metra osiemdziesiąt i jest w moim wieku. Nie, mówi, że jest młodszy, aleja mu nie wierzę. Chyba lubi się przekomarzać. Nosi długie włosy splecione w dwa war</w:t>
        <w:softHyphen/>
        <w:t>kocze, wysokie mokasyny ze skóry, spodnie i przepaskę biodro</w:t>
        <w:softHyphen/>
        <w:t>wą. Na jednym ramieniu ma przewieszony karabin, a na drugim łuk i kołczan ze strzałami. Do paska przypiętą ma pochwę z no</w:t>
        <w:softHyphen/>
        <w:t>żem. Na twarzy ma wiele blizn i czerwony malunek, ale jego oczy są łagodne. Zaczyna się do mnie śmi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doba ci się? Moglibyście zostać przyjaciółmi? — spy</w:t>
        <w:softHyphen/>
        <w:t>t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ardzo mi się podob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dlacz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pewno jest dobrym wojownikiem. Myślę, że to główny powód. Ścieżka wojownika to dla niego sztuka. Jest dyskretny i bystry. Mówi, że podobny jest do zwierzęcia i dlatego ma pomalowaną twarz, żeby wyglądać trochę jak człowiek.</w:t>
      </w:r>
    </w:p>
    <w:p>
      <w:pPr>
        <w:pStyle w:val="Normal"/>
        <w:widowControl w:val="false"/>
        <w:autoSpaceDE w:val="false"/>
        <w:jc w:val="both"/>
        <w:rPr>
          <w:rFonts w:ascii="Garamond" w:hAnsi="Garamond" w:cs="Garamond"/>
          <w:sz w:val="40"/>
          <w:szCs w:val="40"/>
        </w:rPr>
      </w:pPr>
      <w:r>
        <w:rPr>
          <w:rFonts w:cs="Garamond" w:ascii="Garamond" w:hAnsi="Garamond"/>
          <w:sz w:val="40"/>
          <w:szCs w:val="40"/>
        </w:rPr>
        <w:t>Razem z Zoila wybuchnęłyśmy gromkim 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y mu się podobasz? Czy szanuje cię? — spytała</w:t>
      </w:r>
    </w:p>
    <w:p>
      <w:pPr>
        <w:pStyle w:val="Normal"/>
        <w:widowControl w:val="false"/>
        <w:autoSpaceDE w:val="false"/>
        <w:jc w:val="both"/>
        <w:rPr>
          <w:rFonts w:ascii="Garamond" w:hAnsi="Garamond" w:cs="Garamond"/>
          <w:sz w:val="40"/>
          <w:szCs w:val="40"/>
        </w:rPr>
      </w:pPr>
      <w:r>
        <w:rPr>
          <w:rFonts w:cs="Garamond" w:ascii="Garamond" w:hAnsi="Garamond"/>
          <w:sz w:val="40"/>
          <w:szCs w:val="40"/>
        </w:rPr>
        <w:t>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 że jestem bez zarzutu. Myślę więc, że mnie lub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ądzi o twoim dotychczasowym życiu?—Zoila zadała następne pytanie.</w:t>
      </w:r>
    </w:p>
    <w:p>
      <w:pPr>
        <w:pStyle w:val="Normal"/>
        <w:widowControl w:val="false"/>
        <w:autoSpaceDE w:val="false"/>
        <w:jc w:val="both"/>
        <w:rPr>
          <w:rFonts w:ascii="Garamond" w:hAnsi="Garamond" w:cs="Garamond"/>
          <w:sz w:val="40"/>
          <w:szCs w:val="40"/>
        </w:rPr>
      </w:pPr>
      <w:r>
        <w:rPr>
          <w:rFonts w:cs="Garamond" w:ascii="Garamond" w:hAnsi="Garamond"/>
          <w:sz w:val="40"/>
          <w:szCs w:val="40"/>
        </w:rPr>
        <w:t>Po wysłuchaniu jego odpowiedzi, powtórzyłam ją Zoili. - Uważa, że mogę pochwalić się kilkoma osiągnięciami, które dały mi trochę satysfakcji. Mówi, że za mało się sobą cieszę, że powinnam mniej pracować i więcej czasu poświęcić na zaba</w:t>
        <w:softHyphen/>
        <w:t>wę. Mówi, że zabawa to ważny aspekt postawy wojowni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jest zadowolony, że przyszłaś tu na spotkanie z ni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 że już miał dać za wygraną i wrócić na wojenną ścieżkę. Mówi, że chce być moim sprzymierzeńcem,, jednak będzie przeciwnikiem, jeśli zajdzie taka potrzeba.</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zachichotała, ale odniosłam wrażenie, że jest to drwina płynąca od Apacza, który podszedł do mnie i położył mi rękę na serc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ż było prawie za późno dla nas — powiedział. Cofnął rękę i dotknął swego serca.</w:t>
      </w:r>
    </w:p>
    <w:p>
      <w:pPr>
        <w:pStyle w:val="Normal"/>
        <w:widowControl w:val="false"/>
        <w:autoSpaceDE w:val="false"/>
        <w:jc w:val="both"/>
        <w:rPr>
          <w:rFonts w:ascii="Garamond" w:hAnsi="Garamond" w:cs="Garamond"/>
          <w:sz w:val="40"/>
          <w:szCs w:val="40"/>
        </w:rPr>
      </w:pPr>
      <w:r>
        <w:rPr>
          <w:rFonts w:cs="Garamond" w:ascii="Garamond" w:hAnsi="Garamond"/>
          <w:sz w:val="40"/>
          <w:szCs w:val="40"/>
        </w:rPr>
        <w:t>Powiedziałam Zoili, co zrobił, i spytałam ją o znaczenie tego gest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ten sposób mówi, że jest bardzo szczęśliwy — wyjaś</w:t>
        <w:softHyphen/>
        <w:t>niła Zoila. — Spytaj go, co możesz mu dać.</w:t>
      </w:r>
    </w:p>
    <w:p>
      <w:pPr>
        <w:pStyle w:val="Normal"/>
        <w:widowControl w:val="false"/>
        <w:autoSpaceDE w:val="false"/>
        <w:jc w:val="both"/>
        <w:rPr>
          <w:rFonts w:ascii="Garamond" w:hAnsi="Garamond" w:cs="Garamond"/>
          <w:sz w:val="40"/>
          <w:szCs w:val="40"/>
        </w:rPr>
      </w:pPr>
      <w:r>
        <w:rPr>
          <w:rFonts w:cs="Garamond" w:ascii="Garamond" w:hAnsi="Garamond"/>
          <w:sz w:val="40"/>
          <w:szCs w:val="40"/>
        </w:rPr>
        <w:t>Pytanie wprawiło Sama w nie ukrywany zachwy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am tego przy sobie — powiedziałam Zoili. — Chce nowe pióro papugi ary, czerwone z ostrym czubk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 mam — odparła Zoila. Odwróciłam się do niej i wzięłam piór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m ich wiele — dodała. — Daj mu je.</w:t>
      </w:r>
    </w:p>
    <w:p>
      <w:pPr>
        <w:pStyle w:val="Normal"/>
        <w:widowControl w:val="false"/>
        <w:autoSpaceDE w:val="false"/>
        <w:jc w:val="both"/>
        <w:rPr>
          <w:rFonts w:ascii="Garamond" w:hAnsi="Garamond" w:cs="Garamond"/>
          <w:sz w:val="40"/>
          <w:szCs w:val="40"/>
        </w:rPr>
      </w:pPr>
      <w:r>
        <w:rPr>
          <w:rFonts w:cs="Garamond" w:ascii="Garamond" w:hAnsi="Garamond"/>
          <w:sz w:val="40"/>
          <w:szCs w:val="40"/>
        </w:rPr>
        <w:t>Sam wziął ode mnie pióro i wyglądał na bardzo zadowolone</w:t>
        <w:softHyphen/>
        <w:t>go. Przytknął je do czoła, a potem włożył do kołczanu, razem ze strzał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on chce dać mi coś w zamia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o jes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óra skunks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pytaj go, dlaczego chce ci dać skórę skunks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 że będzie mnie chronić przed wrog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ęc ją weź.</w:t>
      </w:r>
    </w:p>
    <w:p>
      <w:pPr>
        <w:pStyle w:val="Normal"/>
        <w:widowControl w:val="false"/>
        <w:autoSpaceDE w:val="false"/>
        <w:jc w:val="both"/>
        <w:rPr>
          <w:rFonts w:ascii="Garamond" w:hAnsi="Garamond" w:cs="Garamond"/>
          <w:sz w:val="40"/>
          <w:szCs w:val="40"/>
        </w:rPr>
      </w:pPr>
      <w:r>
        <w:rPr>
          <w:rFonts w:cs="Garamond" w:ascii="Garamond" w:hAnsi="Garamond"/>
          <w:sz w:val="40"/>
          <w:szCs w:val="40"/>
        </w:rPr>
        <w:t>Wzięłam skórę i schowałam ją do kieszeni sukni. Sam wyglą</w:t>
        <w:softHyphen/>
        <w:t>dał na nieustępliwego i uważnie wpatrywał się we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ytaj Sama, czy może przetłumaczyć dla c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przetłumaczy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pytaj go i powiedz, co odpowiedzi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 że przeniesie dary i wskazówki z jednej chaty do drugiej. O czym on mów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niejsza z tym! — ucięła Zoila. — Zapytaj, jak masz go słuchać, kiedy znajdujesz się w normalnym stanie świadomości.</w:t>
      </w:r>
    </w:p>
    <w:p>
      <w:pPr>
        <w:pStyle w:val="Normal"/>
        <w:widowControl w:val="false"/>
        <w:autoSpaceDE w:val="false"/>
        <w:jc w:val="both"/>
        <w:rPr>
          <w:rFonts w:ascii="Garamond" w:hAnsi="Garamond" w:cs="Garamond"/>
          <w:sz w:val="40"/>
          <w:szCs w:val="40"/>
        </w:rPr>
      </w:pPr>
      <w:r>
        <w:rPr>
          <w:rFonts w:cs="Garamond" w:ascii="Garamond" w:hAnsi="Garamond"/>
          <w:sz w:val="40"/>
          <w:szCs w:val="40"/>
        </w:rPr>
        <w:t>Czułam potrzebę powiedzenia Zoili, że zrobiła się okropna i za dużo ode mnie wymaga. W końcu mam swój rozum i umiem podejmować decyzje, o co powinnam zapytać. Wszystko jednak było takie dziwne, że nie zadałam mu tego pytania. Jeszcze parę godzin temu byłam... no właśnie, gdzie ja byłam? Zresztą, nie</w:t>
        <w:softHyphen/>
        <w:t>waż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powiedziałaś, Zoil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edziałam, abyś spytała go, w jaki sposób masz go słuchać, kiedy znajdujesz się w normalnym stanie.</w:t>
      </w:r>
    </w:p>
    <w:p>
      <w:pPr>
        <w:pStyle w:val="Normal"/>
        <w:widowControl w:val="false"/>
        <w:autoSpaceDE w:val="false"/>
        <w:jc w:val="both"/>
        <w:rPr>
          <w:rFonts w:ascii="Garamond" w:hAnsi="Garamond" w:cs="Garamond"/>
          <w:sz w:val="40"/>
          <w:szCs w:val="40"/>
        </w:rPr>
      </w:pPr>
      <w:r>
        <w:rPr>
          <w:rFonts w:cs="Garamond" w:ascii="Garamond" w:hAnsi="Garamond"/>
          <w:sz w:val="40"/>
          <w:szCs w:val="40"/>
        </w:rPr>
        <w:t>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 że jeśli wieczorem, przed zaśnięciem, usiądę z pió</w:t>
        <w:softHyphen/>
        <w:t>rem i papierem, to on przyjdzie i pomoże mi pisać. Zoilo, ja nie chcę, żeby przychodził do mego domu. Ludzie już myślą, że jestem dziwaczk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mycimy go — odparła Zoila. — Nikt się nie dow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dobrze, ale będzie musiał spać w pokoju dla gości,</w:t>
      </w:r>
    </w:p>
    <w:p>
      <w:pPr>
        <w:pStyle w:val="Normal"/>
        <w:widowControl w:val="false"/>
        <w:autoSpaceDE w:val="false"/>
        <w:jc w:val="both"/>
        <w:rPr>
          <w:rFonts w:ascii="Garamond" w:hAnsi="Garamond" w:cs="Garamond"/>
          <w:sz w:val="40"/>
          <w:szCs w:val="40"/>
        </w:rPr>
      </w:pPr>
      <w:r>
        <w:rPr>
          <w:rFonts w:cs="Garamond" w:ascii="Garamond" w:hAnsi="Garamond"/>
          <w:sz w:val="40"/>
          <w:szCs w:val="40"/>
        </w:rPr>
        <w:t>zgod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 pewnością jest mu wszystko jedno, gdzie będzie spał. Podziękuj mu za jego dar i chęć pomocy. Powiedz mu, że będzie</w:t>
        <w:softHyphen/>
        <w:t>my kontynuować naszą podróż, że wrócimy do niego i zobaczy</w:t>
        <w:softHyphen/>
        <w:t>my się późn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 że będzie na nas czekał, bez względu na to, ile</w:t>
      </w:r>
    </w:p>
    <w:p>
      <w:pPr>
        <w:pStyle w:val="Normal"/>
        <w:widowControl w:val="false"/>
        <w:autoSpaceDE w:val="false"/>
        <w:jc w:val="both"/>
        <w:rPr>
          <w:rFonts w:ascii="Garamond" w:hAnsi="Garamond" w:cs="Garamond"/>
          <w:sz w:val="40"/>
          <w:szCs w:val="40"/>
        </w:rPr>
      </w:pPr>
      <w:r>
        <w:rPr>
          <w:rFonts w:cs="Garamond" w:ascii="Garamond" w:hAnsi="Garamond"/>
          <w:sz w:val="40"/>
          <w:szCs w:val="40"/>
        </w:rPr>
        <w:t>czasu mu to zajm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obrze — powiedziała Zoila. — Zastanówmy się chwilę. Trzymaj się tej ścieżki, na której się znajdujemy. I lepiej się pospieszmy, bo możemy zabłądzić.</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popchnęła mnie do przodu.</w:t>
      </w:r>
    </w:p>
    <w:p>
      <w:pPr>
        <w:pStyle w:val="Normal"/>
        <w:widowControl w:val="false"/>
        <w:autoSpaceDE w:val="false"/>
        <w:jc w:val="both"/>
        <w:rPr>
          <w:rFonts w:ascii="Garamond" w:hAnsi="Garamond" w:cs="Garamond"/>
          <w:sz w:val="40"/>
          <w:szCs w:val="40"/>
        </w:rPr>
      </w:pPr>
      <w:r>
        <w:rPr>
          <w:rFonts w:cs="Garamond" w:ascii="Garamond" w:hAnsi="Garamond"/>
          <w:sz w:val="40"/>
          <w:szCs w:val="40"/>
        </w:rPr>
        <w:t>Szłam szybko, prowadząc Zoile. Tak bardzo jej się spieszyło, że szłam, ile sił w nogach. Pustynia miała błękitnozieloną nawie</w:t>
        <w:softHyphen/>
        <w:t>rzchnię z piasku, która zdawała się promieniować. Widziałam ścieżkę wyraźnie, ale nie było na niej żadnych śladów. Wydało mi się to dziwne. Szłyśmy teraz przez dolinę, klucząc między wielkimi głazami. Wtedy dotarło do mnie, że skały były klejnotami — szmaragdami, diamentami, rubinami, szafirami i grana</w:t>
        <w:softHyphen/>
        <w:t>tami. Nie mogłam w to uwierzyć. Wyglądały jeszcze piękniej niż zwykła biżuteria i były wysokie na kilka pięter. Dotarłyśmy do miejsca, gdzie ścieżka rozwidlała się. Spytałam Zoile, którą wybr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lewo —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yłaś już tu kiedy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ale znam to miejsce jak własną kieszeń.</w:t>
      </w:r>
    </w:p>
    <w:p>
      <w:pPr>
        <w:pStyle w:val="Normal"/>
        <w:widowControl w:val="false"/>
        <w:autoSpaceDE w:val="false"/>
        <w:jc w:val="both"/>
        <w:rPr>
          <w:rFonts w:ascii="Garamond" w:hAnsi="Garamond" w:cs="Garamond"/>
          <w:sz w:val="40"/>
          <w:szCs w:val="40"/>
        </w:rPr>
      </w:pPr>
      <w:r>
        <w:rPr>
          <w:rFonts w:cs="Garamond" w:ascii="Garamond" w:hAnsi="Garamond"/>
          <w:sz w:val="40"/>
          <w:szCs w:val="40"/>
        </w:rPr>
        <w:t>Jej wyjaśnienie dodało mi otuchy. Ziemia była teraz śnieżno</w:t>
        <w:softHyphen/>
        <w:t>biała, trochę zbyt olśniewająca. Odniosłam wrażenie, że wspinamy się po lekkim wzniesieniu. Nigdy czegoś takiego nie widziałam, było to bielsze od śniegu. Spodobał mi się ten niezwykły krajo</w:t>
        <w:softHyphen/>
        <w:t>braz. Po chwili usłyszałam muzykę, też zupełnie inną od tej, jakiej dotąd słuchałam. Śpiewały chóry, którym co jakiś czas wtórowa</w:t>
        <w:softHyphen/>
        <w:t>ło uderzenie grzmotu. Było to piękne, ale jakoś nie pasowało do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nie uwierzysz 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co się stało? — spyt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dzę tańczącą balerinę. Tańczy tak perfekcyjnie, że potrafi zauroczy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do niej — poleciła mi Zoila — i pamiętaj, że ona nie widzi mnie i nie słyszy. Będziesz więc musiała opowiedzieć mi wszystko, co się zdarzy i co ona powie.</w:t>
      </w:r>
    </w:p>
    <w:p>
      <w:pPr>
        <w:pStyle w:val="Normal"/>
        <w:widowControl w:val="false"/>
        <w:autoSpaceDE w:val="false"/>
        <w:jc w:val="both"/>
        <w:rPr>
          <w:rFonts w:ascii="Garamond" w:hAnsi="Garamond" w:cs="Garamond"/>
          <w:sz w:val="40"/>
          <w:szCs w:val="40"/>
        </w:rPr>
      </w:pPr>
      <w:r>
        <w:rPr>
          <w:rFonts w:cs="Garamond" w:ascii="Garamond" w:hAnsi="Garamond"/>
          <w:sz w:val="40"/>
          <w:szCs w:val="40"/>
        </w:rPr>
        <w:t>Obiecałam jej to i z podnieceniem podeszłam do tancerki. Wykonywała akurat stójkę na jednej nodze. Kiedy mnie zobaczy</w:t>
        <w:softHyphen/>
        <w:t>ła, przerwała taniec. Była wysoka i szczupła. Wyglądała, jakby przed chwilą zeszła ze sceny teatru Bolszoj. Włosy miała upięte w kok i była poobwieszana klejnotami bajońskiej wartości. Miała niesłychanie długie palce, zakończone spiczastymi paznokciami.</w:t>
      </w:r>
    </w:p>
    <w:p>
      <w:pPr>
        <w:pStyle w:val="Normal"/>
        <w:widowControl w:val="false"/>
        <w:autoSpaceDE w:val="false"/>
        <w:jc w:val="both"/>
        <w:rPr>
          <w:rFonts w:ascii="Garamond" w:hAnsi="Garamond" w:cs="Garamond"/>
          <w:sz w:val="40"/>
          <w:szCs w:val="40"/>
        </w:rPr>
      </w:pPr>
      <w:r>
        <w:rPr>
          <w:rFonts w:cs="Garamond" w:ascii="Garamond" w:hAnsi="Garamond"/>
          <w:sz w:val="40"/>
          <w:szCs w:val="40"/>
        </w:rPr>
        <w:t>Pozdrowiłyśmy się i zadałam jej wiele pytań. Jej odpowiedzi były bardzo uczo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edz mi, co ona mówi — prosi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 na imię Lala i jest rosyjską primabaleriną. Jest bardzo piękna i utalentowana. Opowiedziała mi praktycznie całe swoje życie. Chcesz to usłysze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raz to nieważne. Ile ona ma la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 starsza ode mnie, ma może z czterdzieści pięć la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ądzi o twoim życi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 że wybrałam bardzo ciekawy sposób wyrażania siebie. Niewielu ludzi pragnie dzielić się magią. Mówi, że balet i ruch to dwie rzeczy, jakie wykonywałabym dobrze, żeby się więcej dowiedzieć. Mówi też, że jeśli dba się o ciało, nigdy nie jest za późno na taniec. Jest zadowolona ze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jest szczęśliwa ze spotkania z tob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tak! Mówi, że jest zachwycona, że chciałaby spotkać się ze mną na dłużej, że wkrótce znów się spotkamy. Ciekawe, czy przyjechałaby do Los Angeles, żeby trochę ze mną pomieszk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ytaj ją, kiedy cię odwiedz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ała mi taką samą odpowiedź, jak Sam. Mówi, że każde</w:t>
        <w:softHyphen/>
        <w:t>go wieczoru, przed pójściem spać, przyjdzie do mnie. Będę miała dom pełen gości. Nie wiem, gdzie ją położę spać, skoro Sam zajmie pokój gościnn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ytaj ją, czy chce ci coś dać — wtrąciła się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sądzisz, że to trochę bezczelne? Dopiero co poznały</w:t>
        <w:softHyphen/>
        <w:t>śmy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u panują inne zwyczaje. Tu się tak żyj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Czym prędzej spytałam Lalę, czy chciałaby mi coś podaro</w:t>
        <w:softHyphen/>
        <w:t>wać. Z wdziękiem wykonała taneczne pas i podniosła coś błysz</w:t>
        <w:softHyphen/>
        <w:t>czącego. Podała t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ą naprawdę doskonałe, Lalo. Dziękuję ci serdecznie. Zoilo, ona dała mi parę złotych kolczyk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daruj jej coś w zamian. Daj jej swój pierścionek. Wahając się lekko, zdjęłam z palca pierścionek z opalem</w:t>
      </w:r>
    </w:p>
    <w:p>
      <w:pPr>
        <w:pStyle w:val="Normal"/>
        <w:widowControl w:val="false"/>
        <w:autoSpaceDE w:val="false"/>
        <w:jc w:val="both"/>
        <w:rPr>
          <w:rFonts w:ascii="Garamond" w:hAnsi="Garamond" w:cs="Garamond"/>
          <w:sz w:val="40"/>
          <w:szCs w:val="40"/>
        </w:rPr>
      </w:pPr>
      <w:r>
        <w:rPr>
          <w:rFonts w:cs="Garamond" w:ascii="Garamond" w:hAnsi="Garamond"/>
          <w:sz w:val="40"/>
          <w:szCs w:val="40"/>
        </w:rPr>
        <w:t>i podałam Lali, która natychmiast go sobie założyła. Mój pier</w:t>
        <w:softHyphen/>
        <w:t>ścionek zniknął wśród jej klejnot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ędę go pilnować jak oka w głow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ytaj ją teraz, czy zechce nam towarzyszyć w drodze powrotnej do Sama — powiedzi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Spytałam, i Lala się zgodziła.</w:t>
      </w:r>
    </w:p>
    <w:p>
      <w:pPr>
        <w:pStyle w:val="Normal"/>
        <w:widowControl w:val="false"/>
        <w:autoSpaceDE w:val="false"/>
        <w:jc w:val="both"/>
        <w:rPr>
          <w:rFonts w:ascii="Garamond" w:hAnsi="Garamond" w:cs="Garamond"/>
          <w:sz w:val="40"/>
          <w:szCs w:val="40"/>
        </w:rPr>
      </w:pPr>
      <w:r>
        <w:rPr>
          <w:rFonts w:cs="Garamond" w:ascii="Garamond" w:hAnsi="Garamond"/>
          <w:sz w:val="40"/>
          <w:szCs w:val="40"/>
        </w:rPr>
        <w:t>Wyruszyłyśmy w trójkę. Zoila ściskała mnie za rękę, a Lala tańczyła beztrosko wokół nas. Dotarłyśmy do doliny z klejnotów, a potem na rozdroże. Było to miejsce osobliwych zachwytów. Chichotałyśmy jak paczka koleżanek ze szkoły. Nie czułam w sobie wielkiego pragnienia tak szybkiego spotkania z Samem, ale było to ważne dla Zoili. Kiedy w końcu dotarłyśmy do niego, siedział na piasku ze skrzyżowanymi nogami. Przyglądał się nam uważnie. Zatrzymałyśmy się około dziesięciu kroków przed ni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am, przyprowadziłyśmy ci towarzyszkę — powiedzia</w:t>
        <w:softHyphen/>
        <w:t>łam, a w tej samej chwili Lala zrobiła krok do przodu i zakręciła pirueta. Wyglądała na trochę zakłopotaną jego wyglądem. — Sam, chcę byś poznał Lal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ię teraz dzieje? — spyt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iękna i bestia spotykają się po raz pierwszy. Sam podnosi się i staje na baczność. Lala jest grzeczna, ale zbywa go milcze</w:t>
        <w:softHyphen/>
        <w:t>niem. Myślę, że jest zaskoczona ubraniem Sama. On też nie jest zachwycony jej krótką spódniczk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robi S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rzyżował ramiona i wystawił dumnie pierś do przodu. Mruknął coś w jej stronę. Lala spytała go, czy umie mówić, na co odparł, że będzie rozmawiał, jeśli ona zmieni ten śmieszny ubiór.</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co Lala na t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atrzy na niego krwiożerczo. Zaczekaj, nie, teraz się uśmiecha i mówi mu, że ma rację. Zaczyna się obracać, szybciej, coraz szybciej. Kręci mi się w głowie. Zatrzymuje się i teraz ma na sobie długą suknię z czerwonej satyny. Wygląda na arystokratkę. Sam kiwa głową z aprobat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woim zdaniem, mogą zostać przyjaciół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ę, że tak, choć oczywiście są zupełnie inni. Sądzę, że dopasowanie się zajmie im trochę czasu. Lala mówi, że z przyjemnością spróbuje zmienić jego złe nawyki. On mówi, że nie ma żadnych złych nawyków. Ona na to, że jest całkiem nieokrzesany, ale bardziej pociągający jako przyjaciel niż wielu fircyków, któ</w:t>
        <w:softHyphen/>
        <w:t>rych poznała. Sam mówi, że ona wygląda, jakby tańczyła w oknie wystawowym wielkiego, sklepu, i że nie lubi kobiet, które są bystrzejsze od niego. Lala próbuje go udobruch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możesz ich nakłonić do objęcia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Lala mówi, że nie obejmie Sama, dopóki ten się nie wykąpie. Sam na to, że stosuje tylko Święte Poty , ale to nie powinno jej obchodz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 tak osiągnęłyśmy dużo. Pora wracać. Podziękuj za spot</w:t>
        <w:softHyphen/>
        <w:t>kanie i powiedz im, że będziesz ich wyglądać codziennie wieczo</w:t>
        <w:softHyphen/>
        <w:t>rem przed pójściem spać. Nawet jeśli wpadną tylko na moment.</w:t>
      </w:r>
    </w:p>
    <w:p>
      <w:pPr>
        <w:pStyle w:val="Normal"/>
        <w:widowControl w:val="false"/>
        <w:autoSpaceDE w:val="false"/>
        <w:jc w:val="both"/>
        <w:rPr>
          <w:rFonts w:ascii="Garamond" w:hAnsi="Garamond" w:cs="Garamond"/>
          <w:sz w:val="40"/>
          <w:szCs w:val="40"/>
        </w:rPr>
      </w:pPr>
      <w:r>
        <w:rPr>
          <w:rFonts w:cs="Garamond" w:ascii="Garamond" w:hAnsi="Garamond"/>
          <w:sz w:val="40"/>
          <w:szCs w:val="40"/>
        </w:rPr>
        <w:t>Powiedziałam im to wszystko. Byli smutni, że ich opuszcz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ozumiemy — powiedziała La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ękuję za pióro papugi — mruknął S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ja dziękuję za pierścionek — dodała La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 widzenia — powiedziałam i sama trochę posmutn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 pójdziemy inną drogą? — spytała Zoila. — Znam pewien skró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ęt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obrze — powiedziała. — Trzymaj się. Szarpnęła mnie za ramię, ciągnąc w dół. Nagle zaczęłyśmy</w:t>
      </w:r>
    </w:p>
    <w:p>
      <w:pPr>
        <w:pStyle w:val="Normal"/>
        <w:widowControl w:val="false"/>
        <w:autoSpaceDE w:val="false"/>
        <w:jc w:val="both"/>
        <w:rPr>
          <w:rFonts w:ascii="Garamond" w:hAnsi="Garamond" w:cs="Garamond"/>
          <w:sz w:val="40"/>
          <w:szCs w:val="40"/>
        </w:rPr>
      </w:pPr>
      <w:r>
        <w:rPr>
          <w:rFonts w:cs="Garamond" w:ascii="Garamond" w:hAnsi="Garamond"/>
          <w:sz w:val="40"/>
          <w:szCs w:val="40"/>
        </w:rPr>
        <w:t>się wznosić. Mknęłyśmy z powrotem z niesłychaną prędkością, jak przesuwane od tyłu klatki filmowe. Wróciłam przez tylne drzwi i obudziłam się, czując zapach kwiat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weszłyśmy przez te tylne drzwi?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ie drzw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No w tej ścia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idzę tam żadnych drzwi. Musiało ci się coś przywi</w:t>
        <w:softHyphen/>
        <w:t>dzieć.</w:t>
      </w:r>
    </w:p>
    <w:p>
      <w:pPr>
        <w:pStyle w:val="Normal"/>
        <w:widowControl w:val="false"/>
        <w:autoSpaceDE w:val="false"/>
        <w:jc w:val="both"/>
        <w:rPr>
          <w:rFonts w:ascii="Garamond" w:hAnsi="Garamond" w:cs="Garamond"/>
          <w:sz w:val="40"/>
          <w:szCs w:val="40"/>
        </w:rPr>
      </w:pPr>
      <w:r>
        <w:rPr>
          <w:rFonts w:cs="Garamond" w:ascii="Garamond" w:hAnsi="Garamond"/>
          <w:sz w:val="40"/>
          <w:szCs w:val="40"/>
        </w:rPr>
        <w:t>Sprawdziłam wszystkie cegły, naciskając na nie. Zoila stała koło mnie rozbawio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cież tu były. Przysięgam. Co z nimi zrobiła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 teraz są zamknięte — podpowiedziała Zoila. Kręciłam się dokoła jak oszal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o, przypomnij sobie, przecież wie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jasne, przypominam sobie, ale teraz nie czas o tym mówić. Lepiej oddychaj głęboko, bo wyglądasz blado.</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Zrobiłam kilka głębokich wdechów i wydechów. Czułam, że cała się trzęsę. Paliło mnie w brzuchu i kręciło mi się w głowie. Poczułam ręce Zoili obejmujące mnie w talii, abym nie upadła. Zaprowadziła mnie do kuchni i </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w:t>
      </w:r>
    </w:p>
    <w:p>
      <w:pPr>
        <w:pStyle w:val="Normal"/>
        <w:widowControl w:val="false"/>
        <w:autoSpaceDE w:val="false"/>
        <w:jc w:val="both"/>
        <w:rPr>
          <w:rFonts w:ascii="Garamond" w:hAnsi="Garamond" w:cs="Garamond"/>
          <w:sz w:val="36"/>
          <w:szCs w:val="36"/>
        </w:rPr>
      </w:pPr>
      <w:r>
        <w:rPr>
          <w:rFonts w:cs="Garamond" w:ascii="Garamond" w:hAnsi="Garamond"/>
          <w:sz w:val="40"/>
          <w:szCs w:val="40"/>
        </w:rPr>
        <w:t xml:space="preserve">* </w:t>
      </w:r>
      <w:r>
        <w:rPr>
          <w:rFonts w:cs="Garamond" w:ascii="Garamond" w:hAnsi="Garamond"/>
          <w:sz w:val="36"/>
          <w:szCs w:val="36"/>
        </w:rPr>
        <w:t>Nawiązanie do tzw. szałasu potu, obrzędu praktykowanego przez większość plemion indiańskich Ameryki Północnej w celu oczyszczenia się zarówno duchowego, jak i fizycznego.</w:t>
      </w:r>
    </w:p>
    <w:p>
      <w:pPr>
        <w:pStyle w:val="Normal"/>
        <w:widowControl w:val="false"/>
        <w:autoSpaceDE w:val="false"/>
        <w:jc w:val="both"/>
        <w:rPr>
          <w:rFonts w:ascii="Garamond" w:hAnsi="Garamond" w:cs="Garamond"/>
          <w:sz w:val="40"/>
          <w:szCs w:val="40"/>
        </w:rPr>
      </w:pPr>
      <w:r>
        <w:rPr>
          <w:rFonts w:cs="Garamond" w:ascii="Garamond" w:hAnsi="Garamond"/>
          <w:sz w:val="40"/>
          <w:szCs w:val="40"/>
        </w:rPr>
        <w:t>wepchnęła mi głowę do wiadra z wodą. Po chwili już przyszłam do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rzuciła mi ręcznik. Wytarłam włosy i chciałam zrobić herbat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zcze nie, Lynn. Nie wracaj do swych przyzwyczajeń. Pozostań całkowicie w świecie materialnym.</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nalegała, abym popracowała przez kilka godzin. Dała mi mały toporek i kazała narąbać drewna na opał. Kiedy skoń</w:t>
        <w:softHyphen/>
        <w:t>czyłam, podkradłam się do czajnika z herbatą, ale Zoila ofuknęła mnie i kazała wrócić do roboty. Dała mi długą listę zadań: umyć okna, zrobić pranie, nazbierać owoców i warzyw, powyrywać zielsko i posprzątać w domu. Wszystko to zajmie mi co najmniej dwa dni.</w:t>
      </w:r>
    </w:p>
    <w:p>
      <w:pPr>
        <w:pStyle w:val="Normal"/>
        <w:widowControl w:val="false"/>
        <w:autoSpaceDE w:val="false"/>
        <w:jc w:val="both"/>
        <w:rPr>
          <w:rFonts w:ascii="Garamond" w:hAnsi="Garamond" w:cs="Garamond"/>
          <w:sz w:val="40"/>
          <w:szCs w:val="40"/>
        </w:rPr>
      </w:pPr>
      <w:r>
        <w:rPr>
          <w:rFonts w:cs="Garamond" w:ascii="Garamond" w:hAnsi="Garamond"/>
          <w:sz w:val="40"/>
          <w:szCs w:val="40"/>
        </w:rPr>
        <w:t>Zdarzało mi się śnić na jawie. Za każdym razem Zoila krzy</w:t>
        <w:softHyphen/>
        <w:t>czała na mnie. Wydawało mi się, że mnie śledzi. Raz pokazała mi się za ścianą, przy której stałam z mokrą ścierką, stukając w okno, które było już idealnie czyste. Byłam tak zaszokowana, że mruknęłam coś głośno na temat swego traktowania. Zoila pokazała mi się znow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łość się! — zachęcała.</w:t>
      </w:r>
    </w:p>
    <w:p>
      <w:pPr>
        <w:pStyle w:val="Normal"/>
        <w:widowControl w:val="false"/>
        <w:autoSpaceDE w:val="false"/>
        <w:jc w:val="both"/>
        <w:rPr>
          <w:rFonts w:ascii="Garamond" w:hAnsi="Garamond" w:cs="Garamond"/>
          <w:sz w:val="40"/>
          <w:szCs w:val="40"/>
        </w:rPr>
      </w:pPr>
      <w:r>
        <w:rPr>
          <w:rFonts w:cs="Garamond" w:ascii="Garamond" w:hAnsi="Garamond"/>
          <w:sz w:val="40"/>
          <w:szCs w:val="40"/>
        </w:rPr>
        <w:t>To wytrąciło mi broń z ręki. Jak mogłam się wściekać, skoro ona wyrażała na to zgodę? W ogóle nie mogłabym się zezłościć i kiedy to sobie uświadomiłam, parsknęłam 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przeklinała mnie w kilku językach, wyrzucając mi głupotę i lenistw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isz, że sprzątanie mego domu to upokorzenie dla ciebie! — zawołała. — Przymilasz się i udajesz, że pracujesz, tylko dlatego, że czegoś ode mnie chcesz.</w:t>
      </w:r>
    </w:p>
    <w:p>
      <w:pPr>
        <w:pStyle w:val="Normal"/>
        <w:widowControl w:val="false"/>
        <w:autoSpaceDE w:val="false"/>
        <w:jc w:val="both"/>
        <w:rPr>
          <w:rFonts w:ascii="Garamond" w:hAnsi="Garamond" w:cs="Garamond"/>
          <w:sz w:val="40"/>
          <w:szCs w:val="40"/>
        </w:rPr>
      </w:pPr>
      <w:r>
        <w:rPr>
          <w:rFonts w:cs="Garamond" w:ascii="Garamond" w:hAnsi="Garamond"/>
          <w:sz w:val="40"/>
          <w:szCs w:val="40"/>
        </w:rPr>
        <w:t>Zabolały mnie jej słowa. Zamachnęłam się i rzuciłam w nią ścierką. Uchyliła się i nie trafiłam. Rzuciłam ścierką tak mocno, że naciągnęłam sobie mięsień. Ruszyłam za nią, ale nim ją dopadłam, zniknęła. Chodziłam wokół domu, wyjąc z wściekło</w:t>
        <w:softHyphen/>
        <w:t>ści, żądna krwi. Potem zaczęłam płakać.</w:t>
      </w:r>
    </w:p>
    <w:p>
      <w:pPr>
        <w:pStyle w:val="Normal"/>
        <w:widowControl w:val="false"/>
        <w:autoSpaceDE w:val="false"/>
        <w:jc w:val="both"/>
        <w:rPr/>
      </w:pPr>
      <w:r>
        <w:rPr>
          <w:rFonts w:cs="Garamond" w:ascii="Garamond" w:hAnsi="Garamond"/>
          <w:sz w:val="40"/>
          <w:szCs w:val="40"/>
        </w:rPr>
        <w:t>Kiedy usiadłam w ogrodzie, wycierając łzy, pojawiła się</w:t>
      </w:r>
    </w:p>
    <w:p>
      <w:pPr>
        <w:pStyle w:val="Normal"/>
        <w:widowControl w:val="false"/>
        <w:autoSpaceDE w:val="false"/>
        <w:jc w:val="both"/>
        <w:rPr>
          <w:rFonts w:ascii="Garamond" w:hAnsi="Garamond" w:cs="Garamond"/>
          <w:sz w:val="40"/>
          <w:szCs w:val="40"/>
        </w:rPr>
      </w:pPr>
      <w:r>
        <w:rPr>
          <w:rFonts w:cs="Garamond" w:ascii="Garamond" w:hAnsi="Garamond"/>
          <w:sz w:val="40"/>
          <w:szCs w:val="40"/>
        </w:rPr>
        <w:t>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raz możemy napić się herbaty. Przyniosła tackę i położyła ją na ławce koł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praszam, Zoilo — powiedziałam. — Wybaczysz mi, że straciłam panowanie nad sob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ybaczyć ci? Z wielkim trudem udało mi się doprowa</w:t>
        <w:softHyphen/>
        <w:t>dzić cię do szału. Musiałam sprowadzić cię z powrotem na ziemię. To bardzo ważne. Widziałam ludzi, którzy doświadczyli tego, co ty, i nie wrócili przez rok. Myślę jednak, że z tobą wszystko w porządk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uję się tak przyziemnie — stwierdziłam. — Wiesz, trudno mi uwierzyć, że to wszystko się zdarzyło. A właśnie, co się naprawdę wydarzy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otkałaś swe święte bliźnięt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ama i Lal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Zastosowałam starą sztuczkę Majów, żeby zaprowa</w:t>
        <w:softHyphen/>
        <w:t>dzić cię do nich. Oczywiście nie ruszyłaś się z miejsca. Całą podróż odbyłaś wewnątrz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było to prawdziw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zystko było prawdziw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y szłaś ze mn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zupełnie. Stałam koło ciebie, kiedy wąchałaś kwiaty. To była moja rzeczywistość. Namąciłam ci w głowie, żebyś myślała, że idę z tobą. To dlatego powiedziałam ci, że jestem ślepa i głucha, abyś wszystko mi opowiadała. Zachowywałam się jak przewodnik i choć nie byłam tam z tobą, znam ten obszar. Prawie z każdym jest tak samo. Aby pójść za tobą, musiałabym mieć tę samą świadomość, co t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cesz powiedzieć, że wszystko, co się zdarzyło, miało miejsce wyłącznie w mej wyobraźn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oczywiście. Wszystko dzieje się w twej wyobraźn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 nie było to prawdziw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bsolut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Sam i Lala, czy oni istniej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jas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sz, że mogłabyś pójść ze mną i doświadczyć tego, co było dla ciebie prawdziw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mogłabym, wolałam jednak pozostać w codziennym świecie.</w:t>
      </w:r>
    </w:p>
    <w:p>
      <w:pPr>
        <w:pStyle w:val="Normal"/>
        <w:widowControl w:val="false"/>
        <w:autoSpaceDE w:val="false"/>
        <w:jc w:val="both"/>
        <w:rPr>
          <w:rFonts w:ascii="Garamond" w:hAnsi="Garamond" w:cs="Garamond"/>
          <w:sz w:val="40"/>
          <w:szCs w:val="40"/>
        </w:rPr>
      </w:pPr>
      <w:r>
        <w:rPr>
          <w:rFonts w:cs="Garamond" w:ascii="Garamond" w:hAnsi="Garamond"/>
          <w:sz w:val="40"/>
          <w:szCs w:val="40"/>
        </w:rPr>
        <w:t>Wszystko to brzmiało tajemniczo. Już nie wiedziałam, w co wierzyć. Jak to możliwe, że istniały dwie rzeczywistości, kiedy z samej definicji rzeczywistość oznacza coś, co jest prawdzi</w:t>
        <w:softHyphen/>
        <w:t>we? Przechyliłam głowę i zobaczyłam, że na palcu nie mam pier</w:t>
        <w:softHyphen/>
        <w:t>ścion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ja dałam Lali ten pierścionek?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ię stało? Jak mogłaś tego dokon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ierścionek zniknął z twego palca, to wszystko. Nie po</w:t>
        <w:softHyphen/>
        <w:t>ruszyłaś się, wąchając kwiaty. To było moje doświadczenie.</w:t>
      </w:r>
    </w:p>
    <w:p>
      <w:pPr>
        <w:pStyle w:val="Normal"/>
        <w:widowControl w:val="false"/>
        <w:autoSpaceDE w:val="false"/>
        <w:jc w:val="both"/>
        <w:rPr>
          <w:rFonts w:ascii="Garamond" w:hAnsi="Garamond" w:cs="Garamond"/>
          <w:sz w:val="40"/>
          <w:szCs w:val="40"/>
        </w:rPr>
      </w:pPr>
      <w:r>
        <w:rPr>
          <w:rFonts w:cs="Garamond" w:ascii="Garamond" w:hAnsi="Garamond"/>
          <w:sz w:val="40"/>
          <w:szCs w:val="40"/>
        </w:rPr>
        <w:t>Rozmowa przybrała dziwny ton. Za każdym razem, kiedy odkrywałam te dziwne światy, doświadczenia były niezaprze</w:t>
        <w:softHyphen/>
        <w:t>czalnie prawdziwe. Wydawało mi się, że dopiero wtedy moje doświadczanie świata nabierało wyrazistości, zaś wszystkie inne doznania były powierzchowne. Jednak Zoila powiedziała, że stałam w jej izbie z ołtarzem i wąchałam kwiaty. Czy święte bliźnięta istnieją naprawdę? Czy to tylko sen? I jak Zoila to zaaranżow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dzisiaj dosyć nauki — powiedziała Zoila, ucinając następne pytania. — Wejdź do środka.</w:t>
      </w:r>
    </w:p>
    <w:p>
      <w:pPr>
        <w:pStyle w:val="Normal"/>
        <w:widowControl w:val="false"/>
        <w:autoSpaceDE w:val="false"/>
        <w:jc w:val="both"/>
        <w:rPr>
          <w:rFonts w:ascii="Garamond" w:hAnsi="Garamond" w:cs="Garamond"/>
          <w:sz w:val="40"/>
          <w:szCs w:val="40"/>
        </w:rPr>
      </w:pPr>
      <w:r>
        <w:rPr>
          <w:rFonts w:cs="Garamond" w:ascii="Garamond" w:hAnsi="Garamond"/>
          <w:sz w:val="40"/>
          <w:szCs w:val="40"/>
        </w:rPr>
        <w:t>Podążyłam za nią. W kuchni wręczyła mi złote kolczyki i kawałek skóry skunks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zapomnij o tym, Lynn. Patrzyłam na nią w osłupieniu.</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Maska jaguara</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2127" w:hanging="0"/>
        <w:jc w:val="both"/>
        <w:rPr/>
      </w:pPr>
      <w:r>
        <w:rPr>
          <w:rFonts w:cs="Garamond" w:ascii="Garamond" w:hAnsi="Garamond"/>
          <w:sz w:val="36"/>
          <w:szCs w:val="36"/>
        </w:rPr>
        <w:t>Czym jest ta radość? Że żadne zwierzą</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nie waha się, a wie, co ma robić?</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Że wąż nie ma skazy,</w:t>
      </w:r>
    </w:p>
    <w:p>
      <w:pPr>
        <w:pStyle w:val="Normal"/>
        <w:widowControl w:val="false"/>
        <w:autoSpaceDE w:val="false"/>
        <w:ind w:left="2127" w:hanging="0"/>
        <w:jc w:val="both"/>
        <w:rPr/>
      </w:pPr>
      <w:r>
        <w:rPr>
          <w:rFonts w:cs="Garamond" w:ascii="Garamond" w:hAnsi="Garamond"/>
          <w:sz w:val="36"/>
          <w:szCs w:val="36"/>
        </w:rPr>
        <w:t>że królik bada swą dziwną krainę</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w białej poświacie niemej gwiazdy? Lama</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odpoczywa w godności, pancernik</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ma coś do wytropienia w kępie palm.</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Ci, którzy byli święci, pozostali tacy.</w:t>
      </w:r>
    </w:p>
    <w:p>
      <w:pPr>
        <w:pStyle w:val="Normal"/>
        <w:widowControl w:val="false"/>
        <w:autoSpaceDE w:val="false"/>
        <w:ind w:left="2127" w:hanging="0"/>
        <w:jc w:val="both"/>
        <w:rPr/>
      </w:pPr>
      <w:r>
        <w:rPr>
          <w:rFonts w:cs="Garamond" w:ascii="Garamond" w:hAnsi="Garamond"/>
          <w:sz w:val="36"/>
          <w:szCs w:val="36"/>
        </w:rPr>
        <w:t>Świętość nie zanikła, to obecność</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spiżu, jedynie wzrok, który ją ujrzał,</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zawahał się i odwrócił.</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t>Odwieczna radość powraca w świętej obecności.</w:t>
      </w:r>
    </w:p>
    <w:p>
      <w:pPr>
        <w:pStyle w:val="Normal"/>
        <w:widowControl w:val="false"/>
        <w:autoSpaceDE w:val="false"/>
        <w:ind w:left="2127" w:hanging="0"/>
        <w:jc w:val="both"/>
        <w:rPr>
          <w:rFonts w:ascii="Garamond" w:hAnsi="Garamond" w:cs="Garamond"/>
          <w:sz w:val="36"/>
          <w:szCs w:val="36"/>
        </w:rPr>
      </w:pPr>
      <w:r>
        <w:rPr>
          <w:rFonts w:cs="Garamond" w:ascii="Garamond" w:hAnsi="Garamond"/>
          <w:sz w:val="36"/>
          <w:szCs w:val="36"/>
        </w:rPr>
      </w:r>
    </w:p>
    <w:p>
      <w:pPr>
        <w:pStyle w:val="Normal"/>
        <w:widowControl w:val="false"/>
        <w:autoSpaceDE w:val="false"/>
        <w:ind w:left="3969" w:hanging="0"/>
        <w:jc w:val="both"/>
        <w:rPr>
          <w:rFonts w:ascii="Garamond" w:hAnsi="Garamond" w:cs="Garamond"/>
          <w:sz w:val="36"/>
          <w:szCs w:val="36"/>
        </w:rPr>
      </w:pPr>
      <w:r>
        <w:rPr>
          <w:rFonts w:cs="Garamond" w:ascii="Garamond" w:hAnsi="Garamond"/>
          <w:sz w:val="36"/>
          <w:szCs w:val="36"/>
        </w:rPr>
        <w:t>DENISELEVERTOV</w:t>
      </w:r>
    </w:p>
    <w:p>
      <w:pPr>
        <w:pStyle w:val="Normal"/>
        <w:widowControl w:val="false"/>
        <w:autoSpaceDE w:val="false"/>
        <w:ind w:left="3969" w:hanging="0"/>
        <w:jc w:val="both"/>
        <w:rPr>
          <w:rFonts w:ascii="Garamond" w:hAnsi="Garamond" w:cs="Garamond"/>
          <w:sz w:val="36"/>
          <w:szCs w:val="36"/>
        </w:rPr>
      </w:pPr>
      <w:r>
        <w:rPr>
          <w:rFonts w:eastAsia="Garamond" w:cs="Garamond" w:ascii="Garamond" w:hAnsi="Garamond"/>
          <w:sz w:val="36"/>
          <w:szCs w:val="36"/>
        </w:rPr>
        <w:t xml:space="preserve"> </w:t>
      </w:r>
      <w:r>
        <w:rPr>
          <w:rFonts w:cs="Garamond" w:ascii="Garamond" w:hAnsi="Garamond"/>
          <w:sz w:val="36"/>
          <w:szCs w:val="36"/>
        </w:rPr>
        <w:t>Come into Animal Presence</w:t>
      </w:r>
    </w:p>
    <w:p>
      <w:pPr>
        <w:pStyle w:val="Normal"/>
        <w:widowControl w:val="false"/>
        <w:autoSpaceDE w:val="false"/>
        <w:ind w:left="3969" w:hanging="0"/>
        <w:jc w:val="both"/>
        <w:rPr>
          <w:rFonts w:ascii="Garamond" w:hAnsi="Garamond" w:cs="Garamond"/>
          <w:sz w:val="36"/>
          <w:szCs w:val="36"/>
        </w:rPr>
      </w:pPr>
      <w:r>
        <w:rPr>
          <w:rFonts w:cs="Garamond" w:ascii="Garamond" w:hAnsi="Garamond"/>
          <w:sz w:val="36"/>
          <w:szCs w:val="36"/>
        </w:rPr>
      </w:r>
    </w:p>
    <w:p>
      <w:pPr>
        <w:pStyle w:val="Normal"/>
        <w:widowControl w:val="false"/>
        <w:autoSpaceDE w:val="false"/>
        <w:jc w:val="both"/>
        <w:rPr>
          <w:rFonts w:ascii="Garamond" w:hAnsi="Garamond" w:cs="Garamond"/>
          <w:sz w:val="40"/>
          <w:szCs w:val="40"/>
        </w:rPr>
      </w:pPr>
      <w:r>
        <w:rPr>
          <w:rFonts w:cs="Garamond" w:ascii="Garamond" w:hAnsi="Garamond"/>
          <w:sz w:val="40"/>
          <w:szCs w:val="40"/>
        </w:rPr>
        <w:t>Nazajutrz rano, po wykonaniu w milczeniu paru czynności i po śniadaniu, podczas którego nie padło ani jedno słowo, omó</w:t>
        <w:softHyphen/>
        <w:t>wiłam z Agnes kilka swych natrętnych myśli, usiłując nadać im jakąś bardziej logiczną konstrukcj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głowie mi się kotłuje od tego wszystkiego, co tu się dzieje — powiedziałam. — Ciągle trudno mi uwierzyć, że tu jesteśmy, a przecież siedzimy naprzeciw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le razy już mówiłaś, że prawda jest dziwniejsza od zmyślenia — odparła Agnes z błyskiem w swych brązowych oczach. — Masz racj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eszę się, że choć raz się ze mną zgadzasz — powiedzia</w:t>
        <w:softHyphen/>
        <w:t>łam przekornie. — Kiedy doszłaś do takiej konkluzj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glądałam raz telewizję, czekając na cieb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lewizj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parterze mają miskę, która ściąga program satelitarny — odparła Agnes. — Program nazywał się „Odyseja kosmiczna". Wiesz, że był tam człowiek z innej planety, który miał dziwaczne, spiczaste uszy?</w:t>
      </w:r>
    </w:p>
    <w:p>
      <w:pPr>
        <w:pStyle w:val="Normal"/>
        <w:widowControl w:val="false"/>
        <w:autoSpaceDE w:val="false"/>
        <w:jc w:val="both"/>
        <w:rPr>
          <w:rFonts w:ascii="Garamond" w:hAnsi="Garamond" w:cs="Garamond"/>
          <w:sz w:val="40"/>
          <w:szCs w:val="40"/>
        </w:rPr>
      </w:pPr>
      <w:r>
        <w:rPr>
          <w:rFonts w:cs="Garamond" w:ascii="Garamond" w:hAnsi="Garamond"/>
          <w:sz w:val="40"/>
          <w:szCs w:val="40"/>
        </w:rPr>
        <w:t>Spojrzałam na nią z niedowierzan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glądałaś t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gląd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skakujesz mnie — przyznałam.</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mrugnęła porozumiewawczo znad kubka mocnej ka</w:t>
        <w:softHyphen/>
        <w:t>wy z gorącym mlek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wszem, to był cudowny program i ciekawe, że autorzy scenariusza przewidzieli wojskowy charakter naszych przy</w:t>
        <w:softHyphen/>
        <w:t>szłych wypraw w kosmos. Oczywiście wierzę w to, choć mam nieco inny pogląd na intencje wojska. Była to bardzo zabawna opowieść. Musiałabyś być dzielną wojowniczką, żeby sprostać tym stworzeniom o wszechstronnej moc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ą jak ty, co? — spytałam. Agnes spojrzała na mnie z niesmak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dobrze — przyznałam. — Nie jestem dziś w nastroju. Nie sądzę, abym mogła przyswoić jeszcze jeden obrzęd czy coś niecodziennego. Popłacze mi się w głowie. — Twarz Agnes nabierała coraz bardziej srogiego wyglądu, ale nie przerywałam swego wywodu. — Co byś powiedziała na zrobienie zakupów w Liano? Może kupiłabym ci nową bluzk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a mo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rozum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a mowy, chcę pooglądać telewizję — powiedziała z sarkazm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elewizję? Ty? Chyba żartujesz. Może zjadłybyśmy ra</w:t>
        <w:softHyphen/>
        <w:t>zem lunch, jak cywilizowani ludz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a mo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nowu nie ma mowy? Agnes potrząsnęła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dobrze, zobaczymy się późn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aw się dobrze.</w:t>
      </w:r>
    </w:p>
    <w:p>
      <w:pPr>
        <w:pStyle w:val="Normal"/>
        <w:widowControl w:val="false"/>
        <w:autoSpaceDE w:val="false"/>
        <w:jc w:val="both"/>
        <w:rPr>
          <w:rFonts w:ascii="Garamond" w:hAnsi="Garamond" w:cs="Garamond"/>
          <w:sz w:val="40"/>
          <w:szCs w:val="40"/>
        </w:rPr>
      </w:pPr>
      <w:r>
        <w:rPr>
          <w:rFonts w:cs="Garamond" w:ascii="Garamond" w:hAnsi="Garamond"/>
          <w:sz w:val="40"/>
          <w:szCs w:val="40"/>
        </w:rPr>
        <w:t>No, świetnie, pomyślałam. Agnes chyba musi odpocząć ode mnie. Pożegnałam się i opuściłam hacjendę.</w:t>
      </w:r>
    </w:p>
    <w:p>
      <w:pPr>
        <w:pStyle w:val="Normal"/>
        <w:widowControl w:val="false"/>
        <w:autoSpaceDE w:val="false"/>
        <w:jc w:val="both"/>
        <w:rPr>
          <w:rFonts w:ascii="Garamond" w:hAnsi="Garamond" w:cs="Garamond"/>
          <w:sz w:val="40"/>
          <w:szCs w:val="40"/>
        </w:rPr>
      </w:pPr>
      <w:r>
        <w:rPr>
          <w:rFonts w:cs="Garamond" w:ascii="Garamond" w:hAnsi="Garamond"/>
          <w:sz w:val="40"/>
          <w:szCs w:val="40"/>
        </w:rPr>
        <w:t>Pojechałam swym wypożyczonym autem do wioski. Bolało mnie całe ciało, czułam się wyczerpana. Chciałam udawać tury</w:t>
        <w:softHyphen/>
        <w:t>stkę, napić się lemoniady i pooglądać ciekawostki. Zaparkowa</w:t>
        <w:softHyphen/>
        <w:t>łam samochód w cieniu pod drzewem. Zamknęłam drzwi na klucz i przeszłam na drugą stronę wąskiej, piaszczystej drogi. Weszłam do restauracji ze stolikami ustawionymi wokół fontan</w:t>
        <w:softHyphen/>
        <w:t>ny. Stojąc przy ladzie, wysupłałam parę pesos z portmonetki i zapłaciłam właścicielowi za drinka.</w:t>
      </w:r>
    </w:p>
    <w:p>
      <w:pPr>
        <w:pStyle w:val="Normal"/>
        <w:widowControl w:val="false"/>
        <w:autoSpaceDE w:val="false"/>
        <w:jc w:val="both"/>
        <w:rPr>
          <w:rFonts w:ascii="Garamond" w:hAnsi="Garamond" w:cs="Garamond"/>
          <w:sz w:val="40"/>
          <w:szCs w:val="40"/>
        </w:rPr>
      </w:pPr>
      <w:r>
        <w:rPr>
          <w:rFonts w:cs="Garamond" w:ascii="Garamond" w:hAnsi="Garamond"/>
          <w:sz w:val="40"/>
          <w:szCs w:val="40"/>
        </w:rPr>
        <w:t>Spacerowałam po wiosce, oglądając wystawy sklepowe. Weszłam do sklepu, który na wystawie miał kolorowe bluzki i spódnice. Na wieszakach wisiały szale i haftowane spódnice w jaskrawych kolorach. Odłożyłam na bok swoją lemoniadę, chcąc lepiej przyjrzeć się szalom. Pomyślałam, że żaden z nich nie spodobałby się Agnes. Kiedy sięgnęłam po drinka, nie było go. Zaklęłam pod nosem. Rozejrzałam się wkoło, zastanawiając się, czy ktoś mi go zabrał. Właściciel sklepu zobaczył, że się rozglądam, i powiedział łamaną angielszczyzn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migo. Na zewnątrz. — Pokazał na drzw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i przyjaciel?</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migo. Na zewnątrz.</w:t>
      </w:r>
    </w:p>
    <w:p>
      <w:pPr>
        <w:pStyle w:val="Normal"/>
        <w:widowControl w:val="false"/>
        <w:autoSpaceDE w:val="false"/>
        <w:jc w:val="both"/>
        <w:rPr>
          <w:rFonts w:ascii="Garamond" w:hAnsi="Garamond" w:cs="Garamond"/>
          <w:sz w:val="40"/>
          <w:szCs w:val="40"/>
        </w:rPr>
      </w:pPr>
      <w:r>
        <w:rPr>
          <w:rFonts w:cs="Garamond" w:ascii="Garamond" w:hAnsi="Garamond"/>
          <w:sz w:val="40"/>
          <w:szCs w:val="40"/>
        </w:rPr>
        <w:t>Poszłam zobaczyć. Na ławce siedział mój stary przyjaciel Drum, popijając mego drinka. Wstał i gapił się na mnie, szczerząc zę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y tu robisz?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Przywitał mnie z otwartymi ramionami i usiedliśmy razem na ławce. Oddał mi lemoniad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miło z twej strony, że oddajesz coś, co nie należy do ciebie — powiedziałam. Zauważyłam, że wypił połowę.</w:t>
      </w:r>
    </w:p>
    <w:p>
      <w:pPr>
        <w:pStyle w:val="Normal"/>
        <w:widowControl w:val="false"/>
        <w:autoSpaceDE w:val="false"/>
        <w:jc w:val="both"/>
        <w:rPr>
          <w:rFonts w:ascii="Garamond" w:hAnsi="Garamond" w:cs="Garamond"/>
          <w:sz w:val="40"/>
          <w:szCs w:val="40"/>
        </w:rPr>
      </w:pPr>
      <w:r>
        <w:rPr>
          <w:rFonts w:cs="Garamond" w:ascii="Garamond" w:hAnsi="Garamond"/>
          <w:sz w:val="40"/>
          <w:szCs w:val="40"/>
        </w:rPr>
        <w:t>Drum był w wyśmienitym humorze. Miał na sobie nowe dżinsy, wypolerowane kowbojskie buty i pasek z klamrą obszytą koralikami. Z kieszeni kraciastej koszuli wystawała chustka od Bulla Durhama. Szerokie rondo stetsona rzucało mu cień na oczy.</w:t>
      </w:r>
    </w:p>
    <w:p>
      <w:pPr>
        <w:pStyle w:val="Normal"/>
        <w:widowControl w:val="false"/>
        <w:autoSpaceDE w:val="false"/>
        <w:jc w:val="both"/>
        <w:rPr>
          <w:rFonts w:ascii="Garamond" w:hAnsi="Garamond" w:cs="Garamond"/>
          <w:sz w:val="40"/>
          <w:szCs w:val="40"/>
        </w:rPr>
      </w:pPr>
      <w:r>
        <w:rPr>
          <w:rFonts w:cs="Garamond" w:ascii="Garamond" w:hAnsi="Garamond"/>
          <w:sz w:val="40"/>
          <w:szCs w:val="40"/>
        </w:rPr>
        <w:t>Wyglądał podstępnie. Byłam zdenerwowana, że tak łatwo mnie podszedł i ukradł lemoniadę.</w:t>
      </w:r>
    </w:p>
    <w:p>
      <w:pPr>
        <w:pStyle w:val="Normal"/>
        <w:widowControl w:val="false"/>
        <w:autoSpaceDE w:val="false"/>
        <w:jc w:val="both"/>
        <w:rPr>
          <w:rFonts w:ascii="Garamond" w:hAnsi="Garamond" w:cs="Garamond"/>
          <w:sz w:val="40"/>
          <w:szCs w:val="40"/>
        </w:rPr>
      </w:pPr>
      <w:r>
        <w:rPr>
          <w:rFonts w:cs="Garamond" w:ascii="Garamond" w:hAnsi="Garamond"/>
          <w:sz w:val="40"/>
          <w:szCs w:val="40"/>
        </w:rPr>
        <w:t>Przypomniałam sobie wszystkie poprzednie zdarzenia, jakie miałam z tym młodym Indianinem Kri. Kiedy spotkałam go pierwszy raz, był uczniem numer jeden Rudego Psa. A ile się wydarzyło od tego czasu! Odebrałam Rudemu Psu skradziony koszyk ślubny, pozbawiając go mocy i doprowadzając do szału. Drum i Ben, drugi z uczniów Rudego Psa, musieli odejść. Przy</w:t>
        <w:softHyphen/>
        <w:t>garnęła ich Ruby Plenty Chief. Przez ostatnie kilka lat byliśmy wiernymi przyjaciółmi, choć od jakiegoś czasu ich nie wi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u porabiasz?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postawisz mi lunch, to ci opow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ęc chodźmy — postanowiłam.</w:t>
      </w:r>
    </w:p>
    <w:p>
      <w:pPr>
        <w:pStyle w:val="Normal"/>
        <w:widowControl w:val="false"/>
        <w:autoSpaceDE w:val="false"/>
        <w:jc w:val="both"/>
        <w:rPr>
          <w:rFonts w:ascii="Garamond" w:hAnsi="Garamond" w:cs="Garamond"/>
          <w:sz w:val="40"/>
          <w:szCs w:val="40"/>
        </w:rPr>
      </w:pPr>
      <w:r>
        <w:rPr>
          <w:rFonts w:cs="Garamond" w:ascii="Garamond" w:hAnsi="Garamond"/>
          <w:sz w:val="40"/>
          <w:szCs w:val="40"/>
        </w:rPr>
        <w:t>Ruszyliśmy wolnym krokiem wzdłuż ulicy, mijając kilka sklepów. Wreszcie trafiliśmy na restaurację, której specjalnością były lokalne potrawy. Usiedliśmy przy czerwonym, plastikowym stole z białymi, papierowymi serwetkami. Pod sufitem kręcił się wielki wentylator. Zamówiliśmy dania. Chrupiąc chipsy, spyta</w:t>
        <w:softHyphen/>
        <w:t>łam Drum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u ciebie? Czy dalej z Benem uczycie się u Ruby? Co się stało? Wyglądasz na zmartwion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y byś nie by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iem. Masz jakieś problem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chałem tu stopem aż z Kanady. Nie wiedziałaś, że Ruby dała nam kop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ię stało? Nic o tym nie w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wiedziała, że jesteśmy za mało zdyscyplinowani. Ra</w:t>
        <w:softHyphen/>
        <w:t>dziła nam zaciągnąć się do wojs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y i Ben jesteście dość powolni. Może brakuje ci trochę dyscypliny, przynajmniej samodyscyplin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 sam nie wiem. Ale, do diabła, nie byliśmy ucznia</w:t>
        <w:softHyphen/>
        <w:t>mi, musisz to przyznać. Byliśmy parą niewolników tej starej wiedźmy. Niech ją piekło pochłonie, tak samo jak Rudego Psa. Zresztą, nawet dobrze, że już u niej nie jesteśmy. Za każdym razem, gdy rozmawiała z nami, wytykała nam błędy. To źle, tamto źle. Istna kołomyj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dzę, że nie zaciągnąłeś się do armii, chyba że zdezer</w:t>
        <w:softHyphen/>
        <w:t>terowałe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do diabła! Oni tam wszystkich traktują tak samo. Szukaliśmy innego nauczyciela. Najpierw poszliśmy do Phoeb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hoebe! — krzyknęłam.</w:t>
      </w:r>
    </w:p>
    <w:p>
      <w:pPr>
        <w:pStyle w:val="Normal"/>
        <w:widowControl w:val="false"/>
        <w:autoSpaceDE w:val="false"/>
        <w:jc w:val="both"/>
        <w:rPr>
          <w:rFonts w:ascii="Garamond" w:hAnsi="Garamond" w:cs="Garamond"/>
          <w:sz w:val="40"/>
          <w:szCs w:val="40"/>
        </w:rPr>
      </w:pPr>
      <w:r>
        <w:rPr>
          <w:rFonts w:cs="Garamond" w:ascii="Garamond" w:hAnsi="Garamond"/>
          <w:sz w:val="40"/>
          <w:szCs w:val="40"/>
        </w:rPr>
        <w:t>Phoebe była obłąkaną kobietą, która nauczyła Rudego Psa papierowej magii i czar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hoebe powiedziała, żebyśmy najpierw zwrócili się do Rudego Psa. Uważam, że powinni tę kobietę zamknąć w zakła</w:t>
        <w:softHyphen/>
        <w:t>dzie. Powiedziała, że Rudy Pies udał się na Jukatan z dwunastoma nowymi uczni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utaj? —jęknęłam na myśl o jego bliskiej obecnośc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ha, i zgadnij, kogo tu znalaz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ebie, rzecz jasna. — W oczach Druma pojawiły się groźne błys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mnie? Jestem nikim — zaprotestowałam. — Człowiek tak potężny jak Rudy Pies powinien mieć lepsze formy spędzania czas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kt jeszcze nie ogołocił go z mocy w taki sposób jak ty. Pokonałaś go. Tacy czarownicy patrzą na życie inaczej niż zwy</w:t>
        <w:softHyphen/>
        <w:t>kły człowiek. Ma do wyrównania z tobą stary dług, przecież wiesz. Nie udawaj takiego niewiniątka. Zażądałaś zwrotu ślub</w:t>
        <w:softHyphen/>
        <w:t>nego koszyka i on nie spocznie, dopóki nie wyrówna rachunk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cesz, to wierz, nie to nie, ale jestem tutaj na wakacj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przestań — uciął, przerywając jedzenie. Zauważy</w:t>
        <w:softHyphen/>
        <w:t>łam, że sos spływa mu powoli po brodzie. — Nie jestem głupi. Potrafię wyczuć. Mówiąc szczerze, odszukałem Rudego Psa.</w:t>
      </w:r>
    </w:p>
    <w:p>
      <w:pPr>
        <w:pStyle w:val="Normal"/>
        <w:widowControl w:val="false"/>
        <w:autoSpaceDE w:val="false"/>
        <w:jc w:val="both"/>
        <w:rPr>
          <w:rFonts w:ascii="Garamond" w:hAnsi="Garamond" w:cs="Garamond"/>
          <w:sz w:val="40"/>
          <w:szCs w:val="40"/>
        </w:rPr>
      </w:pPr>
      <w:r>
        <w:rPr>
          <w:rFonts w:cs="Garamond" w:ascii="Garamond" w:hAnsi="Garamond"/>
          <w:sz w:val="40"/>
          <w:szCs w:val="40"/>
        </w:rPr>
        <w:t>Zrobiłam się ostroż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h, naprawdę? — powiedziałam tak obojętnie, jak tylko potrafiłam.</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Powiedział, że muszę się sprawdzić. Powiedział, że już mi nie ufa, że być może Ruby wysłała mnie tutaj na przeszpiegi. Zaczął mnie traktować jak instruktor znienawidzonej musztry, jakbym był tępym rekrutem. Nie zdołasz go pokonać. Ciągle jest panem sytuacji i bez trudu mną zawładnął. Wejdzie ci do środka i będziesz musiała go słuchać. Tym razem to on odbywa podróż</w:t>
      </w:r>
    </w:p>
    <w:p>
      <w:pPr>
        <w:pStyle w:val="Normal"/>
        <w:widowControl w:val="false"/>
        <w:autoSpaceDE w:val="false"/>
        <w:jc w:val="both"/>
        <w:rPr>
          <w:rFonts w:ascii="Garamond" w:hAnsi="Garamond" w:cs="Garamond"/>
          <w:sz w:val="40"/>
          <w:szCs w:val="40"/>
        </w:rPr>
      </w:pPr>
      <w:r>
        <w:rPr>
          <w:rFonts w:cs="Garamond" w:ascii="Garamond" w:hAnsi="Garamond"/>
          <w:sz w:val="40"/>
          <w:szCs w:val="40"/>
        </w:rPr>
        <w:t>po prawdziwą moc.</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udy Pies nic się nie zmienił — stwierdzi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uczyłem się od Ruby bardzo dużo na temat mej kobie</w:t>
        <w:softHyphen/>
        <w:t>cej strony. Możesz mi nie wierzyć, ale nie chcę wracać do Rudego Psa i znowu mu służyć. Myślę, że jest złym człowiekiem. Chcę tylko, jak zawsze chciałem, zostać wielkim szamanem, nie cza</w:t>
        <w:softHyphen/>
        <w:t>rownikiem. Uczyłem się dużo o zasadach i tak dalej, ale czary to strata czasu. Za dużo go straciłem, będąc z Rudym Psem. Potrze</w:t>
        <w:softHyphen/>
        <w:t>buję twojej pomocy, Lynn. Prosz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go oczekujesz ode mnie?</w:t>
      </w:r>
    </w:p>
    <w:p>
      <w:pPr>
        <w:pStyle w:val="Normal"/>
        <w:widowControl w:val="false"/>
        <w:autoSpaceDE w:val="false"/>
        <w:jc w:val="both"/>
        <w:rPr>
          <w:rFonts w:ascii="Garamond" w:hAnsi="Garamond" w:cs="Garamond"/>
          <w:sz w:val="40"/>
          <w:szCs w:val="40"/>
        </w:rPr>
      </w:pPr>
      <w:r>
        <w:rPr>
          <w:rFonts w:cs="Garamond" w:ascii="Garamond" w:hAnsi="Garamond"/>
          <w:sz w:val="40"/>
          <w:szCs w:val="40"/>
        </w:rPr>
        <w:t>Zupełnie niespodziewanie pochylił się i położył mi na rękę paczkę tytoniu od Bulla Durhama. Jego twarz wyrażała szczeroś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najdź mi nauczyciela, którego mógłbym szanować i któ</w:t>
        <w:softHyphen/>
        <w:t>ry nie będzie mnie traktował jak niewolni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ogę ci tego obiecać, ale myślę, że jestem zobowią</w:t>
        <w:softHyphen/>
        <w:t>zana zrobić, co tylko w mej mocy, żeby ci pomóc — powiedzia</w:t>
        <w:softHyphen/>
        <w:t>łam, pochylając się nad paczką tytoniu, którą położyłam obok</w:t>
      </w:r>
    </w:p>
    <w:p>
      <w:pPr>
        <w:pStyle w:val="Normal"/>
        <w:widowControl w:val="false"/>
        <w:autoSpaceDE w:val="false"/>
        <w:jc w:val="both"/>
        <w:rPr>
          <w:rFonts w:ascii="Garamond" w:hAnsi="Garamond" w:cs="Garamond"/>
          <w:sz w:val="40"/>
          <w:szCs w:val="40"/>
        </w:rPr>
      </w:pPr>
      <w:r>
        <w:rPr>
          <w:rFonts w:cs="Garamond" w:ascii="Garamond" w:hAnsi="Garamond"/>
          <w:sz w:val="40"/>
          <w:szCs w:val="40"/>
        </w:rPr>
        <w:t>swego talerza.</w:t>
      </w:r>
    </w:p>
    <w:p>
      <w:pPr>
        <w:pStyle w:val="Normal"/>
        <w:widowControl w:val="false"/>
        <w:autoSpaceDE w:val="false"/>
        <w:jc w:val="both"/>
        <w:rPr>
          <w:rFonts w:ascii="Garamond" w:hAnsi="Garamond" w:cs="Garamond"/>
          <w:sz w:val="40"/>
          <w:szCs w:val="40"/>
        </w:rPr>
      </w:pPr>
      <w:r>
        <w:rPr>
          <w:rFonts w:cs="Garamond" w:ascii="Garamond" w:hAnsi="Garamond"/>
          <w:sz w:val="40"/>
          <w:szCs w:val="40"/>
        </w:rPr>
        <w:t>Dla Druma był to sygnał do rozpoczęcia pałaszowania fasoli. Jadł z wilczym apetytem i zastanawiałam się, od ilu dni nie jad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co się dzieje u Bena? — spytałam. — Jest tu z tob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rozdzieliliśmy się w Wyoming. Powiedział, że nie pozwoli Rudemu Psu wykorzystać swego mózgu jako miejsce igrzysk. Chciał spróbować czegoś nowego. Mówił, że dołączy do szamana, który nazywa się David Carson.</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avid Carson. Rozmawialiśmy kiedyś o nim. Gdzie on</w:t>
      </w:r>
    </w:p>
    <w:p>
      <w:pPr>
        <w:pStyle w:val="Normal"/>
        <w:widowControl w:val="false"/>
        <w:autoSpaceDE w:val="false"/>
        <w:jc w:val="both"/>
        <w:rPr>
          <w:rFonts w:ascii="Garamond" w:hAnsi="Garamond" w:cs="Garamond"/>
          <w:sz w:val="40"/>
          <w:szCs w:val="40"/>
        </w:rPr>
      </w:pPr>
      <w:r>
        <w:rPr>
          <w:rFonts w:cs="Garamond" w:ascii="Garamond" w:hAnsi="Garamond"/>
          <w:sz w:val="40"/>
          <w:szCs w:val="40"/>
        </w:rPr>
        <w:t>teraz przeby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zieś w południowo-wschodniej Oklahomie, w miej</w:t>
        <w:softHyphen/>
        <w:t>scowości zwanej Tuskahom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nie tam właśnie zakończył się Szlak Łez ?</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wydaje mi się, że tak. Przynajmniej dla Czoktawów. Ben myśli, że Carson przyjmie go na ucznia i powie, jak kopnąć Rudego Psa w dupę, bo taki jest chyba obecnie jego cel życiowy. Ciągle ma świra na punkcie Rudego Psa za to, że ten go wyrzucił, i myśli, że Carson jest jakimś rozwiązan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ty co myśli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óż, słyszałem parę dziwnych opowieści o mocy Carsona. To diabeł wcielony. Nie mam zamiaru się z nim zadaw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tak, to życzę Benowi powodzenia.</w:t>
      </w:r>
    </w:p>
    <w:p>
      <w:pPr>
        <w:pStyle w:val="Normal"/>
        <w:widowControl w:val="false"/>
        <w:autoSpaceDE w:val="false"/>
        <w:jc w:val="both"/>
        <w:rPr>
          <w:rFonts w:ascii="Garamond" w:hAnsi="Garamond" w:cs="Garamond"/>
          <w:sz w:val="40"/>
          <w:szCs w:val="40"/>
        </w:rPr>
      </w:pPr>
      <w:r>
        <w:rPr>
          <w:rFonts w:cs="Garamond" w:ascii="Garamond" w:hAnsi="Garamond"/>
          <w:sz w:val="40"/>
          <w:szCs w:val="40"/>
        </w:rPr>
        <w:t>Resztę posiłku zjedliśmy w milczeniu, choć usta Druma po</w:t>
        <w:softHyphen/>
        <w:t>ruszały się jak pociąg towarowy pożerający węgiel.</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dź ze mną — zaproponowałam na koniec. Zapłaciłam, po czym wsiedliśmy do samochodu i pojechali</w:t>
        <w:softHyphen/>
        <w:t>śmy do chaty Zoi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Lepiej zaczekaj w samochodzie—poradziłam Drumow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sne, wiem jak to jest. Jestem przygotowany na najgors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bądź takim optymistą.</w:t>
      </w:r>
    </w:p>
    <w:p>
      <w:pPr>
        <w:pStyle w:val="Normal"/>
        <w:widowControl w:val="false"/>
        <w:autoSpaceDE w:val="false"/>
        <w:jc w:val="both"/>
        <w:rPr>
          <w:rFonts w:ascii="Garamond" w:hAnsi="Garamond" w:cs="Garamond"/>
          <w:sz w:val="40"/>
          <w:szCs w:val="40"/>
        </w:rPr>
      </w:pPr>
      <w:r>
        <w:rPr>
          <w:rFonts w:cs="Garamond" w:ascii="Garamond" w:hAnsi="Garamond"/>
          <w:sz w:val="40"/>
          <w:szCs w:val="40"/>
        </w:rPr>
        <w:t>Stanęłam przed drzwiami chaty i zapukałam. Jose wpuścił mnie do środka. Przyglądał mi się, prowadząc do dużego pokoj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mogłabym porozmawiać z tobą i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ili nie ma.</w:t>
      </w:r>
    </w:p>
    <w:p>
      <w:pPr>
        <w:pStyle w:val="Normal"/>
        <w:widowControl w:val="false"/>
        <w:autoSpaceDE w:val="false"/>
        <w:jc w:val="both"/>
        <w:rPr>
          <w:rFonts w:ascii="Garamond" w:hAnsi="Garamond" w:cs="Garamond"/>
          <w:sz w:val="40"/>
          <w:szCs w:val="40"/>
        </w:rPr>
      </w:pPr>
      <w:r>
        <w:rPr>
          <w:rFonts w:cs="Garamond" w:ascii="Garamond" w:hAnsi="Garamond"/>
          <w:sz w:val="40"/>
          <w:szCs w:val="40"/>
        </w:rPr>
        <w:t>Pogadaliśmy. Dałam mu tytoń, jaki ofiarował mi Drum. Po</w:t>
        <w:softHyphen/>
        <w:t>tem opowiedziałam mu pokrótce historię Druma, a na koniec zapytałam, czy chciałby się z nim zobaczyć i podjąć decyzję o przyjęciu go na ucz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był tytoń od Druma? — spyt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dał mi go i poprosił, żebym przyprowadziła go do nauczyciela.</w:t>
      </w:r>
    </w:p>
    <w:p>
      <w:pPr>
        <w:pStyle w:val="Normal"/>
        <w:widowControl w:val="false"/>
        <w:autoSpaceDE w:val="false"/>
        <w:jc w:val="both"/>
        <w:rPr>
          <w:rFonts w:ascii="Garamond" w:hAnsi="Garamond" w:cs="Garamond"/>
          <w:sz w:val="40"/>
          <w:szCs w:val="40"/>
        </w:rPr>
      </w:pPr>
      <w:r>
        <w:rPr>
          <w:rFonts w:cs="Garamond" w:ascii="Garamond" w:hAnsi="Garamond"/>
          <w:sz w:val="40"/>
          <w:szCs w:val="40"/>
        </w:rPr>
        <w:t>Jose przyłożył paczkę do serca i zamknął oc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goda — powiedział raczej do siebie niż do mnie. — Spotkam się z nim w tej samej restauracji co ty. Za pół godziny.</w:t>
      </w:r>
    </w:p>
    <w:p>
      <w:pPr>
        <w:pStyle w:val="Normal"/>
        <w:widowControl w:val="false"/>
        <w:autoSpaceDE w:val="false"/>
        <w:jc w:val="both"/>
        <w:rPr>
          <w:rFonts w:ascii="Garamond" w:hAnsi="Garamond" w:cs="Garamond"/>
          <w:sz w:val="40"/>
          <w:szCs w:val="40"/>
        </w:rPr>
      </w:pPr>
      <w:r>
        <w:rPr>
          <w:rFonts w:cs="Garamond" w:ascii="Garamond" w:hAnsi="Garamond"/>
          <w:sz w:val="40"/>
          <w:szCs w:val="40"/>
        </w:rPr>
        <w:t>Uśmiechnął się do mnie. Odniosłam niejasne wrażenie, że wie coś, czego ja nie w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ękuję ci, Jos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 wcześnie na podziękowania. Wyszłam i wróciłam do samochod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sz szczęście, Drum. Za pół godziny Jose spotka się z tobą w tej samej restauracji. To niezwykły człowiek. Mam cię podwieź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raczej się przejdę — odparł, wysiadając z samocho</w:t>
        <w:softHyphen/>
        <w:t>du. Ruszył w kierunku wioski, potem odwrócił się i zawołał: — Grassy ass , Lynn!</w:t>
      </w:r>
    </w:p>
    <w:p>
      <w:pPr>
        <w:pStyle w:val="Normal"/>
        <w:widowControl w:val="false"/>
        <w:autoSpaceDE w:val="false"/>
        <w:jc w:val="both"/>
        <w:rPr>
          <w:rFonts w:ascii="Garamond" w:hAnsi="Garamond" w:cs="Garamond"/>
          <w:sz w:val="40"/>
          <w:szCs w:val="40"/>
        </w:rPr>
      </w:pPr>
      <w:r>
        <w:rPr>
          <w:rFonts w:cs="Garamond" w:ascii="Garamond" w:hAnsi="Garamond"/>
          <w:sz w:val="40"/>
          <w:szCs w:val="40"/>
        </w:rPr>
        <w:t>Jego rubaszna wymowa gracias nie rozbawiła mnie. Szedł wzdłuż drogi. Zawróciłam samochód i skierowałam się prosto do hacjendy. Nie mogłam się doczekać, kiedy powiem Agnes o spot</w:t>
        <w:softHyphen/>
        <w:t xml:space="preserve">kaniu z Drumem. To był mój spokojny, zwykły dzień. Czułam się trochę nieswojo. Choć Drum dał popis szczerości, wydawało mi się, że coś </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p>
    <w:p>
      <w:pPr>
        <w:pStyle w:val="Normal"/>
        <w:widowControl w:val="false"/>
        <w:autoSpaceDE w:val="false"/>
        <w:jc w:val="both"/>
        <w:rPr>
          <w:rFonts w:ascii="Garamond" w:hAnsi="Garamond" w:cs="Garamond"/>
          <w:sz w:val="32"/>
          <w:szCs w:val="32"/>
        </w:rPr>
      </w:pPr>
      <w:r>
        <w:rPr>
          <w:rFonts w:cs="Garamond" w:ascii="Garamond" w:hAnsi="Garamond"/>
          <w:sz w:val="32"/>
          <w:szCs w:val="32"/>
        </w:rPr>
        <w:t>* Szlak Łez — zainicjowana w latach trzydziestych XIX wieku polityka wysiedlania Indian ze wschodnich stanów USA, Georgii i Alabamy na tzw. Terytorium Indiańskie (dzisiejsza Oklahoma). Plemiona docierały tam zdziesiątkowane przez choroby i trudy wędrówki.</w:t>
      </w:r>
    </w:p>
    <w:p>
      <w:pPr>
        <w:pStyle w:val="Normal"/>
        <w:widowControl w:val="false"/>
        <w:autoSpaceDE w:val="false"/>
        <w:jc w:val="both"/>
        <w:rPr>
          <w:rFonts w:ascii="Garamond" w:hAnsi="Garamond" w:cs="Garamond"/>
          <w:sz w:val="40"/>
          <w:szCs w:val="40"/>
        </w:rPr>
      </w:pPr>
      <w:r>
        <w:rPr>
          <w:rFonts w:cs="Garamond" w:ascii="Garamond" w:hAnsi="Garamond"/>
          <w:sz w:val="40"/>
          <w:szCs w:val="40"/>
        </w:rPr>
        <w:t>tu nie gra.</w:t>
      </w:r>
    </w:p>
    <w:p>
      <w:pPr>
        <w:pStyle w:val="Normal"/>
        <w:widowControl w:val="false"/>
        <w:autoSpaceDE w:val="false"/>
        <w:jc w:val="both"/>
        <w:rPr>
          <w:rFonts w:ascii="Garamond" w:hAnsi="Garamond" w:cs="Garamond"/>
          <w:sz w:val="40"/>
          <w:szCs w:val="40"/>
        </w:rPr>
      </w:pPr>
      <w:r>
        <w:rPr>
          <w:rFonts w:cs="Garamond" w:ascii="Garamond" w:hAnsi="Garamond"/>
          <w:sz w:val="40"/>
          <w:szCs w:val="40"/>
        </w:rPr>
        <w:t>Niebo zasnuło się ciemnymi chmurami i zbierało się na deszcz, kiedy przystanęłam przy wjeździe do hacjendy. Wbie</w:t>
        <w:softHyphen/>
        <w:t>głam na górę do pokoju. Był pusty. Poczułam się opuszczona. Naszło mnie dziwne uczucie. Musi to mieć coś wspólnego z... No właśnie, z czym? Na dodatek Agnes tajemniczo zniknęła.</w:t>
      </w:r>
    </w:p>
    <w:p>
      <w:pPr>
        <w:pStyle w:val="Normal"/>
        <w:widowControl w:val="false"/>
        <w:autoSpaceDE w:val="false"/>
        <w:jc w:val="both"/>
        <w:rPr>
          <w:rFonts w:ascii="Garamond" w:hAnsi="Garamond" w:cs="Garamond"/>
          <w:sz w:val="40"/>
          <w:szCs w:val="40"/>
        </w:rPr>
      </w:pPr>
      <w:r>
        <w:rPr>
          <w:rFonts w:cs="Garamond" w:ascii="Garamond" w:hAnsi="Garamond"/>
          <w:sz w:val="40"/>
          <w:szCs w:val="40"/>
        </w:rPr>
        <w:t>W pokoju panował idealny porządek. Moje płócienne torby wisiały równo w szafie. Usiadłam na chwilę i próbowałam się skupić. Na mojej poduszce leżało orle pióro. Wzięłam je i dokład</w:t>
        <w:softHyphen/>
        <w:t>nie obejrzałam. Agnes często mi mówiła, że orle pióro ma moc pokierowania człowiekiem w chwili zwątpienia. Coś rzeczywi</w:t>
        <w:softHyphen/>
        <w:t>ście było nie tak. Teraz byłam już pewna. Wpatrywałam się w pióro tak długo, aż zaczęło mi się zamazywać.</w:t>
      </w:r>
    </w:p>
    <w:p>
      <w:pPr>
        <w:pStyle w:val="Normal"/>
        <w:widowControl w:val="false"/>
        <w:autoSpaceDE w:val="false"/>
        <w:jc w:val="both"/>
        <w:rPr>
          <w:rFonts w:ascii="Garamond" w:hAnsi="Garamond" w:cs="Garamond"/>
          <w:sz w:val="40"/>
          <w:szCs w:val="40"/>
        </w:rPr>
      </w:pPr>
      <w:r>
        <w:rPr>
          <w:rFonts w:cs="Garamond" w:ascii="Garamond" w:hAnsi="Garamond"/>
          <w:sz w:val="40"/>
          <w:szCs w:val="40"/>
        </w:rPr>
        <w:t>Przyszło mi na myśl, że powinnam zaraz udać się do chaty w dżungli. Próbowałam sobie przypomnieć jej dokładną lokalizację, ale zawodziła mnie pamięć. Byłam już w tylu miejscach w dżungli! Błądziłam w myślach po polnej drodze, i przypomniało mi się rozwidlenie. Chwyciłam swą figurkę bogini, mój słonecz</w:t>
        <w:softHyphen/>
        <w:t>ny kamień. Zawinęłam ją w szal na wypadek deszczu i wycho</w:t>
        <w:softHyphen/>
        <w:t>dząc delikatnie zatrzasnęłam za sobą drzwi.</w:t>
      </w:r>
    </w:p>
    <w:p>
      <w:pPr>
        <w:pStyle w:val="Normal"/>
        <w:widowControl w:val="false"/>
        <w:autoSpaceDE w:val="false"/>
        <w:jc w:val="both"/>
        <w:rPr/>
      </w:pPr>
      <w:r>
        <w:rPr>
          <w:rFonts w:cs="Garamond" w:ascii="Garamond" w:hAnsi="Garamond"/>
          <w:sz w:val="40"/>
          <w:szCs w:val="40"/>
        </w:rPr>
        <w:t>Położyłam pióro na tablicy rozdzielczej. Raz skręciłam w złą stronę, ale potem znalazłam właściwą drogę. Słyszałam uderze</w:t>
        <w:softHyphen/>
        <w:t>nie grzmotu i po chwili spadły pierwsze krople deszczu. Zapar</w:t>
        <w:softHyphen/>
        <w:t>kowałam na skraju dżungli, pląta-</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w:t>
      </w:r>
    </w:p>
    <w:p>
      <w:pPr>
        <w:pStyle w:val="Normal"/>
        <w:widowControl w:val="false"/>
        <w:autoSpaceDE w:val="false"/>
        <w:jc w:val="both"/>
        <w:rPr>
          <w:rFonts w:ascii="Garamond" w:hAnsi="Garamond" w:cs="Garamond"/>
          <w:sz w:val="32"/>
          <w:szCs w:val="32"/>
        </w:rPr>
      </w:pPr>
      <w:r>
        <w:rPr>
          <w:rFonts w:cs="Garamond" w:ascii="Garamond" w:hAnsi="Garamond"/>
          <w:sz w:val="32"/>
          <w:szCs w:val="32"/>
        </w:rPr>
        <w:t>*Dosł.: trawiasta dupa.</w:t>
      </w:r>
    </w:p>
    <w:p>
      <w:pPr>
        <w:pStyle w:val="Normal"/>
        <w:widowControl w:val="false"/>
        <w:autoSpaceDE w:val="false"/>
        <w:jc w:val="both"/>
        <w:rPr>
          <w:rFonts w:ascii="Garamond" w:hAnsi="Garamond" w:cs="Garamond"/>
          <w:sz w:val="32"/>
          <w:szCs w:val="32"/>
        </w:rPr>
      </w:pPr>
      <w:r>
        <w:rPr>
          <w:rFonts w:cs="Garamond" w:ascii="Garamond" w:hAnsi="Garamond"/>
          <w:sz w:val="32"/>
          <w:szCs w:val="32"/>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pozamykałam dobrze drzwi i pobiegłam ścieżką. Zielona nina winorośli i bluszczy sta</w:t>
        <w:softHyphen/>
        <w:t>nowiła przeszkodę. Co chwilę owijałam się szalem, który jednak czepiał się roślin. Ścieżka była tak wąska, że kilka razy musiałam się zatrzymać i pozbierać swe rzeczy.</w:t>
      </w:r>
    </w:p>
    <w:p>
      <w:pPr>
        <w:pStyle w:val="Normal"/>
        <w:widowControl w:val="false"/>
        <w:autoSpaceDE w:val="false"/>
        <w:jc w:val="both"/>
        <w:rPr>
          <w:rFonts w:ascii="Garamond" w:hAnsi="Garamond" w:cs="Garamond"/>
          <w:sz w:val="40"/>
          <w:szCs w:val="40"/>
        </w:rPr>
      </w:pPr>
      <w:r>
        <w:rPr>
          <w:rFonts w:cs="Garamond" w:ascii="Garamond" w:hAnsi="Garamond"/>
          <w:sz w:val="40"/>
          <w:szCs w:val="40"/>
        </w:rPr>
        <w:t>W końcu dotarłam do pola, na którym stała chata. Z komina unosił się dym. Deszcz ciągle padał. Znowu obleciał mnie strach. Coraz bardziej byłam pewna, że stało się coś złego. Jak oszalała pobiegłam do chaty. Nagle pojawił się, nie wiadomo skąd, olbrzy</w:t>
        <w:softHyphen/>
        <w:t>mi pies i zastąpił mi drogę. Był to brązowy pies Zoili, ale dziś wyglądał groźnie. Zawarczał, gdy zrobiłam krok do przodu. Pochylił nisko głowę, jakby szykował się do skoku. Przypomnia</w:t>
        <w:softHyphen/>
        <w:t>łam sobie o figurce, moim słonecznym kamieniu. Wyjęłam ją z kieszeni i pokazałam mu. Zawarczał znowu. Serce waliło mi jak młotem. Przysunąłem się bliżej, trzymając figurkę w wyciąg</w:t>
        <w:softHyphen/>
        <w:t>niętej ręce. Warknął jeszcze bardziej złowieszczo. Na szczęście powąchał kamienną figurkę. Podziałało to jak hasło. Zaczął skomleć i machać ogonem. Polizał mi palce i pozwolił przejść. Podziękowałam mu i poklepałam po głowie na znak przyjaźni. Pies podążył za mną aż do chaty. Wpuściłam go do środka i zamknęłam drzwi.</w:t>
      </w:r>
    </w:p>
    <w:p>
      <w:pPr>
        <w:pStyle w:val="Normal"/>
        <w:widowControl w:val="false"/>
        <w:autoSpaceDE w:val="false"/>
        <w:jc w:val="both"/>
        <w:rPr>
          <w:rFonts w:ascii="Garamond" w:hAnsi="Garamond" w:cs="Garamond"/>
          <w:sz w:val="40"/>
          <w:szCs w:val="40"/>
        </w:rPr>
      </w:pPr>
      <w:r>
        <w:rPr>
          <w:rFonts w:cs="Garamond" w:ascii="Garamond" w:hAnsi="Garamond"/>
          <w:sz w:val="40"/>
          <w:szCs w:val="40"/>
        </w:rPr>
        <w:t>W pomieszczeniu było siwo od dymu. Na podłodze siedziało wiele kobiet w kilku rzędach, a parę kobiet stało. Mimo panują</w:t>
        <w:softHyphen/>
        <w:t>cego mroku, rozpoznałam niektóre z nich. Były to kobiety, które widziałam w hacjendzie. Słyszałam plusk deszczu, który nasilił się jeszcze bardziej. Rozbłysnęła błyskawica, a po chwili rozległ się huk, tuż nad chatą. W tym momencie uprzytomniłam sobie dwie rzeczy. Po pierwsze, było to coś w rodzaju zgromadzenia, a po drugie, oto miałam przed sobą Kobiecą Wspólnotę Tarcz. Usiadłam pomiędzy dwiema kobietami.</w:t>
      </w:r>
    </w:p>
    <w:p>
      <w:pPr>
        <w:pStyle w:val="Normal"/>
        <w:widowControl w:val="false"/>
        <w:autoSpaceDE w:val="false"/>
        <w:jc w:val="both"/>
        <w:rPr>
          <w:rFonts w:ascii="Garamond" w:hAnsi="Garamond" w:cs="Garamond"/>
          <w:sz w:val="40"/>
          <w:szCs w:val="40"/>
        </w:rPr>
      </w:pPr>
      <w:r>
        <w:rPr>
          <w:rFonts w:cs="Garamond" w:ascii="Garamond" w:hAnsi="Garamond"/>
          <w:sz w:val="40"/>
          <w:szCs w:val="40"/>
        </w:rPr>
        <w:t>Dostrzegłam Agnes stojącą na przodzie razem z Zoila i inną kobietą, którą znałam jako Kobietę Jaguar. Widok tej trójki napełnił mnie mieszanymi uczuciami — grozą, miłością, czuło</w:t>
        <w:softHyphen/>
        <w:t>ścią i poczuciem przynależności. Kobieta Jaguar wynurzyła się z cienia. Nie miała już na sobie swej białej kamiennej maski jaguara. Jej twarz pomalowana była na czarno z czerwonymi pasami krzyżującymi się na nosie. Wyglądała tak znajomo, a jed</w:t>
        <w:softHyphen/>
        <w:t>nocześnie zupełnie obc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się stało? — spytałam półgłosem kobietę z prawej strony, ale ona była równie zakłopotana jak ja.</w:t>
      </w:r>
    </w:p>
    <w:p>
      <w:pPr>
        <w:pStyle w:val="Normal"/>
        <w:widowControl w:val="false"/>
        <w:autoSpaceDE w:val="false"/>
        <w:jc w:val="both"/>
        <w:rPr>
          <w:rFonts w:ascii="Garamond" w:hAnsi="Garamond" w:cs="Garamond"/>
          <w:sz w:val="40"/>
          <w:szCs w:val="40"/>
        </w:rPr>
      </w:pPr>
      <w:r>
        <w:rPr>
          <w:rFonts w:cs="Garamond" w:ascii="Garamond" w:hAnsi="Garamond"/>
          <w:sz w:val="40"/>
          <w:szCs w:val="40"/>
        </w:rPr>
        <w:t>W chacie zaległa cisza przerywana jedynie pluskaniem de</w:t>
        <w:softHyphen/>
        <w:t>szczu o dach. Trzy kobiety siedziały teraz na macie zwrócone  twarzami do nas. Po chwili wstała Zoil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radziono maskę jaguara — oświadczyła.</w:t>
      </w:r>
    </w:p>
    <w:p>
      <w:pPr>
        <w:pStyle w:val="Normal"/>
        <w:widowControl w:val="false"/>
        <w:autoSpaceDE w:val="false"/>
        <w:jc w:val="both"/>
        <w:rPr>
          <w:rFonts w:ascii="Garamond" w:hAnsi="Garamond" w:cs="Garamond"/>
          <w:sz w:val="40"/>
          <w:szCs w:val="40"/>
        </w:rPr>
      </w:pPr>
      <w:r>
        <w:rPr>
          <w:rFonts w:cs="Garamond" w:ascii="Garamond" w:hAnsi="Garamond"/>
          <w:sz w:val="40"/>
          <w:szCs w:val="40"/>
        </w:rPr>
        <w:t>W chacie zawrzało. Po chwili kobiety usiadły i zgiełk ustał. Dym z kopalu był tak gęsty, że twarze niektórych kobiet znikały i wynurzały się z kłębów dymu jak upiorne twarze we śnie. Przenikała mnie jakaś nie znana energia. Czułam intensywny ucisk w uszach i wydawało mi się, że opuszczam swe ciało, unosząc się nad nim. Usłyszałam swój własny gło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wiecie, kto ukradł maskę? — głos dochodził mnie z dale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kradł ją Rudy Pies z pomocą swych dwunastu uczni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cie pew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dbał o to. Kobieta Jaguar wst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dź, Lynn — powiedziała — i usiądź koł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Przecisnęłam się między kobietami, znalazłam matę i usiad</w:t>
        <w:softHyphen/>
        <w:t>łam na niej. Kobieta Jaguar pochyliła się lekko do przodu. Wpa</w:t>
        <w:softHyphen/>
        <w:t>trywała się we mnie z nieruchomą twarz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kraść maskę szamance to ukraść jej twarz, jej sposób modlenia się i odprawiania obrzędów, jej życie — wyjaśniła, przeszywając mnie wzrokiem. — Niedawno uczyłaś się o ołtarzu, obliczu ziemi, o masce. Odkryłaś, jak można jednoczyć się z mo</w:t>
        <w:softHyphen/>
        <w:t>cą. Zostałaś wprowadzona w tajemnice i poznałaś szamańską drogę. Pewnego dnia ty także otrzymasz swoją twarz, swoją własną maskę mocy. Wtedy zrozumiesz, co to znaczy. Maska jaguara jest starsza niż Kobieca Wspólnota Tarcz, a nawet starsza od piramid. Zły czarownik władający maską jaguara potrafi wy</w:t>
        <w:softHyphen/>
        <w:t>rządzić wiele zła. Może nawet doprowadzić do rozpadu Kobiecej Wspólnoty Tarcz. To jej podstawowe oblicze i trzeba je odzy</w:t>
        <w:softHyphen/>
        <w:t>skać.</w:t>
      </w:r>
    </w:p>
    <w:p>
      <w:pPr>
        <w:pStyle w:val="Normal"/>
        <w:widowControl w:val="false"/>
        <w:autoSpaceDE w:val="false"/>
        <w:jc w:val="both"/>
        <w:rPr>
          <w:rFonts w:ascii="Garamond" w:hAnsi="Garamond" w:cs="Garamond"/>
          <w:sz w:val="40"/>
          <w:szCs w:val="40"/>
        </w:rPr>
      </w:pPr>
      <w:r>
        <w:rPr>
          <w:rFonts w:cs="Garamond" w:ascii="Garamond" w:hAnsi="Garamond"/>
          <w:sz w:val="40"/>
          <w:szCs w:val="40"/>
        </w:rPr>
        <w:t>W pomieszczeniu zajaśniało światło. Nie byłam pewna, skąd się tu wzięło, i zastanawiałam się, czy czasem nie zawodzą mnie zmysły. Być może wewnętrzna rzeczywistość odbijała to, co czułam w sobie. Trzymałam się sztywno, czując ciepło rozlewa</w:t>
        <w:softHyphen/>
        <w:t>jące się w mym wnętrzu. Dano mi do ręki bębenek, schyliłam się i zaczęłam rytmicznie uderzać. Byłam zadziwiająco dobra i od</w:t>
        <w:softHyphen/>
        <w:t>niosłam wrażenie, że uderzam do wtóru wszystkich naszych serc. Głosy zlały się w pieśń. Zoila śpiewała w starym języku Majów. Pieśń narastała i urywała się nagle. Dziwne światło było nienatu</w:t>
        <w:softHyphen/>
        <w:t>ralnie jaskrawe. Wyczułam wielki gniew wśród kobie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azano ci wykorzystać swój gniew w sposób konstru</w:t>
        <w:softHyphen/>
        <w:t>ktywny i nie zamieniać go w strach — powiedziała Kobieta Jaguar, patrząc na mnie uważnie.</w:t>
      </w:r>
    </w:p>
    <w:p>
      <w:pPr>
        <w:pStyle w:val="Normal"/>
        <w:widowControl w:val="false"/>
        <w:autoSpaceDE w:val="false"/>
        <w:jc w:val="both"/>
        <w:rPr>
          <w:rFonts w:ascii="Garamond" w:hAnsi="Garamond" w:cs="Garamond"/>
          <w:sz w:val="40"/>
          <w:szCs w:val="40"/>
        </w:rPr>
      </w:pPr>
      <w:r>
        <w:rPr>
          <w:rFonts w:cs="Garamond" w:ascii="Garamond" w:hAnsi="Garamond"/>
          <w:sz w:val="40"/>
          <w:szCs w:val="40"/>
        </w:rPr>
        <w:t>Nagle pies zaczął warczeć i krążyć przy drzwiach. Ujrzałam błysk jego białych kłów. Wydawał dziwaczne, nieziemskie wręcz jęki. Zatrząsł się i zaszczekał kilka razy, węsząc u dołu drzw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ciszcie go — powiedziała Kobieta Jaguar — i trzymaj</w:t>
        <w:softHyphen/>
        <w:t>cie.</w:t>
      </w:r>
    </w:p>
    <w:p>
      <w:pPr>
        <w:pStyle w:val="Normal"/>
        <w:widowControl w:val="false"/>
        <w:autoSpaceDE w:val="false"/>
        <w:jc w:val="both"/>
        <w:rPr>
          <w:rFonts w:ascii="Garamond" w:hAnsi="Garamond" w:cs="Garamond"/>
          <w:sz w:val="40"/>
          <w:szCs w:val="40"/>
        </w:rPr>
      </w:pPr>
      <w:r>
        <w:rPr>
          <w:rFonts w:cs="Garamond" w:ascii="Garamond" w:hAnsi="Garamond"/>
          <w:sz w:val="40"/>
          <w:szCs w:val="40"/>
        </w:rPr>
        <w:t>Kilka kobiet zaczęło go głaskać. W końcu uspokoił się i po</w:t>
        <w:softHyphen/>
        <w:t>łożył przy drzwiach. Kobiety wróciły na swoje miejsca; nasza uwaga znów skupiła się na celu zebra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uż raz pomogłaś naszej Wspólnocie — powiedziała Ko</w:t>
        <w:softHyphen/>
        <w:t>bieta Jaguar. — Bezwiednie znowu nam pomożesz.</w:t>
      </w:r>
    </w:p>
    <w:p>
      <w:pPr>
        <w:pStyle w:val="Normal"/>
        <w:widowControl w:val="false"/>
        <w:autoSpaceDE w:val="false"/>
        <w:jc w:val="both"/>
        <w:rPr>
          <w:rFonts w:ascii="Garamond" w:hAnsi="Garamond" w:cs="Garamond"/>
          <w:sz w:val="40"/>
          <w:szCs w:val="40"/>
        </w:rPr>
      </w:pPr>
      <w:r>
        <w:rPr>
          <w:rFonts w:cs="Garamond" w:ascii="Garamond" w:hAnsi="Garamond"/>
          <w:sz w:val="40"/>
          <w:szCs w:val="40"/>
        </w:rPr>
        <w:t>Oblałam się rumieńcem i poczułam onieśmielenie. Próbowa</w:t>
        <w:softHyphen/>
        <w:t>łam to przezwyciężyć i uspokoić się, ale na próżno. Poczułam ucisk w gardle, co mnie bardzo rozdrażniło. Kobieta Jaguar zrobiła krok do przodu, po czym uklękła przede mną, wyciągając do mnie lewą rękę. Na jej dłoni spoczywał wielki kokon motyla. Przełożyła kokon do prawej ręki, pomalowanej na czerwono. Potrząsnęła nią i coś spadło mi na lewą rękę. Ktoś zaczął wygry</w:t>
        <w:softHyphen/>
        <w:t>wać skoczną melodię na glinianym fle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ar od twoich sióstr służący umocnieniu mocy, której wciąż jesteś nieświadom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ękuję wam — powiedziałam. — Warn wszystkim. — Pokazałam na pozostałe kobiet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 najmłodsza z nas — oświadczyła Kobieta Jaguar. — Twoja niewinność znowu dała nam życie, podobnie jak motyl rodzący się z kokonu.</w:t>
      </w:r>
    </w:p>
    <w:p>
      <w:pPr>
        <w:pStyle w:val="Normal"/>
        <w:widowControl w:val="false"/>
        <w:autoSpaceDE w:val="false"/>
        <w:jc w:val="both"/>
        <w:rPr>
          <w:rFonts w:ascii="Garamond" w:hAnsi="Garamond" w:cs="Garamond"/>
          <w:sz w:val="40"/>
          <w:szCs w:val="40"/>
        </w:rPr>
      </w:pPr>
      <w:r>
        <w:rPr>
          <w:rFonts w:cs="Garamond" w:ascii="Garamond" w:hAnsi="Garamond"/>
          <w:sz w:val="40"/>
          <w:szCs w:val="40"/>
        </w:rPr>
        <w:t>Przedmiot w ręce był delikatny, ale ciężki ze względu na rozmiar. Agnes przyniosła zapaloną świeczkę i przysunęła ją blisko mnie. Dopiero teraz dostrzegłam, że trzymam figurkę bogini ze skrzydłami motyla wyrzeźbioną w czarnym obsydia</w:t>
        <w:softHyphen/>
        <w:t>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 piękna — wyjąkałam. — Dziękuję raz jeszc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dziękowania nie są konieczne, za to zrozumienie tak. To Itzpopolotl, bogini polowań, a także bogini śmierci. Dawno temu w naszej historii była także majowską boginią kaktusa i boginią płodności ziemi. Obsydian powiązany jest z kukurydzą i wytwarzaniem pożywienia, jak również spokrewniony jest ze śmiercią, nocą i ofiarą z serc. Ofiarę z serc zawsze składano za pomocą ostrza z obsydianu. To ciemna strona obsydianowego motyla. Jest naszą strażniczką i sprowadzi śmierć i zniszczenie na każdego, kto ukradnie maskę Kobiecej Wspólnoty Tarcz.</w:t>
      </w:r>
    </w:p>
    <w:p>
      <w:pPr>
        <w:pStyle w:val="Normal"/>
        <w:widowControl w:val="false"/>
        <w:autoSpaceDE w:val="false"/>
        <w:jc w:val="both"/>
        <w:rPr>
          <w:rFonts w:ascii="Garamond" w:hAnsi="Garamond" w:cs="Garamond"/>
          <w:sz w:val="40"/>
          <w:szCs w:val="40"/>
        </w:rPr>
      </w:pPr>
      <w:r>
        <w:rPr>
          <w:rFonts w:cs="Garamond" w:ascii="Garamond" w:hAnsi="Garamond"/>
          <w:sz w:val="40"/>
          <w:szCs w:val="40"/>
        </w:rPr>
        <w:t>Zerknęłam na ów dar. Wyobrażałam sobie, jakich cudów i horrorów musiała być świadkiem ta bogini od zamierzchłych czas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jaki sposób mam ci pomóc?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ś zaczniesz medytować w dżungli, w świątyni jaguara. Członkinie Wspólnoty będą odprawiać obrzęd mający zgroma</w:t>
        <w:softHyphen/>
        <w:t>dzić moc do polowania. Zawieś sobie na szyi boginię Itzpopolotl, będziesz jej potrzebować. Spożyjemy grzyby, abyśmy mogły zobaczyć tego intruza, który chce nas zniszczyć. Przygotuj się. Nie mów nic i nie jedz. Zbierzemy się, gdy wzejdzie księżyc. -Kobieta Jaguar wycofała się w ciemność. Agnes pokazała, że pora na nas.</w:t>
      </w:r>
    </w:p>
    <w:p>
      <w:pPr>
        <w:pStyle w:val="Normal"/>
        <w:widowControl w:val="false"/>
        <w:autoSpaceDE w:val="false"/>
        <w:jc w:val="both"/>
        <w:rPr>
          <w:rFonts w:ascii="Garamond" w:hAnsi="Garamond" w:cs="Garamond"/>
          <w:sz w:val="40"/>
          <w:szCs w:val="40"/>
        </w:rPr>
      </w:pPr>
      <w:r>
        <w:rPr>
          <w:rFonts w:cs="Garamond" w:ascii="Garamond" w:hAnsi="Garamond"/>
          <w:sz w:val="40"/>
          <w:szCs w:val="40"/>
        </w:rPr>
        <w:t>Szłyśmy przez dżunglę prosto do mego samochodu. Parę minut później jechałyśmy w stronę hacjendy. Rozmyślałam o tym, co się stało. Byłam trochę zagubiona i wystraszona. Zgro</w:t>
        <w:softHyphen/>
        <w:t>madzenie wspólnoty przypominało mi moje najskrytsze sny, których nie umiałam zrozumieć. Wyglądało to tak, jakbym zosta</w:t>
        <w:softHyphen/>
        <w:t>ła uniesiona na potężnych, choć niewidzialnych strunach. Chcia</w:t>
        <w:softHyphen/>
        <w:t>łam zadać Agnes parę pytań, ale Kobieta Jaguar zabroniła mi rozmawiać. Serce wypełniała mi duma; szlachetna moc i siła tych kobiet była prawie ponad moje siły.</w:t>
      </w:r>
    </w:p>
    <w:p>
      <w:pPr>
        <w:pStyle w:val="Normal"/>
        <w:widowControl w:val="false"/>
        <w:autoSpaceDE w:val="false"/>
        <w:jc w:val="both"/>
        <w:rPr>
          <w:rFonts w:ascii="Garamond" w:hAnsi="Garamond" w:cs="Garamond"/>
          <w:sz w:val="40"/>
          <w:szCs w:val="40"/>
        </w:rPr>
      </w:pPr>
      <w:r>
        <w:rPr>
          <w:rFonts w:cs="Garamond" w:ascii="Garamond" w:hAnsi="Garamond"/>
          <w:sz w:val="40"/>
          <w:szCs w:val="40"/>
        </w:rPr>
        <w:t>Dziwaczne obrazy pojawiały się w mym umyśle, sceny krwa</w:t>
        <w:softHyphen/>
        <w:t>wych ofiar na kamiennym ołtarzu. Ujrzałam nóż z obsydianu zatapiany w piersi Rudego Psa. Przeszły mnie dreszcze przeraże</w:t>
        <w:softHyphen/>
        <w:t>nia. Nie chodziło mi o to, że nie zasłużył na taką śmierć, ale o to, że jeśli on zginie, to kto będzie moim dobrym wrogiem. O czym ja myślę? Usiłowałam wyrzucić z siebie wszystkie te obłąkane myśli. Spojrzałam na Agnes. Jej twarz była nieodgadniona i cie</w:t>
        <w:softHyphen/>
        <w:t>mniejsza niż zapadająca noc. Dotknęłam palcami bogini Itzpopo</w:t>
        <w:softHyphen/>
        <w:t>lotl przez jej kokon.</w:t>
      </w:r>
    </w:p>
    <w:p>
      <w:pPr>
        <w:pStyle w:val="Normal"/>
        <w:widowControl w:val="false"/>
        <w:autoSpaceDE w:val="false"/>
        <w:jc w:val="both"/>
        <w:rPr>
          <w:rFonts w:ascii="Garamond" w:hAnsi="Garamond" w:cs="Garamond"/>
          <w:sz w:val="40"/>
          <w:szCs w:val="40"/>
        </w:rPr>
      </w:pPr>
      <w:r>
        <w:rPr>
          <w:rFonts w:cs="Garamond" w:ascii="Garamond" w:hAnsi="Garamond"/>
          <w:sz w:val="40"/>
          <w:szCs w:val="40"/>
        </w:rPr>
        <w:t>W naszym pokoju w hacjendzie Agnes usiadła na łóżku, wbijając wzrok w ściany. Nie mówiłyśmy nic ani też nie jadły</w:t>
        <w:softHyphen/>
        <w:t>śmy. Około jedenastej wsiadłyśmy do samochodu i pojechałyśmy z powrotem do dżungli. Podczas jazdy starałam się rozluźnić, ale nie udało mi się. Moje obawy rosły. Jechałyśmy ponad godzinę. Agnes pochyliła się w moją stronę i szepnęła: — Zatrzymaj się. Wyłączyłam silnik.</w:t>
      </w:r>
    </w:p>
    <w:p>
      <w:pPr>
        <w:pStyle w:val="Normal"/>
        <w:widowControl w:val="false"/>
        <w:autoSpaceDE w:val="false"/>
        <w:jc w:val="both"/>
        <w:rPr>
          <w:rFonts w:ascii="Garamond" w:hAnsi="Garamond" w:cs="Garamond"/>
          <w:sz w:val="40"/>
          <w:szCs w:val="40"/>
        </w:rPr>
      </w:pPr>
      <w:r>
        <w:rPr>
          <w:rFonts w:cs="Garamond" w:ascii="Garamond" w:hAnsi="Garamond"/>
          <w:sz w:val="40"/>
          <w:szCs w:val="40"/>
        </w:rPr>
        <w:t>To dobrze, że Agnes wie, gdzie jesteśmy, bo ja nie miałam zielonego pojęcia. Ruszyłyśmy ścieżką oświetloną jedynie bla</w:t>
        <w:softHyphen/>
        <w:t>skiem księżyca przebijającym przez zarośla i wysokie drzewa. Nigdy dotąd nie byłam tak głęboko w dżungli. Odgłosy nocy były spotęgowane. Cykady i ptaki wydawały przeraźliwe piski. Za</w:t>
        <w:softHyphen/>
        <w:t>schło mi w gardle. Dawno się tak nie czułam. Byłam o krok od paniki, zastanawiając się, co mnie czeka.</w:t>
      </w:r>
    </w:p>
    <w:p>
      <w:pPr>
        <w:pStyle w:val="Normal"/>
        <w:widowControl w:val="false"/>
        <w:autoSpaceDE w:val="false"/>
        <w:jc w:val="both"/>
        <w:rPr>
          <w:rFonts w:ascii="Garamond" w:hAnsi="Garamond" w:cs="Garamond"/>
          <w:sz w:val="40"/>
          <w:szCs w:val="40"/>
        </w:rPr>
      </w:pPr>
      <w:r>
        <w:rPr>
          <w:rFonts w:cs="Garamond" w:ascii="Garamond" w:hAnsi="Garamond"/>
          <w:sz w:val="40"/>
          <w:szCs w:val="40"/>
        </w:rPr>
        <w:t>Mocny zapach jaśminu, zakwitającego jedynie nocą, wypeł</w:t>
        <w:softHyphen/>
        <w:t>niał powietrze. W świetle księżyca widziałam zarys postaci Agnes, która szła przede mną. Nie słyszałam odgłosu swych kroków na ścieżce, ale wyobrażałam je sobie w głowie. Jakaś gałąź smagnęła mnie mocno w twar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uu! — syknęłam, czując, że zostanie mi pręga. Ze złości ułamałam całą gałąź.</w:t>
      </w:r>
    </w:p>
    <w:p>
      <w:pPr>
        <w:pStyle w:val="Normal"/>
        <w:widowControl w:val="false"/>
        <w:autoSpaceDE w:val="false"/>
        <w:jc w:val="both"/>
        <w:rPr>
          <w:rFonts w:ascii="Garamond" w:hAnsi="Garamond" w:cs="Garamond"/>
          <w:sz w:val="40"/>
          <w:szCs w:val="40"/>
        </w:rPr>
      </w:pPr>
      <w:r>
        <w:rPr>
          <w:rFonts w:cs="Garamond" w:ascii="Garamond" w:hAnsi="Garamond"/>
          <w:sz w:val="40"/>
          <w:szCs w:val="40"/>
        </w:rPr>
        <w:t>Odtąd lepiej uważałam, żeby nie wpadać na bujną roślinność. Wytężałam wzrok. Nieustannie zastanawiałam się, w co się dziś pakuję. Ścieżka gwałtownie skręcała w bok. Agnes zawahała się na moment i spojrzała w górę. Poszłam za jej przykładem. Tuż przed nami znajdowała się ogromna, nie odkopana świątynia, porośnięta papro-ciami i pnączami, otoczona kołyszącymi się drzewami. Budowla miała żółtawobrązowy kolor i pięła się w niebo na sto metrów. Przypominała pięść olbrzyma wyłaniają</w:t>
        <w:softHyphen/>
        <w:t>cego się z ziemi, żeby ściągnąć księżyc. Dobiegły mnie odgłosy bębna, bardzo powolne.</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ruszyła dalej. Poszłam za nią na lewo, z głową zadartą do góry. Niebawem uzmysłowiłam sobie, że świątynia była od</w:t>
        <w:softHyphen/>
        <w:t>kryta tylko z jednej strony. Dotarłyśmy do pomostu zbudowane</w:t>
        <w:softHyphen/>
        <w:t>go z wielkich głazów, gdzie dwie amazonki zastąpiły nam drogę. Pomyślałam, że poznaję je z obrzędu La Ultima Mądre. Każda miała maskę Majów zrobioną z błyszczącego złotego metalu, który sprawiał wrażenie bardzo cienkiego i giętki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ilnujemy masek — szepnęła jedna z nich. Wyciągnęła dziwną maskę z piórami w stronę Agnes, która natychmiast ją założyła.</w:t>
      </w:r>
    </w:p>
    <w:p>
      <w:pPr>
        <w:pStyle w:val="Normal"/>
        <w:widowControl w:val="false"/>
        <w:autoSpaceDE w:val="false"/>
        <w:jc w:val="both"/>
        <w:rPr>
          <w:rFonts w:ascii="Garamond" w:hAnsi="Garamond" w:cs="Garamond"/>
          <w:sz w:val="40"/>
          <w:szCs w:val="40"/>
        </w:rPr>
      </w:pPr>
      <w:r>
        <w:rPr>
          <w:rFonts w:cs="Garamond" w:ascii="Garamond" w:hAnsi="Garamond"/>
          <w:sz w:val="40"/>
          <w:szCs w:val="40"/>
        </w:rPr>
        <w:t>Mnie także wręczono maskę. Nie miałam czasu na jej oglą</w:t>
        <w:softHyphen/>
        <w:t>danie, ponieważ wciśnięto mija w ręce, i rozumiałam, że powin</w:t>
        <w:softHyphen/>
        <w:t>nam ją zaraz założyć. Tak też zrobiłam. W ciemności czułam jedynie długie wąskie pióra spadające na plecy, szpary na oczy i otwarte usta. Przesunęłam ręką po wypukłym reliefie węży, które biegły po krawędzi korony. Część maski była metalowa, a część z materiału. Z powodu jej ciemnej barwy miałam wraże</w:t>
        <w:softHyphen/>
        <w:t>nie, że roztapiam się w cieniu. Giętkie pióra spoczywały na mej szyi i plecach.</w:t>
      </w:r>
    </w:p>
    <w:p>
      <w:pPr>
        <w:pStyle w:val="Normal"/>
        <w:widowControl w:val="false"/>
        <w:autoSpaceDE w:val="false"/>
        <w:jc w:val="both"/>
        <w:rPr>
          <w:rFonts w:ascii="Garamond" w:hAnsi="Garamond" w:cs="Garamond"/>
          <w:sz w:val="40"/>
          <w:szCs w:val="40"/>
        </w:rPr>
      </w:pPr>
      <w:r>
        <w:rPr>
          <w:rFonts w:cs="Garamond" w:ascii="Garamond" w:hAnsi="Garamond"/>
          <w:sz w:val="40"/>
          <w:szCs w:val="40"/>
        </w:rPr>
        <w:t>Podążyłam za Agnes, między dwoma strażniczkami, wzdłuż kamiennego tarasu. Skinęła na mnie, bym szła obok n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najdź Kobietę Jaguar i rób, co ci powie — szepnęła mi do ucha.</w:t>
      </w:r>
    </w:p>
    <w:p>
      <w:pPr>
        <w:pStyle w:val="Normal"/>
        <w:widowControl w:val="false"/>
        <w:autoSpaceDE w:val="false"/>
        <w:jc w:val="both"/>
        <w:rPr>
          <w:rFonts w:ascii="Garamond" w:hAnsi="Garamond" w:cs="Garamond"/>
          <w:sz w:val="40"/>
          <w:szCs w:val="40"/>
        </w:rPr>
      </w:pPr>
      <w:r>
        <w:rPr>
          <w:rFonts w:cs="Garamond" w:ascii="Garamond" w:hAnsi="Garamond"/>
          <w:sz w:val="40"/>
          <w:szCs w:val="40"/>
        </w:rPr>
        <w:t>Nim zdołałam coś powiedzieć, Agnes zniknęła za narożni</w:t>
        <w:softHyphen/>
        <w:t>kiem wysokiej kamiennej ściany. Nie wiedziałam, co zrobić, więc poszłam za nią. Okrążając narożnik, dotarłam do idealnie oczyszczonego trawiastego czworoboku, nieco mniejszego od boiska piłkarskiego. Ze wszystkich czterech stron wznosiły się na kilkadziesiąt metrów piramidy. Na niektórych półpiętrach roz</w:t>
        <w:softHyphen/>
        <w:t>mieszczono płonące pochodnie.</w:t>
      </w:r>
    </w:p>
    <w:p>
      <w:pPr>
        <w:pStyle w:val="Normal"/>
        <w:widowControl w:val="false"/>
        <w:autoSpaceDE w:val="false"/>
        <w:jc w:val="both"/>
        <w:rPr>
          <w:rFonts w:ascii="Garamond" w:hAnsi="Garamond" w:cs="Garamond"/>
          <w:sz w:val="40"/>
          <w:szCs w:val="40"/>
        </w:rPr>
      </w:pPr>
      <w:r>
        <w:rPr>
          <w:rFonts w:cs="Garamond" w:ascii="Garamond" w:hAnsi="Garamond"/>
          <w:sz w:val="40"/>
          <w:szCs w:val="40"/>
        </w:rPr>
        <w:t>Skądś rozbrzmiały hopta, czyli trąbki Majów, wtórujące bęb</w:t>
        <w:softHyphen/>
        <w:t>nom, które zaczęły bić nieco szybciej. Co jakiś czas dało się słyszeć przejmujący świst fletu, a instrument strunowy warczał i jego dźwięk niósł się na wiatrach wilgotnej nocy. Przeszłam pod łukiem w kamiennej skale i udałam się przed front głównej świątyni. Widok, jaki ujrzałam, zaparł mi dech w piersiach. Setki świeczek ciągnęły się zygzakami wzdłuż stopni wokół czworokątu, rozjaśniając noc. Przypominało to olbrzymiego węża z klej</w:t>
        <w:softHyphen/>
        <w:t>notów, wijącego się po ziemi i kamieniach.</w:t>
      </w:r>
    </w:p>
    <w:p>
      <w:pPr>
        <w:pStyle w:val="Normal"/>
        <w:widowControl w:val="false"/>
        <w:autoSpaceDE w:val="false"/>
        <w:jc w:val="both"/>
        <w:rPr>
          <w:rFonts w:ascii="Garamond" w:hAnsi="Garamond" w:cs="Garamond"/>
          <w:sz w:val="40"/>
          <w:szCs w:val="40"/>
        </w:rPr>
      </w:pPr>
      <w:r>
        <w:rPr>
          <w:rFonts w:cs="Garamond" w:ascii="Garamond" w:hAnsi="Garamond"/>
          <w:sz w:val="40"/>
          <w:szCs w:val="40"/>
        </w:rPr>
        <w:t>Czekające po drugiej stronie czworoboku kobiety w maskach tworzyły szpaler przed frontem wielkiej piramidy. Większość kobiet miała na sobie proste białe suknie ozdobione wyszywany</w:t>
        <w:softHyphen/>
        <w:t>mi wzorami. Każda maska i pióropusz były inne—oszałamiająca procesja — niektóre wyszukane i typowo majowskie, inne proste w kroju i kolorze.</w:t>
      </w:r>
    </w:p>
    <w:p>
      <w:pPr>
        <w:pStyle w:val="Normal"/>
        <w:widowControl w:val="false"/>
        <w:autoSpaceDE w:val="false"/>
        <w:jc w:val="both"/>
        <w:rPr>
          <w:rFonts w:ascii="Garamond" w:hAnsi="Garamond" w:cs="Garamond"/>
          <w:sz w:val="40"/>
          <w:szCs w:val="40"/>
        </w:rPr>
      </w:pPr>
      <w:r>
        <w:rPr>
          <w:rFonts w:cs="Garamond" w:ascii="Garamond" w:hAnsi="Garamond"/>
          <w:sz w:val="40"/>
          <w:szCs w:val="40"/>
        </w:rPr>
        <w:t>Dołączyłam do szeregu i robiłam to, co inne kobiety. Poru</w:t>
        <w:softHyphen/>
        <w:t>szałyśmy się wdzięcznie w rytm muzyki, od czasu do czasu zerkając na hieroglify i płaskorzeźby wokół szczytu piramidy. Miałam wrażenie, że wśliznęłam się przez tajemne przejście i oto biorę udział w obrzędzie na innej planecie.</w:t>
      </w:r>
    </w:p>
    <w:p>
      <w:pPr>
        <w:pStyle w:val="Normal"/>
        <w:widowControl w:val="false"/>
        <w:autoSpaceDE w:val="false"/>
        <w:jc w:val="both"/>
        <w:rPr>
          <w:rFonts w:ascii="Garamond" w:hAnsi="Garamond" w:cs="Garamond"/>
          <w:sz w:val="40"/>
          <w:szCs w:val="40"/>
        </w:rPr>
      </w:pPr>
      <w:r>
        <w:rPr>
          <w:rFonts w:cs="Garamond" w:ascii="Garamond" w:hAnsi="Garamond"/>
          <w:sz w:val="40"/>
          <w:szCs w:val="40"/>
        </w:rPr>
        <w:t>Muzyka zaczęła rozbrzmiewać szybszym rytmem i już zatra</w:t>
        <w:softHyphen/>
        <w:t>całam się kompletnie, kiedy nagle wdarło się uderzenie czyneli, beczenie trąbek hopta i pisk fletów, czemu towarzyszył wybuch płomieni ze zniczów na szczycie piramidy. Wiele kobiet w ma</w:t>
        <w:softHyphen/>
        <w:t>skach, niosących małe pochodnie, stanęło po obu stronach stopni świątyni. Maski wojowniczek strojące te kobiety były grotesko</w:t>
        <w:softHyphen/>
        <w:t>we i przerażające, tkwiło jednak w nich jakieś złowieszcze pięk</w:t>
        <w:softHyphen/>
        <w:t>no. Połyskiwały w blasku pochodni i księżyca świecącego prosto nad nami.</w:t>
      </w:r>
    </w:p>
    <w:p>
      <w:pPr>
        <w:pStyle w:val="Normal"/>
        <w:widowControl w:val="false"/>
        <w:autoSpaceDE w:val="false"/>
        <w:jc w:val="both"/>
        <w:rPr>
          <w:rFonts w:ascii="Garamond" w:hAnsi="Garamond" w:cs="Garamond"/>
          <w:sz w:val="40"/>
          <w:szCs w:val="40"/>
        </w:rPr>
      </w:pPr>
      <w:r>
        <w:rPr>
          <w:rFonts w:cs="Garamond" w:ascii="Garamond" w:hAnsi="Garamond"/>
          <w:sz w:val="40"/>
          <w:szCs w:val="40"/>
        </w:rPr>
        <w:t>Kobiety stanęły teraz w jednym szeregu. Uzmysłowiłam so</w:t>
        <w:softHyphen/>
        <w:t>bie, że to właśnie one powołały do życia Kobiecą Wspólnotę Tarcz.</w:t>
      </w:r>
    </w:p>
    <w:p>
      <w:pPr>
        <w:pStyle w:val="Normal"/>
        <w:widowControl w:val="false"/>
        <w:autoSpaceDE w:val="false"/>
        <w:jc w:val="both"/>
        <w:rPr>
          <w:rFonts w:ascii="Garamond" w:hAnsi="Garamond" w:cs="Garamond"/>
          <w:sz w:val="40"/>
          <w:szCs w:val="40"/>
        </w:rPr>
      </w:pPr>
      <w:r>
        <w:rPr>
          <w:rFonts w:cs="Garamond" w:ascii="Garamond" w:hAnsi="Garamond"/>
          <w:sz w:val="40"/>
          <w:szCs w:val="40"/>
        </w:rPr>
        <w:t>Na stopniach świątyni pojawiła się Kobieta Jaguar i nad całym placem zaległa cisza. Mając na sobie skórę jaguara, uniosła do góry ręce, czyli łapy — nawet z dużej odległości widziałam wyraźnie ostre pazury. W lewej ręce trzymała laskę rzeźbioną gęstym wzorem. Twarz miała znów pomalowaną na czarno z czerwonymi pasami. Widok twarzy pozbawionej maski spra</w:t>
        <w:softHyphen/>
        <w:t>wiał ból. Nawet bez niej poruszała się z niezwykłą gracją kota. Miałam wrażenie, że to pradawna tradycja, stara jak świat; trady</w:t>
        <w:softHyphen/>
        <w:t>cja, która częściowo była moim dziedzictwem, ponieważ byłam kobietą na tej ziemi.</w:t>
      </w:r>
    </w:p>
    <w:p>
      <w:pPr>
        <w:pStyle w:val="Normal"/>
        <w:widowControl w:val="false"/>
        <w:autoSpaceDE w:val="false"/>
        <w:jc w:val="both"/>
        <w:rPr>
          <w:rFonts w:ascii="Garamond" w:hAnsi="Garamond" w:cs="Garamond"/>
          <w:sz w:val="40"/>
          <w:szCs w:val="40"/>
        </w:rPr>
      </w:pPr>
      <w:r>
        <w:rPr>
          <w:rFonts w:cs="Garamond" w:ascii="Garamond" w:hAnsi="Garamond"/>
          <w:sz w:val="40"/>
          <w:szCs w:val="40"/>
        </w:rPr>
        <w:t>Widok Kobiety Jaguar napełnił moje serce przejmującym uczuciem. Zobaczyłam całe swoje życie. Urodziłam się jako kobieta i z tego powodu zostałam zepchnięta na bok, skazana na płycizny i peryferie życia, gdzie ciągle przebywa tak wiele moich sióstr. Czy to tylko historyczny przypadek? Próbowałam spojrzeć poprzez miraże społecznych barier, które zasłaniały kobietom inny świat. Nawet się nie rozpoznajemy, jakbyśmy przeszły przez te stulecia w postaci mutacji chromosomów, oderwane od pokła</w:t>
        <w:softHyphen/>
        <w:t>dów genetycznych naszej świętej, pierwotnej natury kobiecej, którą nam ukradziono, oderwane od istoty świata.</w:t>
      </w:r>
    </w:p>
    <w:p>
      <w:pPr>
        <w:pStyle w:val="Normal"/>
        <w:widowControl w:val="false"/>
        <w:autoSpaceDE w:val="false"/>
        <w:jc w:val="both"/>
        <w:rPr>
          <w:rFonts w:ascii="Garamond" w:hAnsi="Garamond" w:cs="Garamond"/>
          <w:sz w:val="40"/>
          <w:szCs w:val="40"/>
        </w:rPr>
      </w:pPr>
      <w:r>
        <w:rPr>
          <w:rFonts w:cs="Garamond" w:ascii="Garamond" w:hAnsi="Garamond"/>
          <w:sz w:val="40"/>
          <w:szCs w:val="40"/>
        </w:rPr>
        <w:t>Stałam zapatrzona w srebrzyste pasma kopalowego dymu wypełniającego powietrze. Snuł się z rozhuśtanych kotłów trzy</w:t>
        <w:softHyphen/>
        <w:t>manych przez kilka kobiet. Brzmiał bęben. Jego dźwięk niósł się po dżungli spowitej nocą w rytmie pulsującej mi w uszach krwi. Szereg zamaskowanych kobiet zaczął się kołysać. Natrętne bęb</w:t>
        <w:softHyphen/>
        <w:t>nienie nabrało szybszego tempa. Śpiewałyśmy i tańczyłyśmy spowite dymem, wijącym się i tworzącym olbrzymie serpentyny. Cały szereg poruszał się, każda z nas wtopiła się w barwny tłum. Byłyśmy oczarowane, jakby dźwięk bębna był ostatecznym speł</w:t>
        <w:softHyphen/>
        <w:t>nieniem, a my same cząstką tego dźwięku. Bębnienie nie ustawa</w:t>
        <w:softHyphen/>
        <w:t>ło, a potem nagle się urwało.</w:t>
      </w:r>
    </w:p>
    <w:p>
      <w:pPr>
        <w:pStyle w:val="Normal"/>
        <w:widowControl w:val="false"/>
        <w:autoSpaceDE w:val="false"/>
        <w:jc w:val="both"/>
        <w:rPr>
          <w:rFonts w:ascii="Garamond" w:hAnsi="Garamond" w:cs="Garamond"/>
          <w:sz w:val="40"/>
          <w:szCs w:val="40"/>
        </w:rPr>
      </w:pPr>
      <w:r>
        <w:rPr>
          <w:rFonts w:cs="Garamond" w:ascii="Garamond" w:hAnsi="Garamond"/>
          <w:sz w:val="40"/>
          <w:szCs w:val="40"/>
        </w:rPr>
        <w:t>Z czary buchnął pomarańczowy płomień. Spojrzałyśmy w górę i zobaczyłyśmy, że Kobieta Jaguar wskazuje na przeciw</w:t>
        <w:softHyphen/>
        <w:t>legły bok czworoboku, gdzie w rzędzie stało trzynaście męskich postaci z zapalonymi pochodniami. Pomimo dymu wiszącego nad nami wiedziałam, że Rudy Pies znajduje się między nimi. Zrobiło mi się słabo. Przywołałam w pamięci niezwykłą wizję sprzed wielu lat. Oddawałam się Rudemu Psu, który objawił się jako Kokopelli na ołtarzu w takim samym miejscu jak to. Obla</w:t>
        <w:softHyphen/>
        <w:t>łam się zimnym potem. Wizja nie tylko wprowadzała równowagę między moją męską i żeńską naturą, ale także po raz pierwszy pokazała mi moją własną ciemną stronę. Może była to zapowiedź tej właśnie nocy.</w:t>
      </w:r>
    </w:p>
    <w:p>
      <w:pPr>
        <w:pStyle w:val="Normal"/>
        <w:widowControl w:val="false"/>
        <w:autoSpaceDE w:val="false"/>
        <w:jc w:val="both"/>
        <w:rPr>
          <w:rFonts w:ascii="Garamond" w:hAnsi="Garamond" w:cs="Garamond"/>
          <w:sz w:val="40"/>
          <w:szCs w:val="40"/>
        </w:rPr>
      </w:pPr>
      <w:r>
        <w:rPr>
          <w:rFonts w:cs="Garamond" w:ascii="Garamond" w:hAnsi="Garamond"/>
          <w:sz w:val="40"/>
          <w:szCs w:val="40"/>
        </w:rPr>
        <w:t>Chwyciłam się kurczowo figurki bogini motyl, jaką miałam zawieszoną na szyi i usiłowałam odegnać myśli o sercu Rudego Psa, które wyrywam mu za pomocą ostrza z obsydianu, a potem unoszę i ofiarowuję słońcu. Scena ta była nie do zniesienia.</w:t>
      </w:r>
    </w:p>
    <w:p>
      <w:pPr>
        <w:pStyle w:val="Normal"/>
        <w:widowControl w:val="false"/>
        <w:autoSpaceDE w:val="false"/>
        <w:jc w:val="both"/>
        <w:rPr>
          <w:rFonts w:ascii="Garamond" w:hAnsi="Garamond" w:cs="Garamond"/>
          <w:sz w:val="40"/>
          <w:szCs w:val="40"/>
        </w:rPr>
      </w:pPr>
      <w:r>
        <w:rPr>
          <w:rFonts w:cs="Garamond" w:ascii="Garamond" w:hAnsi="Garamond"/>
          <w:sz w:val="40"/>
          <w:szCs w:val="40"/>
        </w:rPr>
        <w:t>Rudy Pies nosił maskę jaguara i władczym gestem odchylił głowę do tyłu. Wszyscy jego skąpo odziani uczniowie przyjęli zuchwałe postaw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Śmiałeś tu przyjść w mojej masce! Jak się nazywasz?! — Kobieta Jaguar zawołała do Rudego Psa ponad naszymi głowami zadziwiająco łagodnym tonem. Jej głos niósł się wyraźnie przez cały plac.</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bieto Zachodu, usłysz mnie! — zawołał donośnie Rudy Pies. — Pytasz o imiona. To nieważne. Jestem człowiekiem mocy i przybywam z Północ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p>
    <w:p>
      <w:pPr>
        <w:pStyle w:val="Normal"/>
        <w:widowControl w:val="false"/>
        <w:autoSpaceDE w:val="false"/>
        <w:jc w:val="both"/>
        <w:rPr>
          <w:rFonts w:ascii="Garamond" w:hAnsi="Garamond" w:cs="Garamond"/>
          <w:sz w:val="32"/>
          <w:szCs w:val="32"/>
        </w:rPr>
      </w:pPr>
      <w:r>
        <w:rPr>
          <w:rFonts w:cs="Garamond" w:ascii="Garamond" w:hAnsi="Garamond"/>
          <w:sz w:val="32"/>
          <w:szCs w:val="32"/>
        </w:rPr>
        <w:t>* Kokopelli — garbaty flecista, mitologiczna postać Indian Pueblo z nieod</w:t>
        <w:softHyphen/>
        <w:t>łącznym workiem nasion na plecach. Wedle legendy z tych nasion, rzuconych na ziemię, powstali pierwsi ludzie.</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 co tu przybywa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byłem odebrać ci twoją moc — powiedział groź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byłem po twoją dobrą śmierć i twoje sny. Przejmę moc twojej twar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sisz ją na sobie — odpowiedziała Kobieta Jaguar. — Przejmij jej moc.</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właśnie zrobię — oświadczył Rudy Pies. — Ale ta zabawka nie ma dla mnie żadnego znaczenia bez twoich kluczy wiedzy, które dopiero pozwolą mi wydobyć jej moc.</w:t>
      </w:r>
    </w:p>
    <w:p>
      <w:pPr>
        <w:pStyle w:val="Normal"/>
        <w:widowControl w:val="false"/>
        <w:autoSpaceDE w:val="false"/>
        <w:jc w:val="both"/>
        <w:rPr>
          <w:rFonts w:ascii="Garamond" w:hAnsi="Garamond" w:cs="Garamond"/>
          <w:sz w:val="40"/>
          <w:szCs w:val="40"/>
        </w:rPr>
      </w:pPr>
      <w:r>
        <w:rPr>
          <w:rFonts w:cs="Garamond" w:ascii="Garamond" w:hAnsi="Garamond"/>
          <w:sz w:val="40"/>
          <w:szCs w:val="40"/>
        </w:rPr>
        <w:t>Czułam, że nogi wrastają mi w ziemię, kiedy słuchałam tej wymiany zdań między czarownikiem i Kobietą Jaguar. Maska jaguara, jaką miał Rudy Pies, spoczywała na górze jego musku</w:t>
        <w:softHyphen/>
        <w:t>larnego ciała i połyskiwała w szklistym świetle księżyca jak zdradliwe lustr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takim razie oddaj maskę — rozkazała Kobieta Jaguar.</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 ciebie jest bezużyteczn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 zawołał gniewnie Rudy Pies. — Ona należy do</w:t>
      </w:r>
    </w:p>
    <w:p>
      <w:pPr>
        <w:pStyle w:val="Normal"/>
        <w:widowControl w:val="false"/>
        <w:autoSpaceDE w:val="false"/>
        <w:jc w:val="both"/>
        <w:rPr>
          <w:rFonts w:ascii="Garamond" w:hAnsi="Garamond" w:cs="Garamond"/>
          <w:sz w:val="40"/>
          <w:szCs w:val="40"/>
        </w:rPr>
      </w:pPr>
      <w:r>
        <w:rPr>
          <w:rFonts w:cs="Garamond" w:ascii="Garamond" w:hAnsi="Garamond"/>
          <w:sz w:val="40"/>
          <w:szCs w:val="40"/>
        </w:rPr>
        <w:t>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 więc miałabym cię uczyć, ty bandyto, nocny</w:t>
      </w:r>
    </w:p>
    <w:p>
      <w:pPr>
        <w:pStyle w:val="Normal"/>
        <w:widowControl w:val="false"/>
        <w:autoSpaceDE w:val="false"/>
        <w:jc w:val="both"/>
        <w:rPr>
          <w:rFonts w:ascii="Garamond" w:hAnsi="Garamond" w:cs="Garamond"/>
          <w:sz w:val="40"/>
          <w:szCs w:val="40"/>
        </w:rPr>
      </w:pPr>
      <w:r>
        <w:rPr>
          <w:rFonts w:cs="Garamond" w:ascii="Garamond" w:hAnsi="Garamond"/>
          <w:sz w:val="40"/>
          <w:szCs w:val="40"/>
        </w:rPr>
        <w:t>złodziej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tego, że potrafiłem ci ją zabrać, a ty jesteś słaba — uniósł groźnie swe nagie ramię. — Nie zasługujesz na taką moc. Żadna z was. Skończcie z tą błazenadą i wracajcie d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Srebrzysty obłok dymu na chwilę przesłonił mi Rudego Psa. Byłam zastraszona i w półmroku widziałam, że kobiety, które stały koło mnie, także się ba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ężczyzno z Północy! — zawołała Kobieta Jaguar. — To, co mówisz jest prawdą. Masz przeraźliwą moc i uczyniłeś parę okropnych rzeczy. Tej nocy będziemy razem spożywać grzyby, jeśli tego chcesz. Jeśli zaś okażesz się tchórzem, nie zdobędziesz mocy. Nauczę cię niektórych rzeczy o masce jagu</w:t>
        <w:softHyphen/>
        <w:t>ara, abyś się przekonał, że ma więcej mocy, niż myślisz. Być może w świętym śnie znajdziemy odpowiedź, której oboje szu</w:t>
        <w:softHyphen/>
        <w:t>kamy. Jest to do przyjęc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zcze nie wiesz, że jestem mężczyzną, a nie tchórzem? — spytał Rudy Pies dziwnym głosem. — Przekonasz się, że jestem godzien tej mocy. Zgadzam się na te próby. To jest do przyjęc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tem zejdźcie z piramidy i spotkamy się na placu.</w:t>
      </w:r>
    </w:p>
    <w:p>
      <w:pPr>
        <w:pStyle w:val="Normal"/>
        <w:widowControl w:val="false"/>
        <w:autoSpaceDE w:val="false"/>
        <w:jc w:val="both"/>
        <w:rPr>
          <w:rFonts w:ascii="Garamond" w:hAnsi="Garamond" w:cs="Garamond"/>
          <w:sz w:val="40"/>
          <w:szCs w:val="40"/>
        </w:rPr>
      </w:pPr>
      <w:r>
        <w:rPr>
          <w:rFonts w:cs="Garamond" w:ascii="Garamond" w:hAnsi="Garamond"/>
          <w:sz w:val="40"/>
          <w:szCs w:val="40"/>
        </w:rPr>
        <w:t>Z Rudym Psem na czele, wszyscy mężczyźni zeszli po sto</w:t>
        <w:softHyphen/>
        <w:t>pniach w dół. Kobiety ze Wspólnoty Tarcz także zaczęły scho</w:t>
        <w:softHyphen/>
        <w:t>dzić na środek czworoboku. Sznur kobiet odłączył się od procesji, kiedy Kobieta Jaguar podeszła prosto do mnie i wręczyła mi wielki, głęboki kielich z wizerunkiem żółwia na spodzie. Wie</w:t>
        <w:softHyphen/>
        <w:t>działam, że jest to puchar or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eź ten puchar orła i chodź za mną — poleciła Kobieta Jaguar. — Obserwuj wszystko dokładnie. Dziś jesteś Wodną Kobietą. Nie jedz żadnych grzybów.</w:t>
      </w:r>
    </w:p>
    <w:p>
      <w:pPr>
        <w:pStyle w:val="Normal"/>
        <w:widowControl w:val="false"/>
        <w:autoSpaceDE w:val="false"/>
        <w:jc w:val="both"/>
        <w:rPr>
          <w:rFonts w:ascii="Garamond" w:hAnsi="Garamond" w:cs="Garamond"/>
          <w:sz w:val="40"/>
          <w:szCs w:val="40"/>
        </w:rPr>
      </w:pPr>
      <w:r>
        <w:rPr>
          <w:rFonts w:cs="Garamond" w:ascii="Garamond" w:hAnsi="Garamond"/>
          <w:sz w:val="40"/>
          <w:szCs w:val="40"/>
        </w:rPr>
        <w:t>Przycisnęłam kielich do brzucha. Wiedziałam, że jest to pra</w:t>
        <w:softHyphen/>
        <w:t>dawny kielich, w którym ciągle jeszcze pulsują okrwawione serca, wyrwane tysiącom ofiar w zamierzchłych czasach. Wstą</w:t>
        <w:softHyphen/>
        <w:t>piłam do szeregu innych sióstr i podążyłyśmy śladem Kobiety Jaguar. Znów dało się słyszeć sporadyczne bicie bębna i przeni</w:t>
        <w:softHyphen/>
        <w:t>kliwy pisk fletu. Martwiłam się o dalsze losy Kobiecej Wspólnoty Tarcz. Jak ta duchowa wspólnota kobiet może stawić czoło czarownikowi i jego odrażającym uczniom. Byłam sparaliżowa</w:t>
        <w:softHyphen/>
        <w:t>na myślą, do czego może to doprowadzić. Dlaczego Kobieta Jaguar zaproponowała swym odwiecz-nym wrogom wspólne przyjmowanie tego pokarmu bogów. Słyszałam kiedyś, że magi</w:t>
        <w:softHyphen/>
        <w:t>czne grzyby traktowane są jako ciała bogów. Agnes opowiadała mi, że wiele starych obrzędów Majów i uzdrowicielskich rytu</w:t>
        <w:softHyphen/>
        <w:t>ałów obejmowało wykorzystanie mocy roślin i grzybów, ale nigdy nie stosowała ich w mojej edukacji. Ciekawa byłam, jakie mogły być tego konsekwencje. Zaczęłam podejrzewać, że zdarzy się coś fantastycznego.</w:t>
      </w:r>
    </w:p>
    <w:p>
      <w:pPr>
        <w:pStyle w:val="Normal"/>
        <w:widowControl w:val="false"/>
        <w:autoSpaceDE w:val="false"/>
        <w:jc w:val="both"/>
        <w:rPr>
          <w:rFonts w:ascii="Garamond" w:hAnsi="Garamond" w:cs="Garamond"/>
          <w:sz w:val="40"/>
          <w:szCs w:val="40"/>
        </w:rPr>
      </w:pPr>
      <w:r>
        <w:rPr>
          <w:rFonts w:cs="Garamond" w:ascii="Garamond" w:hAnsi="Garamond"/>
          <w:sz w:val="40"/>
          <w:szCs w:val="40"/>
        </w:rPr>
        <w:t>Następne piszczałki i mandoliny dołączyły do muzyki, która przypominała teraz peruwiańską pieśń. Na wysokich stopniach piramidy dostrzegłam szeregi kobiet grających na tych instru</w:t>
        <w:softHyphen/>
        <w:t>mentach. Grając kołysały się w przód i w tył, w rytmie melodii. Dotarłyśmy do środka czworoboku. Zatrzymałyśmy się. Rosło tam samotne drzewo cieba, pod którym stanęła Kobieta Jaguar i czekała, aż dołączy do niej Rudy Pies. Jego uczniowie kroczyli po obu jego bokach jak Indianie Równin gotujący się do ataku. Całe ciała tych mężczyzn były pomalowane w różnorakie wzory. Na twarzach mieli artystyczne malunki, a do długich włosów przyczepione tradycyjne pióra.</w:t>
      </w:r>
    </w:p>
    <w:p>
      <w:pPr>
        <w:pStyle w:val="Normal"/>
        <w:widowControl w:val="false"/>
        <w:autoSpaceDE w:val="false"/>
        <w:jc w:val="both"/>
        <w:rPr>
          <w:rFonts w:ascii="Garamond" w:hAnsi="Garamond" w:cs="Garamond"/>
          <w:sz w:val="40"/>
          <w:szCs w:val="40"/>
        </w:rPr>
      </w:pPr>
      <w:r>
        <w:rPr>
          <w:rFonts w:cs="Garamond" w:ascii="Garamond" w:hAnsi="Garamond"/>
          <w:sz w:val="40"/>
          <w:szCs w:val="40"/>
        </w:rPr>
        <w:t>Wszystko wskazywało na to, że Rudy Pies zgromadził nie</w:t>
        <w:softHyphen/>
        <w:t>spotykaną moc, odkąd widziałam go ostatnim razem. Podszedł do Kobiety Jaguar, trzymając się prosto i dumnie. Czułam respekt przed nim. Choć blask księżyca przyćmiewały chmury, a pochod</w:t>
        <w:softHyphen/>
        <w:t>nie znajdowały się wysoko, zauważyłam, że odzyskał swój natu</w:t>
        <w:softHyphen/>
        <w:t>ralny, rudy kolor włosów. Przez ostatnie kilka lat były raczej siwe. Jego szczupłe ciało kipiało skumulowaną energią niczym drgająca sprężyna. Spoglądał na nas spod swej maski jaguara. Jego uczniowie także byli szczupli, muskularni i wojowniczo nasta</w:t>
        <w:softHyphen/>
        <w:t>wieni. Niektórzy nosili skórzane legginsy, ale większość miała na sobie tylko przepaskę biodrową i mokasyny ozdobione koralikami. Nic nie mówili, nie uśmiechali się ani nie odwracali głowy.</w:t>
      </w:r>
    </w:p>
    <w:p>
      <w:pPr>
        <w:pStyle w:val="Normal"/>
        <w:widowControl w:val="false"/>
        <w:autoSpaceDE w:val="false"/>
        <w:jc w:val="both"/>
        <w:rPr>
          <w:rFonts w:ascii="Garamond" w:hAnsi="Garamond" w:cs="Garamond"/>
          <w:sz w:val="40"/>
          <w:szCs w:val="40"/>
        </w:rPr>
      </w:pPr>
      <w:r>
        <w:rPr>
          <w:rFonts w:cs="Garamond" w:ascii="Garamond" w:hAnsi="Garamond"/>
          <w:sz w:val="40"/>
          <w:szCs w:val="40"/>
        </w:rPr>
        <w:t>Uczniowie Rudego Psa stanęli kilkanaście metrów z tyłu, on sam zaś podszedł do mnie tak blisko, że czułam jego oddech. Maska nadała mu monstrualny wygląd. Kobiecie Jaguar maska nadawała wygląd mężczyzny, z kolei Rudego Psa upodobniała do kobiety, złośliwej kobiety, jakby Matki Śmierci czekającej cierpliwie na nasz koniec.</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nieście grzyby i rozłóżcie je między nami na macie — powiedziała Kobieta Jaguar matowym głosem.</w:t>
      </w:r>
    </w:p>
    <w:p>
      <w:pPr>
        <w:pStyle w:val="Normal"/>
        <w:widowControl w:val="false"/>
        <w:autoSpaceDE w:val="false"/>
        <w:jc w:val="both"/>
        <w:rPr>
          <w:rFonts w:ascii="Garamond" w:hAnsi="Garamond" w:cs="Garamond"/>
          <w:sz w:val="40"/>
          <w:szCs w:val="40"/>
        </w:rPr>
      </w:pPr>
      <w:r>
        <w:rPr>
          <w:rFonts w:cs="Garamond" w:ascii="Garamond" w:hAnsi="Garamond"/>
          <w:sz w:val="40"/>
          <w:szCs w:val="40"/>
        </w:rPr>
        <w:t>Dwie kobiety stojące przed nami poruszyły się, rozwinęły maty i ustawiły kilkanaście miseczek z grzybami oraz puchar z wodą. Zapaliły świeczki i kopal, co było sygnałem dla innych kobiet, aby wystąpiły z szeregu i złożyły ofiarne zawiniątka na matach. Był to obrzęd rozdawania na cześć ducha grzybów, z prośbą o dobrą podróż.</w:t>
      </w:r>
    </w:p>
    <w:p>
      <w:pPr>
        <w:pStyle w:val="Normal"/>
        <w:widowControl w:val="false"/>
        <w:autoSpaceDE w:val="false"/>
        <w:jc w:val="both"/>
        <w:rPr>
          <w:rFonts w:ascii="Garamond" w:hAnsi="Garamond" w:cs="Garamond"/>
          <w:sz w:val="40"/>
          <w:szCs w:val="40"/>
        </w:rPr>
      </w:pPr>
      <w:r>
        <w:rPr>
          <w:rFonts w:cs="Garamond" w:ascii="Garamond" w:hAnsi="Garamond"/>
          <w:sz w:val="40"/>
          <w:szCs w:val="40"/>
        </w:rPr>
        <w:t>Silny wiatr plątał mi włosy. Nagle wszystkie kobiety zaczęły śpiewać, z Kobietą Jaguar jako prowadzącą. Muzykantki scho</w:t>
        <w:softHyphen/>
        <w:t>dziły po stopniach piramidy i kierowały się w naszą stronę. Widziałam ich sylwetki na tle światła płonących świeczek. Wiatr powiał znowu i spowiły nas gęste tumany dymu. Muzyka osiąg</w:t>
        <w:softHyphen/>
        <w:t>nęła punkt szczytowy i nieoczekiwanie urwała się.</w:t>
      </w:r>
    </w:p>
    <w:p>
      <w:pPr>
        <w:pStyle w:val="Normal"/>
        <w:widowControl w:val="false"/>
        <w:autoSpaceDE w:val="false"/>
        <w:jc w:val="both"/>
        <w:rPr>
          <w:rFonts w:ascii="Garamond" w:hAnsi="Garamond" w:cs="Garamond"/>
          <w:sz w:val="40"/>
          <w:szCs w:val="40"/>
        </w:rPr>
      </w:pPr>
      <w:r>
        <w:rPr>
          <w:rFonts w:cs="Garamond" w:ascii="Garamond" w:hAnsi="Garamond"/>
          <w:sz w:val="40"/>
          <w:szCs w:val="40"/>
        </w:rPr>
        <w:t>Zaległa cisza, podczas której stojący mężczyźni nie kryli przed nami swej wrogości. Kobieta Jaguar pokazała mi, że mam przynieść jej pierwsze grzyby. Tak uczyniłam, pochylając się nerwowo nad matami i wkładając grzyby do swego ofiarnego pucharu. Kobieta Jaguar wzięła pierwsze grzyby i zaczęła je żuć. W tym momencie rozbrzmiały delikatne dźwięki jakiegoś nie znanego mi instrumentu strunowego, a po chwili dołączyło le</w:t>
        <w:softHyphen/>
        <w:t>dwie słyszalne zawodzenie fletu.</w:t>
      </w:r>
    </w:p>
    <w:p>
      <w:pPr>
        <w:pStyle w:val="Normal"/>
        <w:widowControl w:val="false"/>
        <w:autoSpaceDE w:val="false"/>
        <w:jc w:val="both"/>
        <w:rPr>
          <w:rFonts w:ascii="Garamond" w:hAnsi="Garamond" w:cs="Garamond"/>
          <w:sz w:val="40"/>
          <w:szCs w:val="40"/>
        </w:rPr>
      </w:pPr>
      <w:r>
        <w:rPr>
          <w:rFonts w:cs="Garamond" w:ascii="Garamond" w:hAnsi="Garamond"/>
          <w:sz w:val="40"/>
          <w:szCs w:val="40"/>
        </w:rPr>
        <w:t>Następnie trzynaście kobiet, razem z Kobietą Jaguar, usiadło na skraju mat, nie dalej niż parę metrów od Rudego Psa. Kobieta Jaguar skinęła na Rudego Psa i jego uczniów, żeby usiedli po przeciwnej stronie mat. Między szeregi kobiet i mężczyzn puszczo</w:t>
        <w:softHyphen/>
        <w:t>no w obieg miseczki z grzybami. Każda osoba brała kilka sztuk i jadła je. Kobieta Jaguar siedziała na wprost Rudego Psa i, jak zaobserwowałam, podając wodę, ani na chwilę nie oderwała od niego oczu, podobnie jak inne kobiety nie spuszczały z oczu męż</w:t>
        <w:softHyphen/>
        <w:t>czyzn siedzących po przeciwnej stronie. Coraz częściej jakiemuś mężczyźnie opadała bezwładnie głowa i na moment zasypiał, by po chwili nerwowo się ocknąć. Kobiety panowały nad wszystkim.</w:t>
      </w:r>
    </w:p>
    <w:p>
      <w:pPr>
        <w:pStyle w:val="Normal"/>
        <w:widowControl w:val="false"/>
        <w:autoSpaceDE w:val="false"/>
        <w:jc w:val="both"/>
        <w:rPr>
          <w:rFonts w:ascii="Garamond" w:hAnsi="Garamond" w:cs="Garamond"/>
          <w:sz w:val="40"/>
          <w:szCs w:val="40"/>
        </w:rPr>
      </w:pPr>
      <w:r>
        <w:rPr>
          <w:rFonts w:cs="Garamond" w:ascii="Garamond" w:hAnsi="Garamond"/>
          <w:sz w:val="40"/>
          <w:szCs w:val="40"/>
        </w:rPr>
        <w:t>Po dwudziestu minutach milczenia Kobieta Jaguar odmówiła dwie modlitwy. Zobaczyłam, jak głowy kilku mężczyzn pochy</w:t>
        <w:softHyphen/>
        <w:t>lają się do przodu, po czym nerwowo się unosz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pokój! — syknął Rudy Pies.</w:t>
      </w:r>
    </w:p>
    <w:p>
      <w:pPr>
        <w:pStyle w:val="Normal"/>
        <w:widowControl w:val="false"/>
        <w:autoSpaceDE w:val="false"/>
        <w:jc w:val="both"/>
        <w:rPr>
          <w:rFonts w:ascii="Garamond" w:hAnsi="Garamond" w:cs="Garamond"/>
          <w:sz w:val="40"/>
          <w:szCs w:val="40"/>
        </w:rPr>
      </w:pPr>
      <w:r>
        <w:rPr>
          <w:rFonts w:cs="Garamond" w:ascii="Garamond" w:hAnsi="Garamond"/>
          <w:sz w:val="40"/>
          <w:szCs w:val="40"/>
        </w:rPr>
        <w:t>Kobieta Jaguar zaczęła śpiewać nieziemskim, płynnym to</w:t>
        <w:softHyphen/>
        <w:t>nem: „Jestem matką Kobiety Klown. Jestem Matką Jaguar". Drugie zdanie powtórzyła kilka razy.</w:t>
      </w:r>
    </w:p>
    <w:p>
      <w:pPr>
        <w:pStyle w:val="Normal"/>
        <w:widowControl w:val="false"/>
        <w:autoSpaceDE w:val="false"/>
        <w:jc w:val="both"/>
        <w:rPr>
          <w:rFonts w:ascii="Garamond" w:hAnsi="Garamond" w:cs="Garamond"/>
          <w:sz w:val="40"/>
          <w:szCs w:val="40"/>
        </w:rPr>
      </w:pPr>
      <w:r>
        <w:rPr>
          <w:rFonts w:cs="Garamond" w:ascii="Garamond" w:hAnsi="Garamond"/>
          <w:sz w:val="40"/>
          <w:szCs w:val="40"/>
        </w:rPr>
        <w:t>Któraś z kobiet zdmuchnęła świeczki, zgasły też pochodnie mężczyzn. Kobiety i mężczyźni jawili się teraz jako fosforyzują</w:t>
        <w:softHyphen/>
        <w:t>ce w świetle księżyca kształty. Kobieta Jaguar śpiewała:</w:t>
      </w:r>
    </w:p>
    <w:p>
      <w:pPr>
        <w:pStyle w:val="Normal"/>
        <w:widowControl w:val="false"/>
        <w:autoSpaceDE w:val="false"/>
        <w:jc w:val="both"/>
        <w:rPr>
          <w:rFonts w:ascii="Garamond" w:hAnsi="Garamond" w:cs="Garamond"/>
          <w:sz w:val="40"/>
          <w:szCs w:val="40"/>
        </w:rPr>
      </w:pPr>
      <w:r>
        <w:rPr>
          <w:rFonts w:cs="Garamond" w:ascii="Garamond" w:hAnsi="Garamond"/>
          <w:sz w:val="40"/>
          <w:szCs w:val="40"/>
        </w:rPr>
        <w:t>Weź ciemność za tło</w:t>
      </w:r>
    </w:p>
    <w:p>
      <w:pPr>
        <w:pStyle w:val="Normal"/>
        <w:widowControl w:val="false"/>
        <w:autoSpaceDE w:val="false"/>
        <w:jc w:val="both"/>
        <w:rPr>
          <w:rFonts w:ascii="Garamond" w:hAnsi="Garamond" w:cs="Garamond"/>
          <w:sz w:val="40"/>
          <w:szCs w:val="40"/>
        </w:rPr>
      </w:pPr>
      <w:r>
        <w:rPr>
          <w:rFonts w:cs="Garamond" w:ascii="Garamond" w:hAnsi="Garamond"/>
          <w:sz w:val="40"/>
          <w:szCs w:val="40"/>
        </w:rPr>
        <w:t>dla swych oczu.</w:t>
      </w:r>
    </w:p>
    <w:p>
      <w:pPr>
        <w:pStyle w:val="Normal"/>
        <w:widowControl w:val="false"/>
        <w:autoSpaceDE w:val="false"/>
        <w:jc w:val="both"/>
        <w:rPr>
          <w:rFonts w:ascii="Garamond" w:hAnsi="Garamond" w:cs="Garamond"/>
          <w:sz w:val="40"/>
          <w:szCs w:val="40"/>
        </w:rPr>
      </w:pPr>
      <w:r>
        <w:rPr>
          <w:rFonts w:cs="Garamond" w:ascii="Garamond" w:hAnsi="Garamond"/>
          <w:sz w:val="40"/>
          <w:szCs w:val="40"/>
        </w:rPr>
        <w:t>Nie będziecie potrzebować światła,</w:t>
      </w:r>
    </w:p>
    <w:p>
      <w:pPr>
        <w:pStyle w:val="Normal"/>
        <w:widowControl w:val="false"/>
        <w:autoSpaceDE w:val="false"/>
        <w:jc w:val="both"/>
        <w:rPr>
          <w:rFonts w:ascii="Garamond" w:hAnsi="Garamond" w:cs="Garamond"/>
          <w:sz w:val="40"/>
          <w:szCs w:val="40"/>
        </w:rPr>
      </w:pPr>
      <w:r>
        <w:rPr>
          <w:rFonts w:cs="Garamond" w:ascii="Garamond" w:hAnsi="Garamond"/>
          <w:sz w:val="40"/>
          <w:szCs w:val="40"/>
        </w:rPr>
        <w:t>żeby widzieć klucze przed sobą.</w:t>
      </w:r>
    </w:p>
    <w:p>
      <w:pPr>
        <w:pStyle w:val="Normal"/>
        <w:widowControl w:val="false"/>
        <w:autoSpaceDE w:val="false"/>
        <w:jc w:val="both"/>
        <w:rPr>
          <w:rFonts w:ascii="Garamond" w:hAnsi="Garamond" w:cs="Garamond"/>
          <w:sz w:val="40"/>
          <w:szCs w:val="40"/>
        </w:rPr>
      </w:pPr>
      <w:r>
        <w:rPr>
          <w:rFonts w:cs="Garamond" w:ascii="Garamond" w:hAnsi="Garamond"/>
          <w:sz w:val="40"/>
          <w:szCs w:val="40"/>
        </w:rPr>
        <w:t>Mądrzy ludzie są wśród nas,</w:t>
      </w:r>
    </w:p>
    <w:p>
      <w:pPr>
        <w:pStyle w:val="Normal"/>
        <w:widowControl w:val="false"/>
        <w:autoSpaceDE w:val="false"/>
        <w:jc w:val="both"/>
        <w:rPr>
          <w:rFonts w:ascii="Garamond" w:hAnsi="Garamond" w:cs="Garamond"/>
          <w:sz w:val="40"/>
          <w:szCs w:val="40"/>
        </w:rPr>
      </w:pPr>
      <w:r>
        <w:rPr>
          <w:rFonts w:cs="Garamond" w:ascii="Garamond" w:hAnsi="Garamond"/>
          <w:sz w:val="40"/>
          <w:szCs w:val="40"/>
        </w:rPr>
        <w:t>Widzimy ich wyraźnie.</w:t>
      </w:r>
    </w:p>
    <w:p>
      <w:pPr>
        <w:pStyle w:val="Normal"/>
        <w:widowControl w:val="false"/>
        <w:autoSpaceDE w:val="false"/>
        <w:jc w:val="both"/>
        <w:rPr>
          <w:rFonts w:ascii="Garamond" w:hAnsi="Garamond" w:cs="Garamond"/>
          <w:sz w:val="40"/>
          <w:szCs w:val="40"/>
        </w:rPr>
      </w:pPr>
      <w:r>
        <w:rPr>
          <w:rFonts w:cs="Garamond" w:ascii="Garamond" w:hAnsi="Garamond"/>
          <w:sz w:val="40"/>
          <w:szCs w:val="40"/>
        </w:rPr>
        <w:t>Chcą wam powiedzieć.</w:t>
      </w:r>
    </w:p>
    <w:p>
      <w:pPr>
        <w:pStyle w:val="Normal"/>
        <w:widowControl w:val="false"/>
        <w:autoSpaceDE w:val="false"/>
        <w:jc w:val="both"/>
        <w:rPr>
          <w:rFonts w:ascii="Garamond" w:hAnsi="Garamond" w:cs="Garamond"/>
          <w:sz w:val="40"/>
          <w:szCs w:val="40"/>
        </w:rPr>
      </w:pPr>
      <w:r>
        <w:rPr>
          <w:rFonts w:cs="Garamond" w:ascii="Garamond" w:hAnsi="Garamond"/>
          <w:sz w:val="40"/>
          <w:szCs w:val="40"/>
        </w:rPr>
        <w:t>Chcą wam powiedzieć.</w:t>
      </w:r>
    </w:p>
    <w:p>
      <w:pPr>
        <w:pStyle w:val="Normal"/>
        <w:widowControl w:val="false"/>
        <w:autoSpaceDE w:val="false"/>
        <w:jc w:val="both"/>
        <w:rPr>
          <w:rFonts w:ascii="Garamond" w:hAnsi="Garamond" w:cs="Garamond"/>
          <w:sz w:val="40"/>
          <w:szCs w:val="40"/>
        </w:rPr>
      </w:pPr>
      <w:r>
        <w:rPr>
          <w:rFonts w:cs="Garamond" w:ascii="Garamond" w:hAnsi="Garamond"/>
          <w:sz w:val="40"/>
          <w:szCs w:val="40"/>
        </w:rPr>
        <w:t>Powtórzyła pieśń kilka razy, wprowadzając drobne zmiany. Nigdy jeszcze nie widziałam takiego obrzędu i nie miałam poję</w:t>
        <w:softHyphen/>
        <w:t>cia, czego się spodziewać. Śpiew odznaczał się niezwykłą wibracją i co jakiś czas zamierał, by po chwili rozbrzmieć ze wzmożoną siłą, niosąc się echem w mrok. Chwilami miał tak potężną moc, że wprawiał mnie w przerażenie, to znów usypiał mnie jak w hipnozie.</w:t>
      </w:r>
    </w:p>
    <w:p>
      <w:pPr>
        <w:pStyle w:val="Normal"/>
        <w:widowControl w:val="false"/>
        <w:autoSpaceDE w:val="false"/>
        <w:jc w:val="both"/>
        <w:rPr>
          <w:rFonts w:ascii="Garamond" w:hAnsi="Garamond" w:cs="Garamond"/>
          <w:sz w:val="40"/>
          <w:szCs w:val="40"/>
        </w:rPr>
      </w:pPr>
      <w:r>
        <w:rPr>
          <w:rFonts w:cs="Garamond" w:ascii="Garamond" w:hAnsi="Garamond"/>
          <w:sz w:val="40"/>
          <w:szCs w:val="40"/>
        </w:rPr>
        <w:t>Rudy Pies i jego ludzie byli nim zafascynowani. Słuchali i patrzyli jak zaczarowani — ich skupienie było całkowite. Ich malowane ciała połyskiwały w świetle ogniska. Jeden z męż</w:t>
        <w:softHyphen/>
        <w:t>czyzn z półotwartymi oczami wyciągnął rękę do kobiety siedzą</w:t>
        <w:softHyphen/>
        <w:t>cej na wprost niego. Kobieta jednak ani drgnęła. Nie było to łatwe, ale mężczyzna w końcu opuścił rękę.</w:t>
      </w:r>
    </w:p>
    <w:p>
      <w:pPr>
        <w:pStyle w:val="Normal"/>
        <w:widowControl w:val="false"/>
        <w:autoSpaceDE w:val="false"/>
        <w:jc w:val="both"/>
        <w:rPr>
          <w:rFonts w:ascii="Garamond" w:hAnsi="Garamond" w:cs="Garamond"/>
          <w:sz w:val="40"/>
          <w:szCs w:val="40"/>
        </w:rPr>
      </w:pPr>
      <w:r>
        <w:rPr>
          <w:rFonts w:cs="Garamond" w:ascii="Garamond" w:hAnsi="Garamond"/>
          <w:sz w:val="40"/>
          <w:szCs w:val="40"/>
        </w:rPr>
        <w:t>Głos Kobiety Jaguar stał się delikatny i przybrał ciepły, po</w:t>
        <w:softHyphen/>
        <w:t>wabny ton. Jej sylwetka kołysała się w rytm muzyki. Zobaczyłam inne kobiety w promieniach żółtego księżyca. Klęczały, ich ciała falowały, kołysząc się lubieżnie. Każda z nich poruszała się z uległością.</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Zobacz piękno przed sobą. </w:t>
      </w:r>
    </w:p>
    <w:p>
      <w:pPr>
        <w:pStyle w:val="Normal"/>
        <w:widowControl w:val="false"/>
        <w:autoSpaceDE w:val="false"/>
        <w:jc w:val="both"/>
        <w:rPr>
          <w:rFonts w:ascii="Garamond" w:hAnsi="Garamond" w:cs="Garamond"/>
          <w:sz w:val="40"/>
          <w:szCs w:val="40"/>
        </w:rPr>
      </w:pPr>
      <w:r>
        <w:rPr>
          <w:rFonts w:cs="Garamond" w:ascii="Garamond" w:hAnsi="Garamond"/>
          <w:sz w:val="40"/>
          <w:szCs w:val="40"/>
        </w:rPr>
        <w:t>Zobacz piękno przed sobą.</w:t>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Jestem Kobietą Koliber, ho!</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Prowadzę was do pożywienia, ho!</w:t>
      </w:r>
    </w:p>
    <w:p>
      <w:pPr>
        <w:pStyle w:val="Normal"/>
        <w:widowControl w:val="false"/>
        <w:autoSpaceDE w:val="false"/>
        <w:jc w:val="both"/>
        <w:rPr>
          <w:rFonts w:ascii="Garamond" w:hAnsi="Garamond" w:cs="Garamond"/>
          <w:sz w:val="40"/>
          <w:szCs w:val="40"/>
        </w:rPr>
      </w:pPr>
      <w:r>
        <w:rPr>
          <w:rFonts w:cs="Garamond" w:ascii="Garamond" w:hAnsi="Garamond"/>
          <w:sz w:val="40"/>
          <w:szCs w:val="40"/>
        </w:rPr>
        <w:t>Orzeł czeka wśród drzew.</w:t>
      </w:r>
    </w:p>
    <w:p>
      <w:pPr>
        <w:pStyle w:val="Normal"/>
        <w:widowControl w:val="false"/>
        <w:autoSpaceDE w:val="false"/>
        <w:jc w:val="both"/>
        <w:rPr>
          <w:rFonts w:ascii="Garamond" w:hAnsi="Garamond" w:cs="Garamond"/>
          <w:sz w:val="40"/>
          <w:szCs w:val="40"/>
        </w:rPr>
      </w:pPr>
      <w:r>
        <w:rPr>
          <w:rFonts w:cs="Garamond" w:ascii="Garamond" w:hAnsi="Garamond"/>
          <w:sz w:val="40"/>
          <w:szCs w:val="40"/>
        </w:rPr>
        <w:t xml:space="preserve">Widzi wasz szkielet.  </w:t>
      </w:r>
    </w:p>
    <w:p>
      <w:pPr>
        <w:pStyle w:val="Normal"/>
        <w:widowControl w:val="false"/>
        <w:autoSpaceDE w:val="false"/>
        <w:jc w:val="both"/>
        <w:rPr>
          <w:rFonts w:ascii="Garamond" w:hAnsi="Garamond" w:cs="Garamond"/>
          <w:sz w:val="40"/>
          <w:szCs w:val="40"/>
        </w:rPr>
      </w:pPr>
      <w:r>
        <w:rPr>
          <w:rFonts w:cs="Garamond" w:ascii="Garamond" w:hAnsi="Garamond"/>
          <w:sz w:val="40"/>
          <w:szCs w:val="40"/>
        </w:rPr>
        <w:t>Widzi waszą kipiącą krew.</w:t>
      </w:r>
    </w:p>
    <w:p>
      <w:pPr>
        <w:pStyle w:val="Normal"/>
        <w:widowControl w:val="false"/>
        <w:autoSpaceDE w:val="false"/>
        <w:jc w:val="both"/>
        <w:rPr>
          <w:rFonts w:ascii="Garamond" w:hAnsi="Garamond" w:cs="Garamond"/>
          <w:sz w:val="40"/>
          <w:szCs w:val="40"/>
        </w:rPr>
      </w:pPr>
      <w:r>
        <w:rPr>
          <w:rFonts w:cs="Garamond" w:ascii="Garamond" w:hAnsi="Garamond"/>
          <w:sz w:val="40"/>
          <w:szCs w:val="40"/>
        </w:rPr>
        <w:t>Zobacz piękno przed sobą.</w:t>
      </w:r>
    </w:p>
    <w:p>
      <w:pPr>
        <w:pStyle w:val="Normal"/>
        <w:widowControl w:val="false"/>
        <w:autoSpaceDE w:val="false"/>
        <w:jc w:val="both"/>
        <w:rPr>
          <w:rFonts w:ascii="Garamond" w:hAnsi="Garamond" w:cs="Garamond"/>
          <w:sz w:val="40"/>
          <w:szCs w:val="40"/>
        </w:rPr>
      </w:pPr>
      <w:r>
        <w:rPr>
          <w:rFonts w:cs="Garamond" w:ascii="Garamond" w:hAnsi="Garamond"/>
          <w:sz w:val="40"/>
          <w:szCs w:val="40"/>
        </w:rPr>
        <w:t>Płoń.</w:t>
      </w:r>
    </w:p>
    <w:p>
      <w:pPr>
        <w:pStyle w:val="Normal"/>
        <w:widowControl w:val="false"/>
        <w:autoSpaceDE w:val="false"/>
        <w:jc w:val="both"/>
        <w:rPr>
          <w:rFonts w:ascii="Garamond" w:hAnsi="Garamond" w:cs="Garamond"/>
          <w:sz w:val="40"/>
          <w:szCs w:val="40"/>
        </w:rPr>
      </w:pPr>
      <w:r>
        <w:rPr>
          <w:rFonts w:cs="Garamond" w:ascii="Garamond" w:hAnsi="Garamond"/>
          <w:sz w:val="40"/>
          <w:szCs w:val="40"/>
        </w:rPr>
        <w:t>Zobacz piękno przed sobą.</w:t>
      </w:r>
    </w:p>
    <w:p>
      <w:pPr>
        <w:pStyle w:val="Normal"/>
        <w:widowControl w:val="false"/>
        <w:autoSpaceDE w:val="false"/>
        <w:jc w:val="both"/>
        <w:rPr>
          <w:rFonts w:ascii="Garamond" w:hAnsi="Garamond" w:cs="Garamond"/>
          <w:sz w:val="40"/>
          <w:szCs w:val="40"/>
        </w:rPr>
      </w:pPr>
      <w:r>
        <w:rPr>
          <w:rFonts w:cs="Garamond" w:ascii="Garamond" w:hAnsi="Garamond"/>
          <w:sz w:val="40"/>
          <w:szCs w:val="40"/>
        </w:rPr>
        <w:t>Płoń.</w:t>
      </w:r>
    </w:p>
    <w:p>
      <w:pPr>
        <w:pStyle w:val="Normal"/>
        <w:widowControl w:val="false"/>
        <w:autoSpaceDE w:val="false"/>
        <w:jc w:val="both"/>
        <w:rPr>
          <w:rFonts w:ascii="Garamond" w:hAnsi="Garamond" w:cs="Garamond"/>
          <w:sz w:val="40"/>
          <w:szCs w:val="40"/>
        </w:rPr>
      </w:pPr>
      <w:r>
        <w:rPr>
          <w:rFonts w:cs="Garamond" w:ascii="Garamond" w:hAnsi="Garamond"/>
          <w:sz w:val="40"/>
          <w:szCs w:val="40"/>
        </w:rPr>
        <w:t>Pragnę twoich nóg.</w:t>
      </w:r>
    </w:p>
    <w:p>
      <w:pPr>
        <w:pStyle w:val="Normal"/>
        <w:widowControl w:val="false"/>
        <w:autoSpaceDE w:val="false"/>
        <w:jc w:val="both"/>
        <w:rPr>
          <w:rFonts w:ascii="Garamond" w:hAnsi="Garamond" w:cs="Garamond"/>
          <w:sz w:val="40"/>
          <w:szCs w:val="40"/>
        </w:rPr>
      </w:pPr>
      <w:r>
        <w:rPr>
          <w:rFonts w:cs="Garamond" w:ascii="Garamond" w:hAnsi="Garamond"/>
          <w:sz w:val="40"/>
          <w:szCs w:val="40"/>
        </w:rPr>
        <w:t>Pragnę twoich ślicznych kolan.</w:t>
      </w:r>
    </w:p>
    <w:p>
      <w:pPr>
        <w:pStyle w:val="Normal"/>
        <w:widowControl w:val="false"/>
        <w:autoSpaceDE w:val="false"/>
        <w:jc w:val="both"/>
        <w:rPr>
          <w:rFonts w:ascii="Garamond" w:hAnsi="Garamond" w:cs="Garamond"/>
          <w:sz w:val="40"/>
          <w:szCs w:val="40"/>
        </w:rPr>
      </w:pPr>
      <w:r>
        <w:rPr>
          <w:rFonts w:cs="Garamond" w:ascii="Garamond" w:hAnsi="Garamond"/>
          <w:sz w:val="40"/>
          <w:szCs w:val="40"/>
        </w:rPr>
        <w:t>Modli się Kobieta Koliber.</w:t>
      </w:r>
    </w:p>
    <w:p>
      <w:pPr>
        <w:pStyle w:val="Normal"/>
        <w:widowControl w:val="false"/>
        <w:autoSpaceDE w:val="false"/>
        <w:jc w:val="both"/>
        <w:rPr>
          <w:rFonts w:ascii="Garamond" w:hAnsi="Garamond" w:cs="Garamond"/>
          <w:sz w:val="40"/>
          <w:szCs w:val="40"/>
        </w:rPr>
      </w:pPr>
      <w:r>
        <w:rPr>
          <w:rFonts w:cs="Garamond" w:ascii="Garamond" w:hAnsi="Garamond"/>
          <w:sz w:val="40"/>
          <w:szCs w:val="40"/>
        </w:rPr>
        <w:t>Pragnę twoich ramion.</w:t>
      </w:r>
    </w:p>
    <w:p>
      <w:pPr>
        <w:pStyle w:val="Normal"/>
        <w:widowControl w:val="false"/>
        <w:autoSpaceDE w:val="false"/>
        <w:jc w:val="both"/>
        <w:rPr>
          <w:rFonts w:ascii="Garamond" w:hAnsi="Garamond" w:cs="Garamond"/>
          <w:sz w:val="40"/>
          <w:szCs w:val="40"/>
        </w:rPr>
      </w:pPr>
      <w:r>
        <w:rPr>
          <w:rFonts w:cs="Garamond" w:ascii="Garamond" w:hAnsi="Garamond"/>
          <w:sz w:val="40"/>
          <w:szCs w:val="40"/>
        </w:rPr>
        <w:t>Pragnę twoich palców.</w:t>
      </w:r>
    </w:p>
    <w:p>
      <w:pPr>
        <w:pStyle w:val="Normal"/>
        <w:widowControl w:val="false"/>
        <w:autoSpaceDE w:val="false"/>
        <w:jc w:val="both"/>
        <w:rPr>
          <w:rFonts w:ascii="Garamond" w:hAnsi="Garamond" w:cs="Garamond"/>
          <w:sz w:val="40"/>
          <w:szCs w:val="40"/>
        </w:rPr>
      </w:pPr>
      <w:r>
        <w:rPr>
          <w:rFonts w:cs="Garamond" w:ascii="Garamond" w:hAnsi="Garamond"/>
          <w:sz w:val="40"/>
          <w:szCs w:val="40"/>
        </w:rPr>
        <w:t>Módl się.</w:t>
      </w:r>
    </w:p>
    <w:p>
      <w:pPr>
        <w:pStyle w:val="Normal"/>
        <w:widowControl w:val="false"/>
        <w:autoSpaceDE w:val="false"/>
        <w:jc w:val="both"/>
        <w:rPr>
          <w:rFonts w:ascii="Garamond" w:hAnsi="Garamond" w:cs="Garamond"/>
          <w:sz w:val="40"/>
          <w:szCs w:val="40"/>
        </w:rPr>
      </w:pPr>
      <w:r>
        <w:rPr>
          <w:rFonts w:cs="Garamond" w:ascii="Garamond" w:hAnsi="Garamond"/>
          <w:sz w:val="40"/>
          <w:szCs w:val="40"/>
        </w:rPr>
        <w:t>Teraz cała moc jest w nas.</w:t>
      </w:r>
    </w:p>
    <w:p>
      <w:pPr>
        <w:pStyle w:val="Normal"/>
        <w:widowControl w:val="false"/>
        <w:autoSpaceDE w:val="false"/>
        <w:jc w:val="both"/>
        <w:rPr>
          <w:rFonts w:ascii="Garamond" w:hAnsi="Garamond" w:cs="Garamond"/>
          <w:sz w:val="40"/>
          <w:szCs w:val="40"/>
        </w:rPr>
      </w:pPr>
      <w:r>
        <w:rPr>
          <w:rFonts w:cs="Garamond" w:ascii="Garamond" w:hAnsi="Garamond"/>
          <w:sz w:val="40"/>
          <w:szCs w:val="40"/>
        </w:rPr>
        <w:t>Teraz cała moc jest w nas.</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Jeden z mężczyzn gwizdnął pod nosem. Inny zawzięcie ge</w:t>
        <w:softHyphen/>
        <w:t>stykulował w stronę kobiety z naprzeciwka, przywołując ją do siebie. To wcale nie był obrzęd. Nie byłam całkiem pewna, co tu się dzieje. Chciałam zerwać maskę i przetrzeć oczy. Trzech mężczyzn wstało, wykonując erotyczne ruchy. Nawet Rudy Pies powstał. Jeden z mężczyzn wyciągnął obie ręce do kobiety po drugiej stronie, wabiąc ją do siebie.</w:t>
      </w:r>
    </w:p>
    <w:p>
      <w:pPr>
        <w:pStyle w:val="Normal"/>
        <w:widowControl w:val="false"/>
        <w:autoSpaceDE w:val="false"/>
        <w:jc w:val="both"/>
        <w:rPr>
          <w:rFonts w:ascii="Garamond" w:hAnsi="Garamond" w:cs="Garamond"/>
          <w:sz w:val="40"/>
          <w:szCs w:val="40"/>
        </w:rPr>
      </w:pPr>
      <w:r>
        <w:rPr>
          <w:rFonts w:cs="Garamond" w:ascii="Garamond" w:hAnsi="Garamond"/>
          <w:sz w:val="40"/>
          <w:szCs w:val="40"/>
        </w:rPr>
        <w:t>Muzyka działała pobudzająco. Powietrze było gęste od pod</w:t>
        <w:softHyphen/>
        <w:t>niecenia i dymu. Czułam, że uczestniczę w świętokradztwie, wszystko zmierzało do tego, co zakazane. Z trudem mogłam usiedzieć na miejscu. Kilka kobiet zemdlało w czasie śpiewu. Głos Kobiety Jaguar stał się teraz ochrypły i jeszcze bardziej przenikliwy. Wibrowała jak słowik. Ton jej głosu przybierał na sile, jak fala zalewająca brzeg oceanu.</w:t>
      </w:r>
    </w:p>
    <w:p>
      <w:pPr>
        <w:pStyle w:val="Normal"/>
        <w:widowControl w:val="false"/>
        <w:autoSpaceDE w:val="false"/>
        <w:jc w:val="both"/>
        <w:rPr>
          <w:rFonts w:ascii="Garamond" w:hAnsi="Garamond" w:cs="Garamond"/>
          <w:sz w:val="40"/>
          <w:szCs w:val="40"/>
        </w:rPr>
      </w:pPr>
      <w:r>
        <w:rPr>
          <w:rFonts w:cs="Garamond" w:ascii="Garamond" w:hAnsi="Garamond"/>
          <w:sz w:val="40"/>
          <w:szCs w:val="40"/>
        </w:rPr>
        <w:t>Przyjmowałam to wszystko w milczeniu, chociaż dygotałam cała, ogarnięta uwodzicielskimi dźwiękami nocy. Próbowałam jakoś zrozumieć ten nieoczekiwany obrót zdarzeń. Czułam w so</w:t>
        <w:softHyphen/>
        <w:t>bie nieodpartą chęć ucieczki, ale nie zrobiłam tego. Teraz powstali już wszyscy mężczyźni. Rudy Pies pochylił się nad matą i objął Kobietę Jaguar. Pociągnął ją ku sobie i przycisnął do piersi. Ujrzałam ich ciała zespolone w jedno, skąpane w ogniu pochodni. Z gardła Rudego Psa wydobywały się zwierzęce ryki.</w:t>
      </w:r>
    </w:p>
    <w:p>
      <w:pPr>
        <w:pStyle w:val="Normal"/>
        <w:widowControl w:val="false"/>
        <w:autoSpaceDE w:val="false"/>
        <w:jc w:val="both"/>
        <w:rPr>
          <w:rFonts w:ascii="Garamond" w:hAnsi="Garamond" w:cs="Garamond"/>
          <w:sz w:val="40"/>
          <w:szCs w:val="40"/>
        </w:rPr>
      </w:pPr>
      <w:r>
        <w:rPr>
          <w:rFonts w:cs="Garamond" w:ascii="Garamond" w:hAnsi="Garamond"/>
          <w:sz w:val="40"/>
          <w:szCs w:val="40"/>
        </w:rPr>
        <w:t>Pozostali mężczyźni poszli za przykładem swego nauczycie</w:t>
        <w:softHyphen/>
        <w:t>la. Ciała mieli obnażone i wszyscy tańczyli, mdlejąc i kładąc się na trawie, jakby skrywane od dawna impulsy nareszcie znalazły ujście. Zamknęłam oczy i zaczęłam śpiewać, myśląc, że postra</w:t>
        <w:softHyphen/>
        <w:t>dałam zmysły. Gdy walczyłam ze zbyt obolałym umysłem, po</w:t>
        <w:softHyphen/>
        <w:t>czułam w ręce coś zimnego, o obłych kształtach. Spuściłam wzrok i zaczęłam się trząść ze strachu, gdyż trzymałam maskę jaguar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trzeż jej — szepnęła mi Agnes do ucha.</w:t>
      </w:r>
    </w:p>
    <w:p>
      <w:pPr>
        <w:pStyle w:val="Normal"/>
        <w:widowControl w:val="false"/>
        <w:autoSpaceDE w:val="false"/>
        <w:jc w:val="both"/>
        <w:rPr>
          <w:rFonts w:ascii="Garamond" w:hAnsi="Garamond" w:cs="Garamond"/>
          <w:sz w:val="40"/>
          <w:szCs w:val="40"/>
        </w:rPr>
      </w:pPr>
      <w:r>
        <w:rPr>
          <w:rFonts w:cs="Garamond" w:ascii="Garamond" w:hAnsi="Garamond"/>
          <w:sz w:val="40"/>
          <w:szCs w:val="40"/>
        </w:rPr>
        <w:t>Bałam się odłączyć od grupy, bo ktoś mógłby zobaczyć, jak wynoszę maskę. Próbowałam schować ją do naczynia po wodzie, ale nie udało się. Zrozpaczona odwróciłam się do Agnes, ale ona zniknęła. Czołgając się, szukałam jakiejś kryjówki dla maski. W końcu wsunęłam ją pod bluzkę, przyciskając lekko do brzucha.</w:t>
      </w:r>
    </w:p>
    <w:p>
      <w:pPr>
        <w:pStyle w:val="Normal"/>
        <w:widowControl w:val="false"/>
        <w:autoSpaceDE w:val="false"/>
        <w:jc w:val="both"/>
        <w:rPr>
          <w:rFonts w:ascii="Garamond" w:hAnsi="Garamond" w:cs="Garamond"/>
          <w:sz w:val="40"/>
          <w:szCs w:val="40"/>
        </w:rPr>
      </w:pPr>
      <w:r>
        <w:rPr>
          <w:rFonts w:cs="Garamond" w:ascii="Garamond" w:hAnsi="Garamond"/>
          <w:sz w:val="40"/>
          <w:szCs w:val="40"/>
        </w:rPr>
        <w:t>Usiadłam i rozejrzałam się dyskretnie, żeby nie wzbudzać podejrzeń. Zastanawiałam się, jak daleko będę musiała się posu</w:t>
        <w:softHyphen/>
        <w:t>nąć, by wypełnić ślubowanie. Nie będę próbowała opisywać cielesnych ekscesów, jakie widziałam wśród zaplątanych i kotłu</w:t>
        <w:softHyphen/>
        <w:t>jących się ci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 usłyszałam głos za sobą.</w:t>
      </w:r>
    </w:p>
    <w:p>
      <w:pPr>
        <w:pStyle w:val="Normal"/>
        <w:widowControl w:val="false"/>
        <w:autoSpaceDE w:val="false"/>
        <w:jc w:val="both"/>
        <w:rPr>
          <w:rFonts w:ascii="Garamond" w:hAnsi="Garamond" w:cs="Garamond"/>
          <w:sz w:val="40"/>
          <w:szCs w:val="40"/>
        </w:rPr>
      </w:pPr>
      <w:r>
        <w:rPr>
          <w:rFonts w:cs="Garamond" w:ascii="Garamond" w:hAnsi="Garamond"/>
          <w:sz w:val="40"/>
          <w:szCs w:val="40"/>
        </w:rPr>
        <w:t>Odwróciłam się. Kobieta Jaguar stała w otoczeniu wszystkich kobiet. Ale niespodzianka!</w:t>
      </w:r>
    </w:p>
    <w:p>
      <w:pPr>
        <w:pStyle w:val="Normal"/>
        <w:widowControl w:val="false"/>
        <w:autoSpaceDE w:val="false"/>
        <w:jc w:val="both"/>
        <w:rPr>
          <w:rFonts w:ascii="Garamond" w:hAnsi="Garamond" w:cs="Garamond"/>
          <w:sz w:val="40"/>
          <w:szCs w:val="40"/>
        </w:rPr>
      </w:pPr>
      <w:r>
        <w:rPr>
          <w:rFonts w:cs="Garamond" w:ascii="Garamond" w:hAnsi="Garamond"/>
          <w:sz w:val="40"/>
          <w:szCs w:val="40"/>
        </w:rPr>
        <w:t>Zerknęłam ponownie w stronę nagich ciał. Wydawało mi się, że mężczyźni są tam z młodymi kobietami, ale kobiece postaci zaczęły się rozpływać, nie zostawiając po sobie śladu. Mężczyźni jęczeli w podnieceniu i świetnie się bawili s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ja właściwie oglądałam?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działaś projekcję pragnień — powiedziała Kobieta Ja</w:t>
        <w:softHyphen/>
        <w:t>guar. — Widziałaś mężczyzn oczarowanych własnym złudze</w:t>
        <w:softHyphen/>
        <w:t>niem.</w:t>
      </w:r>
    </w:p>
    <w:p>
      <w:pPr>
        <w:pStyle w:val="Normal"/>
        <w:widowControl w:val="false"/>
        <w:autoSpaceDE w:val="false"/>
        <w:jc w:val="both"/>
        <w:rPr>
          <w:rFonts w:ascii="Garamond" w:hAnsi="Garamond" w:cs="Garamond"/>
          <w:sz w:val="40"/>
          <w:szCs w:val="40"/>
        </w:rPr>
      </w:pPr>
      <w:r>
        <w:rPr>
          <w:rFonts w:cs="Garamond" w:ascii="Garamond" w:hAnsi="Garamond"/>
          <w:sz w:val="40"/>
          <w:szCs w:val="40"/>
        </w:rPr>
        <w:t>Kiedy znowu spojrzałam na nich, zobaczyłam w ich objęciach zjawy. Zjawy zacierały się, to znów nabierały ostrości.</w:t>
      </w:r>
    </w:p>
    <w:p>
      <w:pPr>
        <w:pStyle w:val="Normal"/>
        <w:widowControl w:val="false"/>
        <w:autoSpaceDE w:val="false"/>
        <w:jc w:val="both"/>
        <w:rPr>
          <w:rFonts w:ascii="Garamond" w:hAnsi="Garamond" w:cs="Garamond"/>
          <w:sz w:val="40"/>
          <w:szCs w:val="40"/>
        </w:rPr>
      </w:pPr>
      <w:r>
        <w:rPr>
          <w:rFonts w:cs="Garamond" w:ascii="Garamond" w:hAnsi="Garamond"/>
          <w:sz w:val="40"/>
          <w:szCs w:val="40"/>
        </w:rPr>
        <w:t>Poczułam czyjąś rękę na ramieniu. Była to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dź już — rozkazała.</w:t>
      </w:r>
    </w:p>
    <w:p>
      <w:pPr>
        <w:pStyle w:val="Normal"/>
        <w:widowControl w:val="false"/>
        <w:autoSpaceDE w:val="false"/>
        <w:jc w:val="both"/>
        <w:rPr>
          <w:rFonts w:ascii="Garamond" w:hAnsi="Garamond" w:cs="Garamond"/>
          <w:sz w:val="40"/>
          <w:szCs w:val="40"/>
        </w:rPr>
      </w:pPr>
      <w:r>
        <w:rPr>
          <w:rFonts w:cs="Garamond" w:ascii="Garamond" w:hAnsi="Garamond"/>
          <w:sz w:val="40"/>
          <w:szCs w:val="40"/>
        </w:rPr>
        <w:t>Dołączyłam do szeregu pozostałych kobiet. Gdy cała procesja Kobiecej Wspólnoty Tarcz opuszczała czworobok, śpiewałyśmy:</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Jesteś teraz czysta.</w:t>
      </w:r>
    </w:p>
    <w:p>
      <w:pPr>
        <w:pStyle w:val="Normal"/>
        <w:widowControl w:val="false"/>
        <w:autoSpaceDE w:val="false"/>
        <w:jc w:val="both"/>
        <w:rPr>
          <w:rFonts w:ascii="Garamond" w:hAnsi="Garamond" w:cs="Garamond"/>
          <w:sz w:val="40"/>
          <w:szCs w:val="40"/>
        </w:rPr>
      </w:pPr>
      <w:r>
        <w:rPr>
          <w:rFonts w:cs="Garamond" w:ascii="Garamond" w:hAnsi="Garamond"/>
          <w:sz w:val="40"/>
          <w:szCs w:val="40"/>
        </w:rPr>
        <w:t>Mówią ci, którzy wiedzą.</w:t>
      </w:r>
    </w:p>
    <w:p>
      <w:pPr>
        <w:pStyle w:val="Normal"/>
        <w:widowControl w:val="false"/>
        <w:autoSpaceDE w:val="false"/>
        <w:jc w:val="both"/>
        <w:rPr>
          <w:rFonts w:ascii="Garamond" w:hAnsi="Garamond" w:cs="Garamond"/>
          <w:sz w:val="40"/>
          <w:szCs w:val="40"/>
        </w:rPr>
      </w:pPr>
      <w:r>
        <w:rPr>
          <w:rFonts w:cs="Garamond" w:ascii="Garamond" w:hAnsi="Garamond"/>
          <w:sz w:val="40"/>
          <w:szCs w:val="40"/>
        </w:rPr>
        <w:t>Mówi orzeł.</w:t>
      </w:r>
    </w:p>
    <w:p>
      <w:pPr>
        <w:pStyle w:val="Normal"/>
        <w:widowControl w:val="false"/>
        <w:autoSpaceDE w:val="false"/>
        <w:jc w:val="both"/>
        <w:rPr>
          <w:rFonts w:ascii="Garamond" w:hAnsi="Garamond" w:cs="Garamond"/>
          <w:sz w:val="40"/>
          <w:szCs w:val="40"/>
        </w:rPr>
      </w:pPr>
      <w:r>
        <w:rPr>
          <w:rFonts w:cs="Garamond" w:ascii="Garamond" w:hAnsi="Garamond"/>
          <w:sz w:val="40"/>
          <w:szCs w:val="40"/>
        </w:rPr>
        <w:t>Jesteś teraz czysta.</w:t>
      </w:r>
    </w:p>
    <w:p>
      <w:pPr>
        <w:pStyle w:val="Normal"/>
        <w:widowControl w:val="false"/>
        <w:autoSpaceDE w:val="false"/>
        <w:jc w:val="both"/>
        <w:rPr>
          <w:rFonts w:ascii="Garamond" w:hAnsi="Garamond" w:cs="Garamond"/>
          <w:sz w:val="40"/>
          <w:szCs w:val="40"/>
        </w:rPr>
      </w:pPr>
      <w:r>
        <w:rPr>
          <w:rFonts w:cs="Garamond" w:ascii="Garamond" w:hAnsi="Garamond"/>
          <w:sz w:val="40"/>
          <w:szCs w:val="40"/>
        </w:rPr>
        <w:t>Jesteśmy dzielnymi kobietami ducha.</w:t>
      </w:r>
    </w:p>
    <w:p>
      <w:pPr>
        <w:pStyle w:val="Normal"/>
        <w:widowControl w:val="false"/>
        <w:autoSpaceDE w:val="false"/>
        <w:jc w:val="both"/>
        <w:rPr>
          <w:rFonts w:ascii="Garamond" w:hAnsi="Garamond" w:cs="Garamond"/>
          <w:sz w:val="40"/>
          <w:szCs w:val="40"/>
        </w:rPr>
      </w:pPr>
      <w:r>
        <w:rPr>
          <w:rFonts w:cs="Garamond" w:ascii="Garamond" w:hAnsi="Garamond"/>
          <w:sz w:val="40"/>
          <w:szCs w:val="40"/>
        </w:rPr>
        <w:t>Jestem Kobietą Jaguar.</w:t>
      </w:r>
    </w:p>
    <w:p>
      <w:pPr>
        <w:pStyle w:val="Normal"/>
        <w:widowControl w:val="false"/>
        <w:autoSpaceDE w:val="false"/>
        <w:jc w:val="both"/>
        <w:rPr>
          <w:rFonts w:ascii="Garamond" w:hAnsi="Garamond" w:cs="Garamond"/>
          <w:sz w:val="40"/>
          <w:szCs w:val="40"/>
        </w:rPr>
      </w:pPr>
      <w:r>
        <w:rPr>
          <w:rFonts w:cs="Garamond" w:ascii="Garamond" w:hAnsi="Garamond"/>
          <w:sz w:val="40"/>
          <w:szCs w:val="40"/>
        </w:rPr>
        <w:t>Módl się.</w:t>
      </w:r>
    </w:p>
    <w:p>
      <w:pPr>
        <w:pStyle w:val="Normal"/>
        <w:widowControl w:val="false"/>
        <w:autoSpaceDE w:val="false"/>
        <w:jc w:val="both"/>
        <w:rPr>
          <w:rFonts w:ascii="Garamond" w:hAnsi="Garamond" w:cs="Garamond"/>
          <w:sz w:val="40"/>
          <w:szCs w:val="40"/>
        </w:rPr>
      </w:pPr>
      <w:r>
        <w:rPr>
          <w:rFonts w:cs="Garamond" w:ascii="Garamond" w:hAnsi="Garamond"/>
          <w:sz w:val="40"/>
          <w:szCs w:val="40"/>
        </w:rPr>
        <w:t>Jesteś pochodnią z gór.</w:t>
      </w:r>
    </w:p>
    <w:p>
      <w:pPr>
        <w:pStyle w:val="Normal"/>
        <w:widowControl w:val="false"/>
        <w:autoSpaceDE w:val="false"/>
        <w:jc w:val="both"/>
        <w:rPr>
          <w:rFonts w:ascii="Garamond" w:hAnsi="Garamond" w:cs="Garamond"/>
          <w:sz w:val="40"/>
          <w:szCs w:val="40"/>
        </w:rPr>
      </w:pPr>
      <w:r>
        <w:rPr>
          <w:rFonts w:cs="Garamond" w:ascii="Garamond" w:hAnsi="Garamond"/>
          <w:sz w:val="40"/>
          <w:szCs w:val="40"/>
        </w:rPr>
        <w:t>Modlą się duchy.</w:t>
      </w:r>
    </w:p>
    <w:p>
      <w:pPr>
        <w:pStyle w:val="Normal"/>
        <w:widowControl w:val="false"/>
        <w:autoSpaceDE w:val="false"/>
        <w:jc w:val="both"/>
        <w:rPr>
          <w:rFonts w:ascii="Garamond" w:hAnsi="Garamond" w:cs="Garamond"/>
          <w:sz w:val="40"/>
          <w:szCs w:val="40"/>
        </w:rPr>
      </w:pPr>
      <w:r>
        <w:rPr>
          <w:rFonts w:cs="Garamond" w:ascii="Garamond" w:hAnsi="Garamond"/>
          <w:sz w:val="40"/>
          <w:szCs w:val="40"/>
        </w:rPr>
        <w:t>Modlą się duchy.</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Nim opuściłyśmy boisko, musiałam raz jeszcze rzucić okiem na Rudego Psa i jego kompanów. Byli nadzy w świetle księżyca i czerwonozłotych pochodni. Poruszali się szybko i rytmicznie, stapiając swe dusze z przywidzeniami. Muzykantki pozostały w tyle i grały coraz ciszej. Stłumiłam w sobie chęć parsknięcia 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Członkinie wspólnoty zebrały się w wielkiej sali w hacjen-dzie. Do świtu zostało jeszcze trochę czasu, więc zapalono parę świeczek. Wiejący na zewnątrz łagodny wiatr powodował, że świeczki trochę mrugały. Ciągle przyciskałam maskę jaguara do gołej skóry i czułam, jak napełnia mnie mocą. Popatrzyłam uważnie na te piękne siostry, bałam się bowiem, że wkrótce przyjdzie mi opuścić lasy Jukatanu.</w:t>
      </w:r>
    </w:p>
    <w:p>
      <w:pPr>
        <w:pStyle w:val="Normal"/>
        <w:widowControl w:val="false"/>
        <w:autoSpaceDE w:val="false"/>
        <w:jc w:val="both"/>
        <w:rPr>
          <w:rFonts w:ascii="Garamond" w:hAnsi="Garamond" w:cs="Garamond"/>
          <w:sz w:val="40"/>
          <w:szCs w:val="40"/>
        </w:rPr>
      </w:pPr>
      <w:r>
        <w:rPr>
          <w:rFonts w:cs="Garamond" w:ascii="Garamond" w:hAnsi="Garamond"/>
          <w:sz w:val="40"/>
          <w:szCs w:val="40"/>
        </w:rPr>
        <w:t>Uformowano krąg i Kobieta Jaguar wywołała mnie na środek. Cienie kobiet migotały na pobielonej ścianie z adobe, tworząc fantastyczne figury, podobne do tych części mej osobowości, do których się nie przyznaj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sz maskę? — spytała Kobieta Jaguar.</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 szepnęłam.</w:t>
      </w:r>
    </w:p>
    <w:p>
      <w:pPr>
        <w:pStyle w:val="Normal"/>
        <w:widowControl w:val="false"/>
        <w:autoSpaceDE w:val="false"/>
        <w:jc w:val="both"/>
        <w:rPr>
          <w:rFonts w:ascii="Garamond" w:hAnsi="Garamond" w:cs="Garamond"/>
          <w:sz w:val="40"/>
          <w:szCs w:val="40"/>
        </w:rPr>
      </w:pPr>
      <w:r>
        <w:rPr>
          <w:rFonts w:cs="Garamond" w:ascii="Garamond" w:hAnsi="Garamond"/>
          <w:sz w:val="40"/>
          <w:szCs w:val="40"/>
        </w:rPr>
        <w:t>Wyciągnęłam ją spod bluzki i pokazałam. Zdawało mi się, że widzę łzy na jej policzkach. Wróciłam do kręgu. Cienie znowu zamigotały, puszczając w ruch obrazy — bezkształtne skrawki ożywione w tajemniczy sposób przez tego samego ducha, którego mam w sobie. Patrzyłam, jak mój cień zlewa się z innymi, a po chwili odłącza się.</w:t>
      </w:r>
    </w:p>
    <w:p>
      <w:pPr>
        <w:pStyle w:val="Normal"/>
        <w:widowControl w:val="false"/>
        <w:autoSpaceDE w:val="false"/>
        <w:jc w:val="both"/>
        <w:rPr>
          <w:rFonts w:ascii="Garamond" w:hAnsi="Garamond" w:cs="Garamond"/>
          <w:sz w:val="40"/>
          <w:szCs w:val="40"/>
        </w:rPr>
      </w:pPr>
      <w:r>
        <w:rPr>
          <w:rFonts w:cs="Garamond" w:ascii="Garamond" w:hAnsi="Garamond"/>
          <w:sz w:val="40"/>
          <w:szCs w:val="40"/>
        </w:rPr>
        <w:t>Kobieta Jaguar uniosła maskę do góry, abyśmy wszystkie ją zobaczyły. Maska przypominała jajko unoszące się nad nami albo księżyc. Kobieta Jaguar obeszła krąg dokoła, zaczynając od Agnes, i każda kobieta przez chwilę trzymała ręce na masce. Czułam się zaszczycona, że mogłam ją mieć przy sobie przez kilka godzin. Położyłam ręce na masce jaguara ostatnia. Widzia</w:t>
        <w:softHyphen/>
        <w:t>łam ją teraz jako promieniującą, lśniącą kulę, siejącą bezpieczeń</w:t>
        <w:softHyphen/>
        <w:t>stwo. Tajemnicze błękitne światło pełzło po moich rękach i całą swą istotą poczułam pełnię. Niechętnie oderwałam od niej ręce; poczułam przypływ smutku.</w:t>
      </w:r>
    </w:p>
    <w:p>
      <w:pPr>
        <w:pStyle w:val="Normal"/>
        <w:widowControl w:val="false"/>
        <w:autoSpaceDE w:val="false"/>
        <w:jc w:val="both"/>
        <w:rPr>
          <w:rFonts w:ascii="Garamond" w:hAnsi="Garamond" w:cs="Garamond"/>
          <w:sz w:val="40"/>
          <w:szCs w:val="40"/>
        </w:rPr>
      </w:pPr>
      <w:r>
        <w:rPr>
          <w:rFonts w:cs="Garamond" w:ascii="Garamond" w:hAnsi="Garamond"/>
          <w:sz w:val="40"/>
          <w:szCs w:val="40"/>
        </w:rPr>
        <w:t>Kobieta Jaguar powoli włożyła sobie maskę na głowę, odwra</w:t>
        <w:softHyphen/>
        <w:t>cając się, aby wszystkie z nas mogły to widzieć. Wielka radość i ożywienie zapanowały wśród kobie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aska wróciła na miejsce—oświadczyła Kobieta Jaguar. — Wielka Wspólnota raz jeszcze się umocniła i odrodziła.</w:t>
      </w:r>
    </w:p>
    <w:p>
      <w:pPr>
        <w:pStyle w:val="Normal"/>
        <w:widowControl w:val="false"/>
        <w:autoSpaceDE w:val="false"/>
        <w:jc w:val="both"/>
        <w:rPr>
          <w:rFonts w:ascii="Garamond" w:hAnsi="Garamond" w:cs="Garamond"/>
          <w:sz w:val="40"/>
          <w:szCs w:val="40"/>
        </w:rPr>
      </w:pPr>
      <w:r>
        <w:rPr>
          <w:rFonts w:cs="Garamond" w:ascii="Garamond" w:hAnsi="Garamond"/>
          <w:sz w:val="40"/>
          <w:szCs w:val="40"/>
        </w:rPr>
        <w:t>Ogarnęła nas fala wielkiego podniecenia. Nagle kobiety za</w:t>
        <w:softHyphen/>
        <w:t>częły promieniować światłem, wielkim żarem. Ciekawiło mnie, czy coś się stało z moimi oczami czy też oglądam właśnie to, co powinnam była widzieć zawsze. Po chwili blask stracił moc i znikną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tań w środku — poleciła mi Kobieta Jaguar. Ponownie skierowałam się do środka kręgu kobiet. Kobieta</w:t>
      </w:r>
    </w:p>
    <w:p>
      <w:pPr>
        <w:pStyle w:val="Normal"/>
        <w:widowControl w:val="false"/>
        <w:autoSpaceDE w:val="false"/>
        <w:jc w:val="both"/>
        <w:rPr>
          <w:rFonts w:ascii="Garamond" w:hAnsi="Garamond" w:cs="Garamond"/>
          <w:sz w:val="40"/>
          <w:szCs w:val="40"/>
        </w:rPr>
      </w:pPr>
      <w:r>
        <w:rPr>
          <w:rFonts w:cs="Garamond" w:ascii="Garamond" w:hAnsi="Garamond"/>
          <w:sz w:val="40"/>
          <w:szCs w:val="40"/>
        </w:rPr>
        <w:t>Jaguar dołączyła do pozostałych. Wszystkie kobiety, łącznie z nią, zdjęły maski i złożyły je na podłodze. Odtąd widziałam krąg masek spoglądających na mnie pod dziwnym kątem. W sali panowała ciemność. Maski leżące na podłodze zdawały się wła</w:t>
        <w:softHyphen/>
        <w:t>dać złowrogą siłą. Jedna z kobiet zaintonowała żałobną pieśń. Po chwili przyłączyły się do niej gliniane flety, które idealnie har</w:t>
        <w:softHyphen/>
        <w:t>monizowały z jej sopranem. Śpiewała w nie znanym mi języku.</w:t>
      </w:r>
    </w:p>
    <w:p>
      <w:pPr>
        <w:pStyle w:val="Normal"/>
        <w:widowControl w:val="false"/>
        <w:autoSpaceDE w:val="false"/>
        <w:jc w:val="both"/>
        <w:rPr>
          <w:rFonts w:ascii="Garamond" w:hAnsi="Garamond" w:cs="Garamond"/>
          <w:sz w:val="40"/>
          <w:szCs w:val="40"/>
        </w:rPr>
      </w:pPr>
      <w:r>
        <w:rPr>
          <w:rFonts w:cs="Garamond" w:ascii="Garamond" w:hAnsi="Garamond"/>
          <w:sz w:val="40"/>
          <w:szCs w:val="40"/>
        </w:rPr>
        <w:t>Wszystkie kobiety zbliżały się do mnie, popychając maski nogami. Muzyka się nasiliła, a kobiety zaczęły przybierać zwie</w:t>
        <w:softHyphen/>
        <w:t>rzęce postaci. Maski przypominały owalne, świecące tarcze, któ</w:t>
        <w:softHyphen/>
        <w:t>re uniosły się — przynajmniej tak to wyglądało — w górę. Doświadczyłam wybuchu energii i stanu stapiania się w jedność ze wszechświatem.</w:t>
      </w:r>
    </w:p>
    <w:p>
      <w:pPr>
        <w:pStyle w:val="Normal"/>
        <w:widowControl w:val="false"/>
        <w:autoSpaceDE w:val="false"/>
        <w:jc w:val="both"/>
        <w:rPr>
          <w:rFonts w:ascii="Garamond" w:hAnsi="Garamond" w:cs="Garamond"/>
          <w:sz w:val="40"/>
          <w:szCs w:val="40"/>
        </w:rPr>
      </w:pPr>
      <w:r>
        <w:rPr>
          <w:rFonts w:cs="Garamond" w:ascii="Garamond" w:hAnsi="Garamond"/>
          <w:sz w:val="40"/>
          <w:szCs w:val="40"/>
        </w:rPr>
        <w:t>Pamiętam tylko, że siedziałam na podłodze, ciągle w środku kręgu. Maski znajdowały się w połowie odległości między mną a kobietami, które także usiadły na podłodze. W przyćmionym świetle zobaczyłam, że mają pomalowane twar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yła to pieśń wdzięczności — powiedziała Kobieta Jagu</w:t>
        <w:softHyphen/>
        <w:t>ar głębokim głosem. — Teraz ty musisz otrzymać swą maskę. Odzyskałaś maskę szamanki i to jest wielki czyn. Wniosłaś moc do Wspólnoty. Musisz mieć świadomość tego, co zrobiła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bieto Jaguar, przecież ja nic nie zrobi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cho, moje dziecko — nakazała. — Spróbuję ci to wy</w:t>
        <w:softHyphen/>
        <w:t>jaśnić. — Przerwała na chwilę, po czym przemówiła donośnym głosem. — Na przekór ciemności, nietolerancji, uprzedzeniom i brakowi równowagi pragniesz, aby wszystkie kobiety odkryły w sobie moc i świętość. Razem z innymi kobietami zaczynasz sobie przypominać, kim jesteś. Jeszcze całkowicie tego nie wiesz, ale już wkrótce się dowies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jaki sposób wniosłam moc do Wspólnot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amiętasz, jak spotkałyśmy się pierwszy raz w chacie i pies zaczął ujadać, chcąc się wydostać na zewnątrz?</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wszem, przypominam sobie — odparłam nieco zbita z trop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zczekał na intruza, który nas szpiegow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to? Czemu nie spuściłaś psa, żeby go złap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o chciałam, żeby nas podsłucha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cz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naczej Rudy Pies nigdy by nas nie znalazł w piramidach i maska, która mu przypadła, zostałaby z nim na zawsz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rozum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prowadziłaś Druma prosto do nas. Szedł za tob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ru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nigdy nie spotkał się z Josem. To był podstęp.</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emu Drum miałby to zrob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usiał się czymś wykazać, żeby Rudy Pies przyjął go z powrotem na ucznia. Zgadza s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ale skąd to wiedziałaś?</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ose natychmiast przysłał wiadomoś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to Drum zaprowadził Rudego Psa do piramidy jaguar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spisał się dobrze. Rudy Pies wpadł we własne sidła. Razem ze swymi uczniami dostał lekcję, na którą zasłużył. Wpad</w:t>
        <w:softHyphen/>
        <w:t>li w pułapkę swej wyobraźni i prędko się z niej nie wydostaną.</w:t>
      </w:r>
    </w:p>
    <w:p>
      <w:pPr>
        <w:pStyle w:val="Normal"/>
        <w:widowControl w:val="false"/>
        <w:autoSpaceDE w:val="false"/>
        <w:jc w:val="both"/>
        <w:rPr>
          <w:rFonts w:ascii="Garamond" w:hAnsi="Garamond" w:cs="Garamond"/>
          <w:sz w:val="40"/>
          <w:szCs w:val="40"/>
        </w:rPr>
      </w:pPr>
      <w:r>
        <w:rPr>
          <w:rFonts w:cs="Garamond" w:ascii="Garamond" w:hAnsi="Garamond"/>
          <w:sz w:val="40"/>
          <w:szCs w:val="40"/>
        </w:rPr>
        <w:t>Usłyszałam chichot i rozejrzałam się po kręgu. Panował tak wesoły nastrój, że czułam się wręcz zmuszona do śmiech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ślałaś, że jesteś świadkiem orgii, prawda? — spytała Kobieta Jaguar.</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tak. Tak sądziłam, chyba t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zystko to działo się w ich wyobraźn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le myślałam, że widzę tam ciebie. Czy nie było to na zasadzie hologra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słuchaj. Kiedy duch grzyba wchodzi do ciała szamanki, może ona przybrać każdą postać. Może starca zamienić w mło</w:t>
        <w:softHyphen/>
        <w:t>dego i przystojnego wojownika. Może odwołać się do latających tarcz albo zamienić staruszkę, taką jak ona sama, w młodą i po</w:t>
        <w:softHyphen/>
        <w:t>wabną dziewczynę. Kiedy mężczyźni spoglądali na nas, widzieli to, co chcieli zobaczyć. Zostali uwiedzeni przez swą własną chuć. Połączyłyśmy swoją wizję z ich wizją, wywołując obrazy, które ich poniosły. To ciekawe, ale czarnoksiężnik zawsze daje się uwieść swej własnej wizji żądzy i strachu. Jedyny sposób, aby czarnoksiężnik zmienił się, to pokazać mu, że moc zwraca się przeciwko tym, którzy jej niewłaściwie używają. Kiedy męż</w:t>
        <w:softHyphen/>
        <w:t>czyźni zbudzą się ze swego zmysłowego snu i odkryją swą głupotę, nie unikną poznania prawd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ąc szczerze, wyglądało to, jakbyś naprawdę się z ni</w:t>
        <w:softHyphen/>
        <w:t>mi koch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zarowanie wtajemniczonych to prosta sprawa. Oczaro</w:t>
        <w:softHyphen/>
        <w:t>wanie wielkiego czarownika to zupełnie co innego. Nie da się go tak łatwo nabrać. Owszem, wyglądało to realistycznie. Nigdy nie wchodź na terytorium wroga i nie używaj jego broni, zanim nie poznasz ducha, który ową broń ożywia, bo inaczej cię zniszczy.</w:t>
      </w:r>
    </w:p>
    <w:p>
      <w:pPr>
        <w:pStyle w:val="Normal"/>
        <w:widowControl w:val="false"/>
        <w:autoSpaceDE w:val="false"/>
        <w:jc w:val="both"/>
        <w:rPr>
          <w:rFonts w:ascii="Garamond" w:hAnsi="Garamond" w:cs="Garamond"/>
          <w:sz w:val="40"/>
          <w:szCs w:val="40"/>
        </w:rPr>
      </w:pPr>
      <w:r>
        <w:rPr>
          <w:rFonts w:cs="Garamond" w:ascii="Garamond" w:hAnsi="Garamond"/>
          <w:sz w:val="40"/>
          <w:szCs w:val="40"/>
        </w:rPr>
        <w:t>Poczułam przypływ energii od tej pięknej kobiety, która mnie przytuliła. Barwy na jej twarzy zlały się z cieniami przedświtu i ruszały się harmonijnie we wszystkie strony jak odbicie tęczy w sadzawce pośrodku dżungli. Smutek opuścił mnie. Moje serce przepełnione było radości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 maska urodzinowa jest twoja — powiedziała Kobieta Jaguar.</w:t>
      </w:r>
    </w:p>
    <w:p>
      <w:pPr>
        <w:pStyle w:val="Normal"/>
        <w:widowControl w:val="false"/>
        <w:autoSpaceDE w:val="false"/>
        <w:jc w:val="both"/>
        <w:rPr>
          <w:rFonts w:ascii="Garamond" w:hAnsi="Garamond" w:cs="Garamond"/>
          <w:sz w:val="40"/>
          <w:szCs w:val="40"/>
        </w:rPr>
      </w:pPr>
      <w:r>
        <w:rPr>
          <w:rFonts w:cs="Garamond" w:ascii="Garamond" w:hAnsi="Garamond"/>
          <w:sz w:val="40"/>
          <w:szCs w:val="40"/>
        </w:rPr>
        <w:t>Wyciągnęła do mnie biały, owalny przedmiot. Sporo ważył i przypominał maskę jaguara. Uniosłam głowę do światła jutrzen</w:t>
        <w:softHyphen/>
        <w:t>ki. Kobiety siedziały w milczeniu. Kobieta Jaguar położyła mi rękę na ramieniu. Zaszkliły mi się oczy. Przycisnęłam maskę do siebie, a potem uniosłam ją i raz jeszcze się jej przyjrzałam. Kamień był wyrzeźbiony w kształcie maski, ale nie zauważyłam jakichś szczególnych figur.</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 maska jest siostrą maski jaguara. Jest stara i przez stulecia przechowywana była na tę chwilę, kiedy wąż pojawia się w wodach zmąconych jedynie przez księżyc. Czas przemian już się zaczął. Wśród nas pojawiła się nowa twarz, która wkrótce się urodzi. Wybór należy do ciebie. W Kobiecej Wspólnocie Tarcz pojawi się nowa twarz.</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Motyl z obsydianu</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Spoza czasu,</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spoza dębów i czystego nurtu wody,</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dano jej dzieło tkania włókien</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swego ciała, bólu i wizji</w:t>
      </w:r>
    </w:p>
    <w:p>
      <w:pPr>
        <w:pStyle w:val="Normal"/>
        <w:widowControl w:val="false"/>
        <w:autoSpaceDE w:val="false"/>
        <w:ind w:left="4111" w:hanging="0"/>
        <w:jc w:val="both"/>
        <w:rPr>
          <w:rFonts w:ascii="Garamond" w:hAnsi="Garamond" w:cs="Garamond"/>
          <w:sz w:val="32"/>
          <w:szCs w:val="32"/>
        </w:rPr>
      </w:pPr>
      <w:r>
        <w:rPr>
          <w:rFonts w:cs="Garamond" w:ascii="Garamond" w:hAnsi="Garamond"/>
          <w:sz w:val="32"/>
          <w:szCs w:val="32"/>
        </w:rPr>
        <w:t>w świat stworzony, a po stworzeniu</w:t>
      </w:r>
    </w:p>
    <w:p>
      <w:pPr>
        <w:pStyle w:val="Normal"/>
        <w:widowControl w:val="false"/>
        <w:autoSpaceDE w:val="false"/>
        <w:ind w:left="4111" w:hanging="0"/>
        <w:jc w:val="both"/>
        <w:rPr>
          <w:rFonts w:ascii="Garamond" w:hAnsi="Garamond" w:cs="Garamond"/>
          <w:sz w:val="32"/>
          <w:szCs w:val="32"/>
          <w:lang w:val="en-US"/>
        </w:rPr>
      </w:pPr>
      <w:r>
        <w:rPr>
          <w:rFonts w:cs="Garamond" w:ascii="Garamond" w:hAnsi="Garamond"/>
          <w:sz w:val="32"/>
          <w:szCs w:val="32"/>
          <w:lang w:val="en-US"/>
        </w:rPr>
        <w:t>dar zniknięcia.</w:t>
      </w:r>
    </w:p>
    <w:p>
      <w:pPr>
        <w:pStyle w:val="Normal"/>
        <w:widowControl w:val="false"/>
        <w:autoSpaceDE w:val="false"/>
        <w:ind w:left="4111" w:hanging="0"/>
        <w:jc w:val="both"/>
        <w:rPr>
          <w:rFonts w:ascii="Garamond" w:hAnsi="Garamond" w:cs="Garamond"/>
          <w:sz w:val="32"/>
          <w:szCs w:val="32"/>
          <w:lang w:val="en-US"/>
        </w:rPr>
      </w:pPr>
      <w:r>
        <w:rPr>
          <w:rFonts w:cs="Garamond" w:ascii="Garamond" w:hAnsi="Garamond"/>
          <w:sz w:val="32"/>
          <w:szCs w:val="32"/>
          <w:lang w:val="en-US"/>
        </w:rPr>
        <w:t>PAULA GUNN ALLEN</w:t>
      </w:r>
    </w:p>
    <w:p>
      <w:pPr>
        <w:pStyle w:val="Normal"/>
        <w:widowControl w:val="false"/>
        <w:autoSpaceDE w:val="false"/>
        <w:ind w:left="4111" w:hanging="0"/>
        <w:jc w:val="both"/>
        <w:rPr/>
      </w:pPr>
      <w:r>
        <w:rPr>
          <w:rFonts w:eastAsia="Garamond" w:cs="Garamond" w:ascii="Garamond" w:hAnsi="Garamond"/>
          <w:sz w:val="32"/>
          <w:szCs w:val="32"/>
        </w:rPr>
        <w:t xml:space="preserve">             </w:t>
      </w:r>
      <w:r>
        <w:rPr>
          <w:rFonts w:cs="Garamond" w:ascii="Garamond" w:hAnsi="Garamond"/>
          <w:sz w:val="32"/>
          <w:szCs w:val="32"/>
        </w:rPr>
        <w:t>Grandmother</w:t>
      </w:r>
    </w:p>
    <w:p>
      <w:pPr>
        <w:pStyle w:val="Normal"/>
        <w:widowControl w:val="false"/>
        <w:autoSpaceDE w:val="false"/>
        <w:ind w:left="4111" w:hanging="0"/>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Kilka dni później, w pogodny poranek siedziałam z Agnes i Zoila w kuchni hacjendy, jedząc śniadanie. Rozmawiałyśmy o mocach różnych starych przedmiotów. Agnes z Zoila objaśnia</w:t>
        <w:softHyphen/>
        <w:t>ły mi, że niektóre miały dobroczynny wpływ, inne zaś stanowiły wielkie zagroże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szystkie stare przedmioty należy okadzać dymem — powiedzi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 jaki sposób?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rzeba je umieścić w neutralnym miejscu i otoczyć tyto</w:t>
        <w:softHyphen/>
        <w:t>niem. Następnie należy skłonić moc do objawienia się i objaśnienia. Jeśli przedmiot ma dobrą moc, zatrzymujesz go i wykorzystujesz, jeśli ma złą moc — powinno się go spalić albo zakopać w ziemi.</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stwierdziła, że okadza swoje magiczne przedmioty w podobny sposób.</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nalazłam kiedyś kamienną laskę do zabijania, która li</w:t>
        <w:softHyphen/>
        <w:t>czyła sobie ponad tysiąc lat. Należała niegdyś do wyznawcy czarnej magii i można nią było zabijać. Kiedy ją zbudziłam, usiłowała mnie zabić, ale na szczęście Jose był w pobliżu. Rzucił w nią wielkim odłamkiem czerwonej skały wulkanicznej i uwię</w:t>
        <w:softHyphen/>
        <w:t>ził jej moc. Zanieśliśmy ją do krateru wulkanu i wrzuciliśmy do środka. Tam było jej miejsce. Narzędzia tego starego czarownika nikomu już nie zrobią krzywd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ieszę się, że mi to powiedziałaś — odezwałam się po chwili. — Miałam zamiar pokręcić się trochę koło tych starych ruin i poszukać czegoś do swych zawiniąt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bawiam się, że to będzie niemożliwe — powiedziała Zoila. — Byłoby to bardzo ryzykowne. Jesteś wrażliwą kobietą i niepotrzebnie wystawiałabyś się na niebez-pieczeństwo. Znajdu</w:t>
        <w:softHyphen/>
        <w:t>jesz się w decydującym punkcie swej nauki. Różnego rodzaju złe energie mogą przywołać cię do siebie, a nie masz jeszcze wystar</w:t>
        <w:softHyphen/>
        <w:t>czającej wiedzy, żeby się ochronić. Zanim to nastąpi, musisz korzystać z ochrony w swych poczynani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uryści rzadko znajdują takie rzeczy — wtrąciła się Ag</w:t>
        <w:softHyphen/>
        <w:t>nes. — Ty jednak potykałabyś się o nie co chwilę. Podaj tortille.</w:t>
      </w:r>
    </w:p>
    <w:p>
      <w:pPr>
        <w:pStyle w:val="Normal"/>
        <w:widowControl w:val="false"/>
        <w:autoSpaceDE w:val="false"/>
        <w:jc w:val="both"/>
        <w:rPr>
          <w:rFonts w:ascii="Garamond" w:hAnsi="Garamond" w:cs="Garamond"/>
          <w:sz w:val="40"/>
          <w:szCs w:val="40"/>
        </w:rPr>
      </w:pPr>
      <w:r>
        <w:rPr>
          <w:rFonts w:cs="Garamond" w:ascii="Garamond" w:hAnsi="Garamond"/>
          <w:sz w:val="40"/>
          <w:szCs w:val="40"/>
        </w:rPr>
        <w:t>Podsunęłam jej patelnię i Agnes wzięła jeden plac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esteś teraz jak magnes — parsknęła Zoila. — Taki, który przyciąga wszystko, i to, co przyjemne, i to, co złowrogie.</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wzięła spory kawałek melona, ale nim go zjadła, stwierdzi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latego już czas, abyś wróciła d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ja nie chcę wracać. Przyjechałam tu na wakacje. Chcę się trochę rozerw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ęc jedź do domu i się rozrywaj —powiedziała, pakując sobie do ust kawał melona. — Stało się już wszystko, co miało się stać. Usłyszałaś o ołtarzach, obliczu ziemi i dołączyłaś znów do swych sióstr. Nastał czas na rozstanie.</w:t>
      </w:r>
    </w:p>
    <w:p>
      <w:pPr>
        <w:pStyle w:val="Normal"/>
        <w:widowControl w:val="false"/>
        <w:autoSpaceDE w:val="false"/>
        <w:jc w:val="both"/>
        <w:rPr>
          <w:rFonts w:ascii="Garamond" w:hAnsi="Garamond" w:cs="Garamond"/>
          <w:sz w:val="40"/>
          <w:szCs w:val="40"/>
        </w:rPr>
      </w:pPr>
      <w:r>
        <w:rPr>
          <w:rFonts w:cs="Garamond" w:ascii="Garamond" w:hAnsi="Garamond"/>
          <w:sz w:val="40"/>
          <w:szCs w:val="40"/>
        </w:rPr>
        <w:t>Bawiła się następnym kawałkiem melona, patrząc na mnie stanowczym wzrokiem. Odwróciłam się do Zoili, ale ta siedziała nieporuszona. Czułam, że się czerwien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cóż, może rzeczywiście powinnam wrócić do domu i zabrać się do pracy. Zadzwonię do biura podróży i zrobię rezerwację na... — Spojrzałam pytając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ś wieczór — powiedziały obie zgodnym ton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przynajmniej mam czas na dopicie herbaty — mruk</w:t>
        <w:softHyphen/>
        <w:t>nę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zaraz zadzwonić — powiedziała Agnes z naciskiem. Wstałam i przeszłam przez kuchnię i korytarz do telefonu.</w:t>
      </w:r>
    </w:p>
    <w:p>
      <w:pPr>
        <w:pStyle w:val="Normal"/>
        <w:widowControl w:val="false"/>
        <w:autoSpaceDE w:val="false"/>
        <w:jc w:val="both"/>
        <w:rPr>
          <w:rFonts w:ascii="Garamond" w:hAnsi="Garamond" w:cs="Garamond"/>
          <w:sz w:val="40"/>
          <w:szCs w:val="40"/>
        </w:rPr>
      </w:pPr>
      <w:r>
        <w:rPr>
          <w:rFonts w:cs="Garamond" w:ascii="Garamond" w:hAnsi="Garamond"/>
          <w:sz w:val="40"/>
          <w:szCs w:val="40"/>
        </w:rPr>
        <w:t>W hacjendzie panowała idealna cisza. Nikogo nie było widać. W pokojach zaległa szczególna, dźwięcząca pustka. Zadzwoni</w:t>
        <w:softHyphen/>
        <w:t>łam do biura i zrobiłam rezerwację. Miałam niecałe osiem godzin na powrót do Meridy i na lotnisko — dużo czasu.</w:t>
      </w:r>
    </w:p>
    <w:p>
      <w:pPr>
        <w:pStyle w:val="Normal"/>
        <w:widowControl w:val="false"/>
        <w:autoSpaceDE w:val="false"/>
        <w:jc w:val="both"/>
        <w:rPr>
          <w:rFonts w:ascii="Garamond" w:hAnsi="Garamond" w:cs="Garamond"/>
          <w:sz w:val="40"/>
          <w:szCs w:val="40"/>
        </w:rPr>
      </w:pPr>
      <w:r>
        <w:rPr>
          <w:rFonts w:cs="Garamond" w:ascii="Garamond" w:hAnsi="Garamond"/>
          <w:sz w:val="40"/>
          <w:szCs w:val="40"/>
        </w:rPr>
        <w:t>Parę minut później zaczęłyśmy się pakować. Wrzuciłam su</w:t>
        <w:softHyphen/>
        <w:t>kienki do podróżnej tor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kąd się teraz udajesz, Agnes, jeśli mogę spyt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wieź mnie do Zoili — powiedziała.</w:t>
      </w:r>
    </w:p>
    <w:p>
      <w:pPr>
        <w:pStyle w:val="Normal"/>
        <w:widowControl w:val="false"/>
        <w:autoSpaceDE w:val="false"/>
        <w:jc w:val="both"/>
        <w:rPr>
          <w:rFonts w:ascii="Garamond" w:hAnsi="Garamond" w:cs="Garamond"/>
          <w:sz w:val="40"/>
          <w:szCs w:val="40"/>
        </w:rPr>
      </w:pPr>
      <w:r>
        <w:rPr>
          <w:rFonts w:cs="Garamond" w:ascii="Garamond" w:hAnsi="Garamond"/>
          <w:sz w:val="40"/>
          <w:szCs w:val="40"/>
        </w:rPr>
        <w:t>Zawinęła swój skromny dobytek w koc, który przewiązała rzemieniem, tworząc pętlę, po czym przewiesiła sobie przez ramię.</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pospieszmy się.</w:t>
      </w:r>
    </w:p>
    <w:p>
      <w:pPr>
        <w:pStyle w:val="Normal"/>
        <w:widowControl w:val="false"/>
        <w:autoSpaceDE w:val="false"/>
        <w:jc w:val="both"/>
        <w:rPr>
          <w:rFonts w:ascii="Garamond" w:hAnsi="Garamond" w:cs="Garamond"/>
          <w:sz w:val="40"/>
          <w:szCs w:val="40"/>
        </w:rPr>
      </w:pPr>
      <w:r>
        <w:rPr>
          <w:rFonts w:cs="Garamond" w:ascii="Garamond" w:hAnsi="Garamond"/>
          <w:sz w:val="40"/>
          <w:szCs w:val="40"/>
        </w:rPr>
        <w:t>Zmarszczyłam czoło, ale nie odezwałam się słowem. Wola</w:t>
        <w:softHyphen/>
        <w:t>łabym spędzić parę dni na włóczędze wokół Uxmal. Ostrożnie zawinęłam i spakowałam swą maskę urodzinową razem z pozo</w:t>
        <w:softHyphen/>
        <w:t>stałymi rzeczami. Zoila i Agnes czekały niecierpliwie w koryta</w:t>
        <w:softHyphen/>
        <w:t>rzu. Ciągle mnie popędzały, ale efekt był taki, że robiłam się coraz bardziej roztargniona.</w:t>
      </w:r>
    </w:p>
    <w:p>
      <w:pPr>
        <w:pStyle w:val="Normal"/>
        <w:widowControl w:val="false"/>
        <w:autoSpaceDE w:val="false"/>
        <w:jc w:val="both"/>
        <w:rPr>
          <w:rFonts w:ascii="Garamond" w:hAnsi="Garamond" w:cs="Garamond"/>
          <w:sz w:val="40"/>
          <w:szCs w:val="40"/>
        </w:rPr>
      </w:pPr>
      <w:r>
        <w:rPr>
          <w:rFonts w:cs="Garamond" w:ascii="Garamond" w:hAnsi="Garamond"/>
          <w:sz w:val="40"/>
          <w:szCs w:val="40"/>
        </w:rPr>
        <w:t>Wyczuwałam jakieś niebezpieczeństwo w tej nagłej ewaku</w:t>
        <w:softHyphen/>
        <w:t>acji. Chciałam pożegnać się z wszystkimi, poznanymi niedawno, siostrami. Minęło już parę lat od naszego ostatniego spotkania. Może chciałam się upewnić, że wszystko to naprawdę się wyda</w:t>
        <w:softHyphen/>
        <w:t>rzyło. Dotknęłam na chwilę materiału, w który zawinęłam maskę urodzinową, a potem zasunęłam błyskawiczny zamek torby. Za</w:t>
        <w:softHyphen/>
        <w:t>rzucając ją sobie na ramię, pospiesznie dołączyłam do Agnes i Zoi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dobrze, że Komańcze nas nie zaatakowali — powie</w:t>
        <w:softHyphen/>
        <w:t>działa Agnes z przekąsem. — Mając Lynn na karku, nigdy nie zdążyłybyśmy zwinąć się na czas, żeby uniknąć śmierci.</w:t>
      </w:r>
    </w:p>
    <w:p>
      <w:pPr>
        <w:pStyle w:val="Normal"/>
        <w:widowControl w:val="false"/>
        <w:autoSpaceDE w:val="false"/>
        <w:jc w:val="both"/>
        <w:rPr>
          <w:rFonts w:ascii="Garamond" w:hAnsi="Garamond" w:cs="Garamond"/>
          <w:sz w:val="40"/>
          <w:szCs w:val="40"/>
        </w:rPr>
      </w:pPr>
      <w:r>
        <w:rPr>
          <w:rFonts w:cs="Garamond" w:ascii="Garamond" w:hAnsi="Garamond"/>
          <w:sz w:val="40"/>
          <w:szCs w:val="40"/>
        </w:rPr>
        <w:t>Zeszłyśmy po schodach i opuściłyśmy hacjendę. Byłam zaskoczona, że nie widzę na dziedzińcu żadnych samochodów, poza moi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Gdzie są wszystkie siostry? — spytałam. — Wyjechały? Gdzie są te wszystkie samochody, jakie tu wi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ojechały na zakupy — wyjaśni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Zoila uśmiechnęła się szeroko. Spojrzałam na nie podejrzliw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 zakup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zatrzymuj ich — powiedziała Agnes. — Będzie jesz</w:t>
        <w:softHyphen/>
        <w:t>cze czas na spotkanie.</w:t>
      </w:r>
    </w:p>
    <w:p>
      <w:pPr>
        <w:pStyle w:val="Normal"/>
        <w:widowControl w:val="false"/>
        <w:autoSpaceDE w:val="false"/>
        <w:jc w:val="both"/>
        <w:rPr>
          <w:rFonts w:ascii="Garamond" w:hAnsi="Garamond" w:cs="Garamond"/>
          <w:sz w:val="40"/>
          <w:szCs w:val="40"/>
        </w:rPr>
      </w:pPr>
      <w:r>
        <w:rPr>
          <w:rFonts w:cs="Garamond" w:ascii="Garamond" w:hAnsi="Garamond"/>
          <w:sz w:val="40"/>
          <w:szCs w:val="40"/>
        </w:rPr>
        <w:t>Usiadłyśmy wszystkie na przednim siedzeniu, Agnes w środ</w:t>
        <w:softHyphen/>
        <w:t>ku. Zjechałam w dół polną drogą, a potem skręciłam na ścieżkę wiodącą przez dżunglę. Rozmawiałyśmy od niechcenia. Był piękny, słoneczny dzień. Obserwowałam barwnie upierzone pta</w:t>
        <w:softHyphen/>
        <w:t>ki, szybujące z drzewa na drzewo. Jechałam powoli i ostrożnie. Wijące się pnącza opadały z wysoka w zieloną otchłań liści, igrając z migotliwymi błyskami słońca i cienia.</w:t>
      </w:r>
    </w:p>
    <w:p>
      <w:pPr>
        <w:pStyle w:val="Normal"/>
        <w:widowControl w:val="false"/>
        <w:autoSpaceDE w:val="false"/>
        <w:jc w:val="both"/>
        <w:rPr>
          <w:rFonts w:ascii="Garamond" w:hAnsi="Garamond" w:cs="Garamond"/>
          <w:sz w:val="40"/>
          <w:szCs w:val="40"/>
        </w:rPr>
      </w:pPr>
      <w:r>
        <w:rPr>
          <w:rFonts w:cs="Garamond" w:ascii="Garamond" w:hAnsi="Garamond"/>
          <w:sz w:val="40"/>
          <w:szCs w:val="40"/>
        </w:rPr>
        <w:t>Dotarłyśmy do wioski Liano i niebawem zatrzymałam się przed domem Zoili. Gęsiego ruszyłyśmy do domu. Jose wyszedł nam naprzeciw; przywitaliśmy się wszysc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ęc wkrótce już jedziesz? — spytał z serdecznym uśmiech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i mam rozkaz — odpar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tak, już czas — potwierdzi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ajpierw napijemy się herbaty — wtrąciła się Zoila. Chwilę później siedzieliśmy wszyscy przy drewnianym stole,</w:t>
      </w:r>
    </w:p>
    <w:p>
      <w:pPr>
        <w:pStyle w:val="Normal"/>
        <w:widowControl w:val="false"/>
        <w:autoSpaceDE w:val="false"/>
        <w:jc w:val="both"/>
        <w:rPr>
          <w:rFonts w:ascii="Garamond" w:hAnsi="Garamond" w:cs="Garamond"/>
          <w:sz w:val="40"/>
          <w:szCs w:val="40"/>
        </w:rPr>
      </w:pPr>
      <w:r>
        <w:rPr>
          <w:rFonts w:cs="Garamond" w:ascii="Garamond" w:hAnsi="Garamond"/>
          <w:sz w:val="40"/>
          <w:szCs w:val="40"/>
        </w:rPr>
        <w:t>pochyleni nad kubkami z herbat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zie masz Itzpopolotl? — spytał Jose. — Motyla z ob</w:t>
        <w:softHyphen/>
        <w:t>sydianu. Chcę go zobaczyć. Powinnaś mieć go na szyi w czasie powrotu d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Zaskoczył mnie tym pytani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rety, nie wiem! Agnes z Zoila tak mnie popędzały, że musiałam go włożyć do torebk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Idź do samochodu i poszukaj — wtrąciła się Agnes. Wybiegłam z domu. Nie miałam pojęcia, gdzie go włożyłam.</w:t>
      </w:r>
    </w:p>
    <w:p>
      <w:pPr>
        <w:pStyle w:val="Normal"/>
        <w:widowControl w:val="false"/>
        <w:autoSpaceDE w:val="false"/>
        <w:jc w:val="both"/>
        <w:rPr>
          <w:rFonts w:ascii="Garamond" w:hAnsi="Garamond" w:cs="Garamond"/>
          <w:sz w:val="40"/>
          <w:szCs w:val="40"/>
        </w:rPr>
      </w:pPr>
      <w:r>
        <w:rPr>
          <w:rFonts w:cs="Garamond" w:ascii="Garamond" w:hAnsi="Garamond"/>
          <w:sz w:val="40"/>
          <w:szCs w:val="40"/>
        </w:rPr>
        <w:t>Przeszukałam wszystko i... zaczęłam się denerwować. Byłam pewna, że schowałam go do torebki, ale tam go nie znalazłam. Wyrzuciłam zawartość wszystkich toreb na siedzenie i nic. Da</w:t>
        <w:softHyphen/>
        <w:t>łam za wygraną i wróciłam d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nalazłaś? — spytał Jose. Wszyscy spoglądali na mnie z nadziej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co? — przynaglała Agnes. Potrząsnęłam głow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musiałam go zdjąć w łazience i zostawić pod lustrem. Zaraz tam pojadę i wrócę niebawem.</w:t>
      </w:r>
    </w:p>
    <w:p>
      <w:pPr>
        <w:pStyle w:val="Normal"/>
        <w:widowControl w:val="false"/>
        <w:autoSpaceDE w:val="false"/>
        <w:jc w:val="both"/>
        <w:rPr>
          <w:rFonts w:ascii="Garamond" w:hAnsi="Garamond" w:cs="Garamond"/>
          <w:sz w:val="40"/>
          <w:szCs w:val="40"/>
        </w:rPr>
      </w:pPr>
      <w:r>
        <w:rPr>
          <w:rFonts w:cs="Garamond" w:ascii="Garamond" w:hAnsi="Garamond"/>
          <w:sz w:val="40"/>
          <w:szCs w:val="40"/>
        </w:rPr>
        <w:t>Ścisnęłam ramię Agnes i byłam już za drzwiami, kiedy usły</w:t>
        <w:softHyphen/>
        <w:t>szałam wołanie Jos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czekaj, może lepiej będzie, jak pojedziemy z tob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to nic trudnego. Dam sobie radę.</w:t>
      </w:r>
    </w:p>
    <w:p>
      <w:pPr>
        <w:pStyle w:val="Normal"/>
        <w:widowControl w:val="false"/>
        <w:autoSpaceDE w:val="false"/>
        <w:jc w:val="both"/>
        <w:rPr>
          <w:rFonts w:ascii="Garamond" w:hAnsi="Garamond" w:cs="Garamond"/>
          <w:sz w:val="40"/>
          <w:szCs w:val="40"/>
        </w:rPr>
      </w:pPr>
      <w:r>
        <w:rPr>
          <w:rFonts w:cs="Garamond" w:ascii="Garamond" w:hAnsi="Garamond"/>
          <w:sz w:val="40"/>
          <w:szCs w:val="40"/>
        </w:rPr>
        <w:t>Pobiegłam do samochodu i wkrótce przebijałam się przez dżunglę w stronę hacjendy. Będąc sama, czułam się zupełnie inaczej. Wydawało mi się, że czas szybciej biegnie, a ja ani trochę nie zbliżam się do hacjendy. Po chwili uświadomiłam sobie, że jadę już pół godziny. Zawróciłam samochód i ruszyłam szybko z powrotem w tym kierunku, z którego nadjechałam. Tym razem sprawdzałam drogę dokładniej. Dżungla wydawała mi się jakaś inna, bardziej ponura. Co jakiś czas skręcałam w bok, mając nadzie</w:t>
        <w:softHyphen/>
        <w:t>ję, że to droga do hacjendy. Jeździłam tam i z powrotem. Albo przechodziłam nerwowe załamanie, czemu bym się za bardzo nie dziwiła po tych wszystkich przeżyciach, albo jeździłam koło hacjen</w:t>
        <w:softHyphen/>
        <w:t>dy jak ślepa. W końcu zatrzymałam się. Byłam tak wyczerpana, że opadłam na kierownicę. Spojrzałam, która godzina, i z przerażeniem stwierdziłam, że jeździłam w kółko przez dwie godzin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spokój się, Lynn — powiedziałam sama do siebie. — Popełniłaś jakiś prosty błąd, to wszystko. Wracaj do Zoili, bo nie zdążysz na samolot. Może wszyscy razem wrócicie do hacjendy.</w:t>
      </w:r>
    </w:p>
    <w:p>
      <w:pPr>
        <w:pStyle w:val="Normal"/>
        <w:widowControl w:val="false"/>
        <w:autoSpaceDE w:val="false"/>
        <w:jc w:val="both"/>
        <w:rPr>
          <w:rFonts w:ascii="Garamond" w:hAnsi="Garamond" w:cs="Garamond"/>
          <w:sz w:val="40"/>
          <w:szCs w:val="40"/>
        </w:rPr>
      </w:pPr>
      <w:r>
        <w:rPr>
          <w:rFonts w:cs="Garamond" w:ascii="Garamond" w:hAnsi="Garamond"/>
          <w:sz w:val="40"/>
          <w:szCs w:val="40"/>
        </w:rPr>
        <w:t>Byłam szczęśliwa, gdy zobaczyłam wioskę Liano. Teraz wy</w:t>
        <w:softHyphen/>
        <w:t>dawała mi się ona jednak wyraźnie odmieniona, ale nie byłam pewna, na czym to polegało. Gdy podjechałam pod dom Zoili, obleciał mnie strach. Poczułam skurcz w żołądku. Dom zamienił się w ruinę! Zatrzymałam samochód i gapiłam się na budowlę.</w:t>
      </w:r>
    </w:p>
    <w:p>
      <w:pPr>
        <w:pStyle w:val="Normal"/>
        <w:widowControl w:val="false"/>
        <w:autoSpaceDE w:val="false"/>
        <w:jc w:val="both"/>
        <w:rPr>
          <w:rFonts w:ascii="Garamond" w:hAnsi="Garamond" w:cs="Garamond"/>
          <w:sz w:val="40"/>
          <w:szCs w:val="40"/>
        </w:rPr>
      </w:pPr>
      <w:r>
        <w:rPr>
          <w:rFonts w:cs="Garamond" w:ascii="Garamond" w:hAnsi="Garamond"/>
          <w:sz w:val="40"/>
          <w:szCs w:val="40"/>
        </w:rPr>
        <w:t>Dach się zawalił, belki leżały chaotycznie na kupie gliny poroś</w:t>
        <w:softHyphen/>
        <w:t>niętej zielskiem. Miejsce to wyglądało na opu-szczone od lat. Między ścianami wyrastały drzewa samosiejki. Biała kózka wy</w:t>
        <w:softHyphen/>
        <w:t>stawiła na chwilę głowę zza rogu tego, co było kuchnią — kuchnią, w której zostawiłam Agnes, Zoilę i Josego niespełna trzy godziny temu!</w:t>
      </w:r>
    </w:p>
    <w:p>
      <w:pPr>
        <w:pStyle w:val="Normal"/>
        <w:widowControl w:val="false"/>
        <w:autoSpaceDE w:val="false"/>
        <w:jc w:val="both"/>
        <w:rPr>
          <w:rFonts w:ascii="Garamond" w:hAnsi="Garamond" w:cs="Garamond"/>
          <w:sz w:val="40"/>
          <w:szCs w:val="40"/>
        </w:rPr>
      </w:pPr>
      <w:r>
        <w:rPr>
          <w:rFonts w:cs="Garamond" w:ascii="Garamond" w:hAnsi="Garamond"/>
          <w:sz w:val="40"/>
          <w:szCs w:val="40"/>
        </w:rPr>
        <w:t>Byłam przerażona. Zaczęłam głęboko oddychać. Wybuchnęłam spazmatycznym płaczem. No i w końcu się doigrałam — postradałam zmysły. Przez łzy udało mi się spojrzeć na zegarek. Wskazówki stały w miejscu. Zmogło mnie zmęczenie. Zobaczy</w:t>
        <w:softHyphen/>
        <w:t>łam staruszkę idącą w moją stronę. Była okryta szalem. Podbie</w:t>
        <w:softHyphen/>
        <w:t>głam do niej i spytałam, czy zna Zoilę i Josego Gutierezów. Wskazałam z rozpaczą na zrujnowany dom.</w:t>
      </w:r>
    </w:p>
    <w:p>
      <w:pPr>
        <w:pStyle w:val="Normal"/>
        <w:widowControl w:val="false"/>
        <w:autoSpaceDE w:val="false"/>
        <w:jc w:val="both"/>
        <w:rPr>
          <w:rFonts w:ascii="Garamond" w:hAnsi="Garamond" w:cs="Garamond"/>
          <w:sz w:val="40"/>
          <w:szCs w:val="40"/>
        </w:rPr>
      </w:pPr>
      <w:r>
        <w:rPr>
          <w:rFonts w:cs="Garamond" w:ascii="Garamond" w:hAnsi="Garamond"/>
          <w:sz w:val="40"/>
          <w:szCs w:val="40"/>
        </w:rPr>
        <w:t>Nie mówiła po angielsku.</w:t>
      </w:r>
    </w:p>
    <w:p>
      <w:pPr>
        <w:pStyle w:val="Normal"/>
        <w:widowControl w:val="false"/>
        <w:autoSpaceDE w:val="false"/>
        <w:jc w:val="both"/>
        <w:rPr>
          <w:rFonts w:ascii="Garamond" w:hAnsi="Garamond" w:cs="Garamond"/>
          <w:sz w:val="40"/>
          <w:szCs w:val="40"/>
        </w:rPr>
      </w:pPr>
      <w:r>
        <w:rPr>
          <w:rFonts w:cs="Garamond" w:ascii="Garamond" w:hAnsi="Garamond"/>
          <w:sz w:val="40"/>
          <w:szCs w:val="40"/>
        </w:rPr>
        <w:t>Po chwili podeszła do nas druga kobieta, ubrana podob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 xml:space="preserve">Mogę w czymś pomóc, </w:t>
      </w:r>
      <w:r>
        <w:rPr>
          <w:rFonts w:cs="Garamond" w:ascii="Garamond" w:hAnsi="Garamond"/>
          <w:i/>
          <w:sz w:val="40"/>
          <w:szCs w:val="40"/>
        </w:rPr>
        <w:t>seńora</w:t>
      </w:r>
      <w:r>
        <w:rPr>
          <w:rFonts w:cs="Garamond" w:ascii="Garamond" w:hAnsi="Garamond"/>
          <w:sz w:val="40"/>
          <w:szCs w:val="40"/>
        </w:rPr>
        <w:t>? — odezwała się. Zapytałam ją, czy zna Zoilę i Josego Gutierez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 tak! — odparła. — Pamiętam, że tu właśnie mieszkali, ale to było dawno te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dawn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ędzie ze czterdzieści lat.</w:t>
      </w:r>
    </w:p>
    <w:p>
      <w:pPr>
        <w:pStyle w:val="Normal"/>
        <w:widowControl w:val="false"/>
        <w:autoSpaceDE w:val="false"/>
        <w:jc w:val="both"/>
        <w:rPr>
          <w:rFonts w:ascii="Garamond" w:hAnsi="Garamond" w:cs="Garamond"/>
          <w:sz w:val="40"/>
          <w:szCs w:val="40"/>
        </w:rPr>
      </w:pPr>
      <w:r>
        <w:rPr>
          <w:rFonts w:cs="Garamond" w:ascii="Garamond" w:hAnsi="Garamond"/>
          <w:sz w:val="40"/>
          <w:szCs w:val="40"/>
        </w:rPr>
        <w:t>Zrobiło mi się słabo i staruszka chwyciła mnie za rękę, żebym nie upad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gę coś dla pani zrobić, senora? — spytała po raz drug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to znaczy, tak. Kto jest teraz właścicielem tego do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y. Zoila i Jose sprzedali go nam przed laty. Trzymamy tu swe ko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ozy — powiedziałam bardziej do siebie niż do tych dwóch kobiet, które spoglądały na mnie, jakbym była obłąkana. — Nie! — wrzasnęłam. — Co się ze mną dzieje?</w:t>
      </w:r>
    </w:p>
    <w:p>
      <w:pPr>
        <w:pStyle w:val="Normal"/>
        <w:widowControl w:val="false"/>
        <w:autoSpaceDE w:val="false"/>
        <w:jc w:val="both"/>
        <w:rPr>
          <w:rFonts w:ascii="Garamond" w:hAnsi="Garamond" w:cs="Garamond"/>
          <w:sz w:val="40"/>
          <w:szCs w:val="40"/>
        </w:rPr>
      </w:pPr>
      <w:r>
        <w:rPr>
          <w:rFonts w:cs="Garamond" w:ascii="Garamond" w:hAnsi="Garamond"/>
          <w:sz w:val="40"/>
          <w:szCs w:val="40"/>
        </w:rPr>
        <w:t>Próbowały mnie powstrzymać, ale pobiegłam do walącego się domu. Zatrzymałam się na ogrodzeniu z drutu kolczastego. Chciałam go przeskoczyć, ale zahaczyłam się jedną nogą. Mia</w:t>
        <w:softHyphen/>
        <w:t>łam rozdartą spódnicę, a rana na nodze zaczęła krwaw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obacz, co zrobiłaś, senora. Co się stało? — Staruszka uklękła przy mnie. Jej oczy patrzyły na mnie łagodnie. Druga kobieta przyłożyła mi jakąś szmatę do nog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nałam tych ludzi — próbowałam się usprawiedliw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ich ludz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utierezów — wyjąk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rudno mi w to uwierzyć. Wyjechali stąd czterdzieści lat temu — odpowiedziała łagod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kąd wyjecha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iem. Ludzie mówią, że przenieśli się na pomoc, do Kanad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 Kanady! Kocham ich! — zawołałam. — To nie do wiar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yła pani dzieckiem, senor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łyszała pani o wielkiej hacjendzie koło drogi? — poka</w:t>
        <w:softHyphen/>
        <w:t>załam ręką i starłam łzy z policzków.</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Hacjend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taka duża, piętnaście minut drogi stąd.</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ecko —  Po co tu przybywasz?</w:t>
      </w:r>
    </w:p>
    <w:p>
      <w:pPr>
        <w:pStyle w:val="Normal"/>
        <w:widowControl w:val="false"/>
        <w:autoSpaceDE w:val="false"/>
        <w:jc w:val="both"/>
        <w:rPr>
          <w:rFonts w:ascii="Garamond" w:hAnsi="Garamond" w:cs="Garamond"/>
          <w:sz w:val="40"/>
          <w:szCs w:val="40"/>
        </w:rPr>
      </w:pPr>
      <w:r>
        <w:rPr>
          <w:rFonts w:cs="Garamond" w:ascii="Garamond" w:hAnsi="Garamond"/>
          <w:sz w:val="40"/>
          <w:szCs w:val="40"/>
        </w:rPr>
        <w:t>powiedziała kobieta—słyszałam niestworzo</w:t>
        <w:softHyphen/>
        <w:t>ne historie o tej hacjendzie, ale dżungla pochłonęła wszystko, zanim ty się urodziłaś. Nikt z wioski nie zbliża się do tego miejsca. Powiadają, że żyją tam upiory i nocne demony, a może nawet sam diabeł. Teraz tam jednak nic nie ma, tylko dżungla i pola agawy.</w:t>
      </w:r>
    </w:p>
    <w:p>
      <w:pPr>
        <w:pStyle w:val="Normal"/>
        <w:widowControl w:val="false"/>
        <w:autoSpaceDE w:val="false"/>
        <w:jc w:val="both"/>
        <w:rPr>
          <w:rFonts w:ascii="Garamond" w:hAnsi="Garamond" w:cs="Garamond"/>
          <w:sz w:val="40"/>
          <w:szCs w:val="40"/>
        </w:rPr>
      </w:pPr>
      <w:r>
        <w:rPr>
          <w:rFonts w:cs="Garamond" w:ascii="Garamond" w:hAnsi="Garamond"/>
          <w:sz w:val="40"/>
          <w:szCs w:val="40"/>
        </w:rPr>
        <w:t>Coraz bardziej sobie uświadamiałam, że — choć brzmi to nieprawdopodobnie — przekroczyłam barierę czasu. Odkąd zo</w:t>
        <w:softHyphen/>
        <w:t>stałam uczennicą Agnes Whistling Elk, przytrafiło mi się wiele niecodziennych przygód, ta jednak była najdziwniejsza. Próbo</w:t>
        <w:softHyphen/>
        <w:t>wałam, mimo wszystko, zachować spokój. Usiłowałam uspokoić serce, które waliło mi jak młotem, i zatrzymać lawinę pytań, cisnących mi się na ust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dojechać do Meridy? Jeśli w ogóle istnieje taka droga — dodałam na wszelki wypad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czywiście, że istnieje. Byłam tam około czternastu mie</w:t>
        <w:softHyphen/>
        <w:t>sięcy te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ziękuję pani za uprzejmość—powiedziałam.—Bardzo dużo mi pani pomogła. Mogłabym tu przez chwilę zostać? Mogę usiąść wśród tych ruin choć na chwilę przed wyjazd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leż oczywiście — uśmiechnęła się. — Jeśli potrzebuje pani czegoś, to mieszkamy w tamtym domu. — Pokazała dom z adobe przykryty strzechą.</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am sobie radę — zapewniłam.</w:t>
      </w:r>
    </w:p>
    <w:p>
      <w:pPr>
        <w:pStyle w:val="Normal"/>
        <w:widowControl w:val="false"/>
        <w:autoSpaceDE w:val="false"/>
        <w:jc w:val="both"/>
        <w:rPr>
          <w:rFonts w:ascii="Garamond" w:hAnsi="Garamond" w:cs="Garamond"/>
          <w:sz w:val="40"/>
          <w:szCs w:val="40"/>
        </w:rPr>
      </w:pPr>
      <w:r>
        <w:rPr>
          <w:rFonts w:cs="Garamond" w:ascii="Garamond" w:hAnsi="Garamond"/>
          <w:sz w:val="40"/>
          <w:szCs w:val="40"/>
        </w:rPr>
        <w:t>Kobiety zostawiły mnie samą. Przeszłam między drutami i spacerowałam wśród ruin domu. Niewiele ocalało. W końcu usiadłam na zwalonej, przegniłej belce. Byłam otępiała i bez czucia. Siedziałam tam do późnej nocy. Niebo było pochmurne i tylko jedna gwiazda dotrzymywała mi towarzystwa. Była to gwiazda, którą sobie wybrałam; gwiazda, którą pokazała mi Zoila. Niewiele było widać. Usłyszałam szelest; dwie tajemnicze postaci kobiet zbliżały się do mnie. Otaczały je błękitne płomie</w:t>
        <w:softHyphen/>
        <w:t>nie. Nic już mnie nie dziwi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szłyśmy z wiadomością od twojej nauczycielki i two</w:t>
        <w:softHyphen/>
        <w:t>ich przyjaciół — powiedziała wysoka, błękitna postać, stojąca z lewej stron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każcie ją więc — zachęci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ose kazał ci powiedzieć: „przepraszam za niewygodę". Usiłował cię ostrzec.</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u nich wszystko w porządku? U Agnes, Zoili i Jose-g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Kazali ci powiedzieć, że możesz liczyć na następne spot</w:t>
        <w:softHyphen/>
        <w:t>kanie.</w:t>
      </w:r>
    </w:p>
    <w:p>
      <w:pPr>
        <w:pStyle w:val="Normal"/>
        <w:widowControl w:val="false"/>
        <w:autoSpaceDE w:val="false"/>
        <w:jc w:val="both"/>
        <w:rPr>
          <w:rFonts w:ascii="Garamond" w:hAnsi="Garamond" w:cs="Garamond"/>
          <w:sz w:val="40"/>
          <w:szCs w:val="40"/>
        </w:rPr>
      </w:pPr>
      <w:r>
        <w:rPr>
          <w:rFonts w:cs="Garamond" w:ascii="Garamond" w:hAnsi="Garamond"/>
          <w:sz w:val="40"/>
          <w:szCs w:val="40"/>
        </w:rPr>
        <w:t>Błękitne postacie kobiet zaczęły się wycofyw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czekajcie. Jak się to wszystko stało?</w:t>
      </w:r>
    </w:p>
    <w:p>
      <w:pPr>
        <w:pStyle w:val="Normal"/>
        <w:widowControl w:val="false"/>
        <w:autoSpaceDE w:val="false"/>
        <w:jc w:val="both"/>
        <w:rPr>
          <w:rFonts w:ascii="Garamond" w:hAnsi="Garamond" w:cs="Garamond"/>
          <w:sz w:val="40"/>
          <w:szCs w:val="40"/>
        </w:rPr>
      </w:pPr>
      <w:r>
        <w:rPr>
          <w:rFonts w:cs="Garamond" w:ascii="Garamond" w:hAnsi="Garamond"/>
          <w:sz w:val="40"/>
          <w:szCs w:val="40"/>
        </w:rPr>
        <w:t>Wstałam, ale postaci zniknęły, zostawiając mnie samą w atra</w:t>
        <w:softHyphen/>
        <w:t>mentowej ciemności.</w:t>
      </w:r>
    </w:p>
    <w:p>
      <w:pPr>
        <w:pStyle w:val="Normal"/>
        <w:widowControl w:val="false"/>
        <w:autoSpaceDE w:val="false"/>
        <w:jc w:val="both"/>
        <w:rPr>
          <w:rFonts w:ascii="Garamond" w:hAnsi="Garamond" w:cs="Garamond"/>
          <w:sz w:val="40"/>
          <w:szCs w:val="40"/>
        </w:rPr>
      </w:pPr>
      <w:r>
        <w:rPr>
          <w:rFonts w:cs="Garamond" w:ascii="Garamond" w:hAnsi="Garamond"/>
          <w:sz w:val="40"/>
          <w:szCs w:val="40"/>
        </w:rPr>
        <w:t>Przeszłam przez ogrodzenie z drutu kolczastego, wsiadłam do samochodu i zapuściłam silnik.</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t>Nieustanne powroty</w:t>
      </w:r>
    </w:p>
    <w:p>
      <w:pPr>
        <w:pStyle w:val="Normal"/>
        <w:widowControl w:val="false"/>
        <w:autoSpaceDE w:val="false"/>
        <w:jc w:val="center"/>
        <w:rPr>
          <w:rFonts w:ascii="Garamond" w:hAnsi="Garamond" w:cs="Garamond"/>
          <w:b/>
          <w:b/>
          <w:sz w:val="48"/>
          <w:szCs w:val="48"/>
        </w:rPr>
      </w:pPr>
      <w:r>
        <w:rPr>
          <w:rFonts w:cs="Garamond" w:ascii="Garamond" w:hAnsi="Garamond"/>
          <w:b/>
          <w:sz w:val="48"/>
          <w:szCs w:val="48"/>
        </w:rPr>
      </w:r>
    </w:p>
    <w:p>
      <w:pPr>
        <w:pStyle w:val="Normal"/>
        <w:widowControl w:val="false"/>
        <w:autoSpaceDE w:val="false"/>
        <w:ind w:left="2127" w:hanging="0"/>
        <w:jc w:val="both"/>
        <w:rPr>
          <w:rFonts w:ascii="Garamond" w:hAnsi="Garamond" w:cs="Garamond"/>
          <w:sz w:val="32"/>
          <w:szCs w:val="32"/>
        </w:rPr>
      </w:pPr>
      <w:r>
        <w:rPr>
          <w:rFonts w:cs="Garamond" w:ascii="Garamond" w:hAnsi="Garamond"/>
          <w:sz w:val="32"/>
          <w:szCs w:val="32"/>
        </w:rPr>
        <w:t xml:space="preserve">Odnajdziemy wszystkie spadające gwiazdy </w:t>
      </w:r>
    </w:p>
    <w:p>
      <w:pPr>
        <w:pStyle w:val="Normal"/>
        <w:widowControl w:val="false"/>
        <w:autoSpaceDE w:val="false"/>
        <w:ind w:left="2127" w:hanging="0"/>
        <w:jc w:val="both"/>
        <w:rPr>
          <w:rFonts w:ascii="Garamond" w:hAnsi="Garamond" w:cs="Garamond"/>
          <w:sz w:val="32"/>
          <w:szCs w:val="32"/>
        </w:rPr>
      </w:pPr>
      <w:r>
        <w:rPr>
          <w:rFonts w:cs="Garamond" w:ascii="Garamond" w:hAnsi="Garamond"/>
          <w:sz w:val="32"/>
          <w:szCs w:val="32"/>
        </w:rPr>
        <w:t>i złożymy je</w:t>
      </w:r>
    </w:p>
    <w:p>
      <w:pPr>
        <w:pStyle w:val="Normal"/>
        <w:widowControl w:val="false"/>
        <w:autoSpaceDE w:val="false"/>
        <w:ind w:left="3402" w:hanging="0"/>
        <w:jc w:val="both"/>
        <w:rPr>
          <w:rFonts w:ascii="Garamond" w:hAnsi="Garamond" w:cs="Garamond"/>
          <w:sz w:val="32"/>
          <w:szCs w:val="32"/>
        </w:rPr>
      </w:pPr>
      <w:r>
        <w:rPr>
          <w:rFonts w:cs="Garamond" w:ascii="Garamond" w:hAnsi="Garamond"/>
          <w:sz w:val="32"/>
          <w:szCs w:val="32"/>
        </w:rPr>
        <w:t>wśród liści</w:t>
      </w:r>
    </w:p>
    <w:p>
      <w:pPr>
        <w:pStyle w:val="Normal"/>
        <w:widowControl w:val="false"/>
        <w:autoSpaceDE w:val="false"/>
        <w:ind w:left="4253" w:hanging="0"/>
        <w:jc w:val="both"/>
        <w:rPr>
          <w:rFonts w:ascii="Garamond" w:hAnsi="Garamond" w:cs="Garamond"/>
          <w:sz w:val="32"/>
          <w:szCs w:val="32"/>
        </w:rPr>
      </w:pPr>
      <w:r>
        <w:rPr>
          <w:rFonts w:cs="Garamond" w:ascii="Garamond" w:hAnsi="Garamond"/>
          <w:sz w:val="32"/>
          <w:szCs w:val="32"/>
        </w:rPr>
        <w:t>gdzie gałęzie</w:t>
      </w:r>
    </w:p>
    <w:p>
      <w:pPr>
        <w:pStyle w:val="Normal"/>
        <w:widowControl w:val="false"/>
        <w:autoSpaceDE w:val="false"/>
        <w:ind w:left="4253"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ind w:left="2127" w:hanging="0"/>
        <w:jc w:val="both"/>
        <w:rPr>
          <w:rFonts w:ascii="Garamond" w:hAnsi="Garamond" w:cs="Garamond"/>
          <w:sz w:val="32"/>
          <w:szCs w:val="32"/>
        </w:rPr>
      </w:pPr>
      <w:r>
        <w:rPr>
          <w:rFonts w:cs="Garamond" w:ascii="Garamond" w:hAnsi="Garamond"/>
          <w:sz w:val="32"/>
          <w:szCs w:val="32"/>
        </w:rPr>
        <w:t xml:space="preserve">leżą ukryte, jakby </w:t>
      </w:r>
    </w:p>
    <w:p>
      <w:pPr>
        <w:pStyle w:val="Normal"/>
        <w:widowControl w:val="false"/>
        <w:autoSpaceDE w:val="false"/>
        <w:ind w:left="2127" w:hanging="0"/>
        <w:jc w:val="both"/>
        <w:rPr>
          <w:rFonts w:ascii="Garamond" w:hAnsi="Garamond" w:cs="Garamond"/>
          <w:sz w:val="32"/>
          <w:szCs w:val="32"/>
        </w:rPr>
      </w:pPr>
      <w:r>
        <w:rPr>
          <w:rFonts w:cs="Garamond" w:ascii="Garamond" w:hAnsi="Garamond"/>
          <w:sz w:val="32"/>
          <w:szCs w:val="32"/>
        </w:rPr>
        <w:t>zaplątane w mrok</w:t>
      </w:r>
    </w:p>
    <w:p>
      <w:pPr>
        <w:pStyle w:val="Normal"/>
        <w:widowControl w:val="false"/>
        <w:autoSpaceDE w:val="false"/>
        <w:ind w:left="2127" w:hanging="0"/>
        <w:jc w:val="both"/>
        <w:rPr>
          <w:rFonts w:ascii="Garamond" w:hAnsi="Garamond" w:cs="Garamond"/>
          <w:sz w:val="32"/>
          <w:szCs w:val="32"/>
        </w:rPr>
      </w:pPr>
      <w:r>
        <w:rPr>
          <w:rFonts w:cs="Garamond" w:ascii="Garamond" w:hAnsi="Garamond"/>
          <w:sz w:val="32"/>
          <w:szCs w:val="32"/>
        </w:rPr>
      </w:r>
    </w:p>
    <w:p>
      <w:pPr>
        <w:pStyle w:val="Normal"/>
        <w:widowControl w:val="false"/>
        <w:autoSpaceDE w:val="false"/>
        <w:ind w:left="5245" w:hanging="0"/>
        <w:jc w:val="both"/>
        <w:rPr>
          <w:rFonts w:ascii="Garamond" w:hAnsi="Garamond" w:cs="Garamond"/>
          <w:sz w:val="32"/>
          <w:szCs w:val="32"/>
          <w:lang w:val="en-US"/>
        </w:rPr>
      </w:pPr>
      <w:r>
        <w:rPr>
          <w:rFonts w:cs="Garamond" w:ascii="Garamond" w:hAnsi="Garamond"/>
          <w:sz w:val="32"/>
          <w:szCs w:val="32"/>
          <w:lang w:val="en-US"/>
        </w:rPr>
        <w:t xml:space="preserve">SHEILAROSS </w:t>
      </w:r>
    </w:p>
    <w:p>
      <w:pPr>
        <w:pStyle w:val="Normal"/>
        <w:widowControl w:val="false"/>
        <w:autoSpaceDE w:val="false"/>
        <w:ind w:left="5245" w:hanging="0"/>
        <w:jc w:val="both"/>
        <w:rPr>
          <w:rFonts w:ascii="Garamond" w:hAnsi="Garamond" w:cs="Garamond"/>
          <w:sz w:val="32"/>
          <w:szCs w:val="32"/>
          <w:lang w:val="en-US"/>
        </w:rPr>
      </w:pPr>
      <w:r>
        <w:rPr>
          <w:rFonts w:cs="Garamond" w:ascii="Garamond" w:hAnsi="Garamond"/>
          <w:sz w:val="32"/>
          <w:szCs w:val="32"/>
          <w:lang w:val="en-US"/>
        </w:rPr>
        <w:t>The Tree in the Dark</w:t>
      </w:r>
    </w:p>
    <w:p>
      <w:pPr>
        <w:pStyle w:val="Normal"/>
        <w:widowControl w:val="false"/>
        <w:autoSpaceDE w:val="false"/>
        <w:ind w:left="5245" w:hanging="0"/>
        <w:jc w:val="both"/>
        <w:rPr>
          <w:rFonts w:ascii="Garamond" w:hAnsi="Garamond" w:cs="Garamond"/>
          <w:sz w:val="32"/>
          <w:szCs w:val="32"/>
          <w:lang w:val="en-US"/>
        </w:rPr>
      </w:pPr>
      <w:r>
        <w:rPr>
          <w:rFonts w:cs="Garamond" w:ascii="Garamond" w:hAnsi="Garamond"/>
          <w:sz w:val="32"/>
          <w:szCs w:val="32"/>
          <w:lang w:val="en-US"/>
        </w:rPr>
      </w:r>
    </w:p>
    <w:p>
      <w:pPr>
        <w:pStyle w:val="Normal"/>
        <w:widowControl w:val="false"/>
        <w:autoSpaceDE w:val="false"/>
        <w:jc w:val="both"/>
        <w:rPr>
          <w:rFonts w:ascii="Garamond" w:hAnsi="Garamond" w:cs="Garamond"/>
          <w:sz w:val="40"/>
          <w:szCs w:val="40"/>
        </w:rPr>
      </w:pPr>
      <w:r>
        <w:rPr>
          <w:rFonts w:eastAsia="Garamond" w:cs="Garamond" w:ascii="Garamond" w:hAnsi="Garamond"/>
          <w:sz w:val="40"/>
          <w:szCs w:val="40"/>
        </w:rPr>
        <w:t xml:space="preserve">    </w:t>
      </w:r>
      <w:r>
        <w:rPr>
          <w:rFonts w:cs="Garamond" w:ascii="Garamond" w:hAnsi="Garamond"/>
          <w:sz w:val="40"/>
          <w:szCs w:val="40"/>
        </w:rPr>
        <w:t>Zimny, porywisty wiatr napierał i smagał drewniane ściany chaty. Szyby w oknach były całkowicie zamarznięte. Drewno w piecu wypaliło się i owionął nas przenikliwy chłód. July do</w:t>
        <w:softHyphen/>
        <w:t>rzuciła parę drew do pieca i poprawiła je pogrzebaczem, aż buchnęły płomienie. Przysunęłyśmy się bliżej ognia, ustawiając krzesła w możliwie najlepszym miejscu.</w:t>
      </w:r>
    </w:p>
    <w:p>
      <w:pPr>
        <w:pStyle w:val="Normal"/>
        <w:widowControl w:val="false"/>
        <w:autoSpaceDE w:val="false"/>
        <w:jc w:val="both"/>
        <w:rPr>
          <w:rFonts w:ascii="Garamond" w:hAnsi="Garamond" w:cs="Garamond"/>
          <w:sz w:val="40"/>
          <w:szCs w:val="40"/>
        </w:rPr>
      </w:pPr>
      <w:r>
        <w:rPr>
          <w:rFonts w:cs="Garamond" w:ascii="Garamond" w:hAnsi="Garamond"/>
          <w:sz w:val="40"/>
          <w:szCs w:val="40"/>
        </w:rPr>
        <w:t>Relacjonując swe przeżycia, popłakałam się. Wytarłam zaczer</w:t>
        <w:softHyphen/>
        <w:t>wieniony nos. Wszystkie wyglądałyśmy na zahipnotyzowane bla</w:t>
        <w:softHyphen/>
        <w:t>skiem ognia, który strzelał i sypał pomarańczowymi iskrami po całym pokoju. Czułam zniecierpliwienie Ruby. Przez dłuższą chwi</w:t>
        <w:softHyphen/>
        <w:t>lę siedziałyśmy w milczeniu, pogrążone we własnych myśla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epraszam — wtrąciła się July. — Nie rozumiem, co stało się z Zoila i Jose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powiadam tylko to, co mi się przytrafiło. Nie wiem, co się z nimi stało. Wiem tylko, że wyprowadzili się blisko czter</w:t>
        <w:softHyphen/>
        <w:t>dzieści lat tem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a co z hacjendą? — dopytywała się July. — Co się z nią sta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óbowałyśmy ją ostrzec — włączyła się Agnes. — Lynn nieświadomie wypadła z harmonii z naszą podwójnością. Gdyby nie zgubiła motyla Itzpopolotl i nie musiała nas opuścić, pozosta</w:t>
        <w:softHyphen/>
        <w:t>łaby z nami w harmonii i wszystko byłoby pięk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to jest „podwójność"? — spytała July nieśmia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m tylko, że to się zdarza — odpowiedziałam. Obie spojrzałyśmy n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bre pytanie—przyznała. — Aby na nie odpowiedzieć, musimy zbadać czas. Czas narodził się z tego, co zwiemy ego i domem jaźni. Ego to złudzenie formy. Aby zachować formę, trzeba znać pojęcie czasu, ze względu na ich podobieństwo. Czas to konstrukcja myślowa, ponieważ umysł to ego. Rozpaczliwie chwyta się czasu i uciska go jak tyran, chcąc przetrwać. Jeśli raz przekroczysz barierę czasu i zrobisz krok w pozaczasowość, wstąpisz w święte koło snów, w którym ego staje się już niepo</w:t>
        <w:softHyphen/>
        <w:t>trzebne. Ego to twór walczący o przetrwanie, który boi się utraty formy, bo wie, że wtedy zgi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dzę, Agnes, że jesteś dziś w dobrej formie — stwier</w:t>
        <w:softHyphen/>
        <w:t>dziła z przekąsem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 dalej, Agnes — zachęc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ty często mówisz o karmie. Jeśli dobra nauczyciel</w:t>
        <w:softHyphen/>
        <w:t>ka postanawia żyć na Ziemi i uczyć innych, może obrać sobie taką karmę, aby być w formie. Jeśli raz uwolnisz umysł od karmy, będziesz mogła wyjść z czasu w byt pozbawiony formy. Takie jest prawo podwójności, procesu odbijania się z jednej strony na drugą. Przełamując karmę, będziesz mogła przebywać w kilku miejscach naraz. Nie zmienił się świat, tylko twój dom jaźni. Jak myślisz, dlaczego widuje się wielkich ludzi wiedzy uzależnio</w:t>
        <w:softHyphen/>
        <w:t>nych od alkoholu albo nadmiernego jedze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wiem, trudno mi cokolwiek wymyśli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Uzależnienia to karma. Przytłaczają cię do ziemi i zamy</w:t>
        <w:softHyphen/>
        <w:t>kają w form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łowa, słowa! — prychnęła wulgarnie Ruby. — Groch z kapustą, jakby mnie kto pytał.</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sięgnęła po okopconą lampę naftową i podniosła ją z ziemi. Podkręciła knot i uniosła wysoko nad naszymi głow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oże i groch z kapustą — zgodziła się. — Ale istnieje oświecenie wyższej wiedzy. Prawdziwa odpowiedź, która nas oświeca, tkwi w nas samych. Oświetla nową drogę tak, że wszy</w:t>
        <w:softHyphen/>
        <w:t>stko jest dobrze widoczn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bierz ode mnie tę lampę — warknęła Ruby. — Razi mnie w ocz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zgoda, wierzę, że w pewien sposób wymknęłam się spod kontroli czasu —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myślicie, że taka inteligentna kobieta, jak ja, uwierzy w ten bełkot, jaki mi wciskacie? — wtrąciła się Ruby. — Myślę, że obie wiercicie mi dziurę w brzuchu. Po Lynn mogłabym się tego spodziewać, ale po tobie, Agnes? Mam wrażenie, że chcesz się zabawić kosztem ślepej staruszki i wystrychnąć ją na dud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denerwuj się, Ruby—błagałam.—Mówię ci prawdę. Tak właśnie był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udzie, zwariowałam albo zaraz zwariuję! — wrzasnęła Ruby. — Chodziłaś z zamkniętymi oczami, i tyl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ie, na pewno 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zyznaj się, zabłądziłaś. Biali ludzie nie mają poczucia kierunku — powiedziała Ruby z typową dla niej arogancją. — My, Indianie, zawsze wspinamy się na górę albo drzewo, na dach albo coś podobnego, i wiemy, gdzie jesteśmy.</w:t>
      </w:r>
    </w:p>
    <w:p>
      <w:pPr>
        <w:pStyle w:val="Normal"/>
        <w:widowControl w:val="false"/>
        <w:autoSpaceDE w:val="false"/>
        <w:jc w:val="both"/>
        <w:rPr>
          <w:rFonts w:ascii="Garamond" w:hAnsi="Garamond" w:cs="Garamond"/>
          <w:sz w:val="40"/>
          <w:szCs w:val="40"/>
        </w:rPr>
      </w:pPr>
      <w:r>
        <w:rPr>
          <w:rFonts w:cs="Garamond" w:ascii="Garamond" w:hAnsi="Garamond"/>
          <w:sz w:val="40"/>
          <w:szCs w:val="40"/>
        </w:rPr>
        <w:t>Wiatr na zewnątrz zawył i naparł zawzięcie na chatę. Nie chciałam się kłócić z Ruby. Wiedziałam, że to się przytrafiło. July przysłuchiwała się rozmowie z szeroko otwartymi oczami i wy</w:t>
        <w:softHyphen/>
        <w:t>razem osłupienia na twarzy. Natomiast Agnes była wzorem cier</w:t>
        <w:softHyphen/>
        <w:t>pliwości. Odstawiłam krzesło do tyłu i zaczęłam przewracać swe rzeczy w torbie. Znalazłam maskę urodzinową i pokazałam ją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sz, że jestem ślepa. Co tam trzymasz? — spytała gniewnie, po czym wyrwała mi maskę i badała palcami. — W dotyku przypomina kawał skał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uby, to jest maska urodzinowa, o której ci opowiadałam. Odwróciła się do mnie i zobaczyłam błysk jej przerażających ocz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zdura! Pokazujesz mi stary kamień i chcesz mnie nabrać. — Poczuła, że odparła atak i oddała mi maskę. — Odczep się ode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stała, owinęła się mocniej szalem i zaczęła chodzić po pokoju. Patrzyła na wszystko spode łba. Było tak zimno, że z nosa buchała jej para.</w:t>
      </w:r>
    </w:p>
    <w:p>
      <w:pPr>
        <w:pStyle w:val="Normal"/>
        <w:widowControl w:val="false"/>
        <w:autoSpaceDE w:val="false"/>
        <w:jc w:val="both"/>
        <w:rPr>
          <w:rFonts w:ascii="Garamond" w:hAnsi="Garamond" w:cs="Garamond"/>
          <w:sz w:val="40"/>
          <w:szCs w:val="40"/>
        </w:rPr>
      </w:pPr>
      <w:r>
        <w:rPr>
          <w:rFonts w:cs="Garamond" w:ascii="Garamond" w:hAnsi="Garamond"/>
          <w:sz w:val="40"/>
          <w:szCs w:val="40"/>
        </w:rPr>
        <w:t>Wiatr uderzył w chatę mroźnym podmuchem, aż zaskrzypiały ściany. Uświadomiłam sobie, że jest mi zimno i czuję się zmę</w:t>
        <w:softHyphen/>
        <w:t>czona. Wstałam zrezygnowana i zaczęłam przygotowywać się do spani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żbyś kładła się spać, Lynn? — gderała pod nosem Ruby.</w:t>
      </w:r>
    </w:p>
    <w:p>
      <w:pPr>
        <w:pStyle w:val="Normal"/>
        <w:widowControl w:val="false"/>
        <w:autoSpaceDE w:val="false"/>
        <w:jc w:val="both"/>
        <w:rPr>
          <w:rFonts w:ascii="Garamond" w:hAnsi="Garamond" w:cs="Garamond"/>
          <w:sz w:val="40"/>
          <w:szCs w:val="40"/>
        </w:rPr>
      </w:pPr>
      <w:r>
        <w:rPr>
          <w:rFonts w:cs="Garamond" w:ascii="Garamond" w:hAnsi="Garamond"/>
          <w:sz w:val="40"/>
          <w:szCs w:val="40"/>
        </w:rPr>
        <w:t>Odwróciłam się do niej, uświadamiając sobie, że z jakiegoś powodu jest wzburzona.</w:t>
      </w:r>
    </w:p>
    <w:p>
      <w:pPr>
        <w:pStyle w:val="Normal"/>
        <w:widowControl w:val="false"/>
        <w:autoSpaceDE w:val="false"/>
        <w:jc w:val="both"/>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dź tutaj! — zawołała. — Chcę ci coś oddać. Zbliżyłam się do niej. Sięgnęła do kieszeni i przez dłuższą</w:t>
      </w:r>
    </w:p>
    <w:p>
      <w:pPr>
        <w:pStyle w:val="Normal"/>
        <w:widowControl w:val="false"/>
        <w:autoSpaceDE w:val="false"/>
        <w:jc w:val="both"/>
        <w:rPr>
          <w:rFonts w:ascii="Garamond" w:hAnsi="Garamond" w:cs="Garamond"/>
          <w:sz w:val="40"/>
          <w:szCs w:val="40"/>
        </w:rPr>
      </w:pPr>
      <w:r>
        <w:rPr>
          <w:rFonts w:cs="Garamond" w:ascii="Garamond" w:hAnsi="Garamond"/>
          <w:sz w:val="40"/>
          <w:szCs w:val="40"/>
        </w:rPr>
        <w:t>chwilę czegoś w niej szukała. W końcu nie była ona tak wielka. Wreszcie wyciągnęła rękę i upuściła mi na dłoń skórzany wore</w:t>
        <w:softHyphen/>
        <w:t>cze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la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twórz go — kazała Ruby.</w:t>
      </w:r>
    </w:p>
    <w:p>
      <w:pPr>
        <w:pStyle w:val="Normal"/>
        <w:widowControl w:val="false"/>
        <w:autoSpaceDE w:val="false"/>
        <w:jc w:val="both"/>
        <w:rPr>
          <w:rFonts w:ascii="Garamond" w:hAnsi="Garamond" w:cs="Garamond"/>
          <w:sz w:val="40"/>
          <w:szCs w:val="40"/>
        </w:rPr>
      </w:pPr>
      <w:r>
        <w:rPr>
          <w:rFonts w:cs="Garamond" w:ascii="Garamond" w:hAnsi="Garamond"/>
          <w:sz w:val="40"/>
          <w:szCs w:val="40"/>
        </w:rPr>
        <w:t>Rozwiązałam rzemień i potrząsnęłam woreczkiem, z którego wypadł kokon motyla. Nie wierzyłam własnym oczom. Rozwi</w:t>
        <w:softHyphen/>
        <w:t>nęłam go i oglądałam Itzpopolotl w świetle lampy. Dotknęłam obsydianowych skrzydeł.</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 właśnie tego... nie mogę w to uwierzyć, Ruby — wyjąk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y nie tego szukałaś? — Puściła do mnie oko i po raz pierwszy w tym dniu się uśmiechnęła. — Idź spać, Lynn.</w:t>
      </w:r>
    </w:p>
    <w:p>
      <w:pPr>
        <w:pStyle w:val="Normal"/>
        <w:widowControl w:val="false"/>
        <w:autoSpaceDE w:val="false"/>
        <w:jc w:val="both"/>
        <w:rPr>
          <w:rFonts w:ascii="Garamond" w:hAnsi="Garamond" w:cs="Garamond"/>
          <w:sz w:val="40"/>
          <w:szCs w:val="40"/>
        </w:rPr>
      </w:pPr>
      <w:r>
        <w:rPr>
          <w:rFonts w:cs="Garamond" w:ascii="Garamond" w:hAnsi="Garamond"/>
          <w:sz w:val="40"/>
          <w:szCs w:val="40"/>
        </w:rPr>
        <w:t>Noc nie dała mi wytchnienia. Było mi zimno i co jakiś czas wstawałam, żeby dołożyć do pieca. Nie mogłam dogrzać chaty. Cały czas myślałam o Ruby i jej prezencie. Nigdy nie wiedziałam, czego się po niej spodziewać. Zastanawiałam się nawet, czy ona nie była Kobietą Jaguar — ten sam wzrost, ta sama dumna postawa, te same ruchy. Byłoby to jednak nieprawdopodobne.</w:t>
      </w:r>
    </w:p>
    <w:p>
      <w:pPr>
        <w:pStyle w:val="Normal"/>
        <w:widowControl w:val="false"/>
        <w:autoSpaceDE w:val="false"/>
        <w:jc w:val="both"/>
        <w:rPr>
          <w:rFonts w:ascii="Garamond" w:hAnsi="Garamond" w:cs="Garamond"/>
          <w:sz w:val="40"/>
          <w:szCs w:val="40"/>
        </w:rPr>
      </w:pPr>
      <w:r>
        <w:rPr>
          <w:rFonts w:cs="Garamond" w:ascii="Garamond" w:hAnsi="Garamond"/>
          <w:sz w:val="40"/>
          <w:szCs w:val="40"/>
        </w:rPr>
        <w:t>O świcie założyłam karpie i ubrałam się możliwie najcieplej. Wszystkie wybrałyśmy się nad niewielkie jezioro odległe o trzy kilometry. Przez kilka godzin robiłyśmy przeręble. Rzuciłyśmy linki z przynętą; ryby brały jak oszalałe. Niebawem miałyśmy tyle ryb, że z trudem mogłyśmy je unieść, kiedy przedzierałyśmy się przez zaśnieżoną tundrę, wracając do chaty.</w:t>
      </w:r>
    </w:p>
    <w:p>
      <w:pPr>
        <w:pStyle w:val="Normal"/>
        <w:widowControl w:val="false"/>
        <w:autoSpaceDE w:val="false"/>
        <w:jc w:val="both"/>
        <w:rPr>
          <w:rFonts w:ascii="Garamond" w:hAnsi="Garamond" w:cs="Garamond"/>
          <w:sz w:val="40"/>
          <w:szCs w:val="40"/>
        </w:rPr>
      </w:pPr>
      <w:r>
        <w:rPr>
          <w:rFonts w:cs="Garamond" w:ascii="Garamond" w:hAnsi="Garamond"/>
          <w:sz w:val="40"/>
          <w:szCs w:val="40"/>
        </w:rPr>
        <w:t>W połowie drogi zrobiłyśmy postój i zjadłyśmy kilka świe</w:t>
        <w:softHyphen/>
        <w:t>żych ryb. Zapracowałyśmy ciężko na ten posiłek, najadłyśmy się do syt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dobry dzień — powiedziała Agnes, obrzucając wzro</w:t>
        <w:softHyphen/>
        <w:t>kiem zimowy krajobraz. — Niedługo przyjdzie odwilż.</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Skąd wiesz?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zuję to w kościach. Śnieżyce już się skończyły. Po spędzeniu tu wielu zim takie rzeczy się po prostu wie.</w:t>
      </w:r>
    </w:p>
    <w:p>
      <w:pPr>
        <w:pStyle w:val="Normal"/>
        <w:widowControl w:val="false"/>
        <w:autoSpaceDE w:val="false"/>
        <w:jc w:val="both"/>
        <w:rPr>
          <w:rFonts w:ascii="Garamond" w:hAnsi="Garamond" w:cs="Garamond"/>
          <w:sz w:val="40"/>
          <w:szCs w:val="40"/>
        </w:rPr>
      </w:pPr>
      <w:r>
        <w:rPr>
          <w:rFonts w:cs="Garamond" w:ascii="Garamond" w:hAnsi="Garamond"/>
          <w:sz w:val="40"/>
          <w:szCs w:val="40"/>
        </w:rPr>
        <w:t>Ruby rzuciła nie dojedzoną rybę na kupkę ości. Otarła usta spodem rękawicy. July siedziała z rozłożonymi nogami, zgarnia</w:t>
        <w:softHyphen/>
        <w:t>jąc nożem śnieg do wielkiej blaszanki. Wyjęła butlę z gazem, zapaliła knot i postawiła na niej blaszankę, żeby stopić śnieg na herbatę. Niebawem każdej z nas wręczyła kubek gorącej herbaty z igieł sosny. Popijałam napój, który smakował wyśmienic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Lynn, masz na szyi swego Itzpopolotla? — spytała Rub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No jasne — odparłam, kładąc rękę na skórzanej kurtce. — Mam nadzieję, że tym razem go nie zgubiłam.</w:t>
      </w:r>
    </w:p>
    <w:p>
      <w:pPr>
        <w:pStyle w:val="Normal"/>
        <w:widowControl w:val="false"/>
        <w:autoSpaceDE w:val="false"/>
        <w:jc w:val="both"/>
        <w:rPr>
          <w:rFonts w:ascii="Garamond" w:hAnsi="Garamond" w:cs="Garamond"/>
          <w:sz w:val="40"/>
          <w:szCs w:val="40"/>
        </w:rPr>
      </w:pPr>
      <w:r>
        <w:rPr>
          <w:rFonts w:cs="Garamond" w:ascii="Garamond" w:hAnsi="Garamond"/>
          <w:sz w:val="40"/>
          <w:szCs w:val="40"/>
        </w:rPr>
        <w:t>July i Ruby uśmiechnęły się d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ypiłyśmy herbatę i ruszyłyśmy w dalszą drogę. Schodziły</w:t>
        <w:softHyphen/>
        <w:t>śmy z górki, zostawiając za sobą wielkie ślady. Zerwał się wiatr i poderwał ostre igły zmarzniętego śniegu. Agnes zatrzymała się na dole oblodzonego wzgórz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Ruby, ty i July idźcie dalej — powiedziała. — Chcę pójść z Lynn.</w:t>
      </w:r>
    </w:p>
    <w:p>
      <w:pPr>
        <w:pStyle w:val="Normal"/>
        <w:widowControl w:val="false"/>
        <w:autoSpaceDE w:val="false"/>
        <w:jc w:val="both"/>
        <w:rPr>
          <w:rFonts w:ascii="Garamond" w:hAnsi="Garamond" w:cs="Garamond"/>
          <w:sz w:val="40"/>
          <w:szCs w:val="40"/>
        </w:rPr>
      </w:pPr>
      <w:r>
        <w:rPr>
          <w:rFonts w:cs="Garamond" w:ascii="Garamond" w:hAnsi="Garamond"/>
          <w:sz w:val="40"/>
          <w:szCs w:val="40"/>
        </w:rPr>
        <w:t>Znajdowałyśmy się niespełna kilometr od domu. Uścisnęły</w:t>
        <w:softHyphen/>
        <w:t>śmy się, poszturchując dla rozgrzewki, a potem July i Ruby ruszyły w drogę. Patrzyłam, jak się oddalają, ich sylwetki odbi</w:t>
        <w:softHyphen/>
        <w:t>jały od połyskującego śniegu.</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hodź — powiedziała Agnes.</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kąd idziemy? — 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 Drzewa — mruknę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Do Drzewa Moty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ak, chcę mu okazać szacunek.</w:t>
      </w:r>
    </w:p>
    <w:p>
      <w:pPr>
        <w:pStyle w:val="Normal"/>
        <w:widowControl w:val="false"/>
        <w:autoSpaceDE w:val="false"/>
        <w:jc w:val="both"/>
        <w:rPr>
          <w:rFonts w:ascii="Garamond" w:hAnsi="Garamond" w:cs="Garamond"/>
          <w:sz w:val="40"/>
          <w:szCs w:val="40"/>
        </w:rPr>
      </w:pPr>
      <w:r>
        <w:rPr>
          <w:rFonts w:cs="Garamond" w:ascii="Garamond" w:hAnsi="Garamond"/>
          <w:sz w:val="40"/>
          <w:szCs w:val="40"/>
        </w:rPr>
        <w:t>Szłam obok niej. Agnes zręcznie stawiała kroki w karpiach, ja zaś ledwie trzymałam się na nogach. Wiatr znowu smagnął nas śniegiem. Rozległy, czerwonawy horyzont wyglądał złowrogo. Dotarłyśmy do końca polany i opuściłyśmy się na biały płasko</w:t>
        <w:softHyphen/>
        <w:t>wyż. Ukazało się nam Drzewo Motyli. Agnes upierała się, abyśmy podeszły od wschodu. Obie objęłyśmy z miłością pień drzewa. Pokryte lodową powłoką drzewo było żółtawe i oszpecone. Wiatr zawodził melodyjnie. Agnes zachowywała się tak, jakby pozdra</w:t>
        <w:softHyphen/>
        <w:t>wiała dawno utraconą przyjaciółkę. Spytałam ją o to.</w:t>
      </w:r>
    </w:p>
    <w:p>
      <w:pPr>
        <w:pStyle w:val="Normal"/>
        <w:widowControl w:val="false"/>
        <w:autoSpaceDE w:val="false"/>
        <w:jc w:val="both"/>
        <w:rPr>
          <w:rFonts w:ascii="Garamond" w:hAnsi="Garamond" w:cs="Garamond"/>
          <w:sz w:val="40"/>
          <w:szCs w:val="40"/>
        </w:rPr>
      </w:pPr>
      <w:r>
        <w:rPr>
          <w:rFonts w:cs="Garamond" w:ascii="Garamond" w:hAnsi="Garamond"/>
          <w:sz w:val="40"/>
          <w:szCs w:val="40"/>
        </w:rPr>
        <w:t>Usiadła na śniegu i pokazała, że mam usiąść obok niej.</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o to drzewo jest dawno utraconą przyjaciółką — przy</w:t>
        <w:softHyphen/>
        <w:t>zna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t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Pradawni dobrze mówili o świętym drzewie. Prawie wszystkie ludy mają taki rodzaj ziemskiego drze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k biblijne drzewo poznania dobra i zł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Owszem, drzewo to droga życia. Istnieje wiele drzew, Lynn, i wiele mitów i legend na ich temat. Zawsze szukaj prawdy poza słowami. Kobieca Wspólnota Tarcz uczy nas o pierwszym drzewie, zwanym też Niebieskim Drzewem Ludzkości albo Drzewem Motyli. To drzewo wszystkich przodków, to stąd przy</w:t>
        <w:softHyphen/>
        <w:t>szli pierwszy mężczyzna i pierwsza kobieta. Wykarmiło ich Drzewo Matka. Siostry ze wspólnoty mówią, że na gałęziach tego drzewa znajdują się biliony liści. Na nich wypisany jest los każdego człowieka. Kiedy rodzi się dziecko, z Drzewa Motyli spada jeden liść. Duchowe światło spływa z tego liścia i zapładnia jajo. Do człowieka należy uświadomienie sobie, że stanowimy jedność z tym świętym drzewem. Nie jesteśmy tylko liściem. Jesteśmy światłem; światłem Drzewa Motyli. Wszystko pochodzi od tego drzewa i wraca do niego. Wszelkie cierpienie jest rezul</w:t>
        <w:softHyphen/>
        <w:t>tatem utraty wiedzy o swym pochodzeniu. Kiedy uświadamiamy sobie, że jesteśmy wielkim drzewem, doznajemy szczęścia. Na</w:t>
        <w:softHyphen/>
        <w:t>tomiast złudzenia pojawiają się z powodu utraty wspomnienia środkowego drzew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gnes, więc jest jedno drzewo czy kilka?</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wcale nie jest drzewo, ale jedynie sposób objaśnienia prawdy.</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Co oznaczają więc moje doświadczenia na Drzewie Mo</w:t>
        <w:softHyphen/>
        <w:t>tyl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Mówiłam o prawdzie tkwiącej poza moimi słowami. Umarłaś śmiercią szamanki. Kiedy wkraczamy w próżnię, nie przypomina to żadnego znanego nam miejsca. To jest problem. Nasz język nie potrafi wyrazić tej wyższej prawdy, z którą powracamy. Niektórzy ludzie widzą anioły, inni wojowników. Jedni nazywają te istoty bóstwami, inni duchami. Umysł człowie</w:t>
        <w:softHyphen/>
        <w:t>ka nie potrafi ogarnąć tych doświadczeń. Nie oznacza to, że mamy do czynienia ze złudzeniami. Istnieją inne sposoby widze</w:t>
        <w:softHyphen/>
        <w:t>nia. Całe życie to szlak prowadzący do Wielkiego Drzewa, czyli do Wielkiego Ducha. Każdy znajduje się na tej drodze. Niektórzy przez moment się gubią, inni odpoczywają. Jeszcze inni uświa</w:t>
        <w:softHyphen/>
        <w:t>damiają sobie prawdę, i na tym poprzestają. Co jakiś czas — ciągnęła Agnes — przychodzą wielcy nauczyciele. Są nimi ci, którzy mają świadomość. Są szanowanymi wodzami i przewod</w:t>
        <w:softHyphen/>
        <w:t>nikami, którzy pokonali wszelkie złudzenia, wszelkie iluzje. Wdrapali się na drzewo i zdobyli wolność. Rozwikłali zagadkę paradoksu i dualizmu. Mówią tylko prawdę, ale nawet oni napo</w:t>
        <w:softHyphen/>
        <w:t>tykają trudność objaśniania rzeczy w sposób zrozumiały dla innych. Niektórym miesza się w głowie i wszędzie wykorzystują moce nadprzyrodzone, myśląc, że to im pomoże. Inni z kolei umartwiają się, aby okazać swą wielką miłość i tolerancję. Nie</w:t>
        <w:softHyphen/>
        <w:t>którzy z nich w ogóle nic nie robią i mówią, że dobrze jest, jak jest. Mogą ukrywać się w pieczarach i świętych górach, równie dobrze też mogą być twoimi najbliższymi sąsiadam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A co reprezentuje motyl?</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przyglądała mi się uważnie swymi łagodnymi oczami. — Pamiętam, że kiedy byłam dziewczynką, pewni starzy ludzie opowiedzieli mi historię, w którą wierzę do dziś. Powiedzieli, że Wielki Duch stworzył motyla, aby pokazać nam, jak mamy ży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To znaczy, jak?</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ąsienica przeobraża się w pięknego motyla. Stąd płynie nauka, że całe życie jest przemijające. Motyl jest oświecony! To kolejny dar Wielkiego Ducha. Widzisz, są to duchy naszych przodków, którzy powrócili do Drzewa Motyli. Wielki Duch pozwala tym istotom, przed opuszczeniem świata, powrócić raz jeszcze do obrzędowych, świętych miejsc, w których, jako ludzie, znajdowali wielką radość. Tam, gdzie motyle oblepiły drzewo, znajdowało się jedno z pradawnych miejsc odprawiania rytuałów i obrzędów, jedno z miejsc celebracji.</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Czy motyle wracają, żeby celebrować życie?—spytałam.</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Za każdym razem, gdy widzisz motyla, powinnaś czuć wdzięczność w swym sercu. Migracje motyli to powroty duchów do miejsc wielkich niegdyś kultur, które zniknęły już z powierz</w:t>
        <w:softHyphen/>
        <w:t>chni Ziemi. Wielki Duch dał światu Drzewo Motyli, aby ludzie mogli się od niego uczyć i znajdować radość w jego pięknie. Drzewo napełnione zostało barwami, które tworzą tęcze, biegną</w:t>
        <w:softHyphen/>
        <w:t>ce z jednej wioski do drugiej, z jednego wszechświata do nastę</w:t>
        <w:softHyphen/>
        <w:t>pnego. Ludzie byli zjednoczeni, bo wszyscy widzieli te same kolory. Z tej tęczy pochodzą gwiazdy, księżyc, słońce, siedem sióstr i ruch wszystkich ciał niebieskich.</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ierzysz w t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Bardzo.</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Ja też — stwierdziłam.</w:t>
      </w:r>
    </w:p>
    <w:p>
      <w:pPr>
        <w:pStyle w:val="Normal"/>
        <w:widowControl w:val="false"/>
        <w:autoSpaceDE w:val="false"/>
        <w:jc w:val="both"/>
        <w:rPr>
          <w:rFonts w:ascii="Garamond" w:hAnsi="Garamond" w:cs="Garamond"/>
          <w:sz w:val="40"/>
          <w:szCs w:val="40"/>
        </w:rPr>
      </w:pPr>
      <w:r>
        <w:rPr>
          <w:rFonts w:cs="Garamond" w:ascii="Garamond" w:hAnsi="Garamond"/>
          <w:sz w:val="40"/>
          <w:szCs w:val="40"/>
        </w:rPr>
        <w:t>Siadłyśmy koło siebie pod drzewem, pod jego nagimi gałę</w:t>
        <w:softHyphen/>
        <w:t>ziami. Czułam się dziwnie szczęśliwa, zadowolona, siedząc koło mej nauczycielki. Dopiero po chwili dotarło do mnie, że trzęsę się z zimna. Agnes wstała i pociągnęła mnie za sobą. Poszłyśmy do domu, trzymając się za ręc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Gdy następnym razem zobaczę motyla, będę pamiętać, żeby się czuć szczęśliwa — powiedziałam.</w:t>
      </w:r>
    </w:p>
    <w:p>
      <w:pPr>
        <w:pStyle w:val="Normal"/>
        <w:widowControl w:val="false"/>
        <w:autoSpaceDE w:val="false"/>
        <w:jc w:val="both"/>
        <w:rPr>
          <w:rFonts w:ascii="Garamond" w:hAnsi="Garamond" w:cs="Garamond"/>
          <w:sz w:val="40"/>
          <w:szCs w:val="40"/>
        </w:rPr>
      </w:pPr>
      <w:r>
        <w:rPr>
          <w:rFonts w:cs="Garamond" w:ascii="Garamond" w:hAnsi="Garamond"/>
          <w:sz w:val="40"/>
          <w:szCs w:val="40"/>
        </w:rPr>
        <w:t>Agnes puściła moją rękę. Wodziła wzrokiem po rozległym śnieżnym krajobrazie, porysowanym od północy smugami żółci, czerwieni i fioletu. Odwróciła się do mnie.</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eastAsia="Garamond" w:cs="Garamond" w:ascii="Garamond" w:hAnsi="Garamond"/>
          <w:sz w:val="40"/>
          <w:szCs w:val="40"/>
        </w:rPr>
        <w:t xml:space="preserve"> </w:t>
      </w:r>
      <w:r>
        <w:rPr>
          <w:rFonts w:cs="Garamond" w:ascii="Garamond" w:hAnsi="Garamond"/>
          <w:sz w:val="40"/>
          <w:szCs w:val="40"/>
        </w:rPr>
        <w:t>Wkrótce tu powrócą, Lynn. I życie zacznie się od nowa.</w:t>
      </w:r>
    </w:p>
    <w:p>
      <w:pPr>
        <w:pStyle w:val="Normal"/>
        <w:widowControl w:val="false"/>
        <w:autoSpaceDE w:val="false"/>
        <w:jc w:val="both"/>
        <w:rPr>
          <w:rFonts w:ascii="Garamond" w:hAnsi="Garamond" w:cs="Garamond"/>
          <w:sz w:val="40"/>
          <w:szCs w:val="40"/>
        </w:rPr>
      </w:pPr>
      <w:r>
        <w:rPr>
          <w:rFonts w:cs="Garamond" w:ascii="Garamond" w:hAnsi="Garamond"/>
          <w:sz w:val="40"/>
          <w:szCs w:val="40"/>
        </w:rPr>
        <w:t>Z okładki:</w:t>
      </w:r>
    </w:p>
    <w:p>
      <w:pPr>
        <w:pStyle w:val="Normal"/>
        <w:widowControl w:val="false"/>
        <w:autoSpaceDE w:val="false"/>
        <w:jc w:val="both"/>
        <w:rPr>
          <w:rFonts w:ascii="Garamond" w:hAnsi="Garamond" w:cs="Garamond"/>
          <w:sz w:val="40"/>
          <w:szCs w:val="40"/>
        </w:rPr>
      </w:pPr>
      <w:r>
        <w:rPr>
          <w:rFonts w:cs="Garamond" w:ascii="Garamond" w:hAnsi="Garamond"/>
          <w:sz w:val="40"/>
          <w:szCs w:val="40"/>
        </w:rPr>
      </w:r>
    </w:p>
    <w:p>
      <w:pPr>
        <w:pStyle w:val="Normal"/>
        <w:widowControl w:val="false"/>
        <w:autoSpaceDE w:val="false"/>
        <w:jc w:val="both"/>
        <w:rPr>
          <w:rFonts w:ascii="Garamond" w:hAnsi="Garamond" w:cs="Garamond"/>
          <w:sz w:val="40"/>
          <w:szCs w:val="40"/>
        </w:rPr>
      </w:pPr>
      <w:r>
        <w:rPr>
          <w:rFonts w:cs="Garamond" w:ascii="Garamond" w:hAnsi="Garamond"/>
          <w:sz w:val="40"/>
          <w:szCs w:val="40"/>
        </w:rPr>
        <w:t>W trzecim tomie swej szamańskiej biografii Lynn V. Andrews wkracza w obcy, mroczny świat własnej osobowości. Jej niezwykła podróż w nieznane prowadzi czytelnika do nowych krain ducha i umysłu. Autorka mówi o gromadzeniu swej kobiecej energii, a jed</w:t>
        <w:softHyphen/>
        <w:t>nocześnie otwiera przed każdym drogę do odkrycia własnej mocy. Ukazuje wyzwania, ale i nagrody, jakie czekają na świętej ścież</w:t>
        <w:softHyphen/>
        <w:t>ce poszukiwania, którego głównym celem jest stanie się tym, kim się jest.</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Podstawowym przesłaniem tej książki -- a w gruncie rzeczy tematem całego doś</w:t>
        <w:softHyphen/>
        <w:t>wiadczenia Andrews - jest przeświadczenie, że życie to wędrówka do pełni i równowagi, do zespolenia ciała i ducha, życia i śmierci... Tę książkę trzeba postawić na jednej półce z Szamanką i Lotem siódmego księżyca i czytać razem z tamtymi".</w:t>
      </w:r>
    </w:p>
    <w:p>
      <w:pPr>
        <w:pStyle w:val="Normal"/>
        <w:widowControl w:val="false"/>
        <w:autoSpaceDE w:val="false"/>
        <w:jc w:val="both"/>
        <w:rPr>
          <w:rFonts w:ascii="Garamond" w:hAnsi="Garamond" w:cs="Garamond"/>
          <w:sz w:val="40"/>
          <w:szCs w:val="40"/>
        </w:rPr>
      </w:pPr>
      <w:r>
        <w:rPr>
          <w:rFonts w:cs="Garamond" w:ascii="Garamond" w:hAnsi="Garamond"/>
          <w:sz w:val="40"/>
          <w:szCs w:val="40"/>
        </w:rPr>
        <w:t>Bruce Woodford, „The Santa Fe Reporter"</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Mamy szczęście, że żyją jeszcze takie kobie</w:t>
        <w:softHyphen/>
        <w:t>ty jak Agnes Whistling Elk i Lynn Andrews, która miała okazję wstąpić na drogę szaman-</w:t>
      </w:r>
    </w:p>
    <w:p>
      <w:pPr>
        <w:pStyle w:val="Normal"/>
        <w:widowControl w:val="false"/>
        <w:autoSpaceDE w:val="false"/>
        <w:jc w:val="both"/>
        <w:rPr>
          <w:rFonts w:ascii="Garamond" w:hAnsi="Garamond" w:cs="Garamond"/>
          <w:sz w:val="40"/>
          <w:szCs w:val="40"/>
        </w:rPr>
      </w:pPr>
      <w:r>
        <w:rPr>
          <w:rFonts w:cs="Garamond" w:ascii="Garamond" w:hAnsi="Garamond"/>
          <w:sz w:val="40"/>
          <w:szCs w:val="40"/>
        </w:rPr>
        <w:t>ki i mogła nam to opisać".</w:t>
      </w:r>
    </w:p>
    <w:p>
      <w:pPr>
        <w:pStyle w:val="Normal"/>
        <w:widowControl w:val="false"/>
        <w:autoSpaceDE w:val="false"/>
        <w:jc w:val="both"/>
        <w:rPr>
          <w:rFonts w:ascii="Garamond" w:hAnsi="Garamond" w:cs="Garamond"/>
          <w:sz w:val="40"/>
          <w:szCs w:val="40"/>
        </w:rPr>
      </w:pPr>
      <w:r>
        <w:rPr>
          <w:rFonts w:cs="Garamond" w:ascii="Garamond" w:hAnsi="Garamond"/>
          <w:sz w:val="40"/>
          <w:szCs w:val="40"/>
        </w:rPr>
        <w:t>„</w:t>
      </w:r>
      <w:r>
        <w:rPr>
          <w:rFonts w:cs="Garamond" w:ascii="Garamond" w:hAnsi="Garamond"/>
          <w:sz w:val="40"/>
          <w:szCs w:val="40"/>
        </w:rPr>
        <w:t>Yoga Journal</w:t>
      </w:r>
    </w:p>
    <w:p>
      <w:pPr>
        <w:pStyle w:val="Normal"/>
        <w:widowControl w:val="false"/>
        <w:autoSpaceDE w:val="false"/>
        <w:jc w:val="both"/>
        <w:rPr>
          <w:rFonts w:ascii="Garamond" w:hAnsi="Garamond" w:cs="Garamond"/>
          <w:sz w:val="40"/>
          <w:szCs w:val="40"/>
        </w:rPr>
      </w:pPr>
      <w:r>
        <w:rPr>
          <w:rFonts w:cs="Garamond" w:ascii="Garamond" w:hAnsi="Garamond"/>
          <w:sz w:val="40"/>
          <w:szCs w:val="40"/>
        </w:rPr>
        <w:t>ZYSKI S-KA</w:t>
      </w:r>
    </w:p>
    <w:p>
      <w:pPr>
        <w:pStyle w:val="Normal"/>
        <w:widowControl w:val="false"/>
        <w:autoSpaceDE w:val="false"/>
        <w:jc w:val="both"/>
        <w:rPr>
          <w:rFonts w:ascii="Garamond" w:hAnsi="Garamond" w:cs="Garamond"/>
          <w:sz w:val="40"/>
          <w:szCs w:val="40"/>
        </w:rPr>
      </w:pPr>
      <w:r>
        <w:rPr>
          <w:rFonts w:cs="Garamond" w:ascii="Garamond" w:hAnsi="Garamond"/>
          <w:sz w:val="40"/>
          <w:szCs w:val="40"/>
        </w:rPr>
        <w:t>WYDAWNICTWO</w:t>
      </w:r>
    </w:p>
    <w:p>
      <w:pPr>
        <w:pStyle w:val="Normal"/>
        <w:widowControl w:val="false"/>
        <w:autoSpaceDE w:val="false"/>
        <w:jc w:val="both"/>
        <w:rPr>
          <w:rFonts w:ascii="Garamond" w:hAnsi="Garamond" w:cs="Garamond"/>
          <w:sz w:val="40"/>
          <w:szCs w:val="40"/>
        </w:rPr>
      </w:pPr>
      <w:r>
        <w:rPr>
          <w:rFonts w:cs="Garamond" w:ascii="Garamond" w:hAnsi="Garamond"/>
          <w:sz w:val="40"/>
          <w:szCs w:val="40"/>
        </w:rPr>
        <w:t>ISBN 83-7150-066-1</w:t>
      </w:r>
    </w:p>
    <w:p>
      <w:pPr>
        <w:pStyle w:val="Normal"/>
        <w:widowControl w:val="false"/>
        <w:autoSpaceDE w:val="false"/>
        <w:jc w:val="both"/>
        <w:rPr>
          <w:rFonts w:ascii="Garamond" w:hAnsi="Garamond" w:cs="Garamond"/>
          <w:sz w:val="40"/>
          <w:szCs w:val="40"/>
        </w:rPr>
      </w:pPr>
      <w:r>
        <w:rPr>
          <w:rFonts w:cs="Garamond" w:ascii="Garamond" w:hAnsi="Garamond"/>
          <w:sz w:val="40"/>
          <w:szCs w:val="40"/>
        </w:rPr>
      </w:r>
    </w:p>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7">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7:47:00Z</dcterms:created>
  <dc:creator>joanna</dc:creator>
  <dc:description/>
  <dc:language>en-US</dc:language>
  <cp:lastModifiedBy>joanna</cp:lastModifiedBy>
  <dcterms:modified xsi:type="dcterms:W3CDTF">2004-09-06T07:47:00Z</dcterms:modified>
  <cp:revision>2</cp:revision>
  <dc:subject/>
  <dc:title>To prawdziwa opowieść</dc:title>
</cp:coreProperties>
</file>