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5137019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50839215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41146989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40552261"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6008536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15454778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41820458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78102373"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0009642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599777188"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2566827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6682173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48973183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