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078324888"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75802872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357253562"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817419797"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685125912"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2111892449"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