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mansys.doc -- Sample IP Explanation File</w:t>
        <w:t>Copyright(c) 1994 SEGA</w:t>
        <w:t>Written by T.S on 1994-11-11 Ver.1.00</w:t>
        <w:t>Updated by M.K on 1994-11-11 Ver.1.10</w:t>
        <w:t>******************************************************************</w:t>
        <w:t>(1) About [smpsys.c]</w:t>
        <w:t xml:space="preserve">The sample application initialization program [smpsys.c] is </w:t>
        <w:t xml:space="preserve">written in C in this version.  The old [smpsys.src] is no longer </w:t>
        <w:t>necessary.</w:t>
        <w:t xml:space="preserve">Sample initialization routines for VDP memory and other devices </w:t>
        <w:t xml:space="preserve">are contained in [smpsys.c].  This addresses screen display bugs </w:t>
        <w:t xml:space="preserve">that occur at the startup of an application (e.g., the Multiplayer </w:t>
        <w:t xml:space="preserve">control panel or remaining graphics in the frame buffer are </w:t>
        <w:t>displayed momentarily prior to the execution of the application).</w:t>
        <w:t xml:space="preserve">The execution time for [smpsys.c] is approximately 0.1 second.  It </w:t>
        <w:t xml:space="preserve">is executed during the license display, and the display is </w:t>
        <w:t xml:space="preserve">extended by that amount of time.  For more optimized processing, </w:t>
        <w:t xml:space="preserve">customize the code by adding/deleting processes for the </w:t>
        <w:t>application as required.</w:t>
        <w:t>(2) Customizing [smpsys.c]</w:t>
        <w:t xml:space="preserve">For example, [smpsys.c] may be used for memory initialization </w:t>
        <w:t xml:space="preserve">preprocessing that occurs to the startup of the application.  </w:t>
        <w:t xml:space="preserve">However, if a clock switch does not occur, it is more effective to </w:t>
        <w:t>write data for the application.</w:t>
        <w:t xml:space="preserve">In addition, when the system clock is switched from 26MHz to </w:t>
        <w:t xml:space="preserve">28MHz, VDP1, VDP2, and SCSP register settings as well data </w:t>
        <w:t xml:space="preserve">contained in memory areas other than work RAM (H) are destroyed.  </w:t>
        <w:t xml:space="preserve">Since these areas need to be reset after the switch, other </w:t>
        <w:t>processes that can be delayed should be delayed.</w:t>
        <w:t>(3) About [..\segalib\lib\sys_init.obj]</w:t>
        <w:t xml:space="preserve">[sys_init.obj] is an 80H byte object that initializes the system </w:t>
        <w:t xml:space="preserve">work area.  Place it immediately after the area code in the IP.  </w:t>
        <w:t xml:space="preserve">The new link batch file [smpsys.lnk] contains this linkage </w:t>
        <w:t>information.</w:t>
        <w:t>(4) Change to the 1st Read Specification Area</w:t>
        <w:t xml:space="preserve">Set the 1st read area to work RAM (L or H) with a 4 byte boundary.  </w:t>
        <w:t xml:space="preserve">The valid address range is 200000H to 2FFFFCH or 6002000H + IP </w:t>
        <w:t>size to 60FFFFCH.</w:t>
        <w:t>(5) Other Changes</w:t>
        <w:t xml:space="preserve">The system ID specifications are the same as the August 22, 1994 </w:t>
        <w:t xml:space="preserve">version.  However, the sample IP size has increased, so the </w:t>
        <w:t>description of the size has changed from 1000H to 1800 H).</w:t>
        <w:t xml:space="preserve">When used on the CD (or during emulation), the size description is </w:t>
        <w:t xml:space="preserve">bigger than the actual IP file size.  No problems will occur if </w:t>
        <w:t xml:space="preserve">the size range is 1000H to 8000H.  However, make sure there is </w:t>
        <w:t>adequate load area has been allocated.</w:t>
        <w:t xml:space="preserve">The attached [ip.bin] system ID description is for a CD.  To use </w:t>
        <w:t xml:space="preserve">this as a cartridge IP, it is necessary to modify [sys_id.src] and </w:t>
        <w:t>rebuild it.</w:t>
        <w:t xml:space="preserve">When specifying 1st read address for cartridges, the 1st read size </w:t>
        <w:t xml:space="preserve">description must not be omitted.  When downloading data, the 1st </w:t>
        <w:t xml:space="preserve">read transfer source file must be stored from the address </w:t>
        <w:t>immediately after the IP according to the IP size description.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