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  <w:t>*Document type: Sample reference</w:t>
        <w:t>*Readme file name: mantim.doc</w:t>
        <w:t>*Library prefix: tim</w:t>
        <w:t>*Library name: Timer</w:t>
        <w:t>*Version: 1.00</w:t>
        <w:t>*Creator: N.T.</w:t>
        <w:t>*Created: 7/29/94</w:t>
        <w:t>*Comments: None</w:t>
        <w:t>*************************************************************</w:t>
        <w:t>1. Sample Description and Instructions</w:t>
        <w:t>* smptim0.c</w:t>
        <w:t>[Title]</w:t>
        <w:t>Demonstration of SCU's timer function.</w:t>
        <w:t>[Description]</w:t>
        <w:t xml:space="preserve">A sample using the SCU's timer 0 and timer 1. Checks whether the </w:t>
        <w:t>timer is being set correctly by setting timer interrupt routines.</w:t>
        <w:t>[Instructions]</w:t>
        <w:t>(1) Initialize the boot ROM with the following commands</w:t>
        <w:tab/>
        <w:t>RS [Return]</w:t>
        <w:tab/>
        <w:t>GO [Return]</w:t>
        <w:tab/>
        <w:t>[CTRL-C]</w:t>
        <w:t xml:space="preserve">(2) Load smpper0.abs to address 6002000H and execute with GO </w:t>
        <w:t>6002000 [Return].</w:t>
        <w:t>(3) Press the button of any connected peripheral.</w:t>
        <w:t xml:space="preserve">(4) Information will be written correctly even if the peripheral </w:t>
        <w:t>connected to the connector is changed during the process.</w:t>
        <w:t>[Functions Used]</w:t>
        <w:tab/>
        <w:t>TIM_T0_SET_CMP()</w:t>
        <w:tab/>
        <w:t>TIM_T1_SET_DATA()</w:t>
        <w:tab/>
        <w:t>TIM_T1_SET_MODE()</w:t>
        <w:tab/>
        <w:t>TIM_T1_ENABLE()</w:t>
        <w:tab/>
        <w:t>TIM_T0_ENABLE()</w:t>
        <w:t>* smptim1.c</w:t>
        <w:t>[Title]</w:t>
        <w:t>Demonstration of the CPU's Free Running Timer (FRT) feature.</w:t>
        <w:t>[Description]</w:t>
        <w:t xml:space="preserve">Sample uses the CPU's FRT. Gets the counter value and waits for </w:t>
        <w:t>time.</w:t>
        <w:t>[Instructions]</w:t>
        <w:t>(1) Initialize the boot ROM with the following commands</w:t>
        <w:tab/>
        <w:t>RS [Return]</w:t>
        <w:tab/>
        <w:t>GO [Return]</w:t>
        <w:tab/>
        <w:t>[CTRL-C]</w:t>
        <w:t xml:space="preserve">(2) Load smpper0.abs to address 6002000H and execute with GO </w:t>
        <w:t>6002000 [Return].</w:t>
        <w:t>(3) Press the button of any connected peripheral.</w:t>
        <w:t xml:space="preserve">(4) Information will be written correctly even if the peripheral </w:t>
        <w:t>connected to the connector is changed during the process.</w:t>
        <w:t>[Functions Used]</w:t>
        <w:tab/>
        <w:t>TIM_FRT_INIT()</w:t>
        <w:tab/>
        <w:t>TIM_FRT_DELAY_16()</w:t>
        <w:tab/>
        <w:t>TIM_FRT_GET_16()</w:t>
        <w:tab/>
        <w:t>TIM_FRT_CNT_TO_MCR()</w:t>
        <w:tab/>
        <w:t>TIM_FRT_MCR_TO_CNT()</w:t>
        <w:t>***************************end of file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