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adme type: Sampl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adme file name: mandm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brary prefix: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brary name: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*Version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Creator: N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reated: 8/22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m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mple Description 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mpdma0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it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CPU DMA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DMA transfers using CPU-based low-level fun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transfer are shown below. DMA channels 0 and 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Access the results of the transfer from address 0x604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       Destination 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  ---------------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(BOOT) -&gt; 06050000 (WORK)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200 (BOOT) -&gt; 06050200 (WORK) 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truc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nitialize the boot ROM with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TRL-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400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TRL-C]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Load smpper0.abs to address 6002000H and execute with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2000 [Retur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s U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A_CpuAllS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A_CpuSetComP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A_CpuGetComStat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A_CpuGetStatu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mpdma1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it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CPU DMA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DMA transfers using CPU-based high-level fun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transfer are shown below. Acces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rom address 0x604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       Destination 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  ---------------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(BOOT) -&gt; 06050000 (WORK)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truc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nitialize the boot ROM with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TRL-C]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Load smpper1.abs to address 6002000H and execute with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2000 [Retur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s U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A_CpuMemCopy1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mpdma2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it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CPU DMA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DMA transfers using CPU-based high-level fun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transfer are shown below. Acces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rom address 0x604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with WORK RAM as the transfer source do no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Source             Destination 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----------    ---------------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00000000 (BOOT) -&gt; 06050000 (WORK)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00000000 (BOOT) -&gt; 06050100 (WORK)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00000000 (BOOT) -&gt; 06050300 (WORK)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00000000 (BOOT) -&gt; 06050700 (WORK)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06050300 (WORK) -&gt; 06060000 (WORK)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06050300 (WORK) -&gt; 06060100 (WORK)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06050300 (WORK) -&gt; 06060300 (WORK)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06050300 (WORK) -&gt; 06060700 (WORK)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06050300 (WORK) -&gt; 25c00000 (VDP1)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06050300 (WORK) -&gt; 25c00100 (VDP1)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06050300 (WORK) -&gt; 25c00300 (VDP1)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06050300 (WORK) -&gt; 25c00700 (VDP1)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00000000 (BOOT) -&gt; 25e00000 (VDP2)  8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truc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nitialize the boot ROM with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TRL-C]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Load smpper2.abs to address 6002000H and execute with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2000 [Retur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s U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A_CpuMemCopy1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A_CpuMemCopy2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A_CpuMemCopy4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A_CpuMemCopy16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mpdma10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it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MA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DMA transfers using low-level DMA functions.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fer are explained below. DMA channels 0, 1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Access the results of the transfer from address 0x604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       Destination 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  ---------------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50000 (WORK) -&gt; 25c00000 (VDP1)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50200 (WORK) -&gt; 25c00200 (VDP1)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50400 (WORK) -&gt; 25c00400 (VDP1) 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truc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nitialize the boot ROM with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TRL-C]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Load smpper10.abs to address 6002000H and execute with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2000 [Retur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size is small, code is executed onl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. As a result, ICE commands become less effectiv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nd should not be considered as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s U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A_ScuGetStat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A_ScuSetP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A_ScuSta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mpdma12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it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DMA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DMA transfers using high-level DMA functions.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fer are shown below. Acces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rom address 0x604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       Destination 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  ---------------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50000 (WORK) -&gt; 25c00000 (VDP1) 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truc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nitialize the boot ROM with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TRL-C]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Load smpper12.abs to address 6002000H and execute with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2000 [Retur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size is small, code is executed onl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. As a result, ICE commands become less effectiv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nd should not be considered as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s U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A_ScuMemCo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end of file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