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 file name: mansg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prefix: 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 name: SEGA_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or: H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1996-0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ding the Dem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.BAT on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samp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kall?.bat (specify h or g for ?) in the segasmp\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mp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 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up the debugger and target and initializ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target and then load the executable file from 0x060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from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2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3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mage using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3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square polygon on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3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polygon 2 axi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3_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polygon move/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3_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size of squar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4_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bject us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5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ical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6_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7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e surface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7_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e surface of a polygon with textu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7_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urau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cubic polygon flies around in a polyg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ion that uses  a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body mode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