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  <w:t>*Readme type: Sample reference</w:t>
        <w:t>*Readme file name: manper.doc</w:t>
        <w:t>*Library prefix: per</w:t>
        <w:t>*Library name: System/Peripheral</w:t>
        <w:t>*Version: 1.00</w:t>
        <w:t>*Creator: N.T.</w:t>
        <w:t>*Created: 7/29/1994</w:t>
        <w:t>*Comments: None</w:t>
        <w:t>*************************************************************</w:t>
        <w:t>1. Sample Description and Instructions</w:t>
        <w:t>* smpper0.c</w:t>
        <w:t>[Title]</w:t>
        <w:t xml:space="preserve">Demonstration of peripheral control system and system control </w:t>
        <w:t>fetch system.</w:t>
        <w:t>[Description]</w:t>
        <w:t xml:space="preserve">If a peripheral connected to a connector is changed during the </w:t>
        <w:t xml:space="preserve">course of a game, the peripheral's ID is determined and the </w:t>
        <w:t xml:space="preserve">appropriate peripheral data is written to the respective </w:t>
        <w:t>addresses.</w:t>
        <w:t xml:space="preserve">Gets peripheral data, time data and system data. The write </w:t>
        <w:t>addresses are shown below.</w:t>
        <w:tab/>
        <w:t>0x6040000 system data</w:t>
        <w:tab/>
        <w:t>0x6040020 peripheral data</w:t>
        <w:tab/>
        <w:t>0x6040030 time data</w:t>
        <w:t>Peripheral data fetch settings are shown below.</w:t>
        <w:tab/>
        <w:t>Type: Digital device</w:t>
        <w:tab/>
        <w:t>Number of fetches: 2</w:t>
        <w:t>[Instructions]</w:t>
        <w:t>(1) Initialize the boot ROM with the following commands</w:t>
        <w:tab/>
        <w:t>RS [Return]</w:t>
        <w:tab/>
        <w:t>GO [Return]</w:t>
        <w:tab/>
        <w:t>[CTRL-C]</w:t>
        <w:t xml:space="preserve">(2) Load smpper0.abs to address 6002000H and execute with GO </w:t>
        <w:t>6002000 [Return].</w:t>
        <w:t>(3) Press any button of any connected peripheral.</w:t>
        <w:t xml:space="preserve">(4) Peripheral data will be written correctly even if the </w:t>
        <w:t>peripheral connected to the connector is changed.</w:t>
        <w:t>[Functions Used]</w:t>
        <w:tab/>
        <w:t>PER_Init()</w:t>
        <w:tab/>
        <w:t>PER_GetPer()</w:t>
        <w:tab/>
        <w:t>PER_GET_TIM()</w:t>
        <w:tab/>
        <w:t>PER_GET_SYS()</w:t>
        <w:t>* smpper1.c</w:t>
        <w:t>[Title]</w:t>
        <w:t>Demonstration of system management system.</w:t>
        <w:t>[Description]</w:t>
        <w:t xml:space="preserve">Demo executes SMPC system management system commands. Enter the </w:t>
        <w:t xml:space="preserve">number of the command to be executed at *(Uint32*)0x6050000. When </w:t>
        <w:t xml:space="preserve">a command requires input of its own, enter it from </w:t>
        <w:t>*(Uint8*)0x6050030.</w:t>
        <w:t>Command number -&gt; *(Uint32*)0x6050000</w:t>
        <w:t>Input -&gt; *(UINT32*)0x6050030</w:t>
        <w:t>+-----------------------------------+</w:t>
        <w:t>| Command #    Command Name         |</w:t>
        <w:t>+-----------------------------------+</w:t>
        <w:t>|      0x01    Master SH2 ON        |</w:t>
        <w:t>|      0x02    Slave SH2 ON         |</w:t>
        <w:t>|      0x03    Slave SH2 OFF        |</w:t>
        <w:t>|      0x04    Sound ON             |</w:t>
        <w:t>|      0x05    Sound OFF            |</w:t>
        <w:t>|      0x06    CD ON                |</w:t>
        <w:t>|      0x07    CD OFF               |</w:t>
        <w:t>|      0x08    System reset         |</w:t>
        <w:t>|      0x09    NMI request          |</w:t>
        <w:t>|      0x0a    Enable hot reset     |</w:t>
        <w:t>|      0x0b    Disable hot reset    |</w:t>
        <w:t>|      0x0c    Set SMPC memory      |</w:t>
        <w:t>|      0x0d    Set time             |</w:t>
        <w:t>+-----------------------------------+</w:t>
        <w:t>[Instructions]</w:t>
        <w:t>(1) Initialize the boot ROM with the following commands</w:t>
        <w:tab/>
        <w:t>RS [Return]</w:t>
        <w:tab/>
        <w:t>GO [Return]</w:t>
        <w:tab/>
        <w:t>[CTRL-C]</w:t>
        <w:t xml:space="preserve">(2) Load smpper0.abs to address 6002000H and execute with GO </w:t>
        <w:t>6002000 [Return].</w:t>
        <w:t>[Functions Used]</w:t>
        <w:tab/>
        <w:t>All</w:t>
        <w:t>***************************end of file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