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turn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To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contains the following three tools for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 version : SEBABIN/BIN/CM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(WS) version : SEBABIN/BINHP/cm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version    : SEGABIN/BINSUN/cm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files are different only in thei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ir functions and the usage are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plains how to u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, type as follows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PMRUN [-U(1|2|4)] [-S(0|1)] filename [outfile] [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: Processing unit.  The number of bytes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ptimizing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1 : Processes 1 byte as a un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2 : Processes 2 bytes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4 : Processes 4 bytes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: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 : No optimiz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2 : With optimization.  It tries to compres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unit and outputs the best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: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  : Compress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mitted, default extension .cmp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.  The original file name with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.cmp is used a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a little different from the gener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mpression program, the special expa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_CMP.LIB is necessary when expa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