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doc type: DGT -&gt; 3D Table File Converter Expla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 file name: DGTTO3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name: DGTTO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1.00 Rel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made to Rel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exture and color data in DGT and RGB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brary 3DT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lection of the necessary texture fil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ased on the SEGA3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fter defining an RGB value of 0x0 to the empty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number undefined pixels (0x0), al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empty palette, an error message i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umber 0 palette is temporari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hen the color mode is 0, 2, 3, or 4, a method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ata table is output in polygon units or a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tables are integrate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utputting in polygon units, the color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followed by "_serial No."  For color m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only possible using polyg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is program outputs only texture and col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model information must be output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dto3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EGA3D files and all necessary DGT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hen integrating the color data tables into a singl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number in the dgt file is used as i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allocate different colors between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cial characters cannot be used in textur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for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length of each paramet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maximum value of each data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xel count per file: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nput data is DGT format or RGB format data and SEGA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A3D format data default extender is 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utput data is 3DT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 (input/output file directory path name) (SEGA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e that the input/output file nam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ing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difications can be made by reading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parameter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file is shared with 3dto3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ption file names are the input/output file nam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(.ctl), and are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/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When there is no option file,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nything after a semicolon (;) is regard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ollowing are parameters which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      Parameter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_txc               Output file name           |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tbl               Color table name           |  col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Extender name              |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              Color mode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)spd_mode         Transparent disabled mode  |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_mode     Color table format         |  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_txc specifies the output file name.  The file name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uotation marks (").  This is a required paramet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an error message appears and process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tbl specifies the color 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ecifies the extender name of the input fil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less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 specifies th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0 (16 color bank mode)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1 (16 color look up table mode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2 (64 color bank mode)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3 (128 color bank mode)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4 (256 color bank mode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 5 (32 color RGB mode)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_mode disables the transparent pixel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ransparent pixels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disabling transparent pixels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 specifies the color tab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ting the color table in polygon units          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tputting the color tables integrated into one table 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_txc         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tbl         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   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Output file name is no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file nam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Input file not exist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EGA3D file indicated by the name 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Japanese charact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Japanese characters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with appropriate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Table Limit over : MBU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insufficient space for stor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Table Limit over : TE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insufficient space for storing the text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Palette No. doubly assigned : No = 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or more different colors are allocated fo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dicated by i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tex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Input file not exist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texture file indicated by the name 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Color palette over iiii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usable palettes indicated by iii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in the texture file indicated by the name 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data to be within the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Cannot assign palette No. for undefin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insufficient numbers to be allocate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in the texture file indicated by the name 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tex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: Error : Undefined palette no. used. : Name =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defined palette number in the texture fil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aaa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tex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7 -&gt; Rel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nsparent disable option has been added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procedure for using DGTTO3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3DTO3D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3D data            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3d)                  (.d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Control data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(.ctl)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          |    |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3dto3dt |     &lt;----------+  +----------&gt;     |  dgtto3d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T data           3DT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dat)            (Name specified by dgt_txc of 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ion Procedure (for 16 color palette mod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assume that SEGA3D data is sample.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 is tex_1.dgt and tex_2.d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a control data file.  Match the name with SEGA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In this case, the name will be sample.ct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   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    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col_mode is 1 when using 16 color palette mo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ing should always be left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roblem with using any freely chosen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t_txc, but to ensure that there is not overlap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t is better to match with ".3d"  names. 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ereafter be ".txc"  for the sak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ample.3d, tex_1.dgt, tex_2.dgt, and sample.ct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xecutes s3dto3dt and dgtto3dt.  It does not ma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first.  When starting from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stored,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to3dt 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he following two files can be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nput data.  .dat is the output data of s3dto3d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xc is the output data of dgtto3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groups of two, so they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There is a specification to include sample.tx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dat.  With an application, both data can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by including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pecify the inclusion of sample.dat in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lementa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haracters cannot be used (except for _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for .dat and .txc because of passing throug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so check in advance and remov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.ctl, specifying dgt_txc, while specifying the tex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at the 3DT file will reference, also means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exture related information on the s3dto3d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no shading using "shading *,no"  in .ct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using palette format data with the software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prepare a shading index table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converter cannot generat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parameters other than those shown in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.  For detailed information on these paramet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color mode is 1, specifications relating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n the application side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ke sure that the maximum number of look 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SPR_2DefineWork is not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color mode is 0, 2, 3, or 4, combine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application with the color table name in the .t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default is color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this, make sure that the table size sec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s not smaller than the size of the tab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procedure when the color mode is 0, 2, 3, or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t from the aforementioned procedure w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1, but make sure the contents of the .ctl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parameter define file ( .ct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mod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mode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       *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_txc        "sample.tx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Select the col_mode from 0, 2, 3, or 4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mp or sep for the palette_mod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method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