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P�X�X�T�N�S���Q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b�q�h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GEN.EXE 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@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���w�</w:t>
      </w:r>
      <w:r>
        <w:rPr/>
        <w:t>肵�</w:t>
      </w:r>
      <w:r>
        <w:rPr/>
        <w:t>āA���̃f�B���N�g���ȉ��̃t�@�C����S�ăr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v�g��W���o�͂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@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j�@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SCRGEN  [-b�</w:t>
      </w:r>
      <w:r>
        <w:rPr/>
        <w:t>ް���</w:t>
      </w:r>
      <w:r>
        <w:rPr/>
        <w:t>] [-iIP̧��] [-f]  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Q�j�@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-b �@�F�`.DSK�ȂǏo�̓t�@�C�����̃x�[�X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�i�ȗ����̓f�B���N�g������g�p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-i�@ �F�C�j�V�����v���O��������w�</w:t>
      </w:r>
      <w:r>
        <w:rPr/>
        <w:t>肷��</w:t>
      </w:r>
      <w:r>
        <w:rPr/>
        <w:t>B�i�ȗ�����IP.BI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-f   �F�t�@�C���ƃT�u�f�B���N�g��������</w:t>
      </w:r>
      <w:r>
        <w:rPr/>
        <w:t>ꍇ�</w:t>
      </w:r>
      <w:r>
        <w:rPr/>
        <w:t>A�t�@�C�����ɋL�q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@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ȉ��̃f�B���N�g���\����O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�</w:t>
      </w:r>
      <w:r>
        <w:rPr/>
        <w:t>ި</w:t>
      </w:r>
      <w:r>
        <w:rPr>
          <w:rtl w:val="true"/>
        </w:rPr>
        <w:t>ڸ</w:t>
      </w:r>
      <w:r>
        <w:rPr/>
        <w:t>��</w:t>
      </w:r>
      <w:r>
        <w:rPr/>
        <w:t>&gt;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   +---I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   +---SAMPLEI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+---&lt;SAMPLE&gt;---+---&lt;SUB1&gt;--+--SUB1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+--SUB1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&lt;SUB2&gt;--+--SUB2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+--SUB2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+---SAMPLE1.D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+---SAMPLE2.D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P) �@�C�j�V�����v���O����IP.BIN�A�x�[�X��=SAMPLE ��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@�@   SCRGEN SAMPLE &gt;SAMPL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̏</w:t>
      </w:r>
      <w:r>
        <w:rPr/>
        <w:t>ꍇ�</w:t>
      </w:r>
      <w:r>
        <w:rPr/>
        <w:t>A�f�B���N�g������ɋL�q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 "SAMPLE.D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          �@ �F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          Track MODE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          �@ �F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          �@�@Directory SUB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    �@�@�@�@File  SUB1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    �@�@�@�@File  SUB1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          �@�@End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          �@�@Directory SUB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    �@�@�@�@File  SUB2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    �@�@�@�@File  SUB2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          �@�@End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 SAMPLE1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 SAMPLE2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Q) �@�C�j�V�����v���O����SAMPLEIP.BIN�A�x�[�X��=TEST ��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@�C�����ɋL�q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@�@   SCRGEN -bTEST -iSAMPLEIP.BIN -f SAMPLE &gt;SAMPL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̏</w:t>
      </w:r>
      <w:r>
        <w:rPr/>
        <w:t>ꍇ�</w:t>
      </w:r>
      <w:r>
        <w:rPr/>
        <w:t>A�t�@�C������ɋL�q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 "TEST.D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          �@ �F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          Track MODE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          �@ �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 SAMPLE1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 SAMPLE2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          �@�@Directory SUB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    �@�@�@�@File  SUB1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    �@�@�@�@File  SUB1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          �@�@End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          �@�@Directory SUB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    �@�@�@�@File  SUB2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    �@�@�@�@File  SUB2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          �@�@End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@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