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  <w:t>*Document type: Sample reference</w:t>
        <w:t>*Readme file name: mandbg.doc</w:t>
        <w:t>*Library prefix: dbg</w:t>
        <w:t>*Library name: Debug support</w:t>
        <w:t>*Version: 1.00</w:t>
        <w:t>*Creator: H. E.</w:t>
        <w:t>*Created: 7/25/1994</w:t>
        <w:t>*Comments: None</w:t>
        <w:t>*************************************************************</w:t>
        <w:t>1. Sample Description and Instructions</w:t>
        <w:t>* smpdbg10.c</w:t>
        <w:t>[Title]</w:t>
        <w:t>Test of debug support</w:t>
        <w:t>[Description]</w:t>
        <w:t xml:space="preserve">This demo displays sprite and debug screens. The debug screen is </w:t>
        <w:t xml:space="preserve">displayed. Input character strings and numeric values are </w:t>
        <w:t xml:space="preserve">displayed on the screen with printf. This is performed alternately </w:t>
        <w:t xml:space="preserve">with the non-display mode. When 99 is entered for the numeric </w:t>
        <w:t xml:space="preserve">value, a program error results. When 98 is entered, the simple </w:t>
        <w:t>monitor is called.</w:t>
        <w:t>[Instructions]</w:t>
        <w:t>(1) Initialize the boot ROM with the following commands</w:t>
        <w:tab/>
        <w:t>RS [Return]</w:t>
        <w:tab/>
        <w:t>GO [Return]</w:t>
        <w:tab/>
        <w:t>[CTRL-C]</w:t>
        <w:tab/>
        <w:t>GO 400[Return]</w:t>
        <w:tab/>
        <w:t>[CTRL-C]</w:t>
        <w:t xml:space="preserve">(2) Load smpdbg1.abs to address 6002000H and execute with GO </w:t>
        <w:t>6002000 [Return].</w:t>
        <w:t>[Functions Used]</w:t>
        <w:tab/>
        <w:t>DBG_Initial</w:t>
        <w:tab/>
        <w:t>DBG_DisplayOn</w:t>
        <w:tab/>
        <w:t>DBG_DisplayOff</w:t>
        <w:tab/>
        <w:t>DBG_Printf</w:t>
        <w:tab/>
        <w:t>DBG_GetKeyStr</w:t>
        <w:tab/>
        <w:t>DBG_Monitor</w:t>
        <w:t>[Comments]</w:t>
        <w:t>None</w:t>
        <w:t>[Cautions]</w:t>
        <w:t>None</w:t>
        <w:t>***************************end of file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