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me.doc��ʁ@�@�@�@�@�FSEGA3D -&gt; 3D Table �t�@�C���R���o�[�^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L�����́@�@�@�@�FS3DTO3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ۃ</w:t>
      </w:r>
      <w:r>
        <w:rPr/>
        <w:t>c�[���L�����́@�@�@�FS3DTO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ۃ</w:t>
      </w:r>
      <w:r>
        <w:rPr/>
        <w:t>c�[�����́@�@�@�@�@�FSEGA3D -&gt; 3D Table �t�@�C��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              �F1.00 Rel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</w:t>
      </w:r>
      <w:r>
        <w:rPr/>
        <w:t>ҁ@�@�@�@�@�@�@�@�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�</w:t>
      </w:r>
      <w:r>
        <w:rPr/>
        <w:t>@�@�@�@�@�@�@�@�@�F1995-06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��</w:t>
      </w:r>
      <w:r>
        <w:rPr/>
        <w:t>b�Z�[�W�@�@�@�F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el.08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����������</w:t>
      </w:r>
      <w:r>
        <w:rPr/>
        <w:t>ꍇ�</w:t>
      </w:r>
      <w:r>
        <w:rPr/>
        <w:t>ɕϊ��ł��Ȃ��s�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el.09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hade 3 �ŏo�͂��</w:t>
      </w:r>
      <w:r>
        <w:rPr/>
        <w:t>钸�</w:t>
      </w:r>
      <w:r>
        <w:rPr/>
        <w:t>_�A�ʁA�I�u�W�F�N�g����Ȃ����f���ɓo�^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f�t�H���g�̒��_���A�ʐ��A�I�u�W�F�N�g���A�X���b�v���̐</w:t>
      </w:r>
      <w:r>
        <w:rPr>
          <w:rtl w:val="true"/>
        </w:rPr>
        <w:t>ݒ</w:t>
      </w:r>
      <w:r>
        <w:rPr/>
        <w:t>��</w:t>
      </w:r>
      <w:r>
        <w:rPr/>
        <w:t>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ERT_MAX    5000 ---&gt; 2500 /* ���_�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FACE_MAX              1000 /* �ʐ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OBJ_MAX     100  ---&gt;  200 /* �I�u�W�F�N�g�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CLS_MAX     100  ---&gt;  200 /* �N���X�^�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LP_MAX     200  ---&gt;  800 /* �X���b�v���̖ʐ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TEX_MAX                100 /* �e�N�X�`�����̏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BU_MAX                100 /* �}�e���A���o�b�t�@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GA3D�`���̃f�[�^��A�\�t�g�E�F�A���C�u����3DT�`���̃f�[�^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GA3D�f�[�^���̊e�p�����[�^�̋L�q���ȗ����</w:t>
      </w:r>
      <w:r>
        <w:rPr/>
        <w:t>ꂽ���</w:t>
      </w:r>
      <w:r>
        <w:rPr/>
        <w:t>A����l�����</w:t>
      </w:r>
      <w:r>
        <w:rPr>
          <w:rtl w:val="true"/>
        </w:rPr>
        <w:t>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ɂ��ẮA�����K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f�����ŁA�@��x�N�g���l���w�</w:t>
      </w:r>
      <w:r>
        <w:rPr/>
        <w:t>肳��</w:t>
      </w:r>
      <w:r>
        <w:rPr/>
        <w:t>Ă��Ȃ��Ƃ��́A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I�u�W�F�N�g���Ȃ��</w:t>
      </w:r>
      <w:r>
        <w:rPr/>
        <w:t>ꍇ�́</w:t>
      </w:r>
      <w:r>
        <w:rPr/>
        <w:t>A�Ō�ɓǂ</w:t>
      </w:r>
      <w:r>
        <w:rPr>
          <w:rtl w:val="true"/>
        </w:rPr>
        <w:t>ݍ��܂</w:t>
      </w:r>
      <w:r>
        <w:rPr/>
        <w:t>ꂽ���</w:t>
      </w:r>
      <w:r>
        <w:rPr/>
        <w:t>f�����Ώ</w:t>
      </w:r>
      <w:r>
        <w:rPr>
          <w:rtl w:val="true"/>
        </w:rPr>
        <w:t>ۂ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}�e���A����gour_offset�Agour_color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��]���w�</w:t>
      </w:r>
      <w:r>
        <w:rPr/>
        <w:t>肳�ꂽ�ꍇ�́</w:t>
      </w:r>
      <w:r>
        <w:rPr/>
        <w:t>A���_��W�̕�������і@��x�N�g���̕�����t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A�e�N�X�`���͗��Ԃ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�X�P�[���͌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���f�����̌ŗL���̂��</w:t>
      </w:r>
      <w:r>
        <w:rPr>
          <w:rtl w:val="true"/>
        </w:rPr>
        <w:t>߁</w:t>
      </w:r>
      <w:r>
        <w:rPr/>
        <w:t>A�e���f�����̌��Ɂu�Q�ǔԁv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V�F�[�f�B���O�̎�ʂ́A�ʒP�ʂł͂Ȃ��A�I�u�W�F�N�g�P�ʂɃ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Aslips�̍Ō�ɋL�q���</w:t>
      </w:r>
      <w:r>
        <w:rPr/>
        <w:t>ꂽ�</w:t>
      </w:r>
      <w:r>
        <w:rPr/>
        <w:t>}�e���A���̃V�F�[�f�B���O��ʂ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J���[���[�h��RGB�`���ɂ̂</w:t>
      </w:r>
      <w:r>
        <w:rPr>
          <w:rtl w:val="true"/>
        </w:rPr>
        <w:t>ݑ</w:t>
      </w:r>
      <w:r>
        <w:rPr/>
        <w:t>Ή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]������ZYX�ɌŒ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e�N�X�`����w�</w:t>
      </w:r>
      <w:r>
        <w:rPr/>
        <w:t>肷��ꍇ�́</w:t>
      </w:r>
      <w:r>
        <w:rPr/>
        <w:t>A3DT�`���̃f�[�^�t�@�C����ʓr�p�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e�N�X�`����W,H�͂��</w:t>
      </w:r>
      <w:r>
        <w:rPr/>
        <w:t>ꂼ��</w:t>
      </w:r>
      <w:r>
        <w:rPr/>
        <w:t>96�ɌŒ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̃T�C�Y�̃e�N�X�`����g�p����</w:t>
      </w:r>
      <w:r>
        <w:rPr/>
        <w:t>ꍇ�́</w:t>
      </w:r>
      <w:r>
        <w:rPr/>
        <w:t>A�o�̓t�@�C�����̓��Y�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ŏC�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�e�p�����[�^�̖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U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�e�f�[�^�̍ő�l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f��������̒��_���@�@�@�@�@�@�F�T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f��������̖ʐ��@�@�@�@�@�@�@�F�P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f�����@�@�@�@�@�@�@�@�@�@�@�@�@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f��������̎q���f�����@�@�@�@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�e�p�����[�^���́A�A���t�@�x�b�g�̂</w:t>
      </w:r>
      <w:r>
        <w:rPr/>
        <w:t>݉</w:t>
      </w:r>
      <w:r>
        <w:rPr/>
        <w:t>\�ł���B�i��{��͕s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̓f�[�^�́ASEGA3D�`���̃f�[�^�ł���B�f�t�H���g�̊g���q��.3d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o�̓f�[�^�́A3DT�`���̃f�[�^�ł���B�f�t�H���g�̊g���q��.dat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s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3dto3dt  &lt;��o�̓t�@�C���f�B���N�g���p�X��&gt;  &lt;��o�̓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��o�̓t�@�C�����́A�g���q�����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I�v�V�����p�����[�^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I�v�V�����p�����[�^��L�q�����t�@�C����ǂ</w:t>
      </w:r>
      <w:r>
        <w:rPr>
          <w:rtl w:val="true"/>
        </w:rPr>
        <w:t>ݍ��ނ</w:t>
      </w:r>
      <w:r>
        <w:rPr/>
        <w:t>��</w:t>
      </w:r>
      <w:r>
        <w:rPr/>
        <w:t>Ƃɂ��A�ύX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I�v�V�����t�@�C�����́A��o�̓t�@�C�����{�g���q�i.ctl�j�ŁA��o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B���N�g���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I�v�V�����t�@�C�����Ȃ��Ƃ��́Adefault�l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; �ȍ~�̓R�����g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w��ł���p�����[�^�́A�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[�h</w:t>
        <w:tab/>
        <w:t>�p�����[�^</w:t>
        <w:tab/>
        <w:tab/>
        <w:t xml:space="preserve">      defaul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ab/>
        <w:t>�X�P�[���l</w:t>
        <w:tab/>
        <w:tab/>
        <w:t>|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</w:t>
        <w:tab/>
        <w:tab/>
        <w:t>yes/no</w:t>
        <w:tab/>
        <w:tab/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</w:t>
        <w:tab/>
        <w:tab/>
        <w:t>�N���X�^��</w:t>
        <w:tab/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_ctr</w:t>
        <w:tab/>
        <w:t>yes/no</w:t>
        <w:tab/>
        <w:tab/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ing</w:t>
        <w:tab/>
        <w:tab/>
        <w:t>���f����,���</w:t>
        <w:tab/>
        <w:tab/>
        <w:t>|</w:t>
        <w:tab/>
        <w:t>�{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ab/>
        <w:t>�g���q��</w:t>
        <w:tab/>
        <w:tab/>
        <w:t>|</w:t>
        <w:tab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ab/>
        <w:t>�g���q��</w:t>
        <w:tab/>
        <w:tab/>
        <w:t>|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t_txc</w:t>
        <w:tab/>
        <w:tab/>
        <w:t>�e�N�X�`���t�@�C����</w:t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ale�́A�S�̃X�P�[���l�̎w���s�Ȃ��B���̎�����͐�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rmal�́A�@��x�N�g���̋����v�Z�̎w����s�Ȃ��B�@��x�N�g���́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̓f�[�^���ɋL�q���Ȃ��Ƃ��̂</w:t>
      </w:r>
      <w:r>
        <w:rPr>
          <w:rtl w:val="true"/>
        </w:rPr>
        <w:t>݌</w:t>
      </w:r>
      <w:r>
        <w:rPr/>
        <w:t>v�Z���</w:t>
      </w:r>
      <w:r>
        <w:rPr/>
        <w:t>邪�</w:t>
      </w:r>
      <w:r>
        <w:rPr/>
        <w:t>A�����L�q�̗L���ɌW��</w:t>
      </w:r>
      <w:r>
        <w:rPr/>
        <w:t>炸�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Z�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es�̂Ƃ��v�Z���Ano�̂Ƃ��L�q�̂����̂͌v�Z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luster�́A�S�̂̐e�N���X�^��ǉ����Ƃ��A���̖��O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�̂Ƃ��͒ǉ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urface_ctr�́A�ʂ̑�\���_��W�v�Z�̎w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yes�̂Ƃ��v�Z���Ano�̂Ƃ��v�Z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ading�́A���f���P�ʂ̃V�F�[�f�B���O��ʂ�w�</w:t>
      </w:r>
      <w:r>
        <w:rPr/>
        <w:t>肷��</w:t>
      </w:r>
      <w:r>
        <w:rPr/>
        <w:t>B�V�F�[�f�B���O��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ł�slips�̍Ō�ɋL�q���</w:t>
      </w:r>
      <w:r>
        <w:rPr/>
        <w:t>ꂽ�</w:t>
      </w:r>
      <w:r>
        <w:rPr/>
        <w:t>}�e���A���̃V�F�[�f�B���O��ʂ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𖾎��I�Ɏw�</w:t>
      </w:r>
      <w:r>
        <w:rPr/>
        <w:t>肷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��A�J���}�A�V�F�[�f�B���O��ʁino/flat/gouraud�j�̏��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s�P���f���w��Ȃ̂ŁA���f������������Ƃ��́A�����s�ł̎w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��f����</w:t>
      </w:r>
      <w:r>
        <w:rPr/>
        <w:t>ꊇ���</w:t>
      </w:r>
      <w:r>
        <w:rPr/>
        <w:t>Ďw�</w:t>
      </w:r>
      <w:r>
        <w:rPr/>
        <w:t>肵�����ꍇ�́</w:t>
      </w:r>
      <w:r>
        <w:rPr/>
        <w:t>A���f������u*�v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�́A��̓t�@�C���̊g���q����w�</w:t>
      </w:r>
      <w:r>
        <w:rPr/>
        <w:t>肷��</w:t>
      </w:r>
      <w:r>
        <w:rPr/>
        <w:t>B�R�����ȓ�̉p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utput�́A�o�̓t�@�C���̊g���q����w�</w:t>
      </w:r>
      <w:r>
        <w:rPr/>
        <w:t>肷��</w:t>
      </w:r>
      <w:r>
        <w:rPr/>
        <w:t>B�R�����ȓ�̉p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_txc�́A�e�N�X�`������dgtto3dt�ɂ��dgt�t�@�C�������</w:t>
      </w:r>
      <w:r>
        <w:rPr/>
        <w:t>荞�</w:t>
      </w:r>
      <w:r>
        <w:rPr>
          <w:rtl w:val="true"/>
        </w:rPr>
        <w:t>ޏ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��̎w���s�Ȃ��B�t�@�C������u"�v�ň͂�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X�`������dgtto3dt�ɂ���</w:t>
      </w:r>
      <w:r>
        <w:rPr/>
        <w:t>荞�</w:t>
      </w:r>
      <w:r>
        <w:rPr>
          <w:rtl w:val="true"/>
        </w:rPr>
        <w:t>܂</w:t>
      </w:r>
      <w:r>
        <w:rPr/>
        <w:t>Ȃ��</w:t>
      </w:r>
      <w:r>
        <w:rPr/>
        <w:t>ꍇ�́</w:t>
      </w:r>
      <w:r>
        <w:rPr/>
        <w:t>A�w�</w:t>
      </w:r>
      <w:r>
        <w:rPr/>
        <w:t>肷��</w:t>
      </w:r>
      <w:r>
        <w:rPr/>
        <w:t>K�v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q�</w:t>
      </w:r>
      <w:r>
        <w:rPr/>
        <w:t>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  <w:tab/>
        <w:tab/>
        <w:t>Roo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_ctr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  <w:tab/>
        <w:tab/>
        <w:t>CUBE,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>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ab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G���[���b�Z�[�W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Invalid object description :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I�u�W�F�N�g���ċA�I�ɌĂяo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ďo���֌W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Table Limit over : MBU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��A��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Input file not exist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�̓t�@�C�������</w:t>
      </w:r>
      <w:r>
        <w:rPr/>
        <w:t>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Japanese charact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̓f�[�^�ɓ�{�</w:t>
      </w:r>
      <w:r>
        <w:rPr/>
        <w:t>ꂪ�</w:t>
      </w:r>
      <w:r>
        <w:rPr>
          <w:rtl w:val="true"/>
        </w:rPr>
        <w:t>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��ȉp�����ɒ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Table Limit over : OBJ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u�W�F�N�g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Table Limit over : slp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b�v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: Error : Table Limit over : TE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X�`��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7 -&gt; Rel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f������������</w:t>
      </w:r>
      <w:r>
        <w:rPr/>
        <w:t>ꍇ�</w:t>
      </w:r>
      <w:r>
        <w:rPr/>
        <w:t>ɃN���X�^�e�[�u����</w:t>
      </w:r>
      <w:r>
        <w:rPr/>
        <w:t>쐬���</w:t>
      </w:r>
      <w:r>
        <w:rPr/>
        <w:t>Ȃ��o�O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s���̏������b�Z�[�W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TO3DT.EXE�AS3DTO3DT.EXE�</w:t>
      </w:r>
      <w:r>
        <w:rPr/>
        <w:t>𗘗</w:t>
      </w:r>
      <w:r>
        <w:rPr/>
        <w:t>p����</w:t>
      </w:r>
      <w:r>
        <w:rPr>
          <w:rtl w:val="true"/>
        </w:rPr>
        <w:t>ۂ̎</w:t>
      </w:r>
      <w:r>
        <w:rPr/>
        <w:t>菇�</w:t>
      </w:r>
      <w:r>
        <w:rPr/>
        <w:t>ɂ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�t���[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A3D data</w:t>
        <w:tab/>
        <w:tab/>
        <w:tab/>
        <w:tab/>
        <w:tab/>
        <w:t xml:space="preserve">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.3d)</w:t>
        <w:tab/>
        <w:tab/>
        <w:tab/>
        <w:tab/>
        <w:tab/>
        <w:tab/>
        <w:t xml:space="preserve">   (.dg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>Control data</w:t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 xml:space="preserve">  (.ctl)</w:t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  <w:tab/>
        <w:tab/>
        <w:t xml:space="preserve">   |  |</w:t>
        <w:tab/>
        <w:tab/>
        <w:t xml:space="preserve">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3dto3dt |</w:t>
        <w:tab/>
        <w:t>&lt;----------+  +----------&gt;    |</w:t>
        <w:tab/>
        <w:t>dgtto3d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  <w:tab/>
        <w:tab/>
        <w:tab/>
        <w:tab/>
        <w:t xml:space="preserve">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T data</w:t>
        <w:tab/>
        <w:tab/>
        <w:tab/>
        <w:tab/>
        <w:t xml:space="preserve">    3DT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.dat)</w:t>
        <w:tab/>
        <w:tab/>
        <w:tab/>
        <w:tab/>
        <w:t xml:space="preserve">   (�u.ctl�v�́udgt_txc�v�Ŏw�</w:t>
      </w:r>
      <w:r>
        <w:rPr/>
        <w:t>肵�����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s�</w:t>
      </w:r>
      <w:r>
        <w:rPr/>
        <w:t>菇�</w:t>
      </w:r>
      <w:r>
        <w:rPr/>
        <w:t>i�P�U�F�p���b�g���[�h�f�[�^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SEGA3D�f�[�^���usample.3d�v�A�O���t�B�b�N�f�[�^���utex_1.dg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ex_2.dgt�v�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R���g���[���f�[�^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O��SEGA3D�f�[�^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usample.ctl�v�ƂȂ�</w:t>
      </w:r>
      <w:r>
        <w:rPr>
          <w:rtl w:val="true"/>
        </w:rPr>
        <w:t>܂</w:t>
      </w:r>
      <w:r>
        <w:rPr/>
        <w:t>��</w:t>
      </w:r>
      <w:r>
        <w:rPr/>
        <w:t>B��e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  <w:tab/>
        <w:tab/>
        <w:t>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col_mode�v�́A�P�U�F�p���b�g���[�h�f�[�^�̏</w:t>
      </w:r>
      <w:r>
        <w:rPr/>
        <w:t>ꍇ�͂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shading�v�́A��ɂ��̂Ƃ���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dgt_txc�v�́A�C�ӂ̖��O�ł�����������</w:t>
      </w:r>
      <w:r>
        <w:rPr>
          <w:rtl w:val="true"/>
        </w:rPr>
        <w:t>܂</w:t>
      </w:r>
      <w:r>
        <w:rPr/>
        <w:t>��񂪁</w:t>
      </w:r>
      <w:r>
        <w:rPr/>
        <w:t>A��X���O�̏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Ȃ��</w:t>
      </w:r>
      <w:r>
        <w:rPr/>
        <w:t>悤�</w:t>
      </w:r>
      <w:r>
        <w:rPr/>
        <w:t>A�u.3d�v���Ɠ����Ă������</w:t>
      </w:r>
      <w:r>
        <w:rPr>
          <w:rtl w:val="true"/>
        </w:rPr>
        <w:t>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B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��Ă�A�Ȍ�֋X�I�Ɂu.txc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sample.3d�v�utex_1.dgt�v�utex_2.dgt�v�usample.ctl�v�𓯈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3dto3dt�Adgtto3dt���s���</w:t>
      </w:r>
      <w:r>
        <w:rPr>
          <w:rtl w:val="true"/>
        </w:rPr>
        <w:t>܂</w:t>
      </w:r>
      <w:r>
        <w:rPr/>
        <w:t>��</w:t>
      </w:r>
      <w:r>
        <w:rPr/>
        <w:t>B�ǂ�����ɏ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u�����f�B���N�g������N������</w:t>
      </w:r>
      <w:r>
        <w:rPr/>
        <w:t>ꍇ�́</w:t>
      </w:r>
      <w:r>
        <w:rPr/>
        <w:t>A�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̓f�[�^�Ɠ���f�B���N�g���ɁA�ȉ��̂Q�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.dat�v��s3dto3dt�A�u.txc�v��dgtto3dt�̏o�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͂Q�ň�g�Ȃ̂ŁA�</w:t>
      </w:r>
      <w:r>
        <w:rPr>
          <w:rtl w:val="true"/>
        </w:rPr>
        <w:t>ړ</w:t>
      </w:r>
      <w:r>
        <w:rPr/>
        <w:t>�����</w:t>
      </w:r>
      <w:r>
        <w:rPr/>
        <w:t>Ƃ��͓���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sample.dat�v���ɂ́usample.txc�v��include����w�</w:t>
      </w:r>
      <w:r>
        <w:rPr/>
        <w:t>肪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v���P�[�V�����ł́usample.dat�v��include���</w:t>
      </w:r>
      <w:r>
        <w:rPr/>
        <w:t>邾���</w:t>
      </w:r>
      <w:r>
        <w:rPr/>
        <w:t>ŁA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A�v���P�[�V�������Łusample.dat�v��include�w�</w:t>
      </w:r>
      <w:r>
        <w:rPr/>
        <w:t>肵�</w:t>
      </w:r>
      <w:r>
        <w:rPr/>
        <w:t>āA�R���p�C����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dat�v�u.txc�v�́Ac�̃R���p�C����ʂ��֌W�ŁA�ϐ����ɓ�</w:t>
      </w:r>
      <w:r>
        <w:rPr/>
        <w:t>ꕶ���͎</w:t>
      </w:r>
      <w:r>
        <w:rPr/>
        <w:t>g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_�͏����j�A���</w:t>
      </w:r>
      <w:r>
        <w:rPr/>
        <w:t>炩���</w:t>
      </w:r>
      <w:r>
        <w:rPr>
          <w:rtl w:val="true"/>
        </w:rPr>
        <w:t>߃</w:t>
      </w:r>
      <w:r>
        <w:rPr/>
        <w:t>`�F�b�N���Ď�</w:t>
      </w:r>
      <w:r>
        <w:rPr/>
        <w:t>菜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�ŁA�udgt_txc�v��K���w�</w:t>
      </w:r>
      <w:r>
        <w:rPr/>
        <w:t>肵�</w:t>
      </w:r>
      <w:r>
        <w:rPr/>
        <w:t>Ă����̂ɂ́A3DT�t�@�C�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X�`���t�@�C������w�</w:t>
      </w:r>
      <w:r>
        <w:rPr/>
        <w:t>肷��</w:t>
      </w:r>
      <w:r>
        <w:rPr/>
        <w:t>Ɠ����ɁAs3dto3dt���ł̃e�N�X�`���Ɋ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o�͂�}�~����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�ŁA�ushading�@*,no�v�ɂ��V�F�[�f�B���O�Ȃ���w�</w:t>
      </w:r>
      <w:r>
        <w:rPr/>
        <w:t>肵�</w:t>
      </w:r>
      <w:r>
        <w:rPr/>
        <w:t>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C�u�����ł́A�p���b�g�`���f�[�^�ŃV�F�[�f�B���O��s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[�f�B���O�C���f�b�N�X�e�[�u����e�F���ƂɁA���</w:t>
      </w:r>
      <w:r>
        <w:rPr/>
        <w:t>炩���</w:t>
      </w:r>
      <w:r>
        <w:rPr>
          <w:rtl w:val="true"/>
        </w:rPr>
        <w:t>ߗ</w:t>
      </w:r>
      <w:r>
        <w:rPr/>
        <w:t>p�ӂ��Ă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{�R���o�[�^�͂����̃f�[�^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͂ł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ɂ́A��</w:t>
      </w:r>
      <w:r>
        <w:rPr/>
        <w:t>蒆�</w:t>
      </w:r>
      <w:r>
        <w:rPr/>
        <w:t>Ŏ������ȊO�̃p�����[�^����</w:t>
      </w:r>
      <w:r>
        <w:rPr>
          <w:rtl w:val="true"/>
        </w:rPr>
        <w:t>܂</w:t>
      </w:r>
      <w:r>
        <w:rPr/>
        <w:t>��</w:t>
      </w:r>
      <w:r>
        <w:rPr/>
        <w:t>B�����̏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e�v���O�����́u.doc�v�t�@�C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[���[�h��1�̏</w:t>
      </w:r>
      <w:r>
        <w:rPr/>
        <w:t>ꍇ�́</w:t>
      </w:r>
      <w:r>
        <w:rPr/>
        <w:t>A�A�v���P�[�V�������ł̃J���[�e�[�u���֌W�̎w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SPR_2DefineWork�Ŏw�</w:t>
      </w:r>
      <w:r>
        <w:rPr/>
        <w:t>肷��</w:t>
      </w:r>
      <w:r>
        <w:rPr/>
        <w:t>ő</w:t>
      </w:r>
      <w:r>
        <w:rPr/>
        <w:t>僋�</w:t>
      </w:r>
      <w:r>
        <w:rPr/>
        <w:t>b�N�A�b�v�e�[�u�������A�e�N�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</w:t>
      </w:r>
      <w:r>
        <w:rPr/>
        <w:t>悤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[���[�h��0,2,3,4�̏</w:t>
      </w:r>
      <w:r>
        <w:rPr/>
        <w:t>ꍇ�́</w:t>
      </w:r>
      <w:r>
        <w:rPr/>
        <w:t>A�A�v���P�[�V�������ł̃J���[�e�[�u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txc�v�t�@�C�����̃J���[�e�[�u�����i�f�t�H���g�ł�colorData�j��</w:t>
      </w:r>
      <w:r>
        <w:rPr/>
        <w:t>킹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</w:t>
      </w:r>
      <w:r>
        <w:rPr>
          <w:rtl w:val="true"/>
        </w:rPr>
        <w:t>ہ</w:t>
      </w:r>
      <w:r>
        <w:rPr/>
        <w:t>A�A�v���P�[�V�����Ŋm�</w:t>
      </w:r>
      <w:r>
        <w:rPr>
          <w:rtl w:val="true"/>
        </w:rPr>
        <w:t>ۂ</w:t>
      </w:r>
      <w:r>
        <w:rPr/>
        <w:t>���</w:t>
      </w:r>
      <w:r>
        <w:rPr/>
        <w:t>e�[�u���T�C�Y���A�g�p�e�[�u���T�C�Y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Ȃ��</w:t>
      </w:r>
      <w:r>
        <w:rPr/>
        <w:t>悤�</w:t>
      </w:r>
      <w:r>
        <w:rPr/>
        <w:t>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J���[���[�h��0,2,3,4�̏</w:t>
      </w:r>
      <w:r>
        <w:rPr/>
        <w:t>ꍇ�̏����菇�́</w:t>
      </w:r>
      <w:r>
        <w:rPr/>
        <w:t>A��q�̃J���[���[�h��1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u.ctl�v�t�@�C���̓�e��ȉ��̂Ƃ��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</w:t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  <w:tab/>
        <w:tab/>
        <w:t>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col_mode�v�́A�K�v�ɉ�����0,2,3,4�̒���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palette_mode�v�́A�A�v���P�[�V�����̍���ɍ��</w:t>
      </w:r>
      <w:r>
        <w:rPr/>
        <w:t>킹�</w:t>
      </w:r>
      <w:r>
        <w:rPr/>
        <w:t>āucomp�v�usep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ꂩ��</w:t>
      </w:r>
      <w:r>
        <w:rPr/>
        <w:t>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