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Readme type: Sample reference</w:t>
        <w:t>*Readme file name: manint.doc</w:t>
        <w:t>*Library prefix: int</w:t>
        <w:t>*Library name: Interrupt</w:t>
        <w:t>*Version: 1.00</w:t>
        <w:t>*Creator: N.T.</w:t>
        <w:t>*Created: 7/29/1994</w:t>
        <w:t>*Comments: None</w:t>
        <w:t>*************************************************************</w:t>
        <w:t>1. Sample Description and Instructions</w:t>
        <w:t>* smpint1.c, smpint0.c</w:t>
        <w:t>[Title]</w:t>
        <w:t>Changes interrupt mask, sets interrupt routines, etc.</w:t>
        <w:t>[Description]</w:t>
        <w:t>Demonstrates use of basic commands.</w:t>
        <w:t>[Instructions]</w:t>
        <w:t>(1) Initialize the boot ROM with the following commands</w:t>
        <w:tab/>
        <w:t>RS [Return]</w:t>
        <w:tab/>
        <w:t>GO [Return]</w:t>
        <w:tab/>
        <w:t>[CTRL-C]</w:t>
        <w:tab/>
        <w:t>GO 400 [Return]</w:t>
        <w:tab/>
        <w:t>[CTRL-C]</w:t>
        <w:t xml:space="preserve">(2) Load smpper0.abs to address 6002000H and execute with GO </w:t>
        <w:t>6002000 [Return].</w:t>
        <w:t>[Functions Used]</w:t>
        <w:tab/>
        <w:t>INT_SetMsk()</w:t>
        <w:tab/>
        <w:t>INT_ChgMsk()</w:t>
        <w:tab/>
        <w:t>INT_ResStat()</w:t>
        <w:tab/>
        <w:t>INT_GetStat()</w:t>
        <w:tab/>
        <w:t>INT_SetAck()</w:t>
        <w:tab/>
        <w:t>INT_SetFunc()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