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adme.doc��ʁ@�@�@�@�@�FDGT -&gt; 3D Table �t�@�C���R���o�[�^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L�����́@�@�@�@�FDGTTO3D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Ώ</w:t>
      </w:r>
      <w:r>
        <w:rPr>
          <w:rtl w:val="true"/>
        </w:rPr>
        <w:t>ۃ</w:t>
      </w:r>
      <w:r>
        <w:rPr/>
        <w:t>c�[���L�����́@�@�@�FDGTTO3D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Ώ</w:t>
      </w:r>
      <w:r>
        <w:rPr>
          <w:rtl w:val="true"/>
        </w:rPr>
        <w:t>ۃ</w:t>
      </w:r>
      <w:r>
        <w:rPr/>
        <w:t>c�[�����́@�@�@�@�@�FDGT -&gt; 3D Table �t�@�C���R���o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[�W����              �F1.00 Rel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쐬�</w:t>
      </w:r>
      <w:r>
        <w:rPr/>
        <w:t>ҁ@�@�@�@�@�@�@�@�@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쐬��</w:t>
      </w:r>
      <w:r>
        <w:rPr/>
        <w:t>@�@�@�@�@�@�@�@�@�F1995-05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̃��</w:t>
      </w:r>
      <w:r>
        <w:rPr/>
        <w:t>b�Z�[�W�@�@�@�F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Rel.08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GB�`����T�|�[�g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GT�t�@�C���ARGB�t�@�C�����̃e�N�X�`���A�J���[�f�[�^��A�\�t�g�E�F�A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�`���̃f�[�^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K�v�ȃe�N�X�`���t�@�C���̑I��́ASEGA3D�t�@�C����ɁA�����I�ɍ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p���b�g�ԍ�����`�s�N�Z���i0x0�j�ɂ́A�</w:t>
      </w:r>
      <w:r>
        <w:rPr>
          <w:rtl w:val="true"/>
        </w:rPr>
        <w:t>܂</w:t>
      </w:r>
      <w:r>
        <w:rPr/>
        <w:t>��󂫃</w:t>
      </w:r>
      <w:r>
        <w:rPr/>
        <w:t>p���b�g��RGB�l0x0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A���̃p���b�g�ԍ���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󂫃p���b�g���Ȃ������A�G���[���b�Z�[�W��o�͂��A�b��I��0�ԃp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J���[���[�h0,2,3,4�̏</w:t>
      </w:r>
      <w:r>
        <w:rPr/>
        <w:t>ꍇ�́</w:t>
      </w:r>
      <w:r>
        <w:rPr/>
        <w:t>A�J���[�f�[�^�e�[�u����|���S���P�ʂŏo�͂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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</w:t>
      </w:r>
      <w:r>
        <w:rPr/>
        <w:t>I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��S���P�ʂŏo�͂���</w:t>
      </w:r>
      <w:r>
        <w:rPr/>
        <w:t>ꍇ�́</w:t>
      </w:r>
      <w:r>
        <w:rPr/>
        <w:t>A�J���[�e�[�u�����̌��Ɂu_�ǔԁv��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J���[���[�h1�̏</w:t>
      </w:r>
      <w:r>
        <w:rPr/>
        <w:t>ꍇ�́</w:t>
      </w:r>
      <w:r>
        <w:rPr/>
        <w:t>A�|���S���P�ʂł̏o�͂̂</w:t>
      </w:r>
      <w:r>
        <w:rPr/>
        <w:t>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{�v���O�����́A�e�N�X�`���A�J���[�f�[�^�̂</w:t>
      </w:r>
      <w:r>
        <w:rPr/>
        <w:t>݂�</w:t>
      </w:r>
      <w:r>
        <w:rPr/>
        <w:t>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āA���f�����͕ʓrs3dto3dt�ɂ��o�͂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EGA3D�t�@�C���ƁA�K�v�ȑS�Ă�DGT�t�@�C���́A����f�B���N�g����ɂ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J���[�f�[�^�e�[�u�����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ꍇ�́</w:t>
      </w:r>
      <w:r>
        <w:rPr/>
        <w:t>Adgt�t�@�C�����̃p���b�g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>
          <w:rtl w:val="true"/>
        </w:rPr>
        <w:t>܂܎</w:t>
      </w:r>
      <w:r>
        <w:rPr/>
        <w:t>g�p����̂ŁA�e�|���S���Ԃň</w:t>
      </w:r>
      <w:r>
        <w:rPr>
          <w:rtl w:val="true"/>
        </w:rPr>
        <w:t>ق</w:t>
      </w:r>
      <w:r>
        <w:rPr/>
        <w:t>Ȃ�J���[���t���Ȃ��</w:t>
      </w:r>
      <w:r>
        <w:rPr/>
        <w:t>悤�</w:t>
      </w:r>
      <w:r>
        <w:rPr/>
        <w:t>A��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e�N�X�`���t�@�C�����ɁA��</w:t>
      </w:r>
      <w:r>
        <w:rPr/>
        <w:t>ꕶ���͎</w:t>
      </w:r>
      <w:r>
        <w:rPr/>
        <w:t>g�p�ł��Ȃ��B�i�������A_�͏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e�p�����[�^�̖��O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P�U����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e�f�[�^�̍ő�l�͈ȉ��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P�t�@�C��������̃s�N�Z�����@�@�@�@�@�@�F�T�O�O�O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�̓f�[�^�́ADGT�`���</w:t>
      </w:r>
      <w:r>
        <w:rPr>
          <w:rtl w:val="true"/>
        </w:rPr>
        <w:t>܂</w:t>
      </w:r>
      <w:r>
        <w:rPr/>
        <w:t>���</w:t>
      </w:r>
      <w:r>
        <w:rPr/>
        <w:t>RGB�`���̃f�[�^�ƁASEGA3D�`���̃f�[�^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EGA3D�`���f�[�^�̃f�t�H���g�̊g���q��.3d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o�̓f�[�^�́A3DT�`���̃f�[�^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�s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gtto3dt  &lt;��o�̓t�@�C���f�B���N�g���p�X��&gt;  &lt;SEGA3D�t�@�C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A��o�̓t�@�C�����́A�g���q�������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I�v�V�����p�����[�^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I�v�V�����p�����[�^��L�q�����t�@�C����ǂ</w:t>
      </w:r>
      <w:r>
        <w:rPr>
          <w:rtl w:val="true"/>
        </w:rPr>
        <w:t>ݍ��ނ</w:t>
      </w:r>
      <w:r>
        <w:rPr/>
        <w:t>��</w:t>
      </w:r>
      <w:r>
        <w:rPr/>
        <w:t>Ƃɂ��A�ύX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{�t�@�C���́As3dto3dt�Ƌ��ʂ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I�v�V�����t�@�C�����́A��o�̓t�@�C�����{�g���q�i.ctl�j�ŁA��o�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�B���N�g���ɒ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I�v�V�����t�@�C�����Ȃ��Ƃ��́Adefault�l��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; �ȍ~�̓R�����g�Ƃ</w:t>
      </w:r>
      <w:r>
        <w:rPr/>
        <w:t>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�w��ł���p�����[�^�́A�ȉ��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�[�h</w:t>
        <w:tab/>
        <w:t>�p�����[�^</w:t>
        <w:tab/>
        <w:tab/>
        <w:t xml:space="preserve">      default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t_txc</w:t>
        <w:tab/>
        <w:tab/>
        <w:t>�o�̓t�@�C����</w:t>
        <w:tab/>
        <w:tab/>
        <w:t>|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_tbl</w:t>
        <w:tab/>
        <w:tab/>
        <w:t>�J���[�e�[�u����</w:t>
        <w:tab/>
        <w:t>|</w:t>
        <w:tab/>
        <w:t>colo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</w:t>
        <w:tab/>
        <w:tab/>
        <w:t>�g���q��</w:t>
        <w:tab/>
        <w:tab/>
        <w:t>|</w:t>
        <w:tab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_mode</w:t>
        <w:tab/>
        <w:t>�J���[���[�h</w:t>
        <w:tab/>
        <w:tab/>
        <w:t>|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</w:t>
        <w:tab/>
        <w:t>spd_mode</w:t>
        <w:tab/>
        <w:t>��������[�h</w:t>
        <w:tab/>
        <w:tab/>
        <w:t>|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_mode</w:t>
        <w:tab/>
        <w:t>�J���[�e�[�u���`��</w:t>
        <w:tab/>
        <w:t>|</w:t>
        <w:tab/>
        <w:t>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gt_txc�́A�o�̓t�@�C�����̎w���s�Ȃ��B�t�@�C������u"�v�ň͂�ċL�q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{�p�����[�^�Ȃ̂ŁA�w�</w:t>
      </w:r>
      <w:r>
        <w:rPr/>
        <w:t>肪�</w:t>
      </w:r>
      <w:r>
        <w:rPr/>
        <w:t>Ȃ��Ƃ��́A�G���[���b�Z�[�W��o�͂��ď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l_tbl�́A�J���[�e�[�u�����̎w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put�́A��̓t�@�C���̊g���q����w�</w:t>
      </w:r>
      <w:r>
        <w:rPr/>
        <w:t>肷��</w:t>
      </w:r>
      <w:r>
        <w:rPr/>
        <w:t>B�R�����ȓ�̉p���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l_mode�́A�J���[���[�h�̎w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0�i 16�F�J���[�o���N���[�h�j�̂Ƃ�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1�i 16�F�J���[���b�N�A�b�v�e�[�u�����[�h�j�̂Ƃ�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2�i 64�F�J���[�o���N���[�h�j�̂Ƃ�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3�i128�F�J���[�o���N���[�h�j�̂Ƃ�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4�i256�F�J���[�o���N���[�h�j�̂Ƃ�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5�i32K�F�q�f�a���[�h�j�̂Ƃ�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pd_mode�́A�L�����N�^�̓����s�N�Z���𖳌�ɂ��</w:t>
      </w:r>
      <w:r>
        <w:rPr/>
        <w:t>邩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s�N�Z���𖳌�ɂ���Ƃ�</w:t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s�N�Z���𖳌�ɂ��Ȃ��Ƃ�</w:t>
        <w:tab/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alette_mode�́A�J���[�e�[�u���̏o�͌`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[�e�[�u����|���S���P�ʂɏo�͂���Ƃ�</w:t>
        <w:tab/>
        <w:tab/>
        <w:t>s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[�e�[�u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ďo�͂���Ƃ�</w:t>
        <w:tab/>
        <w:tab/>
        <w:tab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q�</w:t>
      </w:r>
      <w:r>
        <w:rPr/>
        <w:t>၄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parameter define file ( .ct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_txc</w:t>
        <w:tab/>
        <w:tab/>
        <w:t>"sample.tx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tbl</w:t>
        <w:tab/>
        <w:tab/>
        <w:t>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ab/>
        <w:t>s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mod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_mode</w:t>
        <w:tab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G���[���b�Z�[�W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: Error : Output file name is not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̓t�@�C�������w�</w:t>
      </w:r>
      <w:r>
        <w:rPr/>
        <w:t>肳�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��m�F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: Error : Input file not exist : Name =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aaa�̖��O�Ŏ������SEGA3D�t�@�C�������</w:t>
      </w:r>
      <w:r>
        <w:rPr/>
        <w:t>݂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��m�F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: Error : Japanese charact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̓f�[�^�ɓ�{�</w:t>
      </w:r>
      <w:r>
        <w:rPr/>
        <w:t>ꂪ�</w:t>
      </w:r>
      <w:r>
        <w:rPr>
          <w:rtl w:val="true"/>
        </w:rPr>
        <w:t>܂܂</w:t>
      </w:r>
      <w:r>
        <w:rPr/>
        <w:t>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K���ȉp�����ɒu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: Error : Table Limit over : MBU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e���A������i�[����̈</w:t>
      </w:r>
      <w:r>
        <w:rPr/>
        <w:t>悪�</w:t>
      </w:r>
      <w:r>
        <w:rPr/>
        <w:t>s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O�����̕ύX���K�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: Error : Table Limit over : TEX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N�X�`������i�[����̈</w:t>
      </w:r>
      <w:r>
        <w:rPr/>
        <w:t>悪�</w:t>
      </w:r>
      <w:r>
        <w:rPr/>
        <w:t>s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O�����̕ύX���K�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: Error : Palette No. doubly assigned : No = 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iii�Ŏ������p���b�g�i���o�ɁA�Q�ȏ�̈</w:t>
      </w:r>
      <w:r>
        <w:rPr>
          <w:rtl w:val="true"/>
        </w:rPr>
        <w:t>ق</w:t>
      </w:r>
      <w:r>
        <w:rPr/>
        <w:t>Ȃ�J���[������t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N�X�`���f�[�^�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: Error : Input file not exist : Name =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aaa�̖��O�Ŏ������e�N�X�`���t�@�C�������</w:t>
      </w:r>
      <w:r>
        <w:rPr/>
        <w:t>݂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��m�F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: Error : Color palette over iiii : Name =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aaa�̖��O�Ŏ������e�N�X�`���t�@�C����ŁAiiii�Ŏ������A�g�p�ł���p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��</w:t>
      </w:r>
      <w:r>
        <w:rPr/>
        <w:t>z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ȓ�Ɏ�</w:t>
      </w:r>
      <w:r>
        <w:rPr>
          <w:rtl w:val="true"/>
        </w:rPr>
        <w:t>܂</w:t>
      </w:r>
      <w:r>
        <w:rPr/>
        <w:t>�</w:t>
      </w:r>
      <w:r>
        <w:rPr/>
        <w:t>悤�</w:t>
      </w:r>
      <w:r>
        <w:rPr/>
        <w:t>A�f�[�^�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: Error : Can not assign palette No. for undefined pixel. : Name =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aaa�̖��O�Ŏ������e�N�X�`���t�@�C����ŁA����`�p���b�g�Ɋ���t����i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N�X�`���f�[�^�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: Error : Undefined palette no. used. : Name =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aaa�̖��O�Ŏ������e�N�X�`���t�@�C����ŁA��`����Ă��Ȃ��p���b�g�i���o���g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N�X�`���f�[�^�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D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.7 -&gt; Rel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I�v�V�����p�����[�^�̎w��ɓ�������̃I�v�V������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GTTO3DT.EXE�AS3DTO3DT.EXE�</w:t>
      </w:r>
      <w:r>
        <w:rPr/>
        <w:t>𗘗</w:t>
      </w:r>
      <w:r>
        <w:rPr/>
        <w:t>p����</w:t>
      </w:r>
      <w:r>
        <w:rPr>
          <w:rtl w:val="true"/>
        </w:rPr>
        <w:t>ۂ̎</w:t>
      </w:r>
      <w:r>
        <w:rPr/>
        <w:t>菇�</w:t>
      </w:r>
      <w:r>
        <w:rPr/>
        <w:t>ɂ��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����t���[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A3D data</w:t>
        <w:tab/>
        <w:tab/>
        <w:tab/>
        <w:tab/>
        <w:tab/>
        <w:t xml:space="preserve"> 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.3d)</w:t>
        <w:tab/>
        <w:tab/>
        <w:tab/>
        <w:tab/>
        <w:tab/>
        <w:tab/>
        <w:t xml:space="preserve">   (.dg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>Control data</w:t>
        <w:tab/>
        <w:tab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 xml:space="preserve">  (.ctl)</w:t>
        <w:tab/>
        <w:tab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</w:t>
        <w:tab/>
        <w:tab/>
        <w:t xml:space="preserve">   |  |</w:t>
        <w:tab/>
        <w:tab/>
        <w:t xml:space="preserve">  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3dto3dt |</w:t>
        <w:tab/>
        <w:t>&lt;----------+  +----------&gt;    |</w:t>
        <w:tab/>
        <w:t>dgtto3d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</w:t>
        <w:tab/>
        <w:tab/>
        <w:tab/>
        <w:tab/>
        <w:t xml:space="preserve">  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T data</w:t>
        <w:tab/>
        <w:tab/>
        <w:tab/>
        <w:tab/>
        <w:t xml:space="preserve">    3DT tex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.dat)</w:t>
        <w:tab/>
        <w:tab/>
        <w:tab/>
        <w:tab/>
        <w:t xml:space="preserve">   (�u.ctl�v�́udgt_txc�v�Ŏw�</w:t>
      </w:r>
      <w:r>
        <w:rPr/>
        <w:t>肵�����</w:t>
      </w:r>
      <w:r>
        <w:rPr/>
        <w:t>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s�</w:t>
      </w:r>
      <w:r>
        <w:rPr/>
        <w:t>菇�</w:t>
      </w:r>
      <w:r>
        <w:rPr/>
        <w:t>i�P�U�F�p���b�g���[�h�f�[�^�̏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΁ASEGA3D�f�[�^���usample.3d�v�A�O���t�B�b�N�f�[�^���utex_1.dgt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ex_2.dgt�v�ł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R���g���[���f�[�^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O��SEGA3D�f�[�^�Ɠ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</w:t>
      </w:r>
      <w:r>
        <w:rPr/>
        <w:t>ꍇ�́</w:t>
      </w:r>
      <w:r>
        <w:rPr/>
        <w:t>usample.ctl�v�ƂȂ�</w:t>
      </w:r>
      <w:r>
        <w:rPr>
          <w:rtl w:val="true"/>
        </w:rPr>
        <w:t>܂</w:t>
      </w:r>
      <w:r>
        <w:rPr/>
        <w:t>��</w:t>
      </w:r>
      <w:r>
        <w:rPr/>
        <w:t>B��e�͈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parameter define file ( .ct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mod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</w:t>
        <w:tab/>
        <w:tab/>
        <w:t>*,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_txc</w:t>
        <w:tab/>
        <w:tab/>
        <w:t>"sample.tx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ucol_mode�v�́A�P�U�F�p���b�g���[�h�f�[�^�̏</w:t>
      </w:r>
      <w:r>
        <w:rPr/>
        <w:t>ꍇ�͂</w:t>
      </w:r>
      <w:r>
        <w:rPr/>
        <w:t>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shading�v�́A��ɂ��̂Ƃ���ɂ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dgt_txc�v�́A�C�ӂ̖��O�ł�����������</w:t>
      </w:r>
      <w:r>
        <w:rPr>
          <w:rtl w:val="true"/>
        </w:rPr>
        <w:t>܂</w:t>
      </w:r>
      <w:r>
        <w:rPr/>
        <w:t>��񂪁</w:t>
      </w:r>
      <w:r>
        <w:rPr/>
        <w:t>A��X���O�̏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�Ȃ��</w:t>
      </w:r>
      <w:r>
        <w:rPr/>
        <w:t>悤�</w:t>
      </w:r>
      <w:r>
        <w:rPr/>
        <w:t>A�u.3d�v���Ɠ����Ă������</w:t>
      </w:r>
      <w:r>
        <w:rPr>
          <w:rtl w:val="true"/>
        </w:rPr>
        <w:t>ق</w:t>
      </w:r>
      <w:r>
        <w:rPr/>
        <w:t>����</w:t>
      </w:r>
      <w:r>
        <w:rPr/>
        <w:t>ǂ��ł��</w:t>
      </w:r>
      <w:r>
        <w:rPr/>
        <w:t>傤�</w:t>
      </w:r>
      <w:r>
        <w:rPr/>
        <w:t>B�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��Ă�A�Ȍ�֋X�I�Ɂu.txc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usample.3d�v�utex_1.dgt�v�utex_2.dgt�v�usample.ctl�v�𓯈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3dto3dt�Adgtto3dt���s���</w:t>
      </w:r>
      <w:r>
        <w:rPr>
          <w:rtl w:val="true"/>
        </w:rPr>
        <w:t>܂</w:t>
      </w:r>
      <w:r>
        <w:rPr/>
        <w:t>��</w:t>
      </w:r>
      <w:r>
        <w:rPr/>
        <w:t>B�ǂ�����ɏ���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�u�����f�B���N�g������N������</w:t>
      </w:r>
      <w:r>
        <w:rPr/>
        <w:t>ꍇ�́</w:t>
      </w:r>
      <w:r>
        <w:rPr/>
        <w:t>A�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3dto3dt 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�̓f�[�^�Ɠ���f�B���N�g���ɁA�ȉ��̂Q�̃t�@�C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.dat�v��s3dto3dt�A�u.txc�v��dgtto3dt�̏o�̓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͂Q�ň�g�Ȃ̂ŁA�</w:t>
      </w:r>
      <w:r>
        <w:rPr>
          <w:rtl w:val="true"/>
        </w:rPr>
        <w:t>ړ</w:t>
      </w:r>
      <w:r>
        <w:rPr/>
        <w:t>�����</w:t>
      </w:r>
      <w:r>
        <w:rPr/>
        <w:t>Ƃ��͓����ɍs�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tx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usample.dat�v���ɂ́usample.txc�v��include����w�</w:t>
      </w:r>
      <w:r>
        <w:rPr/>
        <w:t>肪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A�v���P�[�V�����ł́usample.dat�v��include���</w:t>
      </w:r>
      <w:r>
        <w:rPr/>
        <w:t>邾���</w:t>
      </w:r>
      <w:r>
        <w:rPr/>
        <w:t>ŁA����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�</w:t>
      </w:r>
      <w:r>
        <w:rPr/>
        <w:t>荞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�A�v���P�[�V�������Łusample.dat�v��include�w�</w:t>
      </w:r>
      <w:r>
        <w:rPr/>
        <w:t>肵�</w:t>
      </w:r>
      <w:r>
        <w:rPr/>
        <w:t>āA�R���p�C����s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.dat�v�u.txc�v�́Ac�̃R���p�C����ʂ��֌W�ŁA�ϐ����ɓ�</w:t>
      </w:r>
      <w:r>
        <w:rPr/>
        <w:t>ꕶ���͎</w:t>
      </w:r>
      <w:r>
        <w:rPr/>
        <w:t>g�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_�͏����j�A���</w:t>
      </w:r>
      <w:r>
        <w:rPr/>
        <w:t>炩���</w:t>
      </w:r>
      <w:r>
        <w:rPr>
          <w:rtl w:val="true"/>
        </w:rPr>
        <w:t>߃</w:t>
      </w:r>
      <w:r>
        <w:rPr/>
        <w:t>`�F�b�N���Ď�</w:t>
      </w:r>
      <w:r>
        <w:rPr/>
        <w:t>菜���</w:t>
      </w:r>
      <w:r>
        <w:rPr/>
        <w:t>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.ctl�v��ŁA�udgt_txc�v��K���w�</w:t>
      </w:r>
      <w:r>
        <w:rPr/>
        <w:t>肵�</w:t>
      </w:r>
      <w:r>
        <w:rPr/>
        <w:t>Ă����̂ɂ́A3DT�t�@�C����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X�`���t�@�C������w�</w:t>
      </w:r>
      <w:r>
        <w:rPr/>
        <w:t>肷��</w:t>
      </w:r>
      <w:r>
        <w:rPr/>
        <w:t>Ɠ����ɁAs3dto3dt���ł̃e�N�X�`���Ɋ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o�͂�}�~����Ӗ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.ctl�v��ŁA�ushading�@*,no�v�ɂ��V�F�[�f�B���O�Ȃ���w�</w:t>
      </w:r>
      <w:r>
        <w:rPr/>
        <w:t>肵�</w:t>
      </w:r>
      <w:r>
        <w:rPr/>
        <w:t>Ă���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C�u�����ł́A�p���b�g�`���f�[�^�ŃV�F�[�f�B���O��s�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F�[�f�B���O�C���f�b�N�X�e�[�u����e�F���ƂɁA���</w:t>
      </w:r>
      <w:r>
        <w:rPr/>
        <w:t>炩���</w:t>
      </w:r>
      <w:r>
        <w:rPr>
          <w:rtl w:val="true"/>
        </w:rPr>
        <w:t>ߗ</w:t>
      </w:r>
      <w:r>
        <w:rPr/>
        <w:t>p�ӂ��Ă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</w:t>
      </w:r>
      <w:r>
        <w:rPr/>
        <w:t>A�{�R���o�[�^�͂����̃f�[�^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͂ł��Ȃ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.ctl�v�ɂ́A��</w:t>
      </w:r>
      <w:r>
        <w:rPr/>
        <w:t>蒆�</w:t>
      </w:r>
      <w:r>
        <w:rPr/>
        <w:t>Ŏ������ȊO�̃p�����[�^����</w:t>
      </w:r>
      <w:r>
        <w:rPr>
          <w:rtl w:val="true"/>
        </w:rPr>
        <w:t>܂</w:t>
      </w:r>
      <w:r>
        <w:rPr/>
        <w:t>��</w:t>
      </w:r>
      <w:r>
        <w:rPr/>
        <w:t>B�����̏</w:t>
      </w:r>
      <w:r>
        <w:rPr>
          <w:rtl w:val="true"/>
        </w:rPr>
        <w:t>ڍ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e�v���O�����́u.doc�v�t�@�C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��[���[�h��1�̏</w:t>
      </w:r>
      <w:r>
        <w:rPr/>
        <w:t>ꍇ�́</w:t>
      </w:r>
      <w:r>
        <w:rPr/>
        <w:t>A�A�v���P�[�V�������ł̃J���[�e�[�u���֌W�̎w��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SPR_2DefineWork�Ŏw�</w:t>
      </w:r>
      <w:r>
        <w:rPr/>
        <w:t>肷��</w:t>
      </w:r>
      <w:r>
        <w:rPr/>
        <w:t>ő</w:t>
      </w:r>
      <w:r>
        <w:rPr/>
        <w:t>僋�</w:t>
      </w:r>
      <w:r>
        <w:rPr/>
        <w:t>b�N�A�b�v�e�[�u�������A�e�N�X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�</w:t>
      </w:r>
      <w:r>
        <w:rPr/>
        <w:t>悤���</w:t>
      </w:r>
      <w:r>
        <w:rPr/>
        <w:t>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J���[���[�h��0,2,3,4�̏</w:t>
      </w:r>
      <w:r>
        <w:rPr/>
        <w:t>ꍇ�́</w:t>
      </w:r>
      <w:r>
        <w:rPr/>
        <w:t>A�A�v���P�[�V�������ł̃J���[�e�[�u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.txc�v�t�@�C�����̃J���[�e�[�u�����i�f�t�H���g�ł�colorData�j��</w:t>
      </w:r>
      <w:r>
        <w:rPr/>
        <w:t>킹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</w:t>
      </w:r>
      <w:r>
        <w:rPr>
          <w:rtl w:val="true"/>
        </w:rPr>
        <w:t>ہ</w:t>
      </w:r>
      <w:r>
        <w:rPr/>
        <w:t>A�A�v���P�[�V�����Ŋm�</w:t>
      </w:r>
      <w:r>
        <w:rPr>
          <w:rtl w:val="true"/>
        </w:rPr>
        <w:t>ۂ</w:t>
      </w:r>
      <w:r>
        <w:rPr/>
        <w:t>���</w:t>
      </w:r>
      <w:r>
        <w:rPr/>
        <w:t>e�[�u���T�C�Y���A�g�p�e�[�u���T�C�Y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Ȃ��</w:t>
      </w:r>
      <w:r>
        <w:rPr/>
        <w:t>悤�</w:t>
      </w:r>
      <w:r>
        <w:rPr/>
        <w:t>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J���[���[�h��0,2,3,4�̏</w:t>
      </w:r>
      <w:r>
        <w:rPr/>
        <w:t>ꍇ�̏����菇�́</w:t>
      </w:r>
      <w:r>
        <w:rPr/>
        <w:t>A��q�̃J���[���[�h��1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</w:t>
      </w:r>
      <w:r>
        <w:rPr/>
        <w:t>肠��</w:t>
      </w:r>
      <w:r>
        <w:rPr>
          <w:rtl w:val="true"/>
        </w:rPr>
        <w:t>܂</w:t>
      </w:r>
      <w:r>
        <w:rPr/>
        <w:t>��񂪁</w:t>
      </w:r>
      <w:r>
        <w:rPr/>
        <w:t>A�u.ctl�v�t�@�C���̓�e��ȉ��̂Ƃ��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parameter define file ( .ct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_mod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_mode</w:t>
        <w:tab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</w:t>
        <w:tab/>
        <w:tab/>
        <w:t>*,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_txc</w:t>
        <w:tab/>
        <w:tab/>
        <w:t>"sample.tx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ucol_mode�v�́A�K�v�ɉ�����0,2,3,4�̒���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palette_mode�v�́A�A�v���P�[�V�����̍���ɍ��</w:t>
      </w:r>
      <w:r>
        <w:rPr/>
        <w:t>킹�</w:t>
      </w:r>
      <w:r>
        <w:rPr/>
        <w:t>āucomp�v�usep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/>
        <w:t>ꂩ��</w:t>
      </w:r>
      <w:r>
        <w:rPr/>
        <w:t>I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