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F -&gt; 3D Table �t�@�C���R���o�[�^(DXFto3DT) v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94-04-15  K.Hasu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{�v���O�����́ADXF�t�H�[�}�b�g�̃f�[�^��X�v���C�g�R�c�\�����C�u�����̂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u���t�H�[�}�b�g�ɕϊ�����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ormZ������o�͂����DXF�́A�}�`��񂵂��</w:t>
      </w:r>
      <w:r>
        <w:rPr>
          <w:rtl w:val="true"/>
        </w:rPr>
        <w:t>܂܂</w:t>
      </w:r>
      <w:r>
        <w:rPr/>
        <w:t>Ȃ����</w:t>
      </w:r>
      <w:r>
        <w:rPr>
          <w:rtl w:val="true"/>
        </w:rPr>
        <w:t>߁</w:t>
      </w:r>
      <w:r>
        <w:rPr/>
        <w:t>A�K�w���A�J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e�N�X�`�����́A�ʓr�⏕�t�@�C���ɂ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O�[���[�V�F�[�f�B���O���w�</w:t>
      </w:r>
      <w:r>
        <w:rPr/>
        <w:t>肳�ꂽ���</w:t>
      </w:r>
      <w:r>
        <w:rPr/>
        <w:t>f���ɑ΂��A�V�F�[�f�B���O�p�@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V�F�[�f�B���O�p�@��́A���_��L����e�ʂ̖@��x�N�g���̕��ϒl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ʂ̌�́A���_�̕�я��Ō��</w:t>
      </w:r>
      <w:r>
        <w:rPr>
          <w:rtl w:val="true"/>
        </w:rPr>
        <w:t>܂</w:t>
      </w:r>
      <w:r>
        <w:rPr/>
        <w:t>�</w:t>
      </w:r>
      <w:r>
        <w:rPr/>
        <w:t>B���v���A�����v���̂������\�Ƃ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e��W�l�ɂ̓X�P�[���ϐ���^���Ă����A��s���ɕϐ��ɒl��w�</w:t>
      </w:r>
      <w:r>
        <w:rPr/>
        <w:t>肷�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{���</w:t>
      </w:r>
      <w:r>
        <w:rPr>
          <w:rtl w:val="true"/>
        </w:rPr>
        <w:t>𐧌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Ƃ��ɑS�̂̔{����#define�Ő</w:t>
      </w:r>
      <w:r>
        <w:rPr/>
        <w:t>錾�����̂��</w:t>
      </w:r>
      <w:r>
        <w:rPr>
          <w:rtl w:val="true"/>
        </w:rPr>
        <w:t>߁</w:t>
      </w:r>
      <w:r>
        <w:rPr/>
        <w:t>A�ď�����s�Ȃ����ƂȂ��A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ӏ����������</w:t>
      </w:r>
      <w:r>
        <w:rPr/>
        <w:t>邾���</w:t>
      </w:r>
      <w:r>
        <w:rPr/>
        <w:t>ŁA�e�ՂɕύX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O�p�`�́A�Ō�̒��_���d�Ɏ����ƂŁA�^���l�p�`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J���[�́A���f�����Ƃ̎w��ƂȂ�B�ʒP�ʂŎw�</w:t>
      </w:r>
      <w:r>
        <w:rPr/>
        <w:t>肵�������͎��</w:t>
      </w:r>
      <w:r>
        <w:rPr/>
        <w:t>Ƃ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�O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I�u�W�F�N�g���F�t�@�C�����Ɠ����Ȃ̂ŁA�W��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̑��F�P�U��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e�f�[�^�̍ő�l�͈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I�u�W�F�N�g������̒��_���@�@�@�F�T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I�u�W�F�N�g������̖ʐ��@�@�@�@�F�P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I�u�W�F�N�g�����@�@�@�@�@�@�@�@�@�F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��X�^���@�@�@�@�@�@�@�@�@�@�@�@�F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N���X�^������̎q�N���X�^���@�@�F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N���X�^������̎q�I�u�W�F�N�g���F�P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N�X�`�������@�@�@�@�@�@�@�@�@�@�F�T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̓t�@�C���́ADXF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XF��ENTITIES�Z�N�V�����̂</w:t>
      </w:r>
      <w:r>
        <w:rPr/>
        <w:t>݂�</w:t>
      </w:r>
      <w:r>
        <w:rPr/>
        <w:t>A�ǂ</w:t>
      </w:r>
      <w:r>
        <w:rPr>
          <w:rtl w:val="true"/>
        </w:rPr>
        <w:t>ݍ��ݑ</w:t>
      </w:r>
      <w:r>
        <w:rPr/>
        <w:t>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NTITIES�Z�N�V�����͐}�`���i�|���S���̒��_��W�j�̂</w:t>
      </w:r>
      <w:r>
        <w:rPr/>
        <w:t>݂</w:t>
      </w:r>
      <w:r>
        <w:rPr/>
        <w:t>ł���A�K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[���A�e�N�X�`�����́A����Ă��Ȃ��B�����́A�⏕�t�@�C������ǂ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K�w��񂪂Ȃ��̂ŁA�P�t�@�C����̓t���b�g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w�������</w:t>
      </w:r>
      <w:r>
        <w:rPr/>
        <w:t>ꍇ�́</w:t>
      </w:r>
      <w:r>
        <w:rPr/>
        <w:t>A�ʃt�@�C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�t�@�C�����́A�I�u�W�F�N�g���Ɉ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�f�[�^�t�@�C���̊g���q�́A�u.dxf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o�̓t�@�C���́A�X�v���C�g�R�c�\�����C�u�����̂b����R�c�e�[�u���t�H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R�c�e�[�u���t�H�[�}�b�g�̏</w:t>
      </w:r>
      <w:r>
        <w:rPr>
          <w:rtl w:val="true"/>
        </w:rPr>
        <w:t>ڍׂ́</w:t>
      </w:r>
      <w:r>
        <w:rPr/>
        <w:t>A�X�v���C�g�R�c�\�����C�u����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f�[�^�t�@�C���̊g���q�́A�u.dat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S�Ă̓�̓t�@�C���A����ѕ⏕�t�@�C���́A����f�B���N�g����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o�̓t�@�C���́A��̓t�@�C���f�B���N�g���ɍ</w:t>
      </w:r>
      <w:r>
        <w:rPr/>
        <w:t>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xfto3dt  &lt;��̓t�@�C���f�B���N�g���p�X��&gt;  &lt;�o�̓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⏕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XF�ɓ��Ȃ��f�[�^��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fault�Aobject�Acluster�Atexture���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efault�� : �f�[�^�S�̂ɋ��ʂ���L�q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object��  : �I�u�W�F�N�g�Ɋւ���L�q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F�t�@�C���Ƃ̑Ή��t���́A�����ō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cluster�� : �K�w�\���̋L�q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texture�� : �e�N�X�`���Ɋւ���L�q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N�X�`���f�[�^���̂�̂́A�ʓr�p�ӂ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t�@�C�����́A�u�o�̓t�@�C����.cfg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e�L�X�g�G�f�B�^�ɂ��A���Ƃ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⏕�</w:t>
      </w:r>
      <w:r>
        <w:rPr/>
        <w:t>t�@�C��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s�</w:t>
      </w:r>
      <w:r>
        <w:rPr>
          <w:rtl w:val="true"/>
        </w:rPr>
        <w:t>܂</w:t>
      </w:r>
      <w:r>
        <w:rPr/>
        <w:t>ł��̕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/>
        <w:t>擪�������</w:t>
      </w:r>
      <w:r>
        <w:rPr/>
        <w:t>u#�v�́A�R�����g�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󔒂͓ǂ</w:t>
      </w:r>
      <w:r>
        <w:rPr/>
        <w:t>݂</w:t>
      </w:r>
      <w:r>
        <w:rPr/>
        <w:t>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̍Ō�̓Z�~�R�����ŏ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����[�^�͕�тŔ��f����̂ŁA���Ԃ�ύX���</w:t>
      </w:r>
      <w:r>
        <w:rPr/>
        <w:t>邱�</w:t>
      </w:r>
      <w:r>
        <w:rPr/>
        <w:t>Ƃ͏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L�q��̋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efault�Aobject�Acluster�Atexture���̏��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Ƃ��ɁA������cluster���𕪗����Ă͂����Ȃ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object�Acluster�Atexture���́A�f�[�^�̍Ō�ɏI�����end���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cluster���́A��ʂ��</w:t>
      </w:r>
      <w:r>
        <w:rPr/>
        <w:t>牺�</w:t>
      </w:r>
      <w:r>
        <w:rPr/>
        <w:t>ʂ֋L�q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texture���́A�g�p���Ȃ��Ƃ��͋L�q���Ȃ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e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_scale(�S�̂̔{��),z_axis(z���̕��),���_�̕�я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vert(�ʂ̒��S��W�o�̗͂L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̂̔{���Ŏw�</w:t>
      </w:r>
      <w:r>
        <w:rPr/>
        <w:t>肵���</w:t>
      </w:r>
      <w:r>
        <w:rPr/>
        <w:t>l��A�o�̓t�@�C������#define����scale�Ƃ��Ė��</w:t>
      </w:r>
      <w:r>
        <w:rPr>
          <w:rtl w:val="true"/>
        </w:rPr>
        <w:t>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W�l�ɂ� *scale ��t����Ă���̂ŁA��s���Ɋ|���Z���s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z���̕��́A+,-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+ : ��O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- : ��O���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_�̕�я��́Acw,ccw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cw  : ���v���̖ʂ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Eccw : �����v���̖ʂ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ʂ̒��S��W�o�̗͂L���́Ayes,no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yes : �e�[�u�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o  : �e�[�u��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u�W�F�N�g�ŗL��,�I�u�W�F�N�g��,scale(x�{��,y�{��,z�{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(x�</w:t>
      </w:r>
      <w:r>
        <w:rPr>
          <w:rtl w:val="true"/>
        </w:rPr>
        <w:t>ړ</w:t>
      </w:r>
      <w:r>
        <w:rPr/>
        <w:t>���</w:t>
      </w:r>
      <w:r>
        <w:rPr/>
        <w:t>,y�</w:t>
      </w:r>
      <w:r>
        <w:rPr>
          <w:rtl w:val="true"/>
        </w:rPr>
        <w:t>ړ</w:t>
      </w:r>
      <w:r>
        <w:rPr/>
        <w:t>���</w:t>
      </w:r>
      <w:r>
        <w:rPr/>
        <w:t>,z�</w:t>
      </w:r>
      <w:r>
        <w:rPr>
          <w:rtl w:val="true"/>
        </w:rPr>
        <w:t>ړ</w:t>
      </w:r>
      <w:r>
        <w:rPr/>
        <w:t>���</w:t>
      </w:r>
      <w:r>
        <w:rPr/>
        <w:t>),�V�F�[�f�B���O��,�`�</w:t>
      </w:r>
      <w:r>
        <w:rPr/>
        <w:t>惂�</w:t>
      </w:r>
      <w:r>
        <w:rPr/>
        <w:t>[�h,�`��p�����[�^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x�{��,y�{��,z�{���Ŏw�</w:t>
      </w:r>
      <w:r>
        <w:rPr/>
        <w:t>肵���</w:t>
      </w:r>
      <w:r>
        <w:rPr/>
        <w:t>l�ŁA�|���Z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̂̔{���Ƃ͈</w:t>
      </w:r>
      <w:r>
        <w:rPr>
          <w:rtl w:val="true"/>
        </w:rPr>
        <w:t>ق</w:t>
      </w:r>
      <w:r>
        <w:rPr/>
        <w:t>Ȃ�A�v�Z���ʂ��t�@�C�����ɏ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>
          <w:rtl w:val="true"/>
        </w:rPr>
        <w:t>ړ</w:t>
      </w:r>
      <w:r>
        <w:rPr/>
        <w:t>��</w:t>
      </w:r>
      <w:r>
        <w:rPr/>
        <w:t>ʂ́A�e�I�u�W�F�N�g�̌��_����̒l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>
          <w:rtl w:val="true"/>
        </w:rPr>
        <w:t>ړ</w:t>
      </w:r>
      <w:r>
        <w:rPr/>
        <w:t>��́</w:t>
      </w:r>
      <w:r>
        <w:rPr/>
        <w:t>A�{���v�Z��ɍ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F�[�f�B���O��́Anone,flat,gouraud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one    : �V�F�[�f�B���O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flat    : �t���b�g�V�F�[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gouraud : �O�[���[�V�F�[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`�</w:t>
      </w:r>
      <w:r>
        <w:rPr/>
        <w:t>惂�</w:t>
      </w:r>
      <w:r>
        <w:rPr/>
        <w:t>[�h�́Acolor,auto,texture,index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color   : �J���[�R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auto    : �����V�F�[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texture : �e�N�X�`���}�b�s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index   : �C���f�b�N�X�e�[�u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`��p�����[�^�́A�`�</w:t>
      </w:r>
      <w:r>
        <w:rPr/>
        <w:t>惂�</w:t>
      </w:r>
      <w:r>
        <w:rPr/>
        <w:t>[�h�ɉ����āArgb(r�l,g�l,b�l),�e�N�X�`��N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Ȃ��A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rgb(r�l,g�l,b�l) : �`�</w:t>
      </w:r>
      <w:r>
        <w:rPr/>
        <w:t>惂�</w:t>
      </w:r>
      <w:r>
        <w:rPr/>
        <w:t>[�h��color,auto�̂Ƃ��irgb�̊e�l�͐����ŋ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N�X�`��No.    : �`�</w:t>
      </w:r>
      <w:r>
        <w:rPr/>
        <w:t>惂�</w:t>
      </w:r>
      <w:r>
        <w:rPr/>
        <w:t>[�h��texture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texture���̃L�����N�^No�ɑ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w��Ȃ�         : �`�</w:t>
      </w:r>
      <w:r>
        <w:rPr/>
        <w:t>惂�</w:t>
      </w:r>
      <w:r>
        <w:rPr/>
        <w:t>[�h��index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N�X�`���́A�w�</w:t>
      </w:r>
      <w:r>
        <w:rPr/>
        <w:t>肳�ꂽ��̂��</w:t>
      </w:r>
      <w:r>
        <w:rPr/>
        <w:t>S�Ă̖ʂɓK�p�����B�ʖ��ɕς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ŏ�����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�N���X�^��,��]����,angle(x��],y��],z��]),point(x��W,y��W,z��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object: �I�u�W�F�N�g�ŗL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child: �q�N���X�^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]�����́Azyx,zxy,yzx,yxz,xyz,xzy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]������zyx�A��]�A��W�̑S�Ă�0�̏</w:t>
      </w:r>
      <w:r>
        <w:rPr/>
        <w:t>ꍇ�́</w:t>
      </w:r>
      <w:r>
        <w:rPr/>
        <w:t>A��]�����ȍ~��ȗ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��N�^No,�L�����N�^�|�C���^,�J���[���[�h,�J���[,width(�L�����N�^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(�L�����N�^��),���b�N�A�b�v�e�[�u���|�C���^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����N�^No�́A0����̘A�Ԃ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b�N�A�b�v�e�[�u�����Ȃ��Ƃ��A���b�N�A�b�v�e�[�u���|�C���^��NULL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XF to Sprite 3D Table Conve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_scale(1),z_axis(+),ccw,s_vert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1a,Object1,scale(1.0,1.0,1.0),shift(0,0,0),gouraud,color,rgb(10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2a,Object2,scale(2.0,2.0,2.0),shift(0,0,0),flat,color,rgb(20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2b,Object2,scale(1.0,1.0,1.0),shift(0,0,0),flat,auto,rgb(20,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2c,Object2,scale(1.0,1.0,1.0),shift(0,0,0),gouraud,texture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3a,Object3,scale(1,1,1),shift(0,0,0),flat,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1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2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2a,zyx,angle(0.0,0.0,180.0),point(0.1,0.0,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2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3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3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2b,zyx,angle(0.0,0.0,180.0),point(-0.1,0.0,-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2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3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child: Cluster3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3a,zyx,angle(0.0,0.0,0.0),point(0.1,0.2,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3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Cluster3b,zyx,angle(0.0,0.0,0.0),point(-0.1,0.2,-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object: Obj3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mesh,COLOR_1,5,width(96),height(96),Mesh_Loo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moji,COLOR_5,0,width(96),height(96),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