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gmcd.doc</w:t>
        <w:t>* Library prefix: sega_sgl,fld,sys,per</w:t>
        <w:t>* Library name:</w:t>
        <w:t>* Version: 1.00</w:t>
        <w:t>* Creator: H.O</w:t>
        <w:t>* Created: 1/25/96</w:t>
        <w:t>* Comments: None</w:t>
        <w:t>******************************************************************</w:t>
        <w:t>[Instructions]</w:t>
        <w:t>* Set the VCD environment in advance.</w:t>
        <w:t>* Change the current directory to saturn\segasmp\game_cd.</w:t>
        <w:t>* Run mk.bat</w:t>
        <w:t>* Run vcdbuild game [-p]. (-p not necessary)</w:t>
        <w:t>* Run vcdemu game. (Starts the game)</w:t>
        <w:t>[Comments]</w:t>
        <w:t>For the content of the software, see mangeme.doc.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