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  <w:t>* Readme type: Sample reference</w:t>
        <w:t>* Readme file name: manfld.doc</w:t>
        <w:t>* Library prefix: fld</w:t>
        <w:t>* Library name: File Loader</w:t>
        <w:t>* Version: 1.00</w:t>
        <w:t>* Creator: N.K</w:t>
        <w:t>* Created: 1/25/96</w:t>
        <w:t>* Comments: None</w:t>
        <w:t>******************************************************************</w:t>
        <w:t>1. Sample Description and Instructions</w:t>
        <w:t>* smpfld01.c</w:t>
        <w:t>[Title]</w:t>
        <w:t>File Loader demo.</w:t>
        <w:t>[Description]</w:t>
        <w:t>Starts an application using File Loader functions</w:t>
        <w:t>[Instructions]</w:t>
        <w:t>(1) Create the following directory structure on a disk:</w:t>
        <w:t xml:space="preserve">     \:</w:t>
        <w:t xml:space="preserve">      | FLD_KNL.BIN   ; File loader kernel</w:t>
        <w:t xml:space="preserve">      |</w:t>
        <w:t xml:space="preserve">      | SAMP_IP.BIN   ; Application IP</w:t>
        <w:t xml:space="preserve">      |</w:t>
        <w:t xml:space="preserve">      | SAMP :        ; SAMP directory</w:t>
        <w:t xml:space="preserve">             |</w:t>
        <w:t xml:space="preserve">             | 0      ; 1st application read file</w:t>
        <w:t>(2) Initialize the boot ROM with the following commands.</w:t>
        <w:t xml:space="preserve">    RS [Return]</w:t>
        <w:t xml:space="preserve">    GO [Return]</w:t>
        <w:t xml:space="preserve">    [CTRL-C]</w:t>
        <w:t xml:space="preserve">    GO 400[Return]</w:t>
        <w:t xml:space="preserve">    [CTRL-C]</w:t>
        <w:t>(3) Load smpfld01.abs at address 6010000H.</w:t>
        <w:t xml:space="preserve">    Execute by typing in GO 6010000 [Return].</w:t>
        <w:t>[Functions Used]</w:t>
        <w:tab/>
        <w:t>FLD_ExecGame()</w:t>
        <w:t>***************************end of file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