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* Readme type: Sample reference</w:t>
        <w:t>* Readme file name: mangfs.txt</w:t>
        <w:t>* Library prefix: gfs</w:t>
        <w:t>* Library name: File System</w:t>
        <w:t>* Version: 2.10</w:t>
        <w:t>* Creator: H.T.</w:t>
        <w:t>* Created: 2/1/96</w:t>
        <w:t>* Comments: None</w:t>
        <w:t>******************************************************************</w:t>
        <w:t>1. Sample Description and Instructions</w:t>
        <w:t>* smpgfs01.c</w:t>
        <w:t>[Title]</w:t>
        <w:t>Simple read of files.</w:t>
        <w:t>[Description]</w:t>
        <w:t>Reads a part of one file and returns upon completion.</w:t>
        <w:t>[Instructions]</w:t>
        <w:t>(a) Run the boot ROM and initialize the target.</w:t>
        <w:t>(b) Load the executable file on the target.</w:t>
        <w:t>(c) Load the memory file using the following command:</w:t>
        <w:t xml:space="preserve">   :ll 24020000;m:memfile.bin</w:t>
        <w:t>(d) Set the break point using the following command:</w:t>
        <w:t xml:space="preserve">    b !gfsd/GFS_Init</w:t>
        <w:t>(e) Execute from address 6010000.</w:t>
        <w:t>(f) When the execution stops at GFS_Init, set the memory file</w:t>
        <w:t xml:space="preserve">    using the following command:</w:t>
        <w:t xml:space="preserve">    :m XXXXXXXX 24020000;l</w:t>
        <w:t xml:space="preserve">    Set the "XXXXXXXX" value by looking up the address of </w:t>
        <w:t xml:space="preserve">    GFMC_base in the MAP file.</w:t>
        <w:t>(g) When the PC reaches 6010026, the data is put into buf.</w:t>
        <w:t xml:space="preserve">    To look up the buf address, check the MAP file.</w:t>
        <w:t>[Functions Used]</w:t>
        <w:tab/>
        <w:t>GFS_Init</w:t>
        <w:tab/>
        <w:t>GFS_Open</w:t>
        <w:tab/>
        <w:t>GFS_Fread</w:t>
        <w:tab/>
        <w:t>GFS_Close</w:t>
        <w:tab/>
        <w:t>GFS_NameToId</w:t>
        <w:t>[Comments]</w:t>
        <w:t>Run the demo with no CD-ROM installed in the system.</w:t>
        <w:t>Demo opens files by file identifier and by file name.</w:t>
        <w:tab/>
        <w:t>smpgfs1a.abs    File opening by file identifier</w:t>
        <w:tab/>
        <w:t>smpgfs1b.abs    File opening by file name</w:t>
        <w:t>* smpgfs02.c</w:t>
        <w:t>[Title]</w:t>
        <w:t>Multiple file access demo.</w:t>
        <w:t>[Description]</w:t>
        <w:t>Reads multiple files in immediate-return format.</w:t>
        <w:t>[Instructions]</w:t>
        <w:t>(a) Initialize the target by the boot ROM.</w:t>
        <w:t>(b) Load the execution file on the target.</w:t>
        <w:t>(c) Load the memory file using the following command:</w:t>
        <w:t xml:space="preserve">    :ll 24020000;m:memfile.bin</w:t>
        <w:t>(d) Set up the break point using the following command:</w:t>
        <w:t xml:space="preserve">    b !gfsd/GFS_Init</w:t>
        <w:t>(e) Execute from address 6010000.</w:t>
        <w:t xml:space="preserve">(f) When the execution stops at GFS_Init, set up the memory </w:t>
        <w:t xml:space="preserve">    file using the following command:</w:t>
        <w:t xml:space="preserve">   :m XXXXXXXX 24020000;l</w:t>
        <w:t xml:space="preserve">    Set the "XXXXXXXX" value here by looking up the address of </w:t>
        <w:t xml:space="preserve">    GFMC_base in the MAP file.</w:t>
        <w:t xml:space="preserve">(g) When the PC reaches 6010026, the read data is placed into the </w:t>
        <w:t xml:space="preserve">    following addresses. (Look up the addresses of the following</w:t>
        <w:t xml:space="preserve">    symbols in the MAP file)</w:t>
        <w:t xml:space="preserve">      buf1    Data from SIZE10S.DAT</w:t>
        <w:t xml:space="preserve">      buf2    Data from SIMM1.DAT</w:t>
        <w:t xml:space="preserve">      buf3    Data from SIMM_DOS.DAT</w:t>
        <w:t>[Functions Used]</w:t>
        <w:tab/>
        <w:t>GFS_Init</w:t>
        <w:tab/>
        <w:t>GFS_NwFread</w:t>
        <w:tab/>
        <w:t>GFS_NwExecServer</w:t>
        <w:tab/>
        <w:t>GFS_Close</w:t>
        <w:tab/>
        <w:t>GFS_NameToId</w:t>
        <w:tab/>
        <w:t>GFS_Open</w:t>
        <w:t>[Comments]</w:t>
        <w:t xml:space="preserve">Run the demo with no CD-ROM installed on the system.  By stating </w:t>
        <w:t xml:space="preserve">necessary processes in the function "user", those processes can be </w:t>
        <w:t>executed in parallel along with file access.</w:t>
        <w:t>2. Using the Sample Program to Access Files on CD-ROM or VCD</w:t>
        <w:t xml:space="preserve">   To execute this sample program to access the files on a CD-ROM</w:t>
        <w:t xml:space="preserve">   or a Virtual CD setup, do the following:</w:t>
        <w:t xml:space="preserve">   (a) Copy the following files on a PC with Virtual CD installed.</w:t>
        <w:t xml:space="preserve">       gfs_mkdt.bat</w:t>
        <w:t xml:space="preserve">       smp_mkdt.exe</w:t>
        <w:t xml:space="preserve">       smpgfs.scr</w:t>
        <w:t xml:space="preserve">   (b) Start gfs_mkdt.bat.  The following will be created:</w:t>
        <w:t xml:space="preserve">       File name       Size (byte)</w:t>
        <w:t xml:space="preserve">       --------------------------------</w:t>
        <w:t xml:space="preserve">       SIZE10S.DAT       20480</w:t>
        <w:t xml:space="preserve">       SIZE2048.DAT       2048</w:t>
        <w:t xml:space="preserve">       SIMM1.DAT         10240</w:t>
        <w:t xml:space="preserve">       SIMM_DOS.DAT      21504</w:t>
        <w:t xml:space="preserve">   (c) Start Virtual CD with smpgfs.scr.  For details, see the</w:t>
        <w:t xml:space="preserve">       Virtual CD User's Manual.</w:t>
        <w:t xml:space="preserve">   (d) Operate according to the instruction of each demo.</w:t>
        <w:t>***************************end of file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