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  <w:t>* Readme type: Sample reference</w:t>
        <w:t>* Readme file name: mangame.doc</w:t>
        <w:t>* Library prefix: sega_sgl, per</w:t>
        <w:t>* Library name:</w:t>
        <w:t>* Version: 1.00</w:t>
        <w:t>* Creator: H.O</w:t>
        <w:t>* Created: 1/25/96</w:t>
        <w:t>* Comments: None</w:t>
        <w:t>******************************************************************</w:t>
        <w:t>[Building the Demo]</w:t>
        <w:t>Use saturn\segasmp\game as the current directory.</w:t>
        <w:t>Run mk.bat.</w:t>
        <w:t>[Instructions]</w:t>
        <w:t>Start up the debugger and target. Initialize the target.</w:t>
        <w:t xml:space="preserve">Halt the target and load the executable file from address </w:t>
        <w:t>0x06010000.  Execute the program from this address.</w:t>
        <w:t>[Description]</w:t>
        <w:t>* About the Sample Game</w:t>
        <w:t xml:space="preserve">  - Purpose</w:t>
        <w:t xml:space="preserve">    This demo is provided as a sample reference program for</w:t>
        <w:t xml:space="preserve">    begginning game programmers.</w:t>
        <w:t xml:space="preserve">  - Features</w:t>
        <w:t xml:space="preserve">    + Two-player simultaneous real time game play.</w:t>
        <w:t xml:space="preserve">    + Uses SBL6.0 (uses SGL mode).</w:t>
        <w:t xml:space="preserve">    + Uses a typical game flow sequence.</w:t>
        <w:t xml:space="preserve">  - Program Sequence</w:t>
        <w:t xml:space="preserve">    The program repeats the following sequence:</w:t>
        <w:t xml:space="preserve">    1. Company name logo display.</w:t>
        <w:t xml:space="preserve">    2. Title logo display.</w:t>
        <w:t xml:space="preserve">    3. Demo play (display replay after game play)</w:t>
        <w:t xml:space="preserve">    4. Return to 1. if no input occurs.</w:t>
        <w:t xml:space="preserve">    5. Return to 1. after game over</w:t>
        <w:t>[Game Description]</w:t>
        <w:t xml:space="preserve">An interactive shooting game for two player simultaneous gameplay </w:t>
        <w:t>only.</w:t>
        <w:t>1. Game Rules</w:t>
        <w:t xml:space="preserve">Place players at the right and left of the screen.  Players shoot </w:t>
        <w:t xml:space="preserve">each other with bullets while moving up and down according to user </w:t>
        <w:t xml:space="preserve">input.  The player who first hits the other player three times is </w:t>
        <w:t>the winner.</w:t>
        <w:t>2. Game Elements</w:t>
        <w:t>2.1 Players</w:t>
        <w:t xml:space="preserve">    - A total of two players are placed facing each other at the</w:t>
        <w:t xml:space="preserve">      left and right edges of the screen.</w:t>
        <w:t xml:space="preserve">    - Move in up and down directions only, according to the user</w:t>
        <w:t xml:space="preserve">      control pad input.  Movement range is from the top to bottom</w:t>
        <w:t xml:space="preserve">      edges of the screen.</w:t>
        <w:t xml:space="preserve">    - A bullet is fired whenever there is any input on buttons</w:t>
        <w:t xml:space="preserve">      A through C of the player's control pad.</w:t>
        <w:t>2.2 Bullets</w:t>
        <w:t xml:space="preserve">    - Shot from the player.</w:t>
        <w:t xml:space="preserve">    - The next shot cannot be fired for a fixed period of time</w:t>
        <w:t xml:space="preserve">      once a shot is fired.</w:t>
        <w:t xml:space="preserve">    - The number of bullets which can be fired by the player </w:t>
        <w:t xml:space="preserve">      at a time is limited (3 shots).</w:t>
        <w:t xml:space="preserve">    - If a the bullet leaves the screen, it is cleared.</w:t>
        <w:t>2.3 Other</w:t>
        <w:t xml:space="preserve">    - The demo play is shown first. After a game is played, a</w:t>
        <w:t xml:space="preserve">      replay of the game is run.</w:t>
        <w:t>3. Instructions</w:t>
        <w:t xml:space="preserve">   Player 1:</w:t>
        <w:t xml:space="preserve">   Start button:      Pause</w:t>
        <w:t xml:space="preserve">   D-Pad:             Move up and down</w:t>
        <w:t xml:space="preserve">   A, B button:       Fire</w:t>
        <w:t xml:space="preserve">   C button:          Damage recovery</w:t>
        <w:t xml:space="preserve">   X button:          Change view (move closer)</w:t>
        <w:t xml:space="preserve">   Y button:          Change view (move away)</w:t>
        <w:t xml:space="preserve">   Z button:          Change view (return to normal view)</w:t>
        <w:t xml:space="preserve">   R button:          Change view (rotate right)</w:t>
        <w:t xml:space="preserve">   L button:          Change view (rotate left)</w:t>
        <w:t xml:space="preserve">   Player 2:</w:t>
        <w:t xml:space="preserve">   Start button:      Pause</w:t>
        <w:t xml:space="preserve">   D-Pad:             Move up and down</w:t>
        <w:t xml:space="preserve">   A, B button:       Fire</w:t>
        <w:t xml:space="preserve">   C button:          Damage recovery</w:t>
        <w:t xml:space="preserve">   X button:          Disabled</w:t>
        <w:t xml:space="preserve">   Y button:          Disabled</w:t>
        <w:t xml:space="preserve">   Z button:          Disabled</w:t>
        <w:t xml:space="preserve">   R button:          Disabled</w:t>
        <w:t xml:space="preserve">   L button:          Disabled</w:t>
        <w:t>***************************end of file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