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P�X�X�T�N�W���R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b�q�h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CCHK VER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CHK��TOC�t�@�C��(VCDMKTOC�̏o�̓t�@�C�� "�`.TOC"�j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���Ƃ��Ĉ</w:t>
      </w:r>
      <w:r>
        <w:rPr/>
        <w:t>ُ</w:t>
      </w:r>
      <w:r>
        <w:rPr/>
        <w:t>킪�</w:t>
      </w:r>
      <w:r>
        <w:rPr/>
        <w:t>Ȃ����f�f���b�Z�[�W��W���o�͂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�g���b�N�T�C�Y�`�F�b�N�@�@�@�@ �i�S�b�ȏ�ł��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�v���M���b�v�T�C�Y�`�F�b�N�@ �@�i�Q�b�ȏ�ł��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�|�X�g�M���b�v�T�C�Y�`�F�b�N�@ �i�P�b�ȏ�ł��</w:t>
      </w:r>
      <w:r>
        <w:rPr/>
        <w:t>邱�</w:t>
      </w:r>
      <w:r>
        <w:rPr/>
        <w:t>Ɓ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�I�[�f�B�I�g���b�N�̐</w:t>
      </w:r>
      <w:r>
        <w:rPr/>
        <w:t>擪�</w:t>
      </w:r>
      <w:r>
        <w:rPr/>
        <w:t>|�[�Y �i�Q�b�ȏ�ł��</w:t>
      </w:r>
      <w:r>
        <w:rPr/>
        <w:t>邱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ł����|�X�g�M���b�v��CD-ROM XA�K�i�Ɏ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CD-ROM �K�i(YELLOW BOOK)�ɂ��΁A�I�[�f�B�I�g���b�N�ɐ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[�^�g���b�N�̍Ō�ɂ́A�Q�b�ȏ�̃|�X�g�M���b�v���K�v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|�X�g�M���b�v�́A�s�n�b�t�@�C���ɏ�񂪔��f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`�F�b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o�[�`�����b�c�̃X�N���v�g��A�f�[�^�g���b�N�̍Ō�Ɉȉ��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</w:t>
      </w:r>
      <w:r>
        <w:rPr/>
        <w:t>邱�</w:t>
      </w:r>
      <w:r>
        <w:rPr/>
        <w:t>Ƃ�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DA���O�̃f�[�^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PostGap 150    ; &lt;----- �Q�b�ȏ�̃|�X�g�M���b�v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E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Track 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FileSource �`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EndFil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DA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CHK  TOC�t�@�C�����@�@�@�i�g���q".TOC"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g�p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CDMKTOC.EXE�ɂ��č</w:t>
      </w:r>
      <w:r>
        <w:rPr/>
        <w:t>쐬���ꂽ</w:t>
      </w:r>
      <w:r>
        <w:rPr/>
        <w:t>TOC�t�@�C���uSAMPLE.TOC�v��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ʂ�`�F�b�N�t�@�C���uSAMPLE.TCK�v�ɏo�͂���</w:t>
      </w:r>
      <w:r>
        <w:rPr/>
        <w:t>ꍇ�͈</w:t>
      </w:r>
      <w:r>
        <w:rPr/>
        <w:t>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:\&gt;TOCCHK SAMPLE.TOC &gt;SAMPLE.T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h���C�u�b�̃��[�g�f�B���N�g���ō�Ƃ�Ă����̂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@�o�͌`���i�T��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CHK.EXE Ver.1.02 1995-0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(c) SEGA ENTERPRISES, LTD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(c) CSK Research Institute Corp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: CONTROL   TNO/X   FORM     TIME      DUMP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H : DATA  --- LeadIn  MODE1    00:00:00  41 00 00 02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H : DATA  --- 01/00   MODE1    00:00:00  41 01 00 02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H : DATA  --- 01/01   MODE1    00:02:00  41 01 01 02 00 00 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8H : AUDIO -2- LeadOut MODE1    00:22:52  01 AA 01 02 00 00 22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|||�@                        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|||�@                           |  |  |  |  | MM:SS: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||+-- e: Emphasis flag          |  |  |  |  +-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|+-- 2: 2ch / 4: 4ch            |  |  |  +-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+-- c: digital Copy permitted   |  |  +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                                |  +--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                                +--CONTROL/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1.TOC(0018H) : FORM is not consistent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�@�@�@�@�@�@�@�@�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�@�@�@�@�@�@�@�@�@+---���b�Z�[�W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+--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Z�[�W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)    TNO=?? size XXX &lt; 300 (4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g���b�N??�̃T�C�Y���S�b�ȉ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2)    POST-GAP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|�X�g�M���b�v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ł����|�X�g�M���b�v��CD-ROM XA�K�i�Ɏ����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O��TNO+1�AX��0�ƕω����Ă�FORM�o�C�g���ω����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M���b�v�J�n�AFORM�o�C�g���ω��������_��|�X�g�M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̏</w:t>
      </w:r>
      <w:r>
        <w:rPr/>
        <w:t>I���A�Ɣ��f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3)    POST-GAP smaller than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|�X�g�M���b�v���P�b�ȉ��ł���B�iCD-ROM XA�K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4)    PRE-GAP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v���M���b�v�������̂�Form�o�C�g���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5)    PRE-GAP smaller than 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v���M���b�v���Q�b�ȉ��ł���B�iCD-ROM XA�K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6)    PAUS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I�[�f�B�I�g���b�N�Ƀ|�[�Y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7)    PAUSE smaller than 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v���M���b�v���Q�b�ȉ��ł���B�iCD-ROM XA�K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8)    LeadIn Control(??H) is no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LeadIn�̈��Control��DATA�`��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y�b�c�̎���AUDIO�`���ƂȂ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9)    LeadIn FORM(??H) is no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LeadIn�̈��FORM��CD-ROM�`��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LeadIn ATIME is not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LeadIn�̈��ATIME�� 00:00:00 �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Illegal Disc Type (??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LeadIn�̈��Disc Type ��CD-ROM / CD-ROM XA / CD-I�`���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Illegal TNO/X=(??/??) a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</w:t>
      </w:r>
      <w:r>
        <w:rPr/>
        <w:t>擪�̃</w:t>
      </w:r>
      <w:r>
        <w:rPr/>
        <w:t>|�[�Y��TNO/X��01/00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Illegal Control(??H) a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</w:t>
      </w:r>
      <w:r>
        <w:rPr/>
        <w:t>擪�̃</w:t>
      </w:r>
      <w:r>
        <w:rPr/>
        <w:t>|�[�Y��Control��DATA�`��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Illegal ATIME ??:??:?? a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</w:t>
      </w:r>
      <w:r>
        <w:rPr/>
        <w:t>擪�̃</w:t>
      </w:r>
      <w:r>
        <w:rPr/>
        <w:t>|�[�Y��ATIME��00:00:00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Illegal TNO/X=(??/??) at 1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</w:t>
      </w:r>
      <w:r>
        <w:rPr/>
        <w:t>擪�</w:t>
      </w:r>
      <w:r>
        <w:rPr/>
        <w:t>g���b�N��TNO/X��01/01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Illegal CONTROL(??H) at 1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</w:t>
      </w:r>
      <w:r>
        <w:rPr/>
        <w:t>擪�</w:t>
      </w:r>
      <w:r>
        <w:rPr/>
        <w:t>g���b�N��CONTROL��DATA�`��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Illegal ATIME ??:??:?? at 1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</w:t>
      </w:r>
      <w:r>
        <w:rPr/>
        <w:t>擪�</w:t>
      </w:r>
      <w:r>
        <w:rPr/>
        <w:t>g���b�N��ATIME��00:02:00�łȂ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Illegal CONTROL(??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CONTROL��������Ȃ��l�ł���B�iSaturn�`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   TNO/X=(??/??)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�g���b�N�ԍ��^�C���f�b�N�X�������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   ATIME=(??:??:??)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ATIME�������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FORM is not consistent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Ӗ��FFORM�o�C�g��CONTROL�ɕs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CDDA�Ȃ��AUDIO�A���̑��Ȃ�DATA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   Illegal FORM (??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Ӗ��FForm�o�C�g�̒l���s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@�@�ȏ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