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S Driver - Update Version 2.5 for Microtec               5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 Update Version 2.5 is an update for any previous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(2.0, 2.1, or 2.2). If you do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EMS releases to apply this update 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0 release from the Sega BBS, and then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it (4 files are replaced). Don't both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1 or 2.2 stuff - it is all replaced b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GEMS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 are 4 files which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s in the GEMS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2.0 (or updated to 2.1 or 2.2)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.EXE - the GEMS development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.ABS - the ROM image for the Sega RAM/RO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.A   - the 68k assembly routines for us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.ASM  - the Z80 program in dc.b format for us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IP example in the 2.0 release has a separ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MS.A in the directory SHIP\MUSIC. Replace this GEMS.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fore attempting to build SHIP with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Jonathan Miller at Ext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5) 469-9755 with problems, questio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 2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lume Control. GEMS now provides opcodes for modify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 patches. Volume adjustment is not provided for PSG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Note that a volume change only affects subsequ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are already ringing will no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volume is adjustable on a channel by channel ba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Volume Control Change message (Controller #7). Volu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(off) to 127 (loudest). A volume setting of 127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t the same volume it would play at in previous version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pcode is also supported in the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aster Volume opcode, available only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here is no MIDI controller for this opcode.)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anges from 0 to 127, and also only affects FM.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FM channels, and can therefore be used to fade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-bit Samples. A very simple data compression techniq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digital samples. A new switch in the Sample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ion between 8-bit (the only mode previous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-bit samples. In 4-bit mode, only the most significant 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are sent to the Genesis. The resulting data take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at a significant degradation in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files imported into GEMS are still 8-b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lection between 4-bit or 8-bit sample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Sequence Control Opcodes. The following new opcod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Editor. There are no MIDI controllers for thes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ONG       - stops the specified sequence.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TOP SONG 255 will stop a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SONG      - pauses the spec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         - resumes any paus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LEVEL     - pauses the sequence whose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box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LEVEL opcode is useful for creating sound effects whic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music, play the sound effect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. Since it is useful to have a single sound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any background sequence, the PAUSE LEVEL op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pecific sequence to pause, but rather it uses the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box #0. It is therefore necessary to place a STORE op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ackground sequence, to store its own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ilbox #0. For example, if sequence 4 contains the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evel, you would put the following op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sequenc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4 IN MBO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roved Hot Keys. The assignment of hot keys (&lt;ALT&gt;+&lt;some other ke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increase the number of operations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lick. (A hot key is indicated by a single,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item or on a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now access the main MODULE menu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ank window is open, by pressing ALT+M. You can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f an opcode by pressing RETURN (ENTER), and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 pressing ALT+C. You can now access the Sequenc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enu (from which you can close the editor) by pressing ALT+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T+Y, ALT+N and ALT+C now work in yes/no/cance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FO Control. In previous versions of GEMS, playing any FM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the single, shared LFO, even if the not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O. In 2.5, the LFO frequency is only adjusted if the F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FO is now generally running, it is important that F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want any effect from the LFO have the AMS and PM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(this is the default when a new FM patch i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\" in names. The Sound Module Compiler include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sequences, modulators, and samples in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M, as comments. If any of the names in the sound module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\"), you may get some or no sound from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" is the continuation charac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he next line of the fil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with the "\", which is a comment field. Thi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ound data tables in very difficult to diagn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and search for "\"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Zero duration loops - Be careful to avoid any GEMS sequenc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0 duration (a LOOP START followed by a LOOP END on the same 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ng the GEMS sequencer. Though you are unlikely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it can get tricky when using GOTO and LABEL - a GOTO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to the LABEL opcode with 0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PU-401 Port Address Selection. It is now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 of the MPU-401 MIDI interface. The previous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assumed an I/O base address of 330(hex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ddress, add the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a &lt;new address in he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GEMS. For example, to start GEMS with an MPU401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0(hex), and using interrupt IRQ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 -a 300 -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ld GEMS had a command line switch "-ng" for u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This switch also disabled MIDI. There are now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g"     for use without a Genesis - however, MIDI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m"     for use without an MPU401 - however, the Genes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switches ("gems -nm -ng") for use without a Genesis and wihout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tchbend Initialization - Previous drivers did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 GEMS sequencer channel's pitchbend to 0 when a sequ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Pitchbend values left over from previous sequenc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hannel would therefore affect the new sequence. The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w initialized to 0 at sequence start time. (GEMS.ABS,Z80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und Module Compiler and Samples - The previous sound modu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mit garbage in DBANK.ASM if unused slots in the sample ban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sed slots. This is fixed. (GE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ndshaking in gemsdmastart() - The handshaking between the 68000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Z80 accesses to cart space during DMA had a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occassionally allow the Z80 accesses before DMA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xed. (GEMS.A,Z80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AM Utilization on the RAM/ROM card - GEMS used to allocated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s, and sequences in the first 64k of RAM on the RAM/ROM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in the second 64k of RAM. This limited sequenc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 before crashing (literally) into the samples. The sympto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 more than 45k of sequence data would play fine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s loaded. Samples are now allocated from the end of the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working back towards the sequences. While th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ak here, at least RAM utilization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tes ringing after gemspauseall() or gemsstopsong() - 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when a pause or stopsong was issued from the 68k us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ion. These are now clipp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