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MS-DOS Kermit v3.16 beta 7 </w:t>
        <w:tab/>
        <w:tab/>
        <w:t>4 Ma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using DHCP the server's IP address was byte swa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MMUNICA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MS-DOS Kermit v3.16 beta 6 </w:t>
        <w:tab/>
        <w:tab/>
        <w:t>24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 an error where for resending a file to an MSK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existing file fragment is not included in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MS-DOS Kermit v3.16 beta 5 </w:t>
        <w:tab/>
        <w:tab/>
        <w:t>18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dify Enable/Disable list for server operations. Change item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cludes LOGOUT to be separate from FIN. Remove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, but leave the command present as a no-ope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lder scripts will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MS-DOS Kermit v3.16 beta 3 </w:t>
        <w:tab/>
        <w:tab/>
        <w:t>1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new variables \v(day) and \v(nday), in accordance with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turn day of the week as a three character string a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week (0 is Sunday), respectively. Y2K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MS-DOS Kermit v3.16 beta 2 </w:t>
        <w:tab/>
        <w:tab/>
        <w:t>18 Feb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 a bug in \fdate() and \fsize() when used with explici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tween the MS-DOS Kermit v3.16 alpha 5 and alph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0 Ma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pt TCP RST (reset) segment if ACK fiel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count the trailing Carriage Return on commands sent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he current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 a redundant conversion of \digits within lines passed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new command WRITELN which works the same as WRITE except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and LF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tween the MS-DOS Kermit v3.16 alpha 4 and alph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2 Feb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 bug where an IF statement's command ending in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uses the end of command to be missed and thus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is joined to this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.., if def \%3 set term type \%3, if success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GET command to accept remote and local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command line, to be in alignment with C Kermit. In this c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filename containing spaces must be placed with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GET {remote filename with spaces} dos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tween the MS-DOS Kermit v3.16 alpha 3 and alph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5 Feb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the extra Line Feed to the session log when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-DISPLAY is CR/LF (CR arrives, act as if CR/LF had ar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rect bug in IF statments within SWITCH statments that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ytes for the IF statment command and hence confused SWI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tween the MS-DOS Kermit v3.16 alpha 2 and alph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4 Ja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 bug in command SWITCH which resulted in loss of \%1..\%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a memory leak with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rect bug whereby command REMOTE QUERY KERMIT would not permit \%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o be replaced with their definition in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command REMOTE SET TRANSFER MODE {AUTOMATIC,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rrect a serious problem of sending incomplete Kermit pack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port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display of optional message on the QUIT and EX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tween the MS-DOS Kermit v3.15 and v3.16 alph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8 Dec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rrect bug in IP intruder detection (conflicting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rrect bug which times out active TCP/IP Liste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 bug which disabled use of macro on_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CP delayed ACKs to reduce network traffic on busy li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s nominally 50ms. This heuristic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tend TCP reply timeout to several minutes, for especially slow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urn off Kermit packet level timing during file transfers ov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. This heuristic is subject to mod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dd granularity to command SET TCP DEBUG {OFF, STATUS, TIMING, 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 packets and round trip timing appears only with TIMING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states and normal operating messages appear with STATUS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eans both STATUS a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d an 8KB autocache for reading disk files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fast block-mode byte transfers while reading Kermit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ytes, as a speed improvment on fast comms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llow binary 0 to appear as an unprefixed code in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force prefixing of codes 127, 255, packet start of head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Control-A), packet end of line (normally 13, Carriage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vise SHOW CONTROL-PREFIXING to display both prefixed and un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dd Kermit protocol streaming mode. SET STREAMING {ON, OFF}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ff. Heuristics are still being adjusted. STATISTICS comm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eld saying streaming was used on last file transfer.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screens show streaming rather than wind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transfers use SET DISPLAY QUIET (reduces per-packet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 sender uses SET CONTROL UNPREFIX on as many c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channel will support (but always prefix Control-C (3) 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(1) and end (13) codes and their high-bit-set counterpar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127 and 255. In short form: set control unprefix all, s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1, 3, 13, 127, 129, 131, 141,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e command SET RECEIVED IGNORE-CHAR for being obsolete and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 command SET TRANSFER CRC {ON, OFF}, default is off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(crc). This calculates the CCITT-16-CRC checksum acros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r received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d new options /RECURSIVE and /NONRECURSIVE to the SEND and G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or request files from directory trees. Default is /non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Kermit Server mode also supports recursive requests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reated as needed. Recursive requests can be rooted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ocation depending on the filename pattern given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D /RECURSIVE filespec and so on; a /swit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dd functions \frdirectories() and \frfiles() to support recursi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ing. \frdirectories(pattern) yields the number of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fitting the pattern, and \frfiles(pattern) doe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Function \fnextfile() remembers whether the recursive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ounting functions, \frfiles() or \ffiles(), were invoke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new filename accordingly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