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S-DOS KERMIT VERSION 3.14 DISTRIBUTION DISKETTE             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2, 1995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MS-DOS Kermit software may not be, in whole or in part,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 as a software product itself, nor may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ed with commercial products or otherwis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concerns to their clients or custom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e of Kermit Development and Distribution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S-DOS Kermit 3.14: high-quality, full-functi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IBM and compatible PCs with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MS-DOS Kermit is "Using MS-DOS Kermit"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ine M. Gianone, published by Digital Press / Butterworth-Heine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, 1992, 345 pages, ISBN 1-55558-082-3.  To order, call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t +1 212 854-3703 or Digital P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800 366-2665     (Woburn, MA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16 598-0045     (Toronto, ON office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4 1933 414414     (Rushden, England offic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 2 372-5511      (Chatswood, NSW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5 356-1925        (Singapore office for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.UPD file on your diskette describes features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f "Using MS-DOS 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MS-DOS Kermit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the Kermit diskette in drive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KERMIT directory on your hard disk, e.g. MKDIR C:\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XCOPY A:*.* C:\KERMIT /S  (substitute B: for A: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MSCUSTOM.INI file to suit your 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AUTOEXEC.BAT file to insert the Kermit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at the end of this file about how to 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lacing an older version of MS-DOS Kermit (this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is in C:\KER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the Kermit diskette in drive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your old MSCUSTOM.INI and DIALUPS.TXT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XCOPY A:*.* C:\KERMIT /S  (substitute B: for A: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your old MSCUSTOM.INI and DIALUPS.TXT files back to C:\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MS-DOS Kermit from a RAM disk (to save startup tim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KERMIT.EXE to the RAM disk, but please do not copy MSKERMIT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 files to the RAM disk, because (as of version 3.14)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expects to find its subdirectories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in Microsoft Windows, also perform the following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group window for the group you want to add Kerm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oose New from the File menu.  The New Program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Program Item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MS-DOS Kermit 3.14" in the Description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the pathname of the KERMIT.PIF file in the Command Lin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C:\KERMIT\WINDOWS\KERMIT.PIF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hoose OK, and now you should have an MS-DOS icon that start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want to assign a special icon to Kermit, click on the "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" Kermit icon, then click on File, then Properties, then Chang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ick a new one (like the VT or satellite dish from MORICONS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PIF file assumes that KERMIT.EXE is in your PATH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KERMIT.EXE file in a directory that is in your PAT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PIFEDIT program on the KERMIT.PIF fi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you plan to use networks, read about WINPKT in NETWORKS\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ard disk: (a) make a backup copy of the origin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(b) put the original aside, (c) remove unneed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ackup copy (e.g. NETWORKS, CYRILLIC, HEBREW, etc) to mak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, etc, and (d) edit the MSCUSTOM.INI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installation, see "Using MS-DOS Kermit" Chapter 16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material in NETWORKS\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Kermit distribution diskette contains the following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rectory, plus several subdirectories that contain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as "(text)" are simple, plain, ordinary ASCII text. 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th the DOS or Kermit TYPE command, the DOS MORE command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uch as the DOS EDIT program) or word processing program in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mode, or print them on your printer.  Files marked as "(binary)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ew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OP-LEVE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Kermit program for the IBM PC family, the IBM P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, full-featured,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E.EX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er version of MS-DOS Kermit, with networking and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removed, to be used on PCs with small memories if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LITE.EX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mall version of MS-DOS Kermit, with no networking and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(and no CONNECT command), but including full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ing capabilities to be used as an external protoc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-execu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314.PCH, MSRM314.PCH, MSRL314.PCH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, if any, for KERMIT.EXE, KERMITE.EXE, KERLITE.EX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r a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 for MS-DOS Kermit.  Includ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Chapter 14 of "Using MS-DOS Kermit", e.g.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modem-dialing environment.  You should not make any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want to override or undo any definitions made her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MSCUSTO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USTOM.IN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Read, then edit this fil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ferences.  Be sure to save it in text (ASCII) mode, and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word-processing format.  In particular, use this file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ype, startup communications parameters, preferred colors,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ppings you might wa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S.TX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, for use with the DIAL comman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any real phone numbers.  If you want to have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dit this file to contain entries for the computer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ctually use.  Read KERMIT.UP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UP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plement to "Using MS-DOS Kermit", describing the fea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 since MS-DOS Kermit version 3.1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HLP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the commands and functions of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BW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Kermit 3.14 "Beware File".  Frequently asked questions,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, limitations, problems, workarounds.  If you are having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, read this file.  You might find a solution or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132.BA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Batch file invoked automatically by Kermit if the host sends a "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32-column mode" escape sequence or if you give the SET TERM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command to MS-DOS Kermit, but only if Kermit does no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knowledge of your video adapter.  As supplied, this batch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message.  You must fill it in with the appropriate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screen into 132-column mode (as supplied by the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80.BAT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OLS132.BAT, but for changing from 132-column mode to 80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, PERFORM.DOC, from Kermit News #5, June 1993, discus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erformance and benchmarking it against other popula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cripts and information for various types of modem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modems rather than the default Hayes 1200 or 2400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use it for dialing.  All files in this subdirectory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ad the MODEMS\READ.ME file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information that are useful with Kermit's built-i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ORKS\READ.ME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and keyboard-related utilities.  See the KEYBOARD\READ.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y programs to be used with MS-DOS Kermit.  See UTILS\READ.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Windows: KERMIT.PIF file, ic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 sets for your PC -- Hebrew, Russian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ONTS\READ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-set support and tables for MS-DOS Kerm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\READ.M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character-set support and tables for MS-DOS Kerm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\READ.M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-alphabet character-set tables.  See ROMAN\READ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 programs for hundreds of other kinds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diskette or magnetic tape or cartridge from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.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 10025-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1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+1 212 663-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ermit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:   http://www.columbia.edu/kerm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EDITING FILE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and CONFIG.SYS are "plain text" files.  The same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command and initialization files.  You can modify su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LIN or EDIT programs.  EDLIN and EDIT are document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recommended method for editing these files is to use the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Let's suppose you want to modify your AUTOEXEC.BAT fi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in case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utoexec.bat autoexec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screen showing the file.  You can move through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until you find the line you want to change, in ou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tarts with "PATH=".  Use the End key to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"PATH=" line, then type the text you want to ad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;C:\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, press Alt-f (hold down Alt, press f) to activ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 use the down-arrow key to highlight the Save item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EDIT, press Alt-f again, use the arrow key to highlight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word processing program to create or modify a DOS 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o not include any special effects (bold, underline, ital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save the file in text mode.  The method for doing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Word 5.0, for example, press the Esc key to get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to choose Transfer, press S to choose Save, type the file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get to the "format" line, choose Text-Only, press 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n leave the program by pressing the Esc key and the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5.1, use Ctrl-F5 (hold down the Ctrl key and press the F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, press T to select DOS Text, 1 to Save, typ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and quit from WordPerfect by pressing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MS-DOS Kermit 3.14 READ.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