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M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S ON HOW TO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vin M. Hoff W6F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July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MDM712 SUPPORTS AUTO-DIALING AND AUTOMATIC CONTINUOUS RE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LLOWING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MI 103 S-100 PLUG-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SMARTMODEM 300 OR 1200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 S. ROBOTICS 300/1200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CAN STILL BE EASILY USED WITH OTHER EXTERNAL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NUAL DIALING SUCH AS THE BELL 212A, RACAL-VADIC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PPORTS UP TO TWO LONG-DISTANCE DIALING SYSTEM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CI', 'SPRINT', 'TYMNET', ETC. FOR TOUCH-TONE DIAL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M712 enables a computer to communicate with an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ly done by using standard telephone lines but with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tones sending serial data.  Two common speeds are used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acilities available -- 300 Baud or 1200 Baud.  A "modem"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rovides these audio tones.  This is an acronym for "modul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dulator".  The one section (modulator) provides the audio to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over the telephone line and the other section (demodulator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those audio tones back to digital pulses the computer 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incom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tself is a hardware utility, usually costing around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$250 for a typical 300 Baud device and from $400 to $800 for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1200 Baud as well as 300 Baud.  Some of these (such as the P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00 modem board) plug directly into the computer itself,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tally independent of the computer and use an interconnect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ually a RS-232 type) to control the external modem.  A Bell 212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example of this type modem.  Other examples woul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al-Vadic, Hayes Smartmodem, U. S. Robotics, Prenti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iscussed in this guide allows each computer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rectly control its own modem, converting DC pulses into audio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sent to (or received from) the telephone line.  (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baud transmissions use "DFSK" (phase shift keying) instead of "AF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dio frequency shift ke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hort distances, no modems are required as the compu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necessary digital voltages.  This discussion is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systems intended for use over distances ranging from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 to literally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to communicate with another computer can range from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very complex.  MDM71 is one of the more complex suc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day.  It started in 1977 as a relatively simple progra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alled MODEM2 at that time.  It was intended to be used primari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ans of exchanging programs with other people in other cities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 a number of other (very useful) features have been add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improved methods of program transfer.  A list of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fered by this particular progr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Ability to talk with another computer via keyboard at eac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led the "terminal mod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bility to operate a remote mainframe computer such as TYM-S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ecial data bank systems now commonplace. 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lletin board" systems for receiving, sending or just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messges or other types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bility to upload (send) or download (receive) programs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whether TYM-SHAR, data banks, remote hobb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ust another individual in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Ability to copy incoming information on a printer.  If the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is too slow to copy the data directly, the extra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nto a large storage buffer until they can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bility to copy incoming data into memory for automatic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Accomodates any computer clock speed up to 25.5 MHz. in 0.1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 for uniform results.  (The clock speed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modest interest, it is only used for setting timing loo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Advanced type of error detection (CRC or Cyclic Redundancy Che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ing automatically generated high-speed lookup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Automatic disconnect from the telephone line when using "BYE",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 CTL-D.  Two other disconnect commands with the PMMI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This particular program has additional features of special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st to those using the PMMI 103 S-100 plug-in modem, the U.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obotics 300/1200, or the Hayes Smartmodem 300 or 1200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basically include automatic dialing and redialing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quested) until the other computer finally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utomatic selection of a particular phone num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brary of names an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utomatic dialing for alternate long-distan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auto-dialing touch-tone modems 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Entry of a hand-typed number.  Although it might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to manually dial the number as hand-type i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an then be automatically redialed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, we shall assume the program is ready to use on your equ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.  (Normally the user must make some modest changes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t can be used.  This includes changing the port numbers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ersonal options.  These will be covered later in the se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how to adapt it to your equip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brought up is shows this display (if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I mode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M712 - (type M for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PMMI S-100 modem starting at port: C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stops at point "x:" waiting for some sort o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 "M" followed immediately by a RETURN, shows the first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-page help guide.  If you do not have a PMMI modem, you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this (or a customized heading for your particular equip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M712 - (type M for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Non-Pmmi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only a 3-page help guide is used, since the 4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assist those with the PMMI modem.  It tells them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changing from originate to answer mode, how to change Baud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disconnec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commands are similar to those already used for CP/M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'ERA', 'DIR' and the ability to change disk drives and us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s tremendous flexibility while remaining in the mode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To change disk drives, just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A: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in the same user area on the A: drive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&gt;COMMAND: A: 12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user areas.  When finished (using this example),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2&gt;&gt;COMMAND: CPM 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go back to CP/M with the original driver and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6 primary options and 13 secondary option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on the command line.  In additon there are over 35 commands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ingle character to three characters that can be used (such as 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, LOG, etc.)  Those are listed on the menu.  (The exact number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ether you have the PMMI modem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Options:    E, L, M, R, S,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Echo mode (special type of full dup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cal modem (no remote echo, half dup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Menu display showing feature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ceive a file from remot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end a file to a remot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 = Terminal mode (full duplex, echo provived remo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Options:  A, B, D, L, O, Q, R, S, T, V, X,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Answer mode (used only by PMMI mod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Batch mode -- allows automatic multipl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This is normally only used from modem-to-mod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 RCP/M system supports batch mode file transf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isconnect when done, stay in MDM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cal mode when finished with a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= Originate mode (used only by PMMI mod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= Quiet mode, special purpose feature rarely used exce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through a "BYE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ceive data shown on CRT during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Send data shown on CRT during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erminal mode when finished with a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Visual inspection of an ASCII file being transferred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used as most ASCII files are now "squeezed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transfer time an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Exit to CP/M  when finished, disconnect from ph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Odd parity (PMMI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ven parity (PMMI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 get the following information from the help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DM712, showing it here will allow us to discuss the variou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what better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HAS SUPPORTED THE PMMI 103 S-100 PLUG-IN MODEM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INCEPTION.  IT NOW SUPPORTS THE HAYES SMARTMODEM 300 AND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 ROBOTICS 300/1200 MODEM AS WELL. 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 ASTERISK (*) BEHIND THE WORD PMMI MEANS ALL TH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IS PERTINENT TO ALL THESE MODEMS.  OTHERWISE IT W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AWKWARD TO ATTEMPT TO MENTION THEM ALL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 THUS INDICATES PMMI, HAYES SMARTMODEM OR US ROBOTICS ALL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GUIDE, PAG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et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- Display curr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- Displa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- Terminal mode with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- Terminal mode with local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-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pying text to disk use T (or E or L) FILENAM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r Stop toggles described on subsequ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- Receive CP/M file using Christensen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- Send CP/M file using Christensen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R (or S) FILENAM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and S can use the following sub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- Bulk transfer using wildcards (e.g., *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 Disconnect when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- Quiet mode (no messages to cons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- Return to terminal mode afte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- View bytes transferred on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X  - When done, disconnect, go to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letter commands may also be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n the program is initially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HELP GUIDE PAG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basically three types of commands that may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ingle-letter commands shown on pag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Three-letter commands shown on page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Control-&lt;char.&gt; commands shown on pag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down th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- shows current parameters.  As these are closely tied in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ther options, we shall show a typical exampl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shows the menu a page at a time.  You may abort after any p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own with a contro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terminal mode with echo.  When talking with another termina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ing MDM712 (or a comparable program), one of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 "echo-back" so you can both see what the other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yping.  This is needed for full-duplex operation.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originating the call will type "E" instead of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either may do this.  If "both" use the echo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ually starts typing a string of feedback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both computers are re-sending the same charact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ver.  You can stop this by just returning to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control-E) and then retyping "T" rather than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terminal mode with local echo.  Shows what you are typing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nd an echo of the other person's typing back to hi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t both ends, in place of one person using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"E" and "L" are useful at times for some types of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use full-duplex, or for some main frame un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half-duplex.  The combination of "T", "E" and "L"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choice to use on various systems.  Normally the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sufficient except when talking with another pers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"E" mode at one end or "L" mode at both en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normal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if typed as the first (primary) option, puts the program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"terminal mode", allowing it to send from the keybo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computer, and to copy anything coming from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th the exception of file transfers (use "R"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ive th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used only for receiving files from the other computer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sent in binary form with either checksum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commonly, CRC (Cyclic Redundancy Checking).  If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nother file, you have several choices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rogram used by the other computer.   After no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you are ready (or will be very shortly), you can tr 4 windows which scroll together.#This command is used to hold column#titles or row headings in place$while cells are scrolled. Parameters$are:%1.  Number of rows to become a window%across the top of the screen.!2.  Number of columns to become a!!window at the left of the screen.!'The remaining display space becomes the'!active window which is linked for!#nal window for&amp;synchronized scrollingin the vertical direction.WINDOW SPLIT TITLES Splits active window into 2 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you in a "ready to go again" situation when the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"R" option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RB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alled the "Batch mode" and is an extremely usefu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programs automatically, from another compu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ilar program.  He will use the batch mode for s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that automatically provides the file nam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end.  In this manner, large numbers of progra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ansferred completely automatically, including full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ing you care to pay the toll calls for the tim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ideal way to receive batch mod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RBT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may not know in advance how many program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ding.  When the transfer is comple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in the "T" mode and he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o you, immediately, with any comment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ess of the transfer, etc.  (He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"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end programs.  Similar to "R" but sends instead of receiv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ystem is ready to receive, you ca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S HELLO.DOC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tell you how many records are involved and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seconds it will take to send the program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 is ready to receive, it starts the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how many records have been sent.  If any errors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ransmission, it shows what they are and coun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send any records not correctly received a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If too many consecutive errors occur (normal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10), the transfer is terminated.  The batch mod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s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SB HELLO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all files starting with HELLO, or can send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r can send several non-related files 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SB HELLO.DOC XDIR.COM TERM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Be sure to put a space between the various fil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n include the 'X'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SBX HELLO.* MDM712.LBR MDM712.A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transfer is completed it disconnec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line and reverts to CP/M.  This allows you to be ab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is finished, offering an advantage whe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ength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GUIDE, PAG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et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M - Exit from this program to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- List directory and space free (may specif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- Erase file (may specify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- Change default drive/user no. (specify drive/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t disks.  e.g. LOG A0: or LOG B: (user # un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 - Set speed of file output in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 - Select Baud rate for "time-to-send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C - Toggle CRC/Checksum mode on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R - Toggle backspace to rubou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 - Toggle  1) local command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ocal command after CTL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F - Toggle LF after CR when sending disk file in "T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O - Toggle XOFF testing in terminal mode fi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 - List remot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- Set modem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- Disconnect, then return to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- D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C - Disconnect from the ph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erminal text buff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- Delete memory buffer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T - Write memory buffer to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HELP GUIDE, PAG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M - This returns to normal CP/M use, abandoning MDM7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It does not disconnect the modem from the 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- Enables the user to see the library of any disk without n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CP/M first.  Can be adjusted when inst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how 3, 4, or 5 groups depending on the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RT display.  Normally set to 5 for 80-colum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amount of disk spacing remaining on the logged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.  (You must log in any drive you wish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r to see the correct free disk space remaining.)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eatu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 - Enables the user to erase any files from any disk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turn to CP/M first.  Wild cards (* and ?)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- When a new disk is inserted, you can see the directory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it but cannot write to it without getting a "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".  This command allows you to log in a new disk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write on it without first returning to CP/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 boot.  You can select drive and user number.  (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DIR to show the correct free disk space remain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&lt;RET&gt; for same drive, user area, new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A14     (user areas are 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A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D - Sets the delay between characters and/or delay between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" mode when using control-T to upload a pre-typ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ost bulletin boards and TYM-SHAR systems normal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ditors that require a delay after they have receiv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you can add delay between characters (in incr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s.) and/or enter delay between lines (in increments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.).  This is preset for most systems at 50 and 500 m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at any time.  Current values can be che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" ? 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- This option lets you set the file transfer time from 110 Bau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.  You can preset it (when installing the program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normally used, but at times it is nice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ly change the time shown to a different rat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routines (discussed in the install section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is change automatically.  This command does not sh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MMI* board as the speed is automatically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 current Baud rate selection.  It also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if the custom overlay uses the SET command to choose v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us Baud rates as the transfer time is chang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C - Most modem programs originally used simple checksum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ceived sectors.  Most now use Cyclic Redundancy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nds certain transmission errors the simpl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ight overlook.  This toggle allows the user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 for those systems known to not offer CRC.  W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o CRC, the program automatically switches to ch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after trying several times to use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R - Some systems use the "rubout" key for backspace.  Thi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readily adapt to those systems.  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C - Nearly all computers use "control-characters" to d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such as move the cursor around, clear the screen,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, etc.  You might want to send a control-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ocal computer and not have it go to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  Say a moment later you would like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E only to the remote computer.  You would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E              (goes to local comput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^ control-E    (goes to the remote comput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verse the TLC toggle causing this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E              (goes to remote comput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^ control-E    (goes to the local comput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control-chars. would operate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extra flexibility in using this program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like TYM-SHA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using control-^ is awkward, you can pick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en installing the program ini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F - If sending a file while in terminal mode (via CTL-T option)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frame computers will not want you to send a line fee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ditors include the LF after CR, you have the op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ggle of sending or not sending a line feed.  If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in the "T" mode, you can get a line feed with CTL-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utomatically included after CR with "L" or "E"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O - Used when uploading pre-typed text files to other system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YM-SHAR or bulletin boards, etc.  Most of those hav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 that take a moment to move the line you just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ir edit buffer into memory.  The XOFF character h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from sending until it is ready for a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in the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- Not shown if using PMMI*.  This shows the non-PMMI* peo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library numbers which can be used for manual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- Not shown if using PMMI, or if SETUPR is set to "NO" (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 user routine in the overlay for choosing different spee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 - Disconnects the modem from the phone line, closes an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pen and returns to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- PMMI* command, shows the phone library for auto-dialing.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PMMI*, this will not be shown, instead NUM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plays the telephone library.  (Non-PMMI users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 display beneficial as it can display useful phon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s for manual dial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Use the phone number overlay to easily change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stored.  This overlay also accesses up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long distance dialing systems for the to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auto-dialing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C - Disconnects the modem from the phone line wheneve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- If copying incoming information into memory, and you deci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o bother saving it to disk after all, this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n deletes) the disk file you had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T - saves what you have been copying to the disk file alread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purpose.  When returning from the "T" mode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 warning is shown that you may lose what has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use WRT (write to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GUIDE, PAG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ommands while in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@  - Send a break tone for 300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B  - Chang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E  - Exit to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L  - Send log-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N  - Disconnect from the ph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P  - Toggl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Y  - Start copy in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R  - Stop copy in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&amp; Stop may be toggled as often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:" at start of line indicates buffer is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FF automatically used to stop input whe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buffer to disk, XON sent to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T  - Transfer ASCII file to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^  - Send local control character to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HELP GUIDE, PAG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@  - Sends a break character to the other computer.  Use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M-SHAR systems, etc.  (Used only in PMMI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B  - PMMI command, changes the Baud rate from 110-710,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e transfer time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E  - Returns to command modem from "T", "L", "E"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L  - Will send the log-on message if TRANLOGON is set YE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has been included in the LOGON area. 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sign on various bulletin board systems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uld require an identical password on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N  - Disconnect the modem from the phone line.  (CTL-D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is command, but it was too easy to acci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TL-D when expecting to hit CTL-S or CTL-E or CTL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change this to whatever you lik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you use for your equip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P  - Toggles the printer on-off.  Very useful feature. 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ntrol-P but in this case if the modem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normal printer speed, the characters jus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pecial buffer while the printer tries to catch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dot matrix printers are considerably faster tha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modems, however.  Can be toggled at an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"T", "L" or "E" modes.  Often used to cop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ulletin boards, etc. that are not worth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Y  - Used only in terminal mode.  If a file was open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"T" (terminal) mode, nothing will be sav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Y is typed.  This places a ";" (semicolon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each new line, indicating the memory is "ho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copying for saving to a file.  You can togg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by using contro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o open a file use:  COMMAND: T FILENAME.EXT &lt;cr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TL-Y and CTL-R will control what is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R  - Stops the copy into memory, shuts off the ";" at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.  These two commands (CTL-Y to start, and CT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p) control what is being saved.  When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via CTL-E), you will then be warned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disk via the WRT command or it will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st.  (You may never use CTL-R although CTL-Y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d to commence saving to memory for the disk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open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commands -- CTL-P, CTL-Y and CTL-R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M712 tremendous versatility. 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data either to disk or to prin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).  My own printer is a 300 Baud Te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Model 43, yet it works great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ing the Bell 212A at 1200 Baud. 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behind, but misses nothing as it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es up with the contents of the large buff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GUIDE, SPECIAL PMMI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ubcommands for PMMI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nswer tone for send or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Originate tone for send or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et and check for 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et and check for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ends must be capable of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available only in R and S mode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ity checking will b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primary and secondary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modem speed by placing a ".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followed by the speed e.g., 300, 1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BOT.600 will set the modem for 6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HELP GUIDE, SPECIAL PMMI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MDM712 with the PMMI board, you will either dial 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ar less likely) answer some incoming call.  Since the uni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riginate mode" about 98% of the time, it is set to automatically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in the originate mode at default speed (300 Baud) whenever a ca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mpleted.  If you want to use answer mode, you need to use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If a speed is not included, it will stay at the defaul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connection has been made, there are no tones a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Originate tones at 300 Baud are automatically add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elling the PMMI modem if it should use origin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ones, you can tell it what Baud rate to use.  A typic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ce connection is made to another modem)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TO.600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uts the tones on the phone line for originate 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 sets the PMMI board for 600 Baud.   Another typical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RABT.450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aces the answer tones on the phone line, set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ceiving batch mode at 450 Baud and returns to terminal m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al PMMI commands seem self-explanatory, such a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I, HAYES AND ROBOTICS AUTO-DIALING AND AUTO-REDIA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very useful and versatile features offe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MMI, Hayes Smartmodem and Robotics users.  These includ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istance dial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auto-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rom the phone number librar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you can auto-redial from either of these line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has auto-dialed and there is no answer, it will ask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t to continuously auto-redial until it does receive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you decide to abor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phone library, type CAL &lt;ret&gt; on the command li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normally just type the alphabetic character at the start of th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ate line.  It will show the number being dialed.  You can al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rom the main command line if you know in advance what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associated with that particular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CAL P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lls up the "P" line in the library and dials that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f busy asks if you want it to continue redialing. 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&gt;COMMAND: CAL 313-749-6569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dial the number specified.  You can then do 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n the library command line, as well.  This gives a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o access the alternate long distance dialing systems (up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ffered), use the phone number overlay and fill in th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regarding your access number, billing number, et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show how to enter a special character ahea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where alternate long distance system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works where touch-tone systems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commands may be used on the same line.  Ones normal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 A, B, D, E, L, O, Q, R, S, T, V, X (and Baud rate if PMM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PMMI selection might be: RABQ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have been listed previously but will be lis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nswer tones for PMMI S-100 modem, puts tone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batch mode  (must be used at both ends if used a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only available modem-to-modem with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each e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echo mode for conversing with a system not offering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 local echo shows what you are sending if no remot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) originate tones for PMMI S-100 modem, puts tone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 quiet mode, suppresses messages on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 receive file transfers with CRC or checksu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 send file transfers, also shows transf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) terminal mode - operates computer at other end like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.  Also stands for "text mode".  When in "T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incoming to printer or to disk, and send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ASCII text files via CTL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visual -- lets you see incoming ASCII files while being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s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Baud rate is only used for the PMMI S-100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custom overlays allow use of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change Baud rate with non-PMMI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PARAMETERS SHOWN BY THE "?"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 COMMAND (H for Help): ?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: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i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peed is 3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anl mode file buffer is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ed portion of buffer is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TL-^ to send local command to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feed NOT sent after CR for disk file in 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FF testing NOT used in terminal mode fi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N NOT automatically tested after CR in terminal mode fi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. delay (terminal file mode) is:  50 ms.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delay (terminal file mode) is: 500 ms. 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YPICAL PARMETERS SHOWN BY THE "?"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time, most of these parameters are self-explanatory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show how the options and toggles have been set. 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n any of the major parameters at any tim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yping control-E to return to command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yping  ?  to see the list of curr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-   -   -   -   -   -   -   -   -   -   -   -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is obviously the very first thing that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 it was saved until last for several reasons. 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was the need to first explain what some of the options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time the user should have a fairly good idea wha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work best for him.  When looking at the beginning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these are selected, it should now be rather easy to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are mos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various ways to change the program to suit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 These are discussed to a modest extent in th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MDM712.INF.  You are offered several methods.  The "easy way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MDM712.COM plus the appropriate overlay for your compu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 the overlay (if needed) to suit your local needs, assem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.HEX file then use the simple instruction and DDT.COM to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e the standard MDM712.COM file with your overlay.  The fron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verlay contains all the information in the front of the MDM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o changes need to be made in specific overlay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ome particular requirement different from other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equipment.  (Such as the log-on message, for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hard way" would be to get the MDM712.ASM source code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round 112k and would take well over an hour to download at 3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edit it to suit.  This is likely to be quite unsatisfa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sers as it will not contain the information peculiar to you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er (which is in the individual overlay you select otherwi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various methods are available, one of which should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st method for you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lthough designed with special emphasis on the auto-dia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aling capability of the PMMI, Hayes Smartmodem or Robo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quite well on non-PMMI modems.  In the author'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ock Bell 212A Dataphone is used together with a normal 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l I/O that can be programmed to easily switch from 300 to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 The system includes a  Teletype Corp. Model 43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Baud printer.  A great variety of other computers and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same program quite easily.  This is likely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tile phone modem program currently available for CP/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eat number of people have contributed to the growt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ince 1977.  Two people have been particularly helpful to 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the MDM700 series modem programs:  Keith Petersen (W8SD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ank Gaude' (ex-K6IBE).  Their help and interest have been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this verstile program will give you hours of enjoy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 your modem needs.  It has long been a goal of min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gram for the people using the Hayes Smartmodem (or Robot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hose using the PMMI 103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rv Hoff W6FF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