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ISIS environme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IS environment is designed to allow 8080 based Intel tools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86 PCDOS based system. The ISIS environment does not support all 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but sufficient to run 8051 translators and utilities. (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unsupported ISIS call an error message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oftware(ISIS) onto the harddisk. If ISIS is install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it will be directly loadable by entering "I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ISIS, logical names must be set to match any ISIS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SIS tools. This includes :F0: - the ISIS environ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drive. As with 8080 ISIS, filenames withou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re directed to :F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ET :F0:=\ISIS            /* make sure there is no &lt;SPACE&gt; before the "=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ET :F1:=\BIT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ISIS                              /* invoke ISIS emul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IS Environment X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ASM51 :F1:SAMP1.A51                /* enter ISIS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T                               /* return to DOS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IS environment will also run under DO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(DEMO.CMD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51 :F1:SAMP1.A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51 :F1:SAMP2.A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51 :F1:SAMP3.A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L51 :F1:SAMP1.OBJ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:SAMP2.OBJ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:SAMP3.OBJ TO :F1: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 /* must include EXIT since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put must be in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wise DOS will wait fore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ISIS &lt; DEMO.CMD                   /* This could be part of a batch jo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C&gt; or &lt;CTRL-BREAK&gt; will abort the ISIS environment.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RETURN&gt; also if the ISIS environment is at the prompt level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BREAK ON" should be included in the AUTOEXEC.BAT file to perm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se &lt;CTRL-BREAK&gt; all the time (not just when performing DOS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roblems:  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