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) 1983 MORROW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88 Slave Specific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� � lis� o� genera� specification� fo� th� IAPX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S-100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PU#</w:t>
        <w:tab/>
        <w:tab/>
        <w:t xml:space="preserve">       -</w:t>
        <w:tab/>
        <w:t xml:space="preserve">IAPX1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EED#</w:t>
        <w:tab/>
        <w:tab/>
        <w:t xml:space="preserve">       -</w:t>
        <w:tab/>
        <w:t>8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MORY#</w:t>
        <w:tab/>
        <w:tab/>
        <w:t xml:space="preserve">       -</w:t>
        <w:tab/>
        <w:t>256Kbyte DRAM using 64K X 1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Mbyte DRAM using 256K X 1 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MOR</w:t>
      </w:r>
      <w:r>
        <w:rPr/>
        <w:t>٠</w:t>
      </w:r>
      <w:r>
        <w:rPr/>
        <w:t xml:space="preserve"> </w:t>
      </w:r>
      <w:r>
        <w:rPr/>
        <w:t>EXPANSIO�#�     -</w:t>
        <w:tab/>
        <w:t>Onboar� heade� supplie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gnal󠠠 allowin</w:t>
      </w:r>
      <w:r>
        <w:rPr/>
        <w:t xml:space="preserve">砠 </w:t>
      </w:r>
      <w:r>
        <w:rPr/>
        <w:t xml:space="preserve">ᠠ� </w:t>
      </w:r>
      <w:r>
        <w:rPr/>
        <w:t>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ansio� boar� t� plu� i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� us� 64� � � IC� an� co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othe�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� memor� expansio� requir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56K DRA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/�#��</w:t>
        <w:tab/>
        <w:tab/>
        <w:t xml:space="preserve">       -</w:t>
        <w:tab/>
        <w:t>Singl� channe� 265�� o� 26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RT���  Th</w:t>
      </w:r>
      <w:r>
        <w:rPr/>
        <w:t xml:space="preserve">堠 </w:t>
      </w:r>
      <w:r>
        <w:rPr/>
        <w:t>USARԠ woul</w:t>
      </w:r>
      <w:r>
        <w:rPr/>
        <w:t xml:space="preserve">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pabl� o� synchronou� ra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� t� � Mbau� an� asynchron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te� o� 6� K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-PROCESSO�#��</w:t>
        <w:tab/>
        <w:t xml:space="preserve">       -</w:t>
        <w:tab/>
        <w:t>Mat� co-proceeso� sock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al IAPX187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à BOAR�#�</w:t>
        <w:tab/>
        <w:t xml:space="preserve">       -</w:t>
        <w:tab/>
        <w:t>� Layer�� capabl� o� auto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io� an� assembly��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orm󠠠 t� th</w:t>
      </w:r>
      <w:r>
        <w:rPr/>
        <w:t xml:space="preserve">堠�� </w:t>
      </w:r>
      <w:r>
        <w:rPr/>
        <w:t>IEE-6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#�</w:t>
        <w:tab/>
        <w:t xml:space="preserve">               -</w:t>
        <w:tab/>
        <w:t>Th� boar� wil� ru� un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ervisio o</w:t>
      </w:r>
      <w:r>
        <w:rPr/>
        <w:t xml:space="preserve">栠 </w:t>
      </w:r>
      <w:r>
        <w:rPr/>
        <w:t>th</w:t>
      </w:r>
      <w:r>
        <w:rPr/>
        <w:t xml:space="preserve">堠 </w:t>
      </w:r>
      <w:r>
        <w:rPr/>
        <w:t>MICR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n� system��  I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pabl� o� runnin� th� MS/DO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/DOӠ� an� C/PM-8��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� an� program� whic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� th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         (c) 1983 MORROW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#</w:t>
        <w:tab/>
        <w:t xml:space="preserve">       -       + 8V @ 2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12V @ 1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12V @ 1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3 MORROW INC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ST#</w:t>
        <w:tab/>
        <w:t xml:space="preserve">       -</w:t>
        <w:tab/>
        <w:t>$180 - $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RGET#</w:t>
        <w:tab/>
        <w:tab/>
        <w:t xml:space="preserve">       -      </w:t>
        <w:tab/>
        <w:t>Multi-user / Multi-task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         (c) 1983 MORROW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PRELIMIN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IAPX88 SLAVE HARDWARE SPE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� MEMORY ORGANIZA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� Th� boar� wil� hav� 256� o� DRA͠ usin� standar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��  Thi� RA͠ wil� b� expandabl� vi� � 5�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necto� t� 512ˠ o� DRA͠ fo� larg�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grams��  Th� expansio� boar� wil� hav� buff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dress�� CAӠ an� RA� onboar� a� � poin� clo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nector��  Thi� wil� eliminat� th� nee� fo� buff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slav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� i� desirable�� bu� no� crucial�� t� hav� th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� accordin� t� th� S-10� specification� fo� ��#AN�# 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� bi� slaves��  Thi� mean� i� monitor� *sXTR� an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e� � 1� bi� devic� whe� i� i� activ� (low)� Other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respond� a� a� � bi� device��  Thi� ma� m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ditio� o� � extr� octa�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� boar� wil� hav� u� t� � megabyt� o� DRA� usin� 25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art� whe� the� becom� available��  Th� boa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signe� t� handl� bot� type� o� RA� bu� wil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jumpere� fo� th� 256� parts�  I� thi� cas� the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n� nee� fo� a� expansio�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� Th�  boar� wil� occup� � 64� windo� i� th� S-10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ac� an� wil� hav� switche� onboar� t� dete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u� addresse� t� whic� i� wil� respond��  Th� 64� wi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an� th� boar� wil� hav� �� window� (i� th� 25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� an� � window� (i� th� 512� version)� Vi� jum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� th� entir� slav� memor� ma� resid� o� th�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 S-10� I/� por� i� require� t� selec� whic� o� th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gment� wil� appea� i� th� S-10� bu� addres� spa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maximu� configuratio� woul� hav� � Mbyte� o� R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ul� nee� � bit� o� a� S-10� I/� por� t� select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oar� shoul� b� abl� t� hav� al� th� memor� app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bu� unde� softwar� contro� bu� � prob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terferenc� fro� othe� slave� i� th� addres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igh� prohibi� this�  W� nee� t� investigat� thi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further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         (c) 1983 MORROW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� wil� nee� � bi� t� enabl� "Shado� RAM�� a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Dirt� Bit�� RA� t� b� accesse� b� th� bu� mas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wel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.  Th� boar� wil� contai� � specia� RA� whic� wil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kee� trac� o� whic� segment� hav� bee� access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rit� operatio� (dirt� bit)��  Thi� RA� wil� likel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4ˠ </w:t>
      </w:r>
      <w:r>
        <w:rPr>
          <w:rtl w:val="true"/>
        </w:rPr>
        <w:t>ؠ</w:t>
      </w:r>
      <w:r>
        <w:rPr/>
        <w:t xml:space="preserve"> �� </w:t>
      </w:r>
      <w:r>
        <w:rPr/>
        <w:t>devic� (wit� appropriat� spee� fo� � 1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cessor� whos� addres� line� ar� connecte� t� th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lum addres� lines���  Th� RA͠ wil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itialize� t� � know� stat� befor� th� 188� 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ecution��  Thi� RA͠ wil� b� accessabl� b� th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s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.  Th� boar� wil� hav� onboar� refres� (no� usin� th� 1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M� channel� fo� securit� reasons� an� wil� b� dua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AM��  Th� RA� wil� b� accessabl� fro� th� S-10� b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188 processor��  Th� 188 processo� wil� hav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th� memor� unles� i� ha� bee� hel� RESE� o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� a� NM� an� ha� complete� th� syste� cal� co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l� th� 188�  I� the� relinquishe� contro� t� th� S-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u� althoug� th� refres� logi� mus� stil� arbitra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.  Th� boar� wil� contai� � socke� fo� � 273�� o� 27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PROM��  Thi� memor� wil� b� use� fo� diagnost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itializatio� an� contro� o� th� 188 processo� o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p��  I� addition�� thi� EPRO� wil� b� swapp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88� addres� spac� o� a� NM� (mor� o� thi� i� th� N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.  Beside� th� floatin� EPROM�� th� boar� wil� hav� 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serve� RA� are� ("Shado� RAM"� fo� savin� th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gister� o� th� receip� o� a� NM� o� prio� t� 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all� Th� "Shado� RAM� mus� b� accessabl� fro� th� S-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u� master���  Althoug� thi� ma� no� b� absolu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ecessary�� i� i� on� approach��  Th� othe� woul� b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serv� par� o� th� 18� mai� memor� spac� t� stor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regist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  IAPX188 I/O ORGANIZ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 Th� boar� wil� hav� � 2651/266� typ� USAR� (2� pi� p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� seria� communication��  Thi� wil� resid� i� th�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/Ϡ spac� bu� wil� no� b� accessabl� b� th� S-10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rectly�  I� wil� occup� � port� i� th� I/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         (c) 1983 MORROW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USARԠ wil� requir� � sourc� o� 5.06�� Mh� clo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terfac� t� th� USAR� wil� b� fro� � 2� pi� hea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boar� wit� pinout� simila� t� th� MUL� I/O�  Be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s� signal� howaever� th� followin� shoul� com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XM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RCV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TTL  X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TTL  RCV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+12 VOLTS    5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-12 VOLTS    5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 5 VOLTS @ 1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wil� allo� th� boar� t� functio� i� syncronou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d with RS-422/432 type drivers/receivers.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synchronou� mode�� th� USARԠ shoul� b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nerat� � DR� (vi� jumpe� option� t� on� o� th� 18� 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 ADDITIONAL IAPX188 CONSIDER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� � socke� an� hardwar� wil� suppor� th� � 8� typ� 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co-processor�  I� thi� i� no� feasable�� a� expansio� 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necto� shoul� b� provide� fo� thi�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� Althoug� th� IAPX18�� chi� ha� lot� o� onboar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vices�� the� wil� no� b� immediatel� use� fo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grit� reasons��  Thes� device� wil� b� explor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ay� o� utilizatio� howeve� the� mus� b� some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tricte� fro� user� an� application� i� the� 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ma� b� necessar� t� provid� fo� a� NMɠ t� occ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neve� � 18� proces� attempt� a� I/� instructio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� ca� us� th� onboar� 8018� facilities�� I� thi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attempte� I/� wil� als� caus� a� NM� t� occu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us� se� � bi� i� � statu� por� indicatin� i� w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ra� rathe� tha� a� syste� call��  Thi� woul� o� cou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a� th� additio� o� a� I/� enabl� bi� whic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lo� th� 18� t� execut� I/� unde� operati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         (c) 1983 MORROW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 S-100 BUS I/O 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.  Th� boar� wil� requir� � bi� I/� port� o� th� S-10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� contro� an� statu� purposes��  Thes� port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dressabl� t� fi� i� th� 25� Byt� I/� addres� sp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 CONTRO�   -  Thes� port� wil� contr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a) whic� 64ˠban� is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b) IAPX RE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c) IAPX NM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d) dirty bit and save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e) interrupt enable flip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f) RUN/WAIT flip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g) I/O enable bit 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) clear slave VI l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) STATUS    -   These ports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a) Vectored Interrup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b) IAPX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c) sl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d)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e) ban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  INTERRUPT STRUC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�boar� wil� b� capabl� o� generatin� a� S-10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ectore� Interrup� fo� syste� call� etc��  Th� actua� 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ne will be jump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 Th� onboar� USAR�  wil�  b� capabl� o�  generatin� a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rupt�  Thi� interrup� wil� b� mas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 Th� NM� lin� o� th� 188  i� latche� an� connect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� o� on� o� th� S-10� conto� I/�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  ANATOMY OF A SYSTEM CALL OR SWA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�On� o� th� uniqu� function� o� thi� boar� i� it� 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ru� of� th� shel� softwar� wit� th� abilit� t� s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u� th� tas� i� process��  Th� mechanis� b� whic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ppen� i� th� sam� mechanis� b� whic� syste� 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ppen.  The following occurs during a syste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� Th� currentl� executin� proces� write� t� 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hich generates an IAPX188 NMI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         (c) 1983 MORROW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� Th� NM� force�  onboar� EPRO� an� shado� ra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wappe</w:t>
      </w:r>
      <w:r>
        <w:rPr/>
        <w:t xml:space="preserve">䠠 </w:t>
      </w:r>
      <w:r>
        <w:rPr/>
        <w:t>int� th� 188� space���  Th� 188� 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executin� instruction� fro� th� EPRO� forcin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tor� it� register� i� th� shado�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�� Th� EPRO�  contain� cod� a� th� en� o� it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av� routin� t� se� th� RUN/WAIԠ fli� flop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outpu� o� thi� fli� flo� wil� driv� th� S-10�� 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lin� an� th� 188 WAI� line��  Th� 188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talle� an� havin� se� � bi� t� notif� th� S-10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o� th�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�� Th�  cod� runnin� i� th� Superviso� pick� u� th� 1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register� an� determin� th� syste� cal� ty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il� the� servic� th�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5�� Th� Superviso� wil�  the� modif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register� fo� tha� cal� i� th� 188 registe� sav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� th� slav� wil� b� abl� t� continu� exec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6�  Th� Superviso� wil� the� se� th� 188 RUN/WAI� b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RUN�� Th� 188 wil� resum� executio� ou� o� th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her� i� wil� pic� u� it� registers�� 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il� continu� unti� th� nex� syste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ROCES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ces� swappin� i� identica� t� th� syste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cenari� excep� th� Superviso� stop� th� 188� v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rna� NM� issue� fro� a� S-10� contro� port�� (NOTE� 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� need� t� b� arbitratio� i� th� even� tha� �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yste� cal� an� � swa� wer� t� generat� a� NMɠ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am� time.�� Thi� force� th� sam� event� t� happ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� th� syste� cal� wit� regard� t� registe� saving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fferenc� her� i� tha� th� Superviso� wil� exa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dirt� bit� RA� t� se� whic� segment� wil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wappe� t� th� har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Superviso� wil� initiat� th� swa� t� har� di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� begi� t� swa� i� th� nex� task�  Afte� thi� t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wappe� in���  th� Superviso� wil� restor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gister� (i� any� an� se� th� RUN/WAI� fli� fl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188� wil� no� begi� t� execut� fro� th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wappin� i� th� ne� se� o� registe� values�� 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pletion�� th� 188 wil� ru� unti� th� nex� syste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or swap request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         (c) 1983 MORROW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: 6/18/83 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:  7/11/83 gf, hf, le,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7/11/83 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:  7/12/83 gf, hf, le,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7/12/83 b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