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� fo� NU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� o� 02/0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�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U.CO� an� NULU.DO� ar� bot� Copyrigh� 198� an� 1985� b� Mar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�� P.O�� Bo� 35972�� Dallas�� T�  75235�� Bot� m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� fo� non-commercia� purposes�� bu� neithe� ma� b� s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i� � packag� fo� sale�� o� use� a� a� incentiv� t� bu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n� person��� organizatio� o� corporatio� withou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� wit</w:t>
      </w:r>
      <w:r>
        <w:rPr/>
        <w:t xml:space="preserve">蠠 </w:t>
      </w:r>
      <w:r>
        <w:rPr/>
        <w:t>th</w:t>
      </w:r>
      <w:r>
        <w:rPr/>
        <w:t xml:space="preserve">堠 </w:t>
      </w:r>
      <w:r>
        <w:rPr/>
        <w:t>copyrigh� holder��� Marti Murra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 Marti� Murra� wil� bea� n� responsibilit� fo� 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� fro� th� us� o� inabilit� t� us� thi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.CO͠ ma� no� b� distribute� withou� NULU.DOC�� no� m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message� b� remove� fro� eithe� fil� no� cause� t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oul� no� hav� bee� possibl� wer� i� no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� wor� o� Gar� P� Novosielsk� an� thos� other� work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� librar�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 � woul� lik� t� than� th� peopl� wh� hav� sup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velopmen� o� NUL� i� � variet� o� ways� fro� sugges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</w:t>
      </w:r>
      <w:r>
        <w:rPr/>
        <w:t xml:space="preserve">젠 </w:t>
      </w:r>
      <w:r>
        <w:rPr/>
        <w:t>contributions���  Al</w:t>
      </w:r>
      <w:r>
        <w:rPr/>
        <w:t xml:space="preserve">젠 </w:t>
      </w:r>
      <w:r>
        <w:rPr/>
        <w:t>comment� (good��� ba</w:t>
      </w:r>
      <w:r>
        <w:rPr/>
        <w:t xml:space="preserve">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ous� ar� welcome�  Specia� thank� t� Keit� W� Antcli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�� Washingto� fo� hi� developmen� o� NULUTERM.ASM�� � pa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�� an� t� Ro� Fowle� o� Nightow� Softwar� fo� hi� grac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� t� includ� MLOAD23.CO� i� th� NUL� releas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� fo� Courag� g� t� Denni� Recl� an� Sig� Kluge� fo� 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ut� t� "ris� everything� b� testin� NULՠ an� off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pointing 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� i� � complet� replacemen� fo� L� an� LSWEEP�  Weighin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� i� include� al� feature� o� bot� program� an� the� som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� operatio� mode� wit� � ful� men� fo�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 styl� CR� suppor� an�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� an� printin� o� membe� files�� unsqueezi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� o� membe� file� wit� a� optio� t� unsquee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�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� libraries�� u� t� 80� member� o� mor� dependin� o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� membe� sorting�� al� member� kep� sorte� 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error handling</w:t>
        <w:t>�</w:t>
        <w:tab/>
        <w:t>Access to dele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read on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patibility with LU and NSWEE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us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BETWEEN NULU AND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� no� support� L� styl� CR� verification�  However� beca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esir� achiev� a� orderl� transitio� betwee� th� ol� an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� NUL� 1.� wil� no� verif� CR� value� fo� member�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� value� wer� 0000h��  I� othe� words�� i� yo� us� NUL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pe� � librar� las� change� b� NUL� 1.0�� � CR� erro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firs� thin� tha� yo� see�  Afte� changin� th� libra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ՠ 1.1�� i� th� director� CR� doe� no� matc� th� nex� ti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i� opened�� a� erro� messag� wil� b� generat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� behin� al� thi� i� tha� th� likelyhoo� o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� CR� o� 0000� i� extremel� small��  I� versio� 1.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�� al� librar� member� wil� "enjoy� CR� validatio� 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initia� CR� wa� 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bes� o� m� knowledge�� NUL� wil� ru� o� an� syste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.� o� higher�� howeve� i� ha� onl� bee� teste� b� 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� � an� th� Osborn� Executiv� computers��  I� i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� i� 808� assembl�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� discussio� o� th� natur� an� advantage� o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i� beyon� th� scop� o� m� endurance�� howeve� � shor� re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rar� fil� i� � singl� CP/� fil� whic� maintain� 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� file� a� it� members��  Eac� fil� i� writ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an� recorde� i� th� librar� directory��  Afte� tha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ccesse� fo� viewing�� printing�� o� execution�� 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� fro� th� librar� t� assum� th� statu� o� � stand-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nc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son� fo� doin� thi� ar� many��  Fo� one�� unde� CP/͠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ccupie� � minimu� amoun� o� dis� space��  Thi� amou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fro� 1� t� 16k�� dependin� o� th� system��  Eve� th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a� onl� b� � byt� i� length�� i� wil� stil� occu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require� amount�� th� res� o� th� spac� i� was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� thes� file� i� � librar� minimize� th� possibl� was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fil� als� occupie� � director� entry��  O� mos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th� maximu� numbe� o� fil� entrie� pe� dis� i� 64�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� � fil� i� � librar� th� director� spac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� i� free� fo� anoth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� usin� librar� file� ca� simplif� th� proces� o� ��categorizatio� b� subsumin� severa� file� o� simila� ty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� int� o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ther� ar� als� danger� associate� wit� usin� librari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on� i� tha� i� � librar� fil� i� los� o� damaged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be� file� ar� los� a� well��  Th� solutio� t� thi� pro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summe� u� i� on� word�� BACKUP�� NULՠ probabl� i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� an� w� al� kno� tha� dis� system� aren't� s� backu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libraries�� please�� ɠ don'� wan� t� hea� an� 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� a� importan� a� backin� u� librarie� i� th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� whe� decidin� wha� t� pu� int� them��  Let'� fac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il� i� i� � librar� i� i� no� a� eas� t� ge� to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ge� t� � fil� ever� 1� minutes�� i� probabl� shouldn'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librar� excep� a� � backu�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� ASID� CONCERNIN�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specifyin� � filespec�� wildcard� ma� b� use� fre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unlik� mos� programs�� NUL� doesn'� insis� tha� � "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� th� filenam� fro� th� filetype��  Fo� exampl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� "**�� mean� th� sam� thin� a� "*.*� t� NULU�� 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hand�� th� filespe� "FRED.TXT� shoul� b� type� i� jus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�  "FREDTXT� woul� mak� NUL� thin� tha� n� filetyp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��  Th� rul� i� simple� us� � do� an� tim� yo� lik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onl� strictl� necessar� whe� i� i� neede� fo�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specifyin� � driv� and/o� use� are� th� synta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���  "A15:**�� mean� th� sam� a� "15/A:*.*"�� a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A5:**"��  Th� colo� i� absolutel� necessary��  I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� i� desire� fo� th� defaul� drive�� th� driv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omitted�� a� i� "15:**"�� jus� a� th� use� ar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� a� i� "A: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drive/use� specificatio� i� made�� bu� n� filesp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� � filespe� o� ????????.??� i� generated�  Theref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th� defaul� drive�� curren� use� area� an� � files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� jus� typ� � colo� b� itsel� (e.g.� ":"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ՠ ma� b� invoke� wit� o� withou� � comman� tail��  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� ca� consis� o� an� combinatio� o� vali� NUL� operator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 character� (th� limi� impose� b� th� CCP��  Onc� NUL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� comman� line� ca� b� a� lon� a� 25�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LU�� al� NUL� command� ar� precede� b� � dash��  Th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th� men� fo� th� comman� mod� o�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Add members            -B 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Close the library      -D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Extract members        -F Filesweep mode</w:t>
        <w:t>�          -G Get filespec           -K Krun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List members           -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Rename members         -O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Print members          -Q 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Replace members        -T 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Drive/User change      -V 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Exit NULU              -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 Zap disk files         -&lt;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ma� b� strun� together�� eac� terminate� b� � sp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processe� lef� t� right��  Al� character� ar� conv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ppe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drive/use� are� ar� displaye� alon� wit� th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comman� mod� eac� tim� th� consol� i� promp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d� wil� b� explaine� i� orde� o� thei� appea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���  Al</w:t>
      </w:r>
      <w:r>
        <w:rPr/>
        <w:t xml:space="preserve">젠 </w:t>
      </w:r>
      <w:r>
        <w:rPr/>
        <w:t>item� i� [squar� brackets</w:t>
      </w:r>
      <w:r>
        <w:rPr>
          <w:rtl w:val="true"/>
        </w:rPr>
        <w:t>ݠ</w:t>
      </w:r>
      <w:r>
        <w:rPr/>
        <w:t xml:space="preserve"> </w:t>
      </w:r>
      <w:r>
        <w:rPr/>
        <w:t>indicat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� Th� wor� "filename� refer� t� a� unambiguou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�� whil� th� ter� "filespec� refer� t� � potent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� fil� specification��  Filespe� parameter� enclo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is� indicat� reference� t� delete� membe� files� 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� ("..."� afte� � paramete� indicat� infinit�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th� executio� o� mos� command� whic� receiv� a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� a� � parameter�� enterin� � ^� a� th� conso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�������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a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thi� comman� t� ad� file� fro� dis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brary��  NUL� wil� mak� � serie� o� passe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ory�� addin� file� a� i� goes�� unti� th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tchin� file� i� exhausted��  I� matchin� fil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read� exist� a� a� activ� membe� i� th� library�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am� wil� b� displaye� an� th� fil� wil� no� b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al� fil� additio� an� replacemen� operations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lete� entr� o� identica� siz� ca� b� located�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� spac� an� director� entr� wil� b� use� ra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locatin� ne� spac� fo� th� file��  Thi� mean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b� necessar� t� reclai� waste� dis� spac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 LU style CRC will be generated for each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�������BRIE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Thi� toggle� th� promptin� mode�  Th� releas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L� i� setu� t� prin� th� ful� nam� o� th� curren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� prompt�� a� i� "-AD� MEMBER� A0:&gt;"��  I� BR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urne� o� th� use� wil� simpl� se� "-� A0:&gt;"��  NUL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permanentl� patche� t� defaul� t� BRIE� OΠ o� OF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� NUL�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�������CLO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close� th� curren� library�� writin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or� t� dis� i� an� change� hav� bee� mad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ory��  Th� librar� director� i� NEVEҠ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cep� whe� th� librar� i� closed�� s� b� sur� t� d� 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yo� forge� t� d� s� an� remov� th� disk�� NULՠ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mp� yo� fo� th� dis� agai� an� wil� 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m� othe� operation� tha� caus� th� curren� libr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close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-k, -o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�������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d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mbe� file� matchin� th� give� filespe� wil� b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lete� statu� i� th� librar� directory� excep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pe� i� enclose� i� parenthesis��  I� tha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tchin� delete� member� wil� b� give� activ� statu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� is�� the� wil� b� undeleted��  I� th� filenam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tchin� delete� membe� fil� alread� exist� a� a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mber� th� filenam� wil� b� displaye� an� th� fi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� b�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th� membe� fil� bein� delete� ha� � siz� o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ctors�� it� entr� wil� b� entirel� REMOV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brary directory, thereby creating a new, fre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�������EXTRA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e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thi� comman� t� extrac� activ� membe� files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tractio� t� th� curren� drive/use� are� i� desired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rthe� synta� i� necessary�  T� indicat� anothe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however��� </w:t>
      </w:r>
      <w:r>
        <w:rPr/>
        <w:t xml:space="preserve">ᠠ </w:t>
      </w:r>
      <w:r>
        <w:rPr/>
        <w:t>destinatio� filespe� ma� b</w:t>
      </w:r>
      <w:r>
        <w:rPr/>
        <w:t xml:space="preserve">堠 </w:t>
      </w:r>
      <w:r>
        <w:rPr/>
        <w:t>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llowin� a� equal� sign�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e **=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extrac� al� activ� member� t� driv� A�� use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��  File� ma� b� rename� a� wel� a� redirec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dicatin� � filespe� alon� with�� o� i� plac� of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riv� use� specification�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-e *asm=*bak</w:t>
        <w:t>����������2.  -e *asm=5:*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-e fred.txt=sam.txt jane.inf=c8:girl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example� woul� produc� th� followin�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  Extrac� al� file� wit� � typ� o� .AS� t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rive/use� renamin� the� wit� th� filetyp� o�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  Extrac� al� file� o� typ� .AS� t� use� are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faul� drive� renamin� eac� wit� th� .TXT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�  Extrac� th� membe� fil� FRED.TX� t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rive/use� unde� th� nam� o� SAM.TXT�� an� extr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mbe� fil� JANE.IN� t� use� are� � o� driv� C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nam� GIRL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onl� redirectio� rul� t� remembe� i� tha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tinatio� filespe� i� entere� i� canno� b� an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mbiguou� tha th� sourc</w:t>
      </w:r>
      <w:r>
        <w:rPr/>
        <w:t xml:space="preserve">堠 </w:t>
      </w:r>
      <w:r>
        <w:rPr/>
        <w:t>filespec���  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*asm=*bak� i� vali� whil� "**=*bak� i� no�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urin� extraction�� � CR� i� generate� fo� eac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fte� th� destinatio� fil� ha� bee� closed�� th� CR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nerate� i� compare� t� th� CR� fo� tha� librar� 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� wa� store� i� th� librar� directory�� i� tha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a� non-zero��  I� th� result� ar� no� identical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rro� messag� wil� b� displaye� befor� th� nex� 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� o� filespe� wil� b� processed��  Th� erron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tinatio� fil� wil� no� b� delete� fro� dis� b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� resul� o� thi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�������FILESW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place� NUL� i� it� secon� operationa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fileswee� mode��  Thi� allow� th� use� t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roug� th� director� o� activ� membe� file� a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r� individua� file� bein� examine� b� � progra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SWEEP���  Th� fileswee� mode'� comman� lis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Nex� membe�              � Previou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los� th� librar�        � Delet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xtrac� membe�           � Fin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o� ne� drive/use�       � Mas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pe� ne� librar�         � Prin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Unsqueez� membe�         � Renam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a� membe�               � Unta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Vie� membe�              � Wildcar�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xi� NUL�                � Dis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NUL� comman� mod�        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caus� o� th� extrem� similarit� betwee� thes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 th� command� o� NULU'� comman� mode�� onl� � sh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criptio� o� eac� comman� wil� b� giv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Advanc� t� nex� member</w:t>
        <w:t>����������       (spacebar�� cr�� o� l� wil� produc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Bac� u� t� previou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Clos� th� curren�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Delet� curren� memb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Š�--  Extrac�curren�membe�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(promp� allow�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  --  Find first member matching in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Change drive/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(return� fil� pointe� t� th� to� o� th� fil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  --  Mass operations on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(allow󠠠 Deletion����� Extraction���� Prin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Unsqueezing� 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  --  Open new library (closes the curre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Dump� th� curren� membe� fil� t� L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unsqueeze� i�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Ѡ --  Extrac� curren� membe� file��� unsqueezin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necessar� (promp� allow�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  --  Rename curren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  --  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Untag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-  Vie� curren� membe� fil� (unsqueeze� i�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נ</w:t>
      </w:r>
      <w:r>
        <w:rPr/>
        <w:t xml:space="preserve"> </w:t>
      </w:r>
      <w:r>
        <w:rPr/>
        <w:t>--  Wildcar� renam� (prompt� fo�oldnam�&amp;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X  --  Exit NULU (clos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  --  Get disk directory for default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(return� fil� pointe� t� th� to� o� th� fil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and untags all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ڠ</w:t>
      </w:r>
      <w:r>
        <w:rPr/>
        <w:t xml:space="preserve"> </w:t>
      </w:r>
      <w:r>
        <w:rPr/>
        <w:t>--  Retur� t� NUL� comman� 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(curren�librar� remain�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 --  Print the filesweep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f�� whe� th� fileswee� mod� i� entered�� o� af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brar� ha� bee� closed��� ther� i� no� 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urrentl� open� th� fileswee� mod� wil� promp�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 librar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d will accept onl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,O,X,Y,Z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kewise�� i� � librar� i� ope� bu� onl� ha� 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� n� othe� activ� members� th�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b� printe� an� onl� th� command� liste� above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urin� fileswee� operation�� eac� fil� wil� b� li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orde� i� whic� i� i� foun� i� th� directory�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� th� siz� i� � tha� th� fil� woul� occup� i� i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tracte� t� th� defaul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I� th� fileswee� mod� i� terminate� b� � retu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Lՠ comman� mode�� an� command� tha� followe� th� 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man� o� th� previou� NULՠ comman� li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�������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Lՠ wil� searc� fo� th� filespe� indicated�� 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und�� processin� continues��  I� not�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mpte� t� inser� th� dis� containin� tha� filespe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driv� i� the� rese� an� searc� again�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promp� foreve� unti� i� receive� th</w:t>
      </w:r>
      <w:r>
        <w:rPr/>
        <w:t xml:space="preserve">堠 </w:t>
      </w:r>
      <w:r>
        <w:rPr/>
        <w:t>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pe� o� unti� � ^� i� entered�� forcin� NUL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tinu� withou� th� filespe� bein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ca� b� usefu� whe� attemptin� t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Lՠ throug� � submi� utilit� lik� DRI'� SUBMIT.C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 exampl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lu -o a:asm -g b5:-work.005 -e **=b10: -g a0:-5.005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fte� loading�� NUL� woul� ope� � librar� calle� ASM.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driv� A�� i� th� curren� use� area��  Nex� 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arc� use� are� � o� driv� B�� fo� filespe� -WORK.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ti� i� wa� found��  The� al� activ� memb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b� extracte� t� use� are� 1�� o� driv� B: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nally� NUL� woul� searc� use� are� � o� driv� A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pe� calle� -5.00� unti� found�� The� NULՠ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te�� Notic� her� tha� th� ASM.LB� didn'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close� befor� th� searc� fo� th� fina� files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caus</w:t>
      </w:r>
      <w:r>
        <w:rPr/>
        <w:t xml:space="preserve">堠 </w:t>
      </w:r>
      <w:r>
        <w:rPr/>
        <w:t>n� chang� ha� bee� mad� t� th</w:t>
      </w:r>
      <w:r>
        <w:rPr/>
        <w:t xml:space="preserve">堠 </w:t>
      </w:r>
      <w:r>
        <w:rPr/>
        <w:t>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ory��  I� � chang� ha� bee� made�� afte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pe� ha� bee� loaded�� NUL� woul� hav� dema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� wit� ASM.LB� bac� s� i� coul� updat� th� direct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refor</w:t>
      </w:r>
      <w:r>
        <w:rPr/>
        <w:t xml:space="preserve">堠 </w:t>
      </w:r>
      <w:r>
        <w:rPr/>
        <w:t>th� GEԠ operatio� woul� b</w:t>
      </w:r>
      <w:r>
        <w:rPr/>
        <w:t xml:space="preserve">堠 </w:t>
      </w:r>
      <w:r>
        <w:rPr/>
        <w:t>effec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gate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�������KRUN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k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ve� thoug� al� member� ar� kep� i� alphabetica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al� times� whe� � membe� i� delete� th� dis� sp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ccupie� i� no� release� t� th� operatin� syste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KRUNC� comman� i� executed��  KRUNC� consis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The library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�  � ne� librar� calle� WORK-LBR.$$� i� ope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faul� drive/use� are� an� th� use� i� promp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pu� th� numbe� o� file� tha� th� ne� librar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bl� t� contain��  I� th� use� want� jus� enoug� en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contai� th� currentl� activ� members� th� numbe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 numbe� les� tha� o� equa� t� th� curren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ctiv</w:t>
      </w:r>
      <w:r>
        <w:rPr/>
        <w:t xml:space="preserve">堠 </w:t>
      </w:r>
      <w:r>
        <w:rPr/>
        <w:t>entrie� ma� b� entered���  I� th� optiona� �����������paramete� liste� abov� i� entered�� i� wil� b� u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numbe� o� entries��  (Th� KRUNCȠ proces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borte� her� b� typin� RETUR� o� 0��  Pleas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librar� director� count� a� a� entr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tomaticall� b� accounte� fo� b� NUL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  Onc� WORK-LBR.$$� i� opened� th� activ� memb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ro� th� origina� librar� wil� b� copie� on� b� on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ne� library�� Th� cop� routin� use� � recur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� t� cop� a� man� file� a� on� tim� a� possibl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Rà i� calculate� fo� eac� membe� a� i� i� copie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numbe� doe� no� matc� th� CRà record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rigina� librar� directory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RC ERROR-Continu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appea� afte� th� filenam� i� question�� � rep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N�� wil� resul� i� th� wor� librar� bein� dele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origina� librar� bein� re-opened��  Otherw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wl� generate� CR� fo� th� fil� wil� b� sto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ory of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�  Th� ol� librar� i� delete� an� WORK-LBR.$$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name� wit� th� ol� librar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  -k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-u b5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.  -u b5: -k &lt;1 -u a0: -k &lt;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 Th� librar� woul� b� KRUNCHe� t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rive/use� area��  Th� use� woul� b� prompte� t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number of en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�  Th� librar� woul� b� KRUNCHe� t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rive/use� are� wit� jus� enoug� entrie� t� conta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urrently activ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�  Th� defaul� drive/use� are� woul� b� change� t� B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for� th� KRUNC� begins��  The� th� librar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RUNCHed� allowin� 6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�  Th� defaul� drive/use� are� woul� b� change� t� B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for� th� KRUNC� begins�� Th� KRUNC� woul� comm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lowin� onl� enoug� entrie� t� contai� al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mbers��  Th� drive/use� are� woul� b� change� t� A0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� th� librar� woul� b� KRUNCHe� again�� allowin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�������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l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l[ (filespe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thi� comman� t� lis� th� content� o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ory��  Eac� membe� filenam� wil� printe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th� startin� relativ� secto� numbe� i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�� th� siz� o� th� membe� i� sectors�� th� siz� i� � �����������tha� th� fil� woul� occup� i� i� wer� t� b� extra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defaul� drive/use� area�� an� th� CR� fo� th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nally�� � reca� o� th� siz� o� al� membe� file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printed� alon� wit� th� numbe� o� sector� occupi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let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parameter� liste� abov� ca� b� use� t� cont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lection of files for displa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  -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-l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.  -l *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.  -l (fre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  All active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All deleted member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� Al� activ� membe� file�  matchin� th� files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???????.AS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��  Al� delete� membe� file� calle� FRED.TXԠ lis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Not� tha� i� I� possibl� t� hav� mor� tha� on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 with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�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int the command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�������REN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n oldfilespec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n (oldfilespec)=newfilespec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i� use� t� renam� activ� o� delete� 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���  Wildcard� ar� full� supported��� b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wfilespe</w:t>
      </w:r>
      <w:r>
        <w:rPr/>
        <w:t xml:space="preserve">㠠 </w:t>
      </w:r>
      <w:r>
        <w:rPr/>
        <w:t>ca b� n� les� ambiguou� tha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ldfilespec���  Delete</w:t>
      </w:r>
      <w:r>
        <w:rPr/>
        <w:t xml:space="preserve">䠠 </w:t>
      </w:r>
      <w:r>
        <w:rPr/>
        <w:t>member� ma� b� rename</w:t>
      </w:r>
      <w:r>
        <w:rPr/>
        <w:t xml:space="preserve">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closin</w:t>
      </w:r>
      <w:r>
        <w:rPr/>
        <w:t xml:space="preserve">砠 </w:t>
      </w:r>
      <w:r>
        <w:rPr/>
        <w:t>th</w:t>
      </w:r>
      <w:r>
        <w:rPr/>
        <w:t xml:space="preserve">堠 </w:t>
      </w:r>
      <w:r>
        <w:rPr/>
        <w:t>oldfilespe</w:t>
      </w:r>
      <w:r>
        <w:rPr/>
        <w:t xml:space="preserve">㠠 </w:t>
      </w:r>
      <w:r>
        <w:rPr/>
        <w:t>ONL</w:t>
      </w:r>
      <w:r>
        <w:rPr/>
        <w:t>٠</w:t>
      </w:r>
      <w:r>
        <w:rPr/>
        <w:t xml:space="preserve">� </w:t>
      </w:r>
      <w:r>
        <w:rPr/>
        <w:t>i parenthes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-n *asm=*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  -n (fred.txt)=s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-n **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�  Al</w:t>
      </w:r>
      <w:r>
        <w:rPr/>
        <w:t xml:space="preserve">젠 </w:t>
      </w:r>
      <w:r>
        <w:rPr/>
        <w:t>activ</w:t>
      </w:r>
      <w:r>
        <w:rPr/>
        <w:t xml:space="preserve">堠 </w:t>
      </w:r>
      <w:r>
        <w:rPr/>
        <w:t>member� matchin</w:t>
      </w:r>
      <w:r>
        <w:rPr/>
        <w:t xml:space="preserve">砠 </w:t>
      </w:r>
      <w:r>
        <w:rPr/>
        <w:t>th</w:t>
      </w:r>
      <w:r>
        <w:rPr/>
        <w:t xml:space="preserve">堠 </w:t>
      </w:r>
      <w:r>
        <w:rPr/>
        <w:t>files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???????.ASM would be renamed with a filetype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�  Th� firs� delete� membe� fil� calle� FRED.TX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rename� t� SAM.TXT��  Al� othe� member� matchi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pe� woul� b� liste� alon� wit� � messag� indic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t they coul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  Al� activ� membe� file� woul� b� listed� eac� wit� � �����������messag� indicatin� tha� the� coul� no� b� re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cause th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�������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o filename[ &lt;number of entries to al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</w:t>
      </w:r>
      <w:r>
        <w:rPr/>
        <w:t xml:space="preserve">蠠 </w:t>
      </w:r>
      <w:r>
        <w:rPr/>
        <w:t>th� exceptio� o� th� fileswee� Ope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mand�� thi� i� th� onl� metho� t� ope� o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brary��  NULՠ wil� searc� fo� th� filenam� indica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i� i� found�� i� wil� b� opene� an� � messa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playe� indicatin� th� siz� o� th� Dat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ffer��  Thi� i� th� numbe� o� sector� i� me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L� wil� hav� t� us� i� extracting�� addin� o� cop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mb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th� fil� i� no� found�� th� use� wil� b� promp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numbe� o� entrie� t� allo� i� th� ne� library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optiona� paramete� abov� i� passed�� th� numb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use� t� determin� th� director� siz� o� th� libr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� directorie� ca� contai� som� multipl� o� � entri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l� number� inpu� wil� b� rounde� u� t� th� nea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ultipl� o� 4��  Remembe� tha� th� director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unt� a� on� entr� an� tha� NULՠ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k� spac� f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TE ON DIRECT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pendin� o� availabl� memory� librarie� wit� a� m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25� entrie� (theoretically� ca� b� opened��  Bu� w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Dat� Buffe� Size��  I� i� i� les� tha� 9 secto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no� b� abl� t� unsqueez� an� files� Wit� � use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58k�� � hav� bee� abl� t� ope� librarie� wit� n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� 58� tota� member� an� stil� b� lef� wit� 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�� sectors��  (Se� -� comman� an� ho� i� af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brary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�������PRI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p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� thi� command�� th� asci� content� o� memb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tchin� th� filespec� give� wil� b� dumpe� t� th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vice��  I� th� fil� i� squeezed�� NUL� wil� unsquee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t��  Delete� member� ma� b� liste� b� enclo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ppropriate filespec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�������UNSQUEEZ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q filespec[=newfilespec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i� identica� i� operatio� an� synt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TRAC� command� excep� tha� i� th� matchin� memb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queezed, they will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�������REPLACE MEMBERS</w:t>
        <w:t>����������Syntax: -r filespec[ 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i� identica� i� operatio� an� synt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� command� excep� tha� matchin� file� wil� b� ad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librar� ONL� i� the� alread� exis� i� th� libr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y will be deleted, then the new fil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�������REPLACE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i� � combinatio� o� th� AD� an� th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mands��  I� th� file� d� no� exis� i� th� libra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� wil� b� added��  I� the� d� exist�� th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�������DRIVE/US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u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thi� comman� t� chang� th� defaul� drive/use�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 colon (":") must follow the drive/user 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u a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d switch the default drive/user area to A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�������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v filespec[ filespec (filespec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wil� lis� th� asci� content� o� al� 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� matchin� th� give� filespe� t� th� consol� devi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lete� member� ma� b� indicate� b� enclo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pe� i� parenthesis��  I� th� membe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queezed�� the� wil� b� unsqueezed��  A� eac� page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l accept one 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^X to skip to the next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  ^C to abort furth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L to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.  CR, space, or LF to list another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th� en� o� eac� membe� fil� th� messa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Pres� RETUR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b� displaye� an� NUL� wil� wai� fo� � keystr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for� movin� t� th� nex� matchin� memb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�������EXIT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x[ "CCP 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wil� se� � fla� indicatin� tha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urren� NULՠ comman� lin� i� exhausted�� NULՠ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te�  Bu� th� comman� i� actuall� � toggle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entere� twic� o� � lin� th� effec� o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ssuanc� wil� b� t� negat� th� first��  I� th� optiona� �����������paramete� i� passed�� i� wil� b� use� a� � cha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hic� wil� b� execute� upo� NULՠ termination�� 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P/͠ 2.� thi� mean� tha� th� lin� wil� b� stuff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CC� fo� execution�  (Thi� i� don� usin� standar� 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C� addresses.�  Unde� CP/� Plus� th� lin� i� chai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y way of BDOS function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.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. 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-x "nsweep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above examples would produc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Th� terminatio� fla� wil� b� se� an� NULՠ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te when the current command lin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�  Th� terminatio� fla� i� se� an� th� reset�� 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oes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�  Th� terminatio� fla� i� se� an� th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NSWEE� B:� is executed upon NULU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WARE��  I� NULՠ i� bein� ru� unde� th� win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the� program� lik� Wordstar� thi� comman� wil� n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de� CP/� 2.2��  � DR� compatabl� CC� mus� b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 the proper functioning of the ch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�������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y[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wil� prin� a� unsorte� direct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� indicate� b� th� paramete� passed�� o� 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or� i� non� i� passed�  Th� scop� o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� b� limite� b� indicatin� th� appropriat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spec�  I� th� di� o� revers� vide� string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fined�� NUL� wil� us� tha� characteristi� t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� certai� fil� attribut� bit� ar� se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�������ZAP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thi� comman� t� delet� dis� file� whil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nnin� NULU�  Eac� fil� matchin� th� ambiguou� files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ive� wil� b� liste� an� deleted��  Librari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lete� jus� a� easil� a� an� othe� typ� o� file�� 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reful��  Th� onl� protectio� afforde� i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brary currently open, if any,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�������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wil� caus� NULՠ t� ope� th� fil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dicate� an� begi� acceptin� command� fro� i� ins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receivin� the� fro� th� console��  Thi� typ� 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s�� i� effect� � NUL� Comman� File�   Th� filetyp� wil� �����������defaul� t� ".NCF� i� n� filetyp� i� specified� Synt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command� i� thi� fil� i� compatabl� i� ever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ynta� use� i� norma� NULՠ operation�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unction� hav� bee� adde� t� facilitat� th� develo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NCƠ files�� Eac� comman� lin� i� th� fil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te� b� � CR,LF�� an� wil� b� converte� t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s� an� echoe� t� th� consol� befor� processing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s� lin� i� th� fil� shoul� en� wit� a� leas� tw� CR,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binations��� Afte� al</w:t>
      </w:r>
      <w:r>
        <w:rPr/>
        <w:t xml:space="preserve">젠 </w:t>
      </w:r>
      <w:r>
        <w:rPr/>
        <w:t>NCƠ command� hav</w:t>
      </w:r>
      <w:r>
        <w:rPr/>
        <w:t xml:space="preserve">堠 </w:t>
      </w:r>
      <w:r>
        <w:rPr/>
        <w:t>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sed�� contro� wil� b� returne� t� th� conso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mand� appearin� afte� � "-&lt;� comman� wil� b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anothe� "-&lt;� comman� i� encountere� i� th� fil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urren� comman� fil� wil� b� suspende� an� th� n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pened��  Whe� th� command� i� tha� ne� fil�  hav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e� processed�� contro� wil� "return� t� th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called� th� ne� file�  Thi� nestin� ca� contin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ve� allowe� b� th� numbe� o� inpu� file� p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cribe� i� NULՠ MODIFICATION���  (I� ca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tinu� t� � muc� deepe� leve� i� n� librar� i� o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t what's the point?  Hmmm... maybe a tutori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ne� command� liste� belo� ar� vali� onl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eived from an 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�������TOGG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amman� toggle� al� outpu� t� th� consol� devi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� is�� i� thi� comman� i� issue� once�� al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utpu� i� shu� down�� wit� th� exceptio� o� th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mand� liste� below��  Issu� i� again�� an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utput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�������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j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thi� comman� t� hav� NULՠ star� readin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ne� fro� th� curren� NC� fil� a� th� li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dicated�  Th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caus� NUL� t� star� readin� line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CƠ fil� beginnin� a� lin� numbe� 1�� Forw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ackwar� reference� ar� allowed��  � referenc� 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mbe� �� wil� b� ignored��  An� reference� t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isten� lin� number� wil� caus� th� curren� NC�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te�� thereb� returnin� t� th� nex� highe� 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vel� o� t� th� comman� mod� i� thi� i� th� highes� 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t� tha� i� yo� ad� o� delet� an� line� i� a� NC� file� �����������tha� wil� completel� fou� u� an� jum� command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e.  That's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�������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' "tex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thi� comman� t� prin� tex� t� th� console� n� 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ha� th� conditio� o� th� consol� outpu� toggle� Tex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printe� mus� b� enclose� i� quotes��  Th� ope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quot� MUSԠ b� present�� bu� th� closin� quot� i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ccessary to delimit any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�������PROMPT AND CHAIN TO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mode to chain to -" "prompt"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� metho� o� synta� diagrammin� fall� utterl� sh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cribin� thi� command� � know�  Let'� tak� i� on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� time��  Thi� comman� allow� th� NUL� program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ecif� th� mod� t� whic� h� wishe� t� pas� 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mp� th� use� fo� tha� parameter�� an� t� als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ction� t� b� take� i� n� respons� i� receiv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er.  Now for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y *lbr -o -" "open which library? " -j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following result would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� director� listin� o� al� file� wit� � typ� o� .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b� liste� t� th� consol� devic� i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r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  Th� OPE� LIBRAR� mod� woul� b� transparentl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just long enough for NULU to take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.  The console would be prompt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CR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OPEN WHICH LIBRA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 NUL� woul� wai� fo� th� use� t� ente� � lin� o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� EXCEEDIN� th� lengt� o� th� prompt(!)��  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tere� an� RETUR� b� itsel� o� � nul� line�� th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reappea� o� th� nex� line��  I� th� use� enter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ali� line�� th� firs� wor� o� tha� lin� (delimi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ace�� tab�� etc.�� woul� b� passe� t� th� OPE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od� an� th� balanc� o� th� lin� woul� b� ignored��  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th� othe� hand�� th� use� entere� a� ESCAPŠ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� RETUR� (1bh�� 0dh� th� command� afte� th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b� execute� an� contro� woul� b� passe� 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umbe� 65535� almos� surel� � non-existen� line� there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rminating the current 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m� command� whic� normall� accep� parameter� can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eiv� parameter� fro� thi� mod� becaus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code� differently�  Thes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l, -n, -x, -y,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-:�������WAIT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: -fail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wil� forc� NUL� t� wai� fo� th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0dh� characte� t� b� inpu� t� th� consol� device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TUR� i� received� th� balanc� o� th� comman� l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 ignored��  I� � ^� i� entered� th� remainin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n the l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;�������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; comment about this kludge of a J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comman� wil� caus� NULՠ t� ignor� al</w:t>
      </w:r>
      <w:r>
        <w:rPr/>
        <w:t xml:space="preserve">젠 </w:t>
      </w:r>
      <w:r>
        <w:rPr/>
        <w:t>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ppearin� afte� th� comman� o� th� sam� physica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s� item� togethe� for� wha� � kno� t� b� 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complet� an� awkwar� JCL��� o� NC̠ i� yo� wi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owever�� ɠ hav� foun� the� t� b� o� us� i� bui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mpl� interface� betwee� peopl� an� NULU��  M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tter stuff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�������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ntax: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� th� firs� for� o� thi� command� NUL� outpu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n� t� th� filenam� indicated�� Th� defaul� filety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NOF�  wil� b� use� i� n� filetyp� i� specifie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il� alread� exists�� i� wil� b� deleted��  Al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haracter� tha� th� use� ma� hav� patche� int� NUL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low�� NULՠ MODIFICATION� wil� b� sen� t� th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ll� wit� th� exceptio� o� th� EO� character� 2� (1ah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onl� outpu� no� echoe� t� th� fil� wil� b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use� b� viewin� o� printin� � membe� file��  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consol� ha� bee� turne� of� b� a� NCƠ file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sol� outpu� wil� continu� t� b� sen� t� th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filename passed must be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de� th� secon� for� o� thi� command�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utpu� file� i� an� wil� b� closed�  Whe� NUL� i� ca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terminate�� th� curren� outpu� fil� i� close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h the current libra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� shoul� neve� cras� t� CP/� anymore��  Whe� NUL� sign� 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� th� war� boo� BIO� vector�� thereb� preventin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� du� t� BDO� errors��  Unde� CP/� Plus�� i� goe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�� shuttin� dow� th� consol� erro� messages� handl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���  Therefore��� i� NULՠ attempt� t� perfor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o� � driv� wher� n� dis� i� mounted�� on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� expec� (o� � 2.� system� fo� th� BIO� t� issu� som� ��erro� message��  Th� use� the� hit� RETUR� o� ^� an� NUL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��  I� ma� thin� tha� th� dis� wa� full� whe� ther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� on� ther� a� all�� bu� i� shoul� stil� tak� th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needed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ULU error messag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"XX�� i� som� numbe� fro� � t� 25� an� "Explanatio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� a� t� th� natur� o� th� error�  Eac� erro� messag� i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�� alon� wit� a� explanation��  Suggestion� abou� way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� th� error are give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3: ambigu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      Thi� mean� tha� yo� entere� a� ambiguou� files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her� a� unambiguou� filenam� wa� required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a� th� destinatio� filespe� i� a� extra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nsqueez� comman� wa� les� ambiguou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urc� filespec�� Se� -Š  EXTRACԠ MEMBERӠ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8: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Th� librar� dis� becam� ful� durin� fil� ad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KRUNCHin� o� th� destinatio� dis� o</w:t>
      </w:r>
      <w:r>
        <w:rPr/>
        <w:t xml:space="preserve">栠 </w:t>
      </w:r>
      <w:r>
        <w:rPr/>
        <w:t>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tractio� comman� becam�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I� th� erro� occurre� durin� KRUNCHing�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houl� hav� recovere� b� itself� reopenin� th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brary��  I� i� di� no� recover� the� yo� 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origina� dis� befor� th� KRUNC� wa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� seriou� rea� erro�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th� erro� occur� durin� fil� addi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brary�� operatio� shoul� no� b� impaired� bu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� tha� require� additiona� dis� spa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de� t� th� librar� unti� som� dis� sp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leared��  Not� tha� delete� entrie� ca� st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verwritte� b� incomin� file� a� lon� a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ize� match��  Th� incomin� fil� tha� ca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rro� wil� b� recorde� i� th� librar� direct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delete� entry�� I� th� erro� occur� a� � re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attemptin� t� replac� � member�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brar� membe� shoul� b� unharme� an� lef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ctiv�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th� erro� occur� durin� fil� extra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nsqueezin</w:t>
      </w:r>
      <w:r>
        <w:rPr/>
        <w:t xml:space="preserve">砠 </w:t>
      </w:r>
      <w:r>
        <w:rPr/>
        <w:t>th� destinatio� fil� i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caus� i� i� a� incomplet� file��  Extracti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3: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A� invali� driv� fo� you� syste� wa� chose� (se� �����������������below�� NUL� MODIFICATION� o� � lette� hig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"P" w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Choose another drive or re-patch N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4: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Durin� th� unsqueezin� o� � file�� th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ecksu� generate� di� no� matc� th� expli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ecksu� state� i� th� file'� squeez� deco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Ge� � ne� cop� o� th� membe� file�  Your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rash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5: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Whe� eac� membe� fil� i� adde� t� � library� 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create� fo� i� an� store� i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rectory��  If�� upo� extractio� o� unsqueez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CR� generate� a� THA� tim� doe� no� ma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rigina� CR� i� th� directory� tha� mean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ctor� wherei� tha� librar� entr� reside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com� corrupted�  Ther� i� a� outsid� chan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CR� entr� i� th� librar� director� ha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mage� instead�� howeve� tha� conditi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bably also generate ERROR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7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A� attemp� wa� mad� t� ope� � librar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rector� to� larg� t� b� accounte� fo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Ope� th� librar� o� � compute� wit� � large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� reorganiz� i� s� i� ca� b� handl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8: 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N� problem��  NUL� i� simply lettin� th� use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h� a� operatio� ha� bee� cancelled��� 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eration� whic� wor� o� ambiguou� filespec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� interrupte� b� enterin� � ^à durin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eration�� (Yo� ma� hav� t� hol� th� ke� dow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hile.���  Th</w:t>
      </w:r>
      <w:r>
        <w:rPr/>
        <w:t xml:space="preserve">堠 </w:t>
      </w:r>
      <w:r>
        <w:rPr/>
        <w:t>KRUNCȠ operatio ma� b</w:t>
      </w:r>
      <w:r>
        <w:rPr/>
        <w:t xml:space="preserve">堠 </w:t>
      </w:r>
      <w:r>
        <w:rPr/>
        <w:t>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te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79: library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A� attemp� wa� mad� t� us� � REA� ONL</w:t>
      </w:r>
      <w:r>
        <w:rPr/>
        <w:t>٠</w:t>
      </w:r>
      <w:r>
        <w:rPr/>
        <w:t xml:space="preserve"> </w:t>
      </w:r>
      <w:r>
        <w:rPr/>
        <w:t>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ULՠ fo� som� othe� tas� tha� merel� vie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3: �����can't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A� attemp� wa� mad� t� creat� � fil� o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th no fre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5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Th� filespe� indicate� fo� som� operati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6: CP/M 2.x or higher required</w:t>
        <w:t>�Problem:�������A� attemp� wa� mad� t� ru� NUL� o� � sys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CP/� versio� numbe� o� les� tha�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88: seek to un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� secto� require� t� gai� acces� t� 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dicated by CP/M to be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Th� librar� director� o� perhap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tsel� ha� becom� trashe� a� som� point�  Dele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entr� an� KRUNCHin� wil� probabl� ren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armless�� bu� th� safes� cours� t� tak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btai� � fres� cop� o� th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: no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Th� fil� specifie� coul� no� b� open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brar� 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Th� director� coul� b� bad�� bu� mos� like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� simpl� isn'� � library��  Chec� i� o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me disk editor like SPZ or E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7: library directory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Th� CRà tha� wa� calculate� an� stor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rector� th� las� tim� th� librar� wa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oe� no� matc� th� director� CR� calcula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brary is open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Wit� mos� libraries� thi� erro� wil� b� valid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a� case�� th� onl� remedi� i� t� obtai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p� o� th� library��  However�� ther� ar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brarie� tha� wer� create� wit� LU�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difie� bu� neve� KRUNCHE� b� NUL� 1.0�� 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se�� i� i� likel� tha� th� old�� origina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ore� i� th� librar� director� woul� st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re�� eve� thoug� i� i� wa� ou� o� date�� 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uggestio� is�� whe� yo� firs� ge� NULՠ 1.1�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roug� al� o� you� .LB� files�� i� yo� wer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ULՠ 1.� previously�� an� KRUNC� them��  Th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� wil� kno� late� o� tha� th� CRC� st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ac� librar� shoul� al� b�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5: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Imprope� synta� wa� used t� attemp� som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6: squeeze de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� fil� ha� � squeez� decodin� table�� bu� a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in� th� tabl� i� trashe� o� perhap� i� miss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Non� really�� ge� � ne� cop� o� th� file� 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t� Buffe� Siz� ha� falle� belo� � sectors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reaso� migh� b� tha� th� entir� decod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uld not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�������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������Writ</w:t>
      </w:r>
      <w:r>
        <w:rPr/>
        <w:t xml:space="preserve">堠 </w:t>
      </w:r>
      <w:r>
        <w:rPr/>
        <w:t>dow� al� informatio� presen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erminal��  Th� numbe� followin� th� wor� ER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speciall� important�� Ge� th� informatio� t� 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il it or call and I will try to help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U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� ar� liste� i� th� orde� i� whic� the� appea� i� NULU.C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atc� i� explaine� an� th� defaul� value� ar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nex� t� th� patc� address��  Al� addre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�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Default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9h      00h               Non-zer� make� NUL� us� th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struction� LDI� an� LDD� f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em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ah      50h               Numbe� o� character� eac</w:t>
      </w:r>
      <w:r>
        <w:rPr/>
        <w:t xml:space="preserve">蠠 </w:t>
      </w:r>
      <w:r>
        <w:rPr/>
        <w:t>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ide lin� ca contain��� 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ecessaril� th� sam� a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bh      50h               Numbe� o� character� visibl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eh�     07h               Thi� byt� indicate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e� tha� NUL� ca� hav� op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on� time��  Th� bas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an� shoul� neve� fal� belo� th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valu� o� � ha� bee� adde� 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allo� � leve� nestin� o� 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es���  I</w:t>
      </w:r>
      <w:r>
        <w:rPr/>
        <w:t xml:space="preserve">栠 </w:t>
      </w:r>
      <w:r>
        <w:rPr/>
        <w:t>th� NCƠ valu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crease� o� decreased�� iden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nge� shoul� b� mad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yte.  (See Patch at 0018b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fh   000fh                Thi� obscur� wor� contro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umbe� o� relocatabl� task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a b� controlle� b� th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emor� managemen�� routin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ecaus� eac� fil� i� � reloca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sk�� th� sam� modificat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previou� byt� appl� her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as� valu� o� thi� wor� i� 000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shoul� neve� fal� bel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oint.  (See Patch at 0018b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1h     10h� ��������������Numbe� o� contiguousl� num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� drive� i� you� system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v� drive� � an� B� se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2��  I� wil� preven� y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ccessing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2h�     20h�              Numbe� o� contiguou� use�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a� NULՠ wil� b� allowe</w:t>
      </w:r>
      <w:r>
        <w:rPr/>
        <w:t xml:space="preserve">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ccess��  Unde� norma� CP/͠ 2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urbo-Do� o� � ZCPҠ system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nderstan� tha� thi� numb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hig� a� 20h��� whi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fault��  Fo� CP/͠ Plu� o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ystem� tha� us� time/dat� stam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numbe� shoul� no� excee�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7h      00h���������������Se� t� � non-zer� valu� t� mak� ��������������������������������NUL� READ/ONLY��  N� operato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execute� tha� coul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ibrar� o� dis� directorie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8h      00h���������������LU.CO͠� wa� se� u� t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i� � comman� ta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se� whe� L� wa� invoked� 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leas� versio� o� NULU�� i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-� comman� t� exit��  S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yt� t� � 01� t� ge� i� t� ac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ՠ i� thi� respect��  Tha� i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il</w:t>
      </w:r>
      <w:r>
        <w:rPr/>
        <w:t xml:space="preserve">젠 </w:t>
      </w:r>
      <w:r>
        <w:rPr/>
        <w:t>automaticall� exi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xecutin� th� passe� comman� t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on� wa�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9h      01h���������������Se� t� � 00� t� star� NULՠ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RIEƠ mod� O� (lon� messag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ah      01h               Se� t� zer� t� preven� use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ein� abl� t� ESC,REԠ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ROMPԠ AN� CHAI� T� PREVIOUӠ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rompt� i� NC� files�� (B� s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s� chang� th� value� a� 0014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d 0014f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bh      03h               Thi� byt� indicate� th� n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ve� allowe� fo� NCƠ files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v� n� ide� wha� th� uppe� li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s�� bu� watc� tha� Dat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ch      '-O',0������������Startin� her� ar� 3� byte� i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vali� NUL� operator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ored����  Thi� lin</w:t>
      </w:r>
      <w:r>
        <w:rPr/>
        <w:t xml:space="preserve">堠 </w:t>
      </w:r>
      <w:r>
        <w:rPr/>
        <w:t>wil</w:t>
      </w:r>
      <w:r>
        <w:rPr/>
        <w:t xml:space="preserve">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execute� whe� N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aded��� eve� befor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arameter� passe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ine�  Thi� migh� b� use� t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versio� o� NULՠ that�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ading���� set� th</w:t>
      </w:r>
      <w:r>
        <w:rPr/>
        <w:t xml:space="preserve">堠 </w:t>
      </w:r>
      <w:r>
        <w:rPr/>
        <w:t>drive/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fault� t� B0:�� print� th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can� th� driv� fo� librar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e� switche� t� th� ope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de�  Tha� comman� lin� woul� 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U B: -M -Y *LB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tic� tha� al� character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in� MUSԠ b� UPPEҠ CASE�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ntir� lin� MUS� b� termin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ul� byte���  Onl� 3�� by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vailabl� fo� text...no� 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re��  Th� 40t� byt� i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4h    0005h               Thi� i� th� addres� o� th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ector�  Al� operatin� syste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g� throug� thi� address��  I� yo� ��������������������������������hav� som� weird�� non-standar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mplementatio� yo� ca� pat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o try to make NULU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3h      3ch               Thi� i� th� numbe� o� lin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UL� wil� prin� o� eac� pag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embe� fil� printing��  Chang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alu� i� accordanc� wit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rinter pa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a� 01a60� ar� 5 dat� area� use� t� defin� string� 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ntro� th� consol� attributes�  Eac� strin� i� precede� b�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� byt� an� � byt� indicatin� it� activ� leng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 byte� ar� availabl� fo� th� actua� definition��  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� o� � byte� i� consume� fo� eac� vide� control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� are� 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N�� (DIM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or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becomes active as soon as it is p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�� ther� i� on� strin� define� fo� th� LST�� devi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issue� immediatel� befor� printin� � file��  I� beg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6� an� ha� th� sam� forma� a� th� string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por� an� bug� o� problem� t� Marti� Murray�� P.O�� 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72�� Dallas�� T�  7523� o� cal� (214� 351-6117�� EVENING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� ONLY�  Pleas� specif� th� versio� o� NUL� wit� whi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working��  ɠ anticipat� bein� abl� t� respon� wit� g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� t� an� bu� report� wit� thi� version��  Th� prob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�  versio� 1.�� wa� tha� � didn'� hav� th� sour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�  � wa� of� workin� o� anothe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lways�� donation� wil� b� gratefull� accepted�  I� too� 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or� t� produc� NUL� an� i� yo� enjo� i� an� i� benef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hesitat� t� sho� you� appreciatio� wit� � check��  Note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longe� wor� fo� SYSTE� SOLUTIONS�� s� please�� n� check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t� them��  � a� no� workin� fo� INOVA�� � ne� compan� fo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t� suppor� 8-bi� computer� runnin� CP/M��  Lo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an� excitin� retai� product� fro� tha� source��� 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� ha� bee� a� officia� pl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