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ZSID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MAKE ZSID.COM THE SAME DUMP DISPLAY AS DDT AND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 BY DATAFAC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ID ZS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5F 5F AF  &lt;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 ?? .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C0 CD 00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1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2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3 06 ??  &lt;----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4 06 01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C5 ?? .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12E1 CD 00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12E2 ?? 00 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12E3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12E4 CD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12E5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12E6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E7 13 .   &lt;-- **** DONE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 OR G0 ZERO AND SAVE THE PROP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TRUST THIS SAVE IT AS A DIFFEREN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 HAVE FUN AND ENJO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by Bob Fisher - De 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atch MAY work, but it depends on what address your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. Try inst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F 5F AF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0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C0 CD 18        (PUT IN A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1 ??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2 ?? 00        (THIS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3 06 06        (DO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4 0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5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2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1 CD 18        (ANOTHER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2 ??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3 ??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4 CD 18        (YET ANOTHER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5 ??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6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SID relocates itself an offset is added to bytes 12c2, 12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6. The previous patch left this offset to be interpreted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can be benign or disastrous depending on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&gt;DI# ## ##M MACRO ASSEM 2.0</w:t>
        <w:t>NO SOURCE FILE PRESENT</w:t>
        <w:t>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