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contains software describ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DOBBS' Z80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E. Cort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ook, the contents of this disk are Copyright (c) 1985 by M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2464 Embarcadero Way, Palo Alto, CA 94303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 original purchaser is permitted to copy this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needed to support his or her personal computer u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bedded copyright statements are retained.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files in any form or via any mediu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Apply to publisher for permission to distribute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an embedded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cessar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nontrivial software, these programs surely contain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spite the best efforts of all concerned.  Moreover,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functions is such as to make their misuse more lik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their misuse potentially more serious,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Finally, the purpose, methods, and interna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cribed at length in the companion book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responsible for judging the fitnes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y particular application and neither author nor publis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consequent on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o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erform several tasks in order to use this materi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should be to print this file and read it through in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fer to it while typing commands, make not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distribution disks so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way in a safe place and use the copied files thereaf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ed not be in the same format as these disks: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if your normal diskette format holds more data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your usu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s should contain the following files.  They won'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but you should be able to find them all.  Here they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s in kilobytes and capsu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doc       16k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dir.com         6k   lists contents of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get.com         6k   copies files out of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el.ant/x/y    18k   anthology of command progra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rel        6k   object of modules develop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22.rel         13k   object of toolkit functions (CP/M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30.rel         13k   object of toolkit functions (CP/M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lib       22k   toolkit func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asm.ant/x/y    77k   anth: command progra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ant/x/y   51k   anth: modu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bs.ant/x/y   61k   anth: commented toolk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ile1.ant/x/y 103k   anth: source of most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ile2.ant/x/y  41k   anth: source of file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ant/x/y   31k   anth: source of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ant/x/y  27k   anth: source of inte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ant/x/y      8k   anth: source of charac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ant/x/y   16k   anth: source of program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y're all present and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nthologies and the anthology commands w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8-10.  If you haven't read them, here's a capsu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hology is a collection of smaller files.  The file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hology are called "members" of the anthology.  An anth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ree CP/M files.  They all have the same filename,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 are .ANT (the data) and .ANX and .ANY (directories)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rel.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rel.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rel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make up the single anthology, CMD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dir command lists the contents of an antholog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CMDREL, for instance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dir cmd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dir command is like DIR in that you may select a set of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 anthology commands -- by supplying a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dir cmdrel an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hologized file must be copied out from the antholog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thing.  The antget command copies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.  To copy a particular file -- say, the typist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MDREL anthology, give the anthology name and the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cmdrel typist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get command will accept wildcards in its second operan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out several members with simila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c:cmdrel b:ant*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dir and Antget commands are supplied in executabl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(but will also run on CP/M Plus).  Other antholog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DREL anthology and have to be linked before they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aring The Toolkit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support functions are provided in two forms, one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 one for CP/M 3.0 (CP/M Plus).  You must us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ystem.  The 2.2 versions will work under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on't handle file passwords).  However, the Plus file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work under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ets of tools are provided in object form.  The file ENV22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P/M 2.2 version; ENV30.REL is for CP/M 3.0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 copy the correct version for your system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  The form in which you copy it depends on whos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igital Research LINK command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C, I recommend you use the Digital Research LIB comman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relocatable library, like this (for 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environ.irl[i]=env22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, using ENV30.REL, would be right for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programs from other publishers can't handle the .I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them, it's best to leave the object file in .RE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with 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environ.rel=env22.rel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 object library is a file you will use fairly often, 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assembler work disk.  You won't need the ENV22 and EN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gain except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ing Comm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programs developed in the book (and some bonus 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wo anthologies: CMDASM contains their sourc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EL their object files.  To save space, only antdir and antge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s complete .COM files.  They had to be, so you could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eps are needed to prepare each command file. 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out from CMDREL; then you must link it with the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kit functions.  Suppose you wanted the PACK program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cmdrel pack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nk it this way (using the Digital Research link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pack,modules[s],environ.irl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link these programs using a linke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However, I HAVE NOT TESTED ANY OTHER LINKER, and can't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sequence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members of cmdrel now and link any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mmand files (.COM files) may be copied to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you see fit.  After this, you won't need the CMDREL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linking procedure for a program of your own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take from the CMDASM anthology and modify: assembl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with the toolkit modules from the MODULES and ENVIR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n to write programs of your own, you needn't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the Toolki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grams of your own or modify the ones from the boo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m, probably with the RMAC assembler from Digital Res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call on a toolkit function, any program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lib env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ENVIRON.LIB, the library of macros that are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functions.  But before you use it in an assemb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ENVIRON.LIB is correct f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line of ENVIRON.LI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Level equ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 if you are in fact using CP/M 2.2 or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.  However, if you are using CP/M Plus you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istributed version of ENVIRON.LIB and change tha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Level equ 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copy the macro library to your assembly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mLevel equate has very little effect in your ow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from the book.  Primarily, it decides whether or no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generate code to set the CP/M Plus Program Return Co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.  CP/M 2.2 doesn's support a Program Return Cod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comes from trying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CpmLevel on a toolkit function can be profou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unctions assemble drastically different code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at explains why you received two different toolk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ENV22 and ENV30) but only one set of comman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ENVIRON.LIB is ready to use, you might like to to 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reassemble the source of the command programs. 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MDASM anthology.  List its members with antdir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tget.  Once copied out, you may treat the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amine ENVIRON.LIB, you will see that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pretty formatting.  That is because it has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QASM, a utility that strips all comments, blank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spaces from an assembly source file.  Stripping ENVI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maller, which shortens assembly tim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versions of the macros do exist.  They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S anthology.  Check it with antdir; you'll se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ro libraries.  Feel free to extract them with ant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LIB is constructed by catenating seven of tho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even contains macros from a different area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or ease of editing, then made into a single ENVIRON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assembly.  If you should want to make a change in ENVI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omething you would normally do), here is the right way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irst, extract its seven components (this could be a subm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maclibs equat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maclibs smallz8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maclibs prog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maclibs seq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maclibs tes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get maclibs intege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library that contains the macro to be changed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back in MACLIBS with antput.  The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LIB with these commands (which ought to be a subm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equates.lib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smallz80.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program.lib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seqfile.lib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strings.lib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tests.lib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sm integers.lib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envir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environ.lib=1.x,2.x,3.x,4.x,5.x,6.x,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*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ASM command is in CMDREL; you'll have to link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c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S anthology contains four macro libraries that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LIB.  The first is SERVICES.LIB; it contains equat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services, and a macro that makes it easy to call the BDOS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of your own if you need to write explicit calls on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tra is FCR.LIB; it describes the fields of a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You should never need to include i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CR and SERVICES are used by some toolkit functions,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py them out in order to reassemble thos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library, BIOSCALL.LIB, is used by non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names for BIOS entry points and has a macro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e call goes through a module, BIOS, tha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22/30 object libraries (its source is in the PROGRAM anth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OTHERZ80.LIB contains the Z80 instru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ENVIRON.LIB.  The instructions that deal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Y, with the alternate register set, with the unauthoriz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with hardware I/O are defined here.  If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 this library and name it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olk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y source of toolkit functions is contained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, each corresponding to one functional area.  You'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the names of these anthologies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maclibs in the MACLIBS anthology.  That's no coinc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tored in the SEQFILE anthologies are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macros found in SEQFILE.LIB, and the sam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the PROGRAM, STRINGS, TESTS, and INTEGERS anth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module's source, extract it with antget.  Sh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one, notice which macro libraries it includes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the MACLIBS anthology for 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change a module, you may test it with a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y naming it separately in th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estprog,newmod,environ.irl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testprog" is a program that will exercise the change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mod."  Since it is specifically named, the file "newmod.re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hile the old version of it still in ENVIRON.IR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esting a module may be updated in ENVIRON.IRL with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environ.irl[i]=environ.irl&lt;new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modules appear in ENVIRON.IRL is critical: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all the modules that call upon it, and ZZPROG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.  Thus you should only update a module in the way shown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LIB to delete a module or tack it on the front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likely event that you have to reassemble and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oolkit object library, here is a table of all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, with their source anthology names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ENVIRON.I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kpt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s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rs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qeof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bw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xw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kip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st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ac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bk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24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bb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gby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bx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wx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x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bd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bw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sw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d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st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ac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bk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24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bb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by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-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cda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ote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ek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ni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no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na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nu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nc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ne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ufr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ake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ss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gn seq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al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fil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adv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ut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upd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inp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rra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aim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or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sp seq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l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b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bb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a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p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s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b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x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k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o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lds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arth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l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816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l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s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b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y816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ys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yb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s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bw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h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pp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01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02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03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t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al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f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pr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t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al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