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ncredible Super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ing Point Package for BDS C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ware written by: Bob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documentation by: 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of the floating poin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</w:t>
        <w:tab/>
        <w:t>FLOAT.DOC: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</w:t>
        <w:tab/>
        <w:t>FLOAT.C:</w:t>
        <w:tab/>
        <w:t>File of support functions,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)</w:t>
        <w:tab/>
        <w:t>FP:</w:t>
        <w:tab/>
        <w:tab/>
        <w:t>The workhorse function (in DEFF2.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)  FLOATSUM.C</w:t>
        <w:tab/>
        <w:t>A Sample usage of all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oating point package is as close as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is ever gonna come to manipulat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And it ain't too bad, actually...Bob did a nic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and the new formatted printout support in a 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printf" library function means that outpu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how it works: for every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work with, you must declare a five (5)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. Then, pass a pointer to the arra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it in a function call. Each of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expects its arguments to be pointers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 basic arithmetic functions are: fp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ub, fpmul and fpdiv. They each take three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five character array where the result will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operands (each a pointer to a five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floating point oper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cilitate the initialization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haracter arrays with the values you desire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values in a human-readable for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oa: converts a floating point number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(which you can then print out with "pu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explicit use of this function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solete by the new "sprintf." See FLOA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f: converts an ASCII string (null termina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of: converts integer to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Bob's descriptions of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ow BDS C compiler us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real numbers. Each real number mus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 (5) byte character array (char fpno[5]). 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ntain the mantissa with the first byte be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.  The fifth byte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omp(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teger 1 if op1 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teger -1 if op1 &l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zero if op1 =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ith most floating point package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ood practice to compare for equa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ling with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add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 op1[5], 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+ op2 in result.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2 must b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sub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- op2 in result. 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op2 must be floating point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mult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* op2 in result. 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2 must be floating point numbers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div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/ op2 in result. 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op2 must be floating point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vide by zero will return zero a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tof(op1,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5],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the ASCII string s1 into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 number and stores the result in op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unction will ignore leading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NO white space is allowed to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g the number. The following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2", "22022222222383.333", "2.71828e-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334.3333E3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3443.33 E10" would be ILLEG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ontains an embedd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e exponent must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: -38 &lt;= exponent &lt;=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the resul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toa(s1,o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1,op1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verts the floating point number op1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CII string.  It will be format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ientific notation with seven (7)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ision. The string will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tof(op1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floating pt. number op1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nteger n. n is assumed to be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floating point operations must b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UNCTION CALLS rather than simple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special care must be taken not to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the compiler with the abilities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ackage. To give a floating point number an ini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for instance, you canno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no = "2.23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desired result, you'd have to say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f(fpno,"2.236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's say you want to set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an integer variable called "ival".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no = i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; you have to change that last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of(fpno,i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ill add 100.2 &amp; -7.99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at the five character array location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add(a,atof(b,"100.2"), atof(c,"-7.99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"b" and "c" must also be f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would NOT add 1 to 'a' as both op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2 must be floating point numbers (actuall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racters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add(a,a,1);  /* bad use of "fpadd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it can get a bit hairy when al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re really character arrays; but sti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above functions are written in 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call a single workhorse function called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ll the really hairy work. This function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FF2.CRL; it is the only machine-cod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o make it easier to link program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package, I suggest you compile FLOAT.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IB to transfer the "fp" function from DEFF2.CR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-formed FLOAT.CRL. That way, you need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loat" CRL file on the command line to ClINK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o specify both FLOAT and DEFF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've liked to precompile all the C stu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there's only so much space on a floppy disk.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know all too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on the internals of this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47 Los Alisos apt.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Viejo, Ca. 92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