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resource.cmd **** version 2.0 **** 03/16/1984 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thor......: james a. gron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ice......: copyright 03/16/1984, ucs inc.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lled by...: dbase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ll(s).....: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s(.dbf)..: resource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s.....: author.ndx,title.ndx,subject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erfaces..: n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s.......: text data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indexes to use, title index is primar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title,author,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main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ablish action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re mode for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'LOOKING'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 first record, prompt for action se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,11 SAY "TEXT RESOURCE MANAGEMENT SYSTEM Ver 2.0 (C) Mode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,61 SAY "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2,65 S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3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3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5, 4 SAY "Titl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5,25 SA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6, 4 SAY "Author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6,25 SA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7, 4 SAY "Subject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7,25 SA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8, 4 SAY "Reference Keywords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8,25 SA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9, 4 SAY "Media Type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9,25 SA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1, 4 SAY "Source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1,25 S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2, 4 SAY "Issu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2,25 S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2,49 SAY "Page-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2,70 S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3, 4 SAY "Location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13,25 S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6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6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7, 4 SAY "A)dd Records            E)dit this Record       D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7,54 SAY "elete this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8, 4 SAY "F)orward 1 Record       B)ackward 1 Record      2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8,54 SAY "9)Move n Records (F or B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9, 4 SAY "T)op of File            L)ast Record in File    S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19,54 SAY "earch for Record(s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0, 4 SAY "P)rint Record           R)eports Menu           Q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0,54 SAY "uit to CP/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1, 4 SAY "&lt;Return&gt; to DBase           Enter your choice ple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21,54 SAY "se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21,62 GE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alu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ort form calls go here, forms must be predef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o to the top of th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o to the bottom of the database (last record i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this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printer for output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MA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just l/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GIN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xt command is for okidata 92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0, 0 SAY chr(30)+chr(2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,11 SAY "              TEXT RESOURCE MANAGEMENT SYSTEM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3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3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5, 4 SAY "Titl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5,25 SA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6, 4 SAY "Author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6,25 SA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7, 4 SAY "Subject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7,25 SA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8, 4 SAY "Reference Keywords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8,25 SA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9, 4 SAY "Media Type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9,25 SA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1, 4 SAY "Source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1,25 S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2, 4 SAY "Issu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2,25 S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2,49 SAY "Page-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2,70 S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3, 4 SAY "Location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3,25 SA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screen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MA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back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ve x records, backward or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choice&gt;= '1' .AND. choice &lt;=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a prompt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 ' TO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rase lower part of screen, prompt for backwards or forw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7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8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9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1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2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0,0 SAY "       B)ackwards or F)orwards 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0,40 GET bf PICTUR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valuate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back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!(bf)=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-&amp;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!(bf)=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&amp;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invalid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 this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ore mode for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Editing'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ore field data to memvars for 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itle TO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author TO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subject TO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keywords TO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media TO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source TO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issue TO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page TO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location TO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screen, display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,11 SAY "TEXT RESOURCE MANAGEMENT SYSTEM Ver 2.0 (C) Mode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,61 SAY "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,65 S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3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3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5, 4 SAY "Titl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5,25 GET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6, 4 SAY "Author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6,25 GET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7, 4 SAY "Subject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7,25 GET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8, 4 SAY "Reference Keywords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8,25 GET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9, 4 SAY "Media Type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9,25 GET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1, 4 SAY "Source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1,25 GET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2, 4 SAY "Issu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2,25 GET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2,49 SAY "Page-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2,70 GET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3, 4 SAY "Location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3,25 GET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6, 0 SAY "++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6,50 SAY "============================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20, 0 SAY "       Edit Record as you please, &lt;Return&gt; to leave unchanged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lace fields with editted data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itle WITH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uthor WITH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subject WITH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keywords WITH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media WITH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source WITH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ssue WITH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page WITH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location WITH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just indexes as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a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ore mode for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Adding'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add loop variab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Y"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up adding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WHILE adding&lt;&gt;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ize variables to bl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' TO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' TO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' TO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     ' TO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' TO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' TO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' TO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0000' TO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' TO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r screen, display blanks for in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2,11 SAY "TEXT RESOURCE MANAGEMENT SYSTEM Ver 2.0 (C) Mode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2,61 SAY "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2,65 S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3, 0 SAY "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3,50 SAY "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5, 4 SAY "Titl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5,25 GET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6, 4 SAY "Author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6,25 GET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7, 4 SAY "Subject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7,25 GET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8, 4 SAY "Reference Keywords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8,25 GET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9, 4 SAY "Media Type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9,25 GET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1, 4 SAY "Source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1,25 GET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2, 4 SAY "Issue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2,25 GET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2,49 SAY "Page----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2,70 GET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3, 4 SAY "Location----------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3,25 GET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6, 0 SAY "++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6,50 SAY "============================+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20,10 SAY "Enter information in each field, &lt;Return&gt; to skip.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pace in database for new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l record fields with memvar data from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itle WITH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uthor WITH m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ubject WITH m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keywords WITH m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media WITH 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source WITH m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ssue WITH m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age WITH 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location WITH m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mpt for more to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20,20 SAY "Do you have more to add (Y/N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DO WHILE adding&lt;&gt;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done adding, adjust all index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this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 of potential consequence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"************** WARNING ************** WARNING ***************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"      DELETION WILL PERMANENTLY REMOVE THE RECORD...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"              YOU MUST TYPE A '*' TO DELETE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"              ANY OTHER RESPONSE WILL ABORT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st for abort, last ch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est=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test= '*'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 for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!(choice)=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lear screen, prompt for index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"?"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 12,10 SAY "Search by  A)uthor, T)itle, S)ubject or K)eyword ??" GET what PICTUR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!(what)&lt;&gt; '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aluate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!(what)=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DEX TO author,title,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tit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!(what)=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DEX TO title,author,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!(what)=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DEX TO subject,title,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invalid se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 index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r screen, prompt for search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                                   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2,10 SAY "Enter Data to Find..." G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im out blanks from search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rim(search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ition record pointer to desired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&amp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ore record number for rec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#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ialize sele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 search string 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et index 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DEX TO title,author,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ind is successfu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place #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osition record pointer to desired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find was unsuccessful, go to the top of the datab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 12,20 SAY "NO FIND... RETURNING TO TOP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place #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itialize keyword cou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'0' TO hwm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r screen, prompt for how many keywo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 12,20 SAY "How many Key Words (1-4)??" GET hwmny PICTURE "9"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valuate respon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1 keyword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hwmny=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itialize keyword to bl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ear screen, prompt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2,10 SAY "Enter KEYWORD for search" GET k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rim out blanks from key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1) TO t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lear screen, display records that meet criter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OR "&amp;TKW1" $keywords title, key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2 keyword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hwmny=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2,10 SAY "Enter KEYWORD for search" GET k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3,10 SAY "Enter KEYWORD for search" GET kw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1) TO t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2) TO t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OR "&amp;TKW1" $keywords .AND. "&amp;TKW2" $keyword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, key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3 keywo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hwmny= '3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2,10 SAY "Enter KEYWORD for search" GET k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3,10 SAY "Enter KEYWORD for search" GET kw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4,10 SAY "Enter KEYWORD for search" GET kw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1) TO t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2) TO t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3) TO tk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OR "&amp;TKW1" $keywords .AND. "&amp;TKW2" $keywords .AND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TKW3" $keywords title, key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by 4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hwmny= '4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               ' TO k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2,10 SAY "Enter KEYWORD for search" GET k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3,10 SAY "Enter KEYWORD for search" GET kw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4,10 SAY "Enter KEYWORD for search" GET kw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15,10 SAY "Enter KEYWORD for search" GET kw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'XXXXXXXXXXXX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1) TO tk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2) TO t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3) TO tk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rim(kw4) TO tk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OR "&amp;TKW1" $keywords .AND. "&amp;TKW2" $keywords .AND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amp;TKW3" $keywords .AND. "&amp;TKW4" $keywords titl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'?' TO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valid selec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'?' T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uit to dbase command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O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