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Hconfig 1.0 - configure program for LHgem/HIg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igital Research's GEM 3.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(C)Ken Mauro 1994-1999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Free for non commercia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GEM.EXE and HIGEM.EXE are default configured for a standard GEM 3.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system is not a standard GEM 3.x installation, the LHconfig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program is included as part of the LHgem package. It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configure LHgem.exe (MS-DOS) or HIgem (DR-DOS) to find a chosen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*.app (usually the GEM Desktop)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with the following 3rd party application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......... by Delrina technologies inc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se......... by Logite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-it!..... by Timeworks inc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ublisher... by Sof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P's Artline... Digital Research &amp; CCP gmbh.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one the above applications, the GEM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stalled using a directory structure specific to tha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gemapps</w:t>
        <w:tab/>
        <w:tab/>
        <w:t>location for the GEM *.app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gemapps\gemsys </w:t>
        <w:tab/>
        <w:t xml:space="preserve">location for GEM system files including GEMVDI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GEM'S desktop.app, the only APP load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Hgem &amp; HIgem are pre-configured for this set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Key publisher installed you might se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pub</w:t>
        <w:tab/>
        <w:tab/>
        <w:tab/>
        <w:t>location for keypub.app - desktop publish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pub\gemsys</w:t>
        <w:tab/>
        <w:tab/>
        <w:t xml:space="preserve">location for GEM system files including GEMVDI.EX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LHgem/HIgem for the above examp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Hgem.exe, HIgem.exe and LHapp.exe must all be located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S prompt, enter the following commands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CONFIG \keypub\keypub.app</w:t>
        <w:tab/>
        <w:t>then follow the menu instruction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LHconfig is finished copy LHgem.exe (MS-DOS) or HIgem.exe (DR-DO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EMSYS subdirectory, this example assumes you are on drive 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 copy lhgem.exe \keypub\gemsys</w:t>
        <w:tab/>
        <w:t>(then press e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ublish-it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diting your startup batch file, keypub.bat might looks like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keypub\gem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vdi \keypub\keypub.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, your startup batch file (keypub.bat) looks like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keypub\gem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vdi \keypub\keypub.app -LHGEM.EXE            ( -LHGEM or LHGEM.EXE -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can be extended to other non-standard GEM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can resume reading where you left off at the LHge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osing, the legal stuff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gree to use Lhconfig.exe, you must agree to assume all responsi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ermining it's suitability to your system, and the results of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ces that might result from it's use. If you do not agree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simply erase, discard or destroy this software packag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ames and products mentioned are 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