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540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ead##�anrede,endung,initialen,name,firma,strasse,plz,ort,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##�"Aufkleber geschrieben an##�initialen#name#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rede#initialen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#�#ACHTUNG:#Zum#Ver�ndern#der#Etikett-L�nge#verschieb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#####das#Kommando#repeat#nach#oben#oder#nach#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#####Momentane#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#####9#Zeilen#L�nge#=#1#Leerzeile#+#6#Adre�zeilen#+#2#Lee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#####Zeilen#mit#Kommandos#und#Kommentaren#werden#nicht#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