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ILDA 3.0 RELEASE NOTES, 3/1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MATILDA is unable to make a requested deletion (or other change)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position, it will (obviously) not make the change, and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appropriate warning message.  If MATILDA is unabl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change within a fragment, however, it will not display a war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