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s for the program OLIGO,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 Research 17 (1989) 8543-8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wright 1989, Wojciech Rych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indromes finds palindromes and returns an intege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palindromes found.  It is the simplified version, for clari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b-procedure "nuc" returns the complementary nucleoti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nuc(char l /* nucleotide of DNA or RNA */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char 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c /* complementary nucleotide *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(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A' : if(RNA) c='U'; else c='T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C' : c='G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G' : c='C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T' : case 'U' : c='A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Y' : c='R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K' : c='M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M' : c='K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R' : c='Y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W' : c='W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S' : c='S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X' : c='Z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Z' : c='X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B' : c='A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D' : c='C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H' : c='G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V' : if(RNA) c='U'; else c='T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: c=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racter neg (below) decide if positive free energy valu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dg(int c, int i); /* this procedure gets the free energy valu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ong and it won't be presented her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lindromes(char n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char  *data; /* the DNA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 *mlen; /* array of integers storing length of duple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 *posol /* integers storing positions of oligos (duplex e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 *poscom; /* pos. of complements to oligos (duplex beg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length;  /* length of DN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min;  /* minimum size of recognizable dupl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float  *dgs;  /* free energy values of duple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k, i; /* cou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ic; /* just half of the minimum (min) duplex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C; /* number of palindromes f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k=mic, C=0, i=0; k&lt;length-mic; k++, i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*(data+k-i)==nuc(*(data+k+i+1)))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i&gt;=mi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mlen+C)=i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posol+C)=k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poscom+C)=k-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dgs+C)=getdg(C,i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accept(C,n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C==LIMIT_NUMBER) { mic++; goto l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pporting procedure for "count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more(int begin, int C, char loop, char ini, char term, int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*mlen, *posol, *poscom, min; /* the same variables a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oligolen; /* length of the analyzed oligonucleot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 *dgs;  /* the same variable as described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mlen[C-1]-1; i&gt;=mins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en[C]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osol[C]=posol[C-1]-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com[C]=poscom[C-1]+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dgs+C)=getdg(begin,*(mlen+C),*(posol+C),*(poscom+C),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,0,0,term,oligo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procedure below finds duplexes and return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simplified and is the actual procedure used by the OL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the not essential sub-procedures are only commented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giv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planation of passed arguments into procedure "coun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- search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- include/exclude duplexes with positiv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- include/exclude loop free energy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- include/exclude initiation free energy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a variable indicating method of resul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- include/exclude terminal mismatches free energy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len - length of analyzed olig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(int begin, char neg, char loop, char 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alt, char term, int olig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 *mlen, *posol, *pos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length; /* all externals: see "getpalindromes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mins; /* minimum number of bp in the significant dupl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float  *dgs; /* see proc. "getpalindromes" for expla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k, j, i, score, C; /* a bunch of integ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L, cnt, step, limit; /* stuff just for the display purp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fl;  /* same purpose then the previous line; without it w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are displayed for unknown to me reas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oligolen&gt;8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=smallbox(oligolen,0); /* if the oligo is long than displ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oligolen&lt;700) step=L/50; else step=L/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=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k=1+mins, C=0; k&lt;oligolen/2; k++) {/* search half of the olig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nt&gt;limit &amp;&amp; oligolen&gt;8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(21,11); print("%2d",C); /* since the progra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C version 1.0 which did not suppor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d to come up with my own procedure. 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"print" could have been replaced by 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ght "cprintf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=100*cnt/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34,11); print("%2.0f",fl); /* update the search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+=step;  /* add the number "step" to "limit" and forge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for a wh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hit()) if(getsch()=='Q') /* if the keyboard was touch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ppened to be the "Q" or "q" key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stop(C)); /* stop the search if you think it is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...  It doesn't simply rer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it needs to show that a screw-up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j=0; j&lt;2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, score=0; i&lt;k-1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=comp(*(data+begin+i),nuc(*(data+begin+2*k+j-i)),sc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score&gt;=mins &amp;&amp; C&lt;LIMIT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mlen+C)=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posol+C)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poscom+C)=2*k+j-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dgs+C)=getdg(begin,*(mlen+C),*(posol+C),*(poscom+C),loop,ini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oligolen); /* free energy value depends on many variables .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accept(mlen,posol,poscom,C,neg, 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in most cases "accept" returns  C+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core&gt;mins) if((alt==1 || alt&gt;2) &amp;&amp; C&lt;LIMIT_NUMBER-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addmore(begin, C, loop, ini, te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C=remshort(posol,poscom,mlen,C-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mshort does the opposite to addmore an is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shorter overlapping duple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C&gt;LIMIT_NUMBER/2) { /* prevents crushing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oligolen&gt;80) fprint(34,11,"50"); /* half the search is done, 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x=34 and y=11 the number "50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k=oligolen/2; k&gt;mins; k--){ /* search another half of the olig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nt&gt;limit &amp;&amp; oligolen&gt;8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(21,12); print("%2d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=100*cnt/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34,12); print("%2.0f",f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+=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hit()) if(getsch()=='Q') return(stop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j=0; j&lt;2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, score=0; i&lt;k-2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=comp(*(data+begin+oligolen-i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(*(data+oligolen+begin-2*k-j+i)),sc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score&gt;=mins &amp;&amp; C&lt;LIMIT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mlen+C)=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posol+C)=oligolen-i+score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poscom+C)=oligolen-2*k-j+i-score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dgs+C)=getdg(begin,*(mlen+C),*(posol+C),*(poscom+C),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,1,0,term,oligo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accept(mlen,posol,poscom,C,neg, 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core&gt;mins) if((alt==1 || alt&gt;2) &amp;&amp; C&lt;LIMIT_NUMBER-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addmore(begin, C, loop, ini, term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C=remshort(poscom,posol,mlen,C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C==LIMIT_NUMBER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All procedures below are used for Tm calculation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H(char  *arr, int pos, int len); /* get enthal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S(char  *arr, int pos, int len); /* get entr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"gettm" returns the melting temperatur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r is the DNA/RNA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is the begining position of *arr to be analy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is the fragment (oligo)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 is calculat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ol is 0.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 is the DNA concentration (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c=1.987*log(pmol*conc/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alt=16.6*log10(saltc/1000);  saltc is salt concentration in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 27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tm(char *arr, int beg, int len, float lnc, float log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float sal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getH(arr, beg, len-1)*1000/(getS(arr, beg, len-1)+lnc)-To+log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 = DNA/RNA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= begining of the analyzed fra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= length of the analyzed fra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S(char  *arr, int pos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char 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pos, S=108; i&lt;len+po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arr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A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if(RNA) S+=184; else S+=24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if(RNA) S+=262; else S+=173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if(RNA) S+=192; else S+=20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S+=239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U' : S+=15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 xml:space="preserve"> default  : S+=239; break;   /* 2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C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if(RNA) S+=278; else S+=129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S+=20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if(RNA) S+=297; else S+=26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if(RNA) S+=194; else S+=27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ase 'U' : S+=192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:  S+=208;    /* 2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G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if(RNA) S+=355; else S+=13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S+=173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if(RNA) S+=349; else S+=267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if(RNA) S+=297; else S+=26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ase 'U' : S+=262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: S+=173;  /* 23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T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S+=169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S+=13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S+=129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S+=24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 xml:space="preserve"> default :  S+=169; /* 1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U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S+=22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S+=35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S+=27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U' : S+=184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 xml:space="preserve"> default :  S+=226; /* 26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if(RNA) S+=184; else S+=16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S+=21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if(RNA) S+=184; else S+=21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if(RNA) S+=184; else S+=22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ase 'U' : S+=239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 xml:space="preserve"> default  : S+=215; /* 20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-S*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H(char  *arr, int pos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char 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pos, H=0; i&lt;len+po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arr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A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if(RNA) H+=66; else H+=9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if(RNA) H+=102; else H+=6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if(RNA) H+=76; else H+=7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H+=8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U' : H+=57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 xml:space="preserve"> default  : H+=86; break; /* 7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C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if(RNA) H+=105; else H+=5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H+=7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if(RNA) H+=122; else H+=11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if(RNA) H+=80; else H+=119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ase 'U' : H+=7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:  H+=78; /* 7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G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if(RNA) H+=133; else H+=5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H+=6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if(RNA) H+=142; else H+=11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if(RNA) H+=122; else H+=11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ase 'U' : H+=102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: H+=65; /*10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'T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H+=6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H+=5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H+=5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 H+=9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 xml:space="preserve"> default :  H+=60; /* 6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U'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H+=81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H+=133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H+=10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U' : H+=6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 xml:space="preserve"> default :  H+=81; /* 9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switch(arr[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A' : H+=8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T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U' : H+=7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C' : H+=10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'G' : H+=94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 xml:space="preserve"> default  : H+=78; /* 8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-H*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