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ehn &amp; David Sh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2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re a supplement to Barry Isralewitz and David Shallo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-assisted recombinant DNA design and analysis with MATILDA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in Biochemistry, C.F.A. Bryce, ed. (IRL Press,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New York, 1992), which should be read FIRST.  (Reprin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. Shalloway, dis2@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signed for use on IBM-compatible PCs with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the restriction enzyme file and program corr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http://www.communique.net/~biosci/bs_home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ILDA system should be installed as describ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Created in the MATILDA3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LDA.EXE            Component of MATILDA program ru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EXE    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ZMP.EXE 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NT.EXE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ZMELT.EXE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LIST.EXE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ZSIT.EXE 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ATE.EXE 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EXE 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GREP.EXE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EC.BAT            Component of MATIL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T71EFR.EXE           Microsoft runtime module required by MAT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T.EXE             Program run by user to alter MATILD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T.CFG             Output file created b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LDA.PRN            Printer control commands (see section I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ZLIST.EC             Restriction enzyme list (see section III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ZLIST.ALL            Alternate form of ENZLIST.EC (see section III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CUT.EC   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CUT.EC  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'CUT.EC  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'CUT.EC  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.EC 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LCUT.EC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5'CUT.EC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3'CUT.EC 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UNIQUE.EC            Subset of ENZLIST (see section III. B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ZLIST.###            Created from above by MATILDA for it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\                   Documentatio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\MATILDA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\MATPRN.DOC         Printer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\RELNOTES.DOC       Release notes (last-minute information)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\                   Default subdirectory for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\SV40.SEQ           Sample sequence file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\                   Default subdirectory for PRIm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\SV40.PRI           Sample primary file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\PBR322.PRI         Sample primary file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\                   Default subdirectory for LIG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\PSV40R1.LIG        Sample ligate file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\                   Default subdirectory for S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\SV40.SIT           Sample output file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\PBR322.SIT         Sample output file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\PSV40R1.SIT        Sample output file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grading from a previous version of MATILDA: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 will require some minor changes to your files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tain copies of your old MATILDA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place renamed copies of the data files in the new MATIL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UNNING MATIL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needed, change to the MATILDA program directory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MATIL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just installed MATILDA, you may test it us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s copied during the installation: SV40, PBR322, and PSV40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ptions V, H, F, S, or E, you may specify any of these DN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, fragmented or listed.  In option C, you may specify SV40 or PBR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Converted (generating a new .SIT output file).  In option 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 PSV40R1 to be re-Ligated (generating a new .SIT file).  Opti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new ENZLIST.### file from ENZLIST.EC, and generate new 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the D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DIFYING THE MATILDA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venience, the install procedure created SEQ, PRI, LIG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in the MATILDA3 program directory, and configured MAT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se as the default.  If you wish to have MATILDA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(for example, a sequence directory which is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LDA program directory), run the SETMAT program as explain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, and make any necessary changes.  If the directory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you will be asked whether you wish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reating an Additional "Output-Only"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ATILDA is run on more than one computer, problems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intaining the same set of data files on all machine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hange the configuration of the copies o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ent" machines to make them "output-only".  This disables the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ate and Update functions, but still allows the program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.  All database modification operations will thereb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to a single "primary" machine.  The database gen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machine can be distributed to clie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when using only one machine, it may be advantageou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grity of the database by installing two copies of MATILD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version to be maintained by a designated administrat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utput-only" version for general lab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full version of MATILDA created during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output-only" version, run SETMAT as described in part 4)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when asked whether you wish to disable Convert, Ligat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ing the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MATILDA assumed that the dot matrix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allel port 1.  If this is incorrect, SETMA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llel port number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ning SET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MATILDA defaul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m the program directory) and press &lt;Enter&gt;.  Then,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, either press &lt;Enter&gt; if you do no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or type in the new valu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PGRADING FROM A PREVIOUS VERSION OF MATIL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ximum number of enzymes has been increased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 (Map) option has been renamed V (Vertical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.ENZ (Enzyme) file extension has been changed to .PRI (Pri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.EM (Enzyme/Marker) file extension has been changed to 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zyme/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's in .SEQ files now match all 4 bases.  (X's match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*LEFT and *RIGHT sites are inserted at the ends of linear DNA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;LEFT and ;RIGH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GATE algorithm has been changed.  This can affect ma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ction locations.  For example, most sites which ar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ligation will now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anings of ZERO and ZERO* have been reversed.  Autopass 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esignated by ZERO*, and non-autopass zeros by ZERO,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rror in MATILDA version 2 which caused it to ignore autopass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agments other than the first in a .LIG fil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imary file is no longer modified by the Conv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number of new features have been added, as described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ing and handling of asymmetrically-cutting enzy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as explained in section III. B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nstall MATILDA3 in a new directory as described. 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ection, we assume that this directory is called MATILDA3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your .SEQ files to MATILDA3\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n your .SEQ files, change N's to 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py your .ENZ files to MATILDA3\PRI and rename them as .PR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n your PRI files, change ZERO's to ZERO*'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py your .LIG files to MATILDA3\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n your .LIG files, change any references to ;LEFT or 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*LEFT or *RIGHT.  (DOS can automatically locate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-for example, if you are in MATILDA3\L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f IN (*.LIG) DO FIND ";LEFT" %f &gt;&gt;LEF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all .LIG files for ;LEFT and write the result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T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change any occurrences of ZERO to ZERO*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You may wish to begin by testing MATILDA3 with your old ENZLIST.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do so, rename ENZLIST.EC as, say, ENZLIST.NEW, then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NZLIST.EM file to the MATILDA3 directory and renam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LIST.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run Update, examine the output for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  In particular, Update may warn of possible probl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junction.  Because some bugs have been fixed, in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ing of a map may be slightly changed and .LIG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with MATILDA2 may require adjustment for MATILDA3.  (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Deletion...not present" will occur when a .LIG fi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f a site that is automatically deleted by MATILDA3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Assuming you wish to use the sample ENZLIST.EC file provided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ZLIST.EC and rerun Update.  Note that numerous enzy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ommercially available, or which hav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schizomers available, have been commented out. 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ccurrences of such enzymes in your .PRI and .LIG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un Update.  If you do not wish to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enting the appropriate enzymes in ENZLIST.EC (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LIST.EC with ENZLIST.ALL), you may wish to introduce mark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ites in the primary DNAs (for instance, ^Hph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7), and change the .LIG files to refer to the names of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the names of asymmetrically-cutting enzy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G files will need to be changed, as explained in section III.  B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sp1286 and EcoO109 have been renamed Bsp1286I and EcoO109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pHI has been replaced with Ns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RINT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LDA is specifically designed for use with dot matrix prin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feed paper.  This allows maps to span up to 9 pages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, MATILDA.PRN, specifies printer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cluded with the program, for an IBM Proprinter,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  However, if you encounter formatting problems with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refer to your printer manual to determine how MATILDA.PR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ILDA.P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Default valu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Sets IBM Proprinter emulation mod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27 65 12 27 50   Sets the line spacing to 12/7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15               Turns condensed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18               Turns condense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27 83 0          Turns superscrip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27 84            Turns superscrip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27 65 6 27 50    Sets the line spacing to 6/7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27 69            Turns emphasized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27 70            Turns emphasize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27 71            Turns doublestrike (bol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27 72            Turns doublestrike (bold)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27 51            When followed by n, does n 1/216" graphic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27 65 9 27 50      Sets line spacing to 9/7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27 76            Switches to bit image graphics, 120 horiz. dot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8                Moves one character to the left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CORRECTIONS TO ISRALEWITZ AND SHALLOWAY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NZLIST.EC, ^, ( and ) cannot be used in a recognition sequence.  (p. 1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quence files, only "X" matches no nucleotide; "N" now matches al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nzymes will cut in a long stretch of X's, but all will cut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 of N's).  "-" is ignored.  (p. 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does not automatically determine the class of an enzyme in ENZLIST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cognition sequence information.  Thus, when adding enzy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LIST, you may wish to include appropriate keyword(s) (e.g., 6CU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s discussed later in this document. Also, the NONPALIN c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more general UNIQUE category. (p. 1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EAK feature has not been implemented. (p. 1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equence file exists, the accompanying Primary file need spec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NA name; a LEFT-RIGHT pair or LENGTH, while recommended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(pp. 166, 1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. CLARIFICATIONS AND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NZYME AND FUNCTIONAL SIT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served characters should not be used i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(  )  [  ]  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or &gt; at the end of an enzyme name should only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an asymmetric cutter, as described in section III. B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NZLIST.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ENZLIST.EC file supplied with the system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ints discussed here.  This file will have been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member that you must rerun Update for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ZLIST.EC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a 1-8 character enzyme name starting with an alphabet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one or more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a recognition sequence consisting of the letters A, C, G, T, R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for asymmetrically cutting enzymes may be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s and a third field of the form $n, as discussed below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formation on the line will be ignored by MATILD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eneration of the standard .EC sub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tandard Subsets of ENZLIST.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updates, ENZLIST.EC is scanned for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ve keywords (anywhere within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 (enzyme leaves an overhanging 3'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C (   "     "    "      "      5'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CUT ("     "    flus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CUT (probability that the enzyme will cut a given lo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quence is &lt;= (1/4)^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(the overhanging end has a degenerate sequence, and thu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ifferent cuts may not cross-ligate. This clas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NPALIN class described in th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keyword can be us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containing "3C" are copied to 3'CUT.EC, lines containing "5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pied to 5'CUT.EC, and lines containing "FLCUT"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CUT.EC.  Lines containing "6CUT" are copied to 6CUT.EC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"UNIQUE" are copied to UNIQUE.EC.  In addition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both "6CUT" and another keyword are copied to 6-3'CUT.EC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'CUT.EC, 6-FLCUT.EC, or 6-UNIQUE.EC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symmetrically-Cutt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- for most operations, it will not be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mewhat detailed material discussed in this subsection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when you are adding new asymmetrically-cutting enzy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ZLIST.EC, or when an asymmetrically-cutting enzyme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ation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LDA only tracks one location per restriction site: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between the location of the recognition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cut.  Unless otherwise specified in the ENZLIST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MATILDA default convention is to take the sit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the center of the recognition sequence.  This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enzymes which cut symmetrically abou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sequence.  However, enzymes which cut outs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sequences pose a special problem.  For example, Bsc9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AGA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TCTG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default convention for Bsc91I will cause smal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 lengths.  Furthermore, since a Bsc91I recognition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site can lie on opposite sides of other enzyme sites, nearb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incorrectly included or excluded during liga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nvention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odifications to the ENZLIST.E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these problems, a special form of ENZLIST.EC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asymmetric cutters.   As described in Isralew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oway (p. 172), separate entries are used to specify the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indromic Bsc91I recognition sequences. These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c91I&lt;    GAAGACNNNNNN       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c91I&gt;    NNNNNNGTCTTC        $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ies contain three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The recognition sequences are padded with N's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LDA will only recognize the restriction sit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nucleotides between it and the end of the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 enzyme to make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The "$n" entry indicates the shift in location of the c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recognition site, defined to b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tion sequence.  (As always, the recognition si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-length recognition sequence is taken just to left of c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's count as part of the recognition sequenc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tion site for Bsc91I&lt; is at the 6th base (C).  The c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aken at the center of the overhanging end (or, for a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end, just to left of center).  For Bsc91I&gt;, this is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(N).  Therefore the relative shift is +4 and is indicated by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sc91I&lt;, the recognition site is at the 9th base (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site is at the 3rd base (N).  Thus the shift is -6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$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LDA will use the $n information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zyme site that is used in all ligations and outpu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of the recognition site to the center of the cu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The "&lt;" appended to the end of Bsc91I&lt;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tion site lies to the left of the cut site; the "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ine indicates that it lies to the right.  Thes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with Bsc91I in all MATILDA output.  They coun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8-character maximum length of the enzy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&lt;" or "&gt;" serves two functions: 1) they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recognition site lies either to the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zyme site, and 2) they cause a warning to be displayed in 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n asymmetrically-cutting enzyme is located with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cleotides of a junction.  When so warned, the us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whether the recognition sequence of the asymmetr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ting enzyme is physically included in the ligated recomb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ther MATILDA has properly included the sit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n most cases MATILDA will be error when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lies between the recognition and cut sites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orrected using the manual insertion and dele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.L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pecial modifications are already includ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ally-cutting enzymes in the ENZLIST.EC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LDA.  We recommend that similar special entries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asymmetrically-cutting enzymes are added, as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ccurat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Keyboar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keyboard option to specify sites to be mapp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it is not necessary to include the "&gt;" or "&lt;"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yme name.  For example, "Bsc91I" will display both se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yme's sites.  It is, however, necessary to specify "&lt;" or "&gt;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a site in a Ligation file, or when manually enter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rimary file.  (In the latter case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ily use either suffix, as the position entered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at of the cut site, and will therefore not be shif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Upgrading from an Earlier Version of MATIL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pdate is run using the ENZLIST.EC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, the reported locations of asymmetrically-cutting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hifted accordingly.  No further action will be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' part unless a ligation involved an asymmetrically-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yme.  In this case, the site location will have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, and the numbering in the daughter DNA will also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in the interest of backward-compatibility, a user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dvantage of these new features, the special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 cutters in ENZLIST.EC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QUENCE AND PRIM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ing Sequence Files Obtained From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ATILDA encounters a sequence file which has been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tabase such as GenBank, and may thus contain a header who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do not begin with semicolons, it will attemp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f the beginning of the sequence by scanning the fil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  If a line contains any invalid non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racters other than A, C, G, T, R, Y, X, N, -, {, }, or spa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a continuation of the header, and the next li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if a line contains a number immediately adjacent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ther than @, the line is assumed to be a head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present, but are separated from any other text by spac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be in the body of a GenBank sequence),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se rules should be quite reliable- for example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NA is G4, even a header line containing only this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esence of numbers within the sequence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earch program to incorrectly identify whether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, either a LINEAR or a CIRCULAR command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ile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bined Primary/Sequ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information can be placed in a separate .SEQ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article, or included at the end of the .P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quence information is included in a Primary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preceding Primary information by a line contain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adjacent $ symbols.  See the sample file PBR322.PRI in th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ly, if a separate Sequence file is to be used,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may now be specified in the Primary file.  For this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Primary file containing 10 or more sequential $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(on the same line) by the file path and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$$$$$$$$C:\MATILDA\SEQ\PBR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{X n} Command in Sequenc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ntry of the form {X n} can be used in place of n X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 For example, {X 1000} will introduce 1000 unsequenced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at which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Linear/Circula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sequence data exists and the Primary file contains n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, LINEAR or CIRCULAR commands, the DNA is assumed to b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quence data exists but does not end in either @0 or @1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umed to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ons of linearity (LEFT, RIGHT, or LINEAR) or circ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IRCULAR) in Primary files take precedence over those in Sequ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oundary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ither a LENGTH nor a LEFT/RIGHT pair is given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NA is assumed to be the same as that of the Sequ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EFT or RIGHT command is given in the Primary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DNA, the left boundary is assumed to correspond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end of the sequence (normally numbered 1).  For a circular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last base is "wrapped" to the beginning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GTACGTC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 linear DNA of length 12, with boundaries of 1 and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circular DNA of the same length, with boundaries of 0 and 11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 at 12 wraps to 0).  In either case, the A of the ATG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10.  A LEFT -10 command in the Primary file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DNA in which 11 unsequenced bases (X's), numbered -10 throug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dded to the left end, but the A of the ATG would st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10.  Thus, while LEFT, RIGHT and LENGTH commands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verride default boundaries derived from sequence inform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ause shifts in the positions of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DJUSTING DNA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Primary and Ligate file ZERO and 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article (ZERO, ZERO*, ONE and ONE*), two type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an alternative type of Ligate command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Sequence file commands are p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 type described in the article, as they allow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sites to be entered in the final map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-Line ZERO and ONE Specifications in Sequenc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ZERO or ONE command in the sequence, the fir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quence data is numbered as position 1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ZERO}, {ZERO*}, {ONE}, or {ONE} within a sequence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xt nucleotide to 0 or 1.  For 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GTACGTC{ONE}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 of the ATG is aligned at position 1 of the outpu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because of the previously described rules for assign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ies, the left and right boundaries of the output DNA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8 and 3 (linear) or -9 and 2 (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the corresponding Primary file commands, Sequence {ZERO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{ONE*} will also place a ZERO*(0) or ONE*(1) site in the output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bsolute ZERO and ONE Commands in Sequenc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ZERO(n)}, {ZERO*(n)}, {ONE(n)}, or {ONE*(n)} on a separ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data will set the numbering of nucleotide n to 0 or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following sequence is equivalent to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ZERO(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GTACGTCA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the previous case, {ZERO*(n)} and {ONE*(n)} command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assed sites in the output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ZERO and ONE Commands in Prim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use ZERO and ONE commands in Primary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article, has been retained to provide 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for users of previous MATILDA version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ir use in new files: numbering shifts are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by ZERO and ONE commands in Sequ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cause a Primary file ZERO or ONE command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 Sequence command would not.  Since the command is appl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other processing of the primary DNA has taken p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hift the reported positions of sites manually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ile.  For example, ZERO 10 will cause a functional si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Primary file as *ATG 11 to be reported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ZERO and ONE Commands in Lig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ZERO, ZERO*, ONE, or ONE* can be placed on a separate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ate file to set the map coordinate of the surrounding junction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in the article, ZERO or ONE commands in a Lig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recedence over any other ZERO or ONE commands.  If no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found in a Ligate file, but an autopass (ZERO* or O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encountered in more than one parent DNA,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and the first one encounte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LIG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reakpoi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nually change the breakpoint (beginning point of the map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ated circular DNA, divide the DNA in which the break occur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s at the desired location.  For example, the Lig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V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VX: =pBR0(0) &gt; BglII(2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40: BglII(5240) &lt; HpaI(26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VX: BglII(2455) &gt; =pBR0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a map which begins within the pEVX fragment (a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introduced into the pEVX Prim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ctivation and Inactivation of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shifted as described in section III. B. 3 abov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striction site reported by MATILDA is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sequence.  If the length of the recognition sequence is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to the left of the middle is used (eg. G in CGTA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, the same rules should be followed for manually-add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g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manually deleting and inserting sites in Lig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the article, it is also possible to manually in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, or reactivate a site which has been inactivated (but not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program assumes that cross-lig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nzyme sites inactivates both sites.  (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ed by [ ] on a vertical map, enzyme-ordered listing, or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 listing, they will not be displayed on a horizontal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 will not cut at the sites.) If you wish to reactiv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you may do so by using an entry of the form {{name(location)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an entry of the form [[name(location)]] could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d to manually inactivate, but not delete, a sit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ed by L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situations in which users may wish to alt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enzymes cutting outside their recognition sequences and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sites are near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RUNNING MATIL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lt;Escape&gt;, &lt;Enter&gt;, an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and bottom lines of the screen are normally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nformation.  In particular, the functions of the &lt;Escap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keys are shown in the lower corners of the scre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is prompted for the name of a DNA, the progra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ssing &lt;Enter&gt; before typing anything will display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nter&gt; is not necessary after inputs which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character in length.  For example, when a yes/no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r, the normal response will be highlighted, and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lect it.  Pressing Y or N (not followed by &lt;Enter&gt;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ape&gt; will typically abort the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o the preceding operation (screen)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&lt;Escape&gt; rather than &lt;Enter&gt; after typing i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the information will not be stored,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previous step to input the name of a new DN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pecifications" menu  (used to select the enzymes,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, junctions, etc.) is special, since the user retur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fter each selection.  Pressing &lt;Escape&gt; to return to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prompt for a new selection, but unlike other cases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made using this menu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users can "type ahead" (press key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them).  Due to the limited size of the keyboard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typographical errors, however, excessive typing ah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be noted that the use of &lt;Escape&gt; to cancel prin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an immediate result, as considerable additional data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en sent to the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specify map boundaries which "wrap aroun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 DNA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pecifica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Keyboard Entry of Function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ctional "category" is a group of function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 also referred to in the article as markers)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nonalphabetic character.  Only this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need be entered to specify the entire category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must be selected; you can not specif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sit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areCutters and NoCu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eCutters and NoCutters treat the two for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ally-cutting enzyme as a single enzyme.  For examp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c91I&gt; site and one Bsc91I&lt; site exist, MATILDA treats thi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s of Bsc91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lecting Al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ites present in a DNA can be selected by "E OR M OR J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are the only types of sites which can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riting to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NoCutters prints a list of non-cutting enzy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printouts from V, H, F, S and E.  However, if you s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zymes to disk for later use, the non-cutting enzy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with any other enzymes and functional catego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Thus, you will ordinarily wish to either select No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before making any other selections, or to ma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and save them before selecting NoCu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"Selected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functional sites beginning with * will always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 H, E and S (unless the user cancels this by specifying "NO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K option), the program reports "Selected: 0 enzym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categories" even before any selec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enzymes given in the "Selected: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number matching the categories,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ich actually cut within the specified boundaries.  (If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d, the two numbers happen to be equal by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oolean Choices in the Selec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Mathematica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olean choices OR, AND and NOT (used to select outpu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in the sense defined in mathematical logi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.EC OR FILE2.EC will include all enzymes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found *either* in File1 OR in File2 (or both).  FILE1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2.EC will include only those found in *both* File1 AND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veral selections are made, the boolean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n order.  For example, "R2 NOT R1 AND FLCUT OR M" fir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all enzymes cutting either 1 or 2 times, then remo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1 time, then removes those which are not also flushcu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adds all functiona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teractions Betwee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zyme and functional category selections do not interac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"AND K" or "AND F" are used.  Since these option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ntering lists of both enzymes and functional categories, "AND 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ND F" deselect all enzymes and all functional categ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 the keyboard-entry list or in the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ction and NoCutters selections do no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unning MATILDA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perform repetitive operations (e.g. print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number of DNAs), you may use a text editor to create a tex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ay MATILDA.IN, containing the desired input for MATILDA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LDA &lt; MATILDA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Report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port problems to the email address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CITATION AND FUR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 that rely on extensive use of MATILDA should cite it vi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lewitz and Shalloway (1992).  This program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