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SITES Version 1.1    Feb 20, 1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1996,1997 by Jody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tgers University, Piscataway, NJ 08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mputer program and documentation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d used by anyone, provided no fee is charg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ture C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S is a computer program for the analysis of comparative DN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It is primarily intended for data sets with multiple closely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It is especially useful when multiple sequences have been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f one or several closely related populations o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 is written in ANSI C. It should be possible to comp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a wide variety of platforms and operating system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SITES useful, and if it is used for analyses that end up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ublication, I would appreciate it if you would ci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which should be published sometime in early 1997.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this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, J and J. Wakeley. 1997. A coalescent estimator of th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rate.  GENETICS 145: 833-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unziped sites1-1.zip or if you have extra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sites1-1.z, then you should hav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.doc  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.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read.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util.c    |-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mod.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h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_p.d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_s.dat  |-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_s.sit   - sampl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dos.exe   - compiled executabl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ain improvements in this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output file has been slightly modifed, and some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now possible to specify all data set limitation op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If only a subset of the data (i.e.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quences- the rows, or a subset of the DNA position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) are to be examined, the specifications can be g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mand line argument.  The main benefit of this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s those times when many runs are to be car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on a subset of the data.  Probably the best example i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ing window analysis is desired, with SITES run repeatedly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hort portion of the sequence.  Now a batch file can be set u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ed calls to SITES, with each call containing all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storical Population Model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Analysis Option will apply the models and analys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in Wakeley,J &amp; J. Hey (1997, Estimating ancestral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.Genetics in press). There are two models: an is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tion model, with four parameters; and a model of recent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change, with three parameters.  For most data sets thes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very useful, as data that do not correspond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ssumptions of the model tend not to yield very inform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aly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ymorphis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identifies polymorphic sites and generates a table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ism information. Polymorphisms are characterized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ategories: Noncoding or Coding; Synonymous, Re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biguous; Transversion or Transition; Insertion/Deletion (Indel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identifies the boundaries of insertions/deletions (inde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polymorphism table for indel var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don Usage Tables (assuming the standard genetic c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s of synonymous and replacement ba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be interpreted as the relative proportions of random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ould be expected to cause synonymous or replacement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umber of pairwise differences among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C content for complete sequences and each cod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oup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works with groups of sequences, so that groups can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another. SITES determines the average number of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among all pairs of groups, as well as the net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all pairs of groups. SITES also determines the number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xed differences among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ymorphism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conducts several kinds of polymorphism analysi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the entire data set or to multiple subset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ates the two most commonly used estimates of the neutral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, 4Nu, pi (Nei, 1987 p256), and Theta (Watterson, 197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termines several measures of non-neutrality in the si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including Tajima's D (Tajima, 1989), Fu and Li'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u and Li's D* (Fu and Li, 199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etermines the site frequency distribution for each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so some historical population model fitting, se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storical Population Model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ES carries out the analyses described in Wakeley,J &amp; J. 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7, Estimating ancestral population parameters.Genetics in pre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re fit to two differ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isolation speciation model, with f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odel of recent population size change, with th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combination analy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conducts several kinds of recombination analysis on each 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data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 table of site by site congr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table of the minimum set of recombination intervals (Huds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aplan, 198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Hey &amp; Wakeley's (1997) gamma, an estimate of 4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Hudson's (1987) estimate of 4N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ata set can be partitioned in numerous ways, without chang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groupings of sequences can be changed at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equences can be dropped from the analysis at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alyses can be limited to specific base pairs or specific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fic base positions can be dropped from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alyses can be limited to certain categories of polymorphic si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kinds of input format. SITES format, PHYLIP sequent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LIP interleaved format. PHYLIP is Joe Felsenstein's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etic programs. The first line of a PHYLIP format file begi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SITES will check to see if the first character of a file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0..9) and if so it will assume that the file is in PHYLIP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is not a number it will assume a SITE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ne 1. A line of text that generally provide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et. This line must not begin with a number. If desired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 extra lines of commentary can be added following line 1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line of commentary must have a '#'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ne. All comment lines will be reproduced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ne 2. Contains 2 integers. The first is the number of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is the number of characters in each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ne 3. Contains 2 integers. The first integer can be 1,2 or 3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in the coding frame of the first coding b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coding bases, then this position can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integer is the number of noncoding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For instance if the DNA sequence contains a 5'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 sequence followed by three amino acid coding regions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ing introns- followed by a 3' non-coding region.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ger would be 4 (5' noncoding plus 2 introns plus 3' noncod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equence does not include a protein cod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the coding frame of the first coding base is not know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sequence should be specified as non-cod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integer should b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fter line 3 there is one line for each noncoding stretch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. Each line contains two integers: the bas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ase in the noncoding region, and the bas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base in the region. The lines go in order from 5' to 3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that the first line after line 3 contains the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5' noncoding region.  If there are no coding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quence, then the second number on line 3 should be 1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integers on line 4 should simply be a 1, followed by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equences (i.e. indicating a noncoding region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ine after those containing information on noncod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just a single integer, the number of group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quences are not in groups then this number should be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is greater than 1, then for each group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group name and the number of sequenc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 A group name can be up to 12 characters. The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ordered so that they are in the same or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fter the lines containing the number of groups and the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zes, come the sequences. The sequences must be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meaning that each line contains exactly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For each line, the first 10 characters con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quence for that line. There may b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the beginning of the sequence, but the actu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gin in column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haracters that are allowed in th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,'a','G','g','C','c','T','t','N','n','-','*', and '.'. 'N' and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base positions where the sequence is not known. '-','*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' represent base positions where one sequence has a gap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quence. Other characters cause the program to insert an '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lace, and to display a warning on the screen. Each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exactly the same number of characters.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at the data can have spaces (i.e. ' ') which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is a sample SITES input file for 10 sequences each of 5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noncoding region extending between bases 20  to 44, inclu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rst base of the coding region (i.e. base 1) is in frame 3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. There are four group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sampl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n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ritiana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hellia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anogast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-CA1    CAGGGTGTCCGACTCGGCCTACTCGAGCA......GCAACAGCCAGTC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-CA2    CAGGGTGTCCGACTCGGCCTACTCGAACAGCTGCAGCAACAGCCAGTC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-K1     CAGGGTGTCCGACTCGGCCTACTCGAACA......GTAACAGCCAGTC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-1      CAGGGTGTCCGACTCGGCCTACTCGAACAGCTGCAGCAATAGCCAGTCG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-2      CAGGGTGTCCGACTCGGCCTACTCGAACAGCTGCAGCAATCGCCAGTCG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-C1     CAAGGTGTCCGACTCGGCCTACCCGAACAGCTGCAGCAACAGCCAGTCG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-P1     CAAGGTGTCCGACTCGGCCTACTCGAACAGCTGCAGCAACAGCCAGTCG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-NJ1    CAAGGTGTCCGACTCGGCCTACCCGAACGGCTGCAGCAACAGCCAGCCG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-K1     CAAGGTGTCCGACTCGGCCTACCCGAACAGCTGCAGCAACAGCCAGCCG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-LI1    CAAGGTGTCCGACTCGGCCTACCCGAACAGCTGCAGCAACAGCCAGCCG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sequential and interleaved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e 1: contains 2 integers. The first is the number of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is the number of bases per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fter line 1, are lines for the data. The data can be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with 1 line per sequence. If so then the first 10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voted to the name of the sequence. The data can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leaved format. If so then for N sequences, there are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eginning with a name in the first 10 position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equence. After N lines there is an empty line, followed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lines containing aligned data (but no names).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eated until the final block of N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ile should reside either in the same directory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in a directory searched by the operating system (e.g.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the PATH statement of the config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tarts the program simply by going to the directory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ists and typing the name of the program (e.g. 'sites')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. The program asks several questions about the data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nalysis. The program will also tak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Command Lin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line parameter flag may be upper or lower cas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'-', '\' or '/'. Following a command line parameter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 appropriate to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          parameter string                     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-----------------------------------------      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the name of the data file                     -Imydata.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  the name of the output file                   -Rmy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any message of up to 78 characters (no blanks)-Mmy_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kinds of polymorphic sites to analyze         -S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kinds of analyses to perform                  -Aspr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analysis options                              -Ogc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se parameters can be given at the command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ar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ites -Imydata.seq -Rmyresult -Mmy_data -Sa -Aspr -Ogc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ch of the parameter flags that are not included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started, the program will ask for the informatio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d that any of the command line parameter flags be us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sk for more information if phylip style data formats are u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of the analysis options are used. The data file can have an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should not include the directory information. This usuall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 and the data need to reside in the same directory.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utput file should not have an extension. The characters '.SIT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output file name that is given to the program. Thus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bove, the program would produce a file called 'myresult.si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of the flags ('S', 'A', and 'O') correspond to menu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lag is not used at the command line, a menu will appear,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mmand Lin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command line options can be used to limit the size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f the 'O' flag is used.  These secondary flags should be pu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'O' flag (see Primary Command Line Flags) is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'd' option, in order to exclude some base posi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es (see Analysis Options 'd'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a 'D' flag can be included on the command line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name with base positions to be dropped.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the '-D' should be the name of the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'-Dbasedrop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r an 'X' flag can be included on the command lin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of base positions to be excluded.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-X' should be a range with a '-' separating the two extre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any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'-X100-2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O' flag is on the command line with the 'm' option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the analyses to just a subset of bas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nalysis Options 'm'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'K' flag can be included on the command lin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with the base positions to be used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the '-K' should be the name of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For example: '-Kbasekeep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r a 'Y' flag can be included on the command lin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of base positions to be kept.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-Y' should be a range with a '-' separating the two extre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any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'-Y201-3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O' flag is on the command line with the 'x' option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some sequences from th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nalysis Options 'x'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'Q' flag can be included on the command lin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name with the sequence numbers to be dropped.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'-Q' should be the name of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For example: '-Qdropseq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r a 'Z' flag can be included on the command lin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of base positions to be kept.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-Z' should be a range with a '-' separating the two extre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any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'-Z4-1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flags for dropping sequences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flags for excluding base positions, or with flags for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ba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e choic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'S' flag is not used when the program is star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OPTIONS ARE :              a for All si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for all noncoding ba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for all coding ba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for synonymous co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for replacement co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for ambiguous co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for insertion/deletion (indel)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for only informativ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for only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for only trans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for all four ba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to skip all positions within in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S OF THE DESIRED SITE TYPES (no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determine the information t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table, and they may affect which kinds of polymorphi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ther analyses. The user should enter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ose types of polymorphic sites that are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es. For example, an analysis on only informative synonymou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alled for by entering 'fs' or 'sf'. The most common analys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ypes of polymorphic sites (i.e. 'a'); 'ambiguous coding site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which the program could not determine whether a coding 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replacement or a synonymous change. 'x' will cause all those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within regions for which some of the lines differ by indel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d from the analyses. '4' refers to sites at which all four bases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greg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ysis choic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'A' command is not used when the program is star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enu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YPES ARE:              a for All types (except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for si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for coding chan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for codon us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for polymorphis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for recombin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for GC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for insertion/dele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 for population model 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S OF THE DESIRED ANALYSES (no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alls for all of the analyses, except m which can be qui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s not useful for most data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calls for a table of polymorphic base positions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' calls for a table that contains the codons that are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nymous, replacement, and ambiguous polymorphis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useful for determining the likely sequence of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multiple polymorphisms occur within a co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calls for a table of codon usage. Only the 'universal' c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ables are printed, one for the first sequenc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one for all of the sequences. Also included ar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bers of synonymous and replacement sites (i.e.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s of random mutations expected to cause synonym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ment chang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p' calls for a set of analyses on polymorphism within and among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r' calls for a set of recombination analy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g' calls for a table of GC contents for all of th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i' calls for a polymorphism table for indel var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' calls for fitting the ISOLATION SPECIATION MODEL to pairs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quences, and the POPULATION SIZE CHANGE MODEL to each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. This can be quite slow for data sets with lar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ysis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'O' command is not used when the program is star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 will appear. Several of these command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must be entered in response to qu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PTIONS ARE:            g for comparisons with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 for new group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for dropping som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 for data limited to som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for dropping som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for no screen output dur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for consensus sequence si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for table style:(. and -) replace (- an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S OF THE DESIRED OPTIONS (no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means that polymorphism and recombination analy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group of sequences individually. If 'g' i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entire data set is treated as a single group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gnored if there are no groups in the data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provides the opportunity to redesignate group assignments.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ings must still be consistent with the order of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in the data file. A series of question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to provide the necessary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' provides the opportunity to drop some of the base pos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on in the analysis. A series of question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provide the necessary information.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base positions, chosen in response to the following que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SOME SITES, enter option : r f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for individua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hould enter 'r','f', or 'i', and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'f', the user should previously have creat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base positions that are to be dropped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 list of numbers, one number per line.  In the case of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'i', the program asks the user for information o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s, or individual base posi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' provides the opportunity to limit the analyses to just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positions. This option works almost exactly like 'd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re convenient under some circumstances. By using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t is possible to examine just short sequen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a sliding window analysis is desired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repeatedly using a different interval in each case. I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, or non-coding sequence is desired, then the 'd' or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not needed. Instead simply specify 'e' or 'i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e Choic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provides the opportunity to exclude some of the sequ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es. This options works exactly as the 'd' option,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r a file or individual entry can be used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to exclude. This option allows for the use of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ets. One large data set can be maintained f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 sequences, and then specific analyses that us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t of the sequences can still be run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the appropriate group designations, even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s are entirely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no information is output to the screen during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calls for the polymorphism table to use a consensus sequenc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base among all of the sequences)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n the polymorphism table output. The default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first DNA sequence in the data file as th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' changes the characters that are used in the polymorphism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for a '-' to refer to a base value that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sequence for a given polymorphism, and to use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er to a gap in the DNA sequence relative to oth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, or relative to the reference. By using the 't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will use '.' to refer to a base tha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and '-' to refer to g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, the program writes some messages to the screen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' ANALYSIS OPTION is used). While reading in the data, the program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position of each polymorphic site as it is found. Following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rites a brief message for each category of analysis being cond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the program is all contained in one file that has a '.S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is file can be quite long for large data sets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. Using Steve Schaeffer's data set (Schaeffer and Miller, 199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hundred ADH sequences from Drosophila pseudoobscura, SITE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over 5800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the formatting of the output is easy to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ctions are labeled so as to be easily understood.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a data set with multiple groups, the following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OF POLYMORPHIC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rovides the base position and type of polymorphis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base positions in the data set (ex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 and regions of sequences that we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nalys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S OF SIT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count of the number of base positions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 of polymorphisms in the table. These cou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gh because some base positions may have multipl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polymorphis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L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et of two tables. The first is very similar t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morphic sites, except that each distinct i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gardless of length) gets just one positio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lists the sequence and position of eac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OF SYNONYMOUS, REPLACEMENT AND UNCERTAIN EXO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lists all (or most) coding region base changes.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morphism the different codon states are shown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to resolve cases where multiple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d within the same codon, and where it wa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rogram whether a change was synonym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ment.  This analysis may not be complet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or four bases segregating at a position, or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 single aligned codon has many amino acids segreg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ON USAG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table of codon usage for the first sequence. Also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s of the numbers of synonymous and replacemen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relative proportions of random mutation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synonymous or replacement changes). 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values is best explained with an example. Consi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on (e.g. AAA for lysine) and consider each ba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on.  For each base, the fraction of all mut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change the codon in such a way that the amino aci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change is counted. For AAA, 0 of the thre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tations at the first base will lead to a synonymous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ilarly 0 for the second base, and 1/3 of the mut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ird base (because an A-&gt; G change leads to a AA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lso lysine).  So the number of synonymous sites in an A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on is 1/3. The number of replacement sites is 3-1/3 = 2 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codon gets a score this way, and the final tall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m of scores for each co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ON USAGE TABLE FOR A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table of codon usage for all sequences and c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ous and replacement sites summed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ISM ANALYSES - Most analyses are applied only to tho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   sites that are specified in the SIT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, but there are exceptions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 PAIR COMPARISONS - not including N's or in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unts of the number of bases compared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s for all pairs of sequences.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tance matrix. The counts of the numbers of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ared are based on the entire sequence, or a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, depending on the 'x' SITE OPTION, and the '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m' ANALYSIS OPTIONS.  The counts of the number of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d are not reduced by other SITE OPTIONS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wever, the counts of site differences are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OPT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 DIFFERENCES - not including N's or in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matrix with group by group comparisons. Above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onal are the average pairwise differenc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tes specified under SITE OPTIONS. Below the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the net average pairwise divergence (e.g. Ne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87, p.2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 DIFFERENCES PER BASE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ame as above but numbers are per base pair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visor is the average # of base pairs compa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culated from the same numbers above the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BASE PAIRS COMPARISON table. Thus these pe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measures may be misleading for some SI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ices. For example, if only synonymous si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alyzed (option 's' under SITE OPTIONS), a pe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ir measure of divergence can be obtain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s in the GROUP DIFFERENCES matrix, by the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synonymous sites, that are given be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ON US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fixed difference is a polymorphic site at whic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quences of one group are different fro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equences of a second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D POLYMORPHIS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shared polymorphism is a polymorphic site at whic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groups of sequences are found to have at least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ULATION MIGRATION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stimates of Nm, assuming diploidy (i.e. N i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diploid individuals) calculat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quation 4 (except using a factor of 1/4) of Huds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., 1992. This estimate should be multiplied by 4/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get the corresponding number for an X linked locu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multiplied by 2 to get the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a haploid locus. Also if the locus is haplo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x-limited (e.g. mitochondria), the estimat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ltiplied by 2, and then it applies only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individuals of the sex that carry the l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LYMORPHIC SITE FREQUENCIES P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is is a table that gives the count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that carry a polymorphism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cy. For example, a site in which two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ifferent from the remaining n-2 seque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te is counted in category 2. Only the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the rarest bases are shown. Some proper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tribution are know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ls and the distribution is useful for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s about changing population size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ion. See papers by Tajima and also by F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ES WITH MORE THAN TWO BASES SEGRE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number of analyses assume an infinite sites model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a polymorphic site is caused by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tation and there can be no more than two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regating. This table lists those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ly not consistent with this assum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d, the program can be rerun us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 'd' to exclude these s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se indices are measures of departure from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sher-Wright model. See Tajima (1989) and Fu and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93).  For Fu and Li D, an outgroup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ed from among the other groups in the data se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ccur). Note, the outgroup sequence that i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y not be ideal, depending on the divergenc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s. Also given are counts of the differ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utations, as defined by Fu and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TA AND PI ESTIMATES, THETA AND PI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wo different estimates of the neutral mut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Nu. See, for example, Hudson (1990) or Tajima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listed are the number of sequences for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number of bases, which is calcula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average of the number of bases comp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irwise comparison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 POPULATION MODEL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provides the results of the fitting of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ical models to the data. These model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Wakeley and Hey (1988). The methods work best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for which the models are a close fit to re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which there are many polyorphisms and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mbination.   For most data sets, the models do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well, and the fitting methods are not abl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asona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LATION SPECIATION MODEL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his is an analysis in which, for each group of sequenc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c speciation model is fit to the data.  A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d in which the observed numbers of exclu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d, and fixed polymorphisms are given for ea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quence groups.  Also given are the parameter est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der the Isolation Speciation Model, and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s of the polymorphism types under that mode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l is described in detail in Wakeley and Hey (199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ain assumptions are that two species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stant population sizes, underwent speciation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time point, and that prior to that time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cestor also had a constant population size.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s four parameters: Theta1 (the neutral 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 4N_1u for group 1); Theta2 (4N_2u for group 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taA (4N_Au for the ancestral species); and Tau (2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re T is the number of generations since spec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au/Theta1 = T/(2N_1) the time in units of 2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tions). This analysis does not really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e model fits the data. It simply provides est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ing the model is true.  There are sever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which the parameters either cannot be estimate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timates cannot be trusted.  No estimates are ma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re are either zero shared polymorphisms or zero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fferences. Also there are a variety of pattern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ise in the data and for which suitable parameter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found.  In general these can be identifi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ected values of the observations will not equ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bservations.  The program will point this pattern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it occurs. One common data pattern that ca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if the shared polymorphisms are high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clusive or fixed classes.  This is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ccurrence if the sequence groups have had mi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tween them, but it is very unlikely if the Is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ation Model is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analysis works best on data sets that have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lymorphism and lots of recombination. 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ombination is to drop, considerably, the vari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bserved numbers of polymorphisms, so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l is true, the observed  numbers will te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ose to those expected of the true  parameters.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ombination, the high variance of  the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lymorphism classes can cause a poor fit  of the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xtreme parameter estimates, even if the model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SIZE CHANGE MODEL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his is an analysis in which, for each group of sequenc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c model of a change in population size is f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ata.  The table in the results file contai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ch group, the observed numbers of polymorphis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sses S_1, S_2 and S_3.  In general S_i =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lymorphisms in frequency class i,7-i (excep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tal sample size is 6 when S_i is the numbers fo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,6-i).  When a group has more than 6 sequences,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te frequency distribution (see POLYMORPHIC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EQUENCIES PER GROUP) is reduced to the expec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just these three classes as if the samples w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ze 7.  The use of 3 classes and a sample size of 7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convenience in estimating the three parameter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del (Wakeley and Hey, 1997).  The model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was an ancestral constant population size, a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 of population size, followed by a new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stant population size. The three parameters are Th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recent 4Nu), ThetaA (ancestral 4N_Au) and Tau (2Tu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is the number of generations since specia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u/Theta1 = T/(2N) the time in units of 2N gen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del, and the model fitting, have much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ISOLATION SPECIATION MODEL.  The same cau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lymorphism and recombination apply.  The more of bo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better. It turns out that there are many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_2 and S_3 (relative to S_1) that are simp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 under the model. For example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have an expected value of either S_2 or S_3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eater than S_1, and so if this observation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l cannot be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 RECOMBINATION PARAMETER (4Nc)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wo estimates of 4Nc the population recombination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amma (Hey &amp; Wakeley, 1997) and Hud4Nc (Hudson 198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is the crossing over rate for the sequenced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 generation. These estimates assume diploid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st be adjusted otherwise. Also listed is the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tio of the number of recombination events per 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/u). This is calculated simply by diviging gamma by Th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e. estimated 4Nc, divided by estimated 4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very important assumption of these methods is that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mutation has caused each polymorphism with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amma in particular is quite sensitive to a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infinite sites assumption.  Hud4Nc may not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nsitive, however this estimator suffers from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as (estimates tend to be way too high) if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s or polymorphisms are low (Hudson,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UENCY AND INTERVA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group, two tables ar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of informative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is a strange matrix that I sometimes find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king about recombination. It lists all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morphic sites and the values carri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. A site is considered informativ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t least two bases that occur in at least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quences. 'rarecount' i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common base occurs. The matrix tells wheth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of sites is congruent. Two sites are congru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ether they do not reveal all four gamet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a G-C polymorphism and an A-T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congruent if there occur individuals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of the possible gametic types (e.g. GT, 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, but not CA). Under the infinite sites mod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 types can only occur if there has been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or gene conversion. The matrix has a '*' or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pairs of congruent sites, and a bl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ngruent pairs. Each site with itself gets an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a completely congruent data set would be all 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*'s. The more recombination the mo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dency for blocks of *'s and +'s to be broken u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a handy visual aid, but is unwieldy wi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polymorphisms. It also assumes an infinit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tation model.  The matrix can be enormous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great many polymorphisms.  The program will onl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to 245 columns (i.e. 245 informative polymor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s).  The matrix does not deal well with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hibit more than 2 bases in a group. One of th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ts arbitrarily lumped with one of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imal set of recombination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table lists the smallest set of lo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ombination events in the history of the s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e Hudson and Kaplan (1987) for full details. 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l, each interval must bracket at least one re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v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C CONTENT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table of the number of bases at each codon pos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C percentage for each 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distributed as fiv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m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s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compiled and run in several different environme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OS/2, various Unix flavors, and a Ma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ource files are all together in the same directory, then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fairly easily to generate an executable (e.g. sites.exe)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y OS/2 compiler (with executable name 'icc.exe'), I simply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t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c /Sa sites.c siteread.c  siteutil.c sitemo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a flag tells the compiler that the program is entirel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iler may be different or may not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GCC compiler for OS/2 (and thus hopefully for o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), this work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 siteread.c siteutil.c sitemod.c sites.c -O -o si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for DOS you may need to specify a HUGE memory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FAR calls. Also be sure to define DOS, which has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with smaller parameter values (see sites.h). For Turbo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seems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c -A -mh -Ff -DDOS sites.c siteread.c  siteutil.c sitemo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has also been compiled and run in a unix environ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compilation worked just fine on a N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siteread.c siteutil.c sitemod.c sites.c -lm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were written by Mark Jensen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TES has a memory requirement that may exceed the default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. Before building the application, set 'Preferred Siz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imum Size' in your compiler's build options to 5120K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can be set from the desktop. Select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con and press Command-I to bring up the Info window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in the lower right corner of the wind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as also provided a compiled version, available as sitesmac.hqx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s notes on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ac doesn't allow a command line per se. The executable that I'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a user to enter a command line string of flags in a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. (This isn't anything fancy; it's a convenient goo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antec compiler. Analogs probably exist in other packages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n this package are two sample data 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Kliman and Hey (1993). One (period_s.dat) is in SITES form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(period_p.dat) is in PHYLIP interleaved format. Also inclu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a complete analysis of period_s.dat. This output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_s.sit.  The data files are in unix style, with end-of-lin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carriage-return characters.  They should be readabl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quires that the DNA sequences be aligned prior to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does not carry out any phylogenetic analysis. It does not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and it does not calculate multiple hits.  In general, th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SITES is intended are ones in which there have not bee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ple mutations at base positions and where there have not been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/deletion events that alignment is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handle large amounts of data, depending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Under DOS, not much RAM is available so the size of the larges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is not very large. The important constant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sites.h. If you are compiling under DO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define 'DOS' so that the constants have smaller val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tes.h'). If you are running into memory limitations, you can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n sites.h to your needs. Some of the constant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.h or are intuitively obvious, some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not overly fast, though this will not be notic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about 20 sequences.  If polymorphism and re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re called for, then the time of execution goes up rough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the size of the data set. A data set with 200 sequences of 8000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lots of polymorphisms may take 5 minutes on a workstation, and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on a slow PC, for a complete analysis.  The program is slowed dow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under the ANALYSIS TYPES 'm' option (which calls for population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).  If there are groups with large numbers of sequences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go up several fold.  These analyses are net very usefu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, so they should usuall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data set that crashes or hangs the program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me with a description of the problem. Depending on time, I'll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erature 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, Y. X., and W. H. Li, 1993 Statistical tests of neutrality of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tics 133: 693-7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, J. and J. Wakeley. 1997. A coalescent estimator of th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rate.  in press in Gen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, R. R., 1987 Estimating the recombination parameter of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ulation model without selection. Genet. Res. Camb. 50: 245-2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dson,R.R. 1990 Gene genealogies and the coalescent process. In: Ox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veys in Evolutionary Biology. Vol. 7. (Eds: Harvey,PH; Partridge,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xford University Press, New York, (1-4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, R. R., and N. L. KAPLAN, 1985 Statistical propertie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events in the history of a sample of DNA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tics 111: 147-16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,R.R., M.Slatkin and W.P. Maddison 1992 Estimation of levels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w from DNA sequence data. Genetics 132: 583-5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man,R.M. and J. Hey 1993 DNA sequence variation at the period locu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mong species of the Drosophila melanogaster complex. Genetics 1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75-3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,M 1987. Molecular Evolutionary Genetics.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effer,S.W. and E.L. Miller 1992 Estimates of gene flow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obscura determined from nucleotide sequence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cohol dehydrogenase region. Genetics 132: 471-4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jima, F., 1989 Statistical method for testing the neutral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ypothesis by DNA polymorphism. Genetics 123: 585-5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jima,F 1993 Measurement of DNA polymorphism. In: Mechanisms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 (Eds: Takahata,N; Clarke,AG) Sinauer Associates, Sund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, 37-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terson, G. A., 1975 On the number of segregating sites in genetica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recombination. Theor. Pop. Biol. 7: 256-2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eley, J. and J. Hey. 1997 Estimating ancestral popul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tics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