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XIN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XINS is the exact opposite to MIDEXT. It lets you *insert* Sy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DIEX or SP Gold Generic instrument bank format into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. The SysEx data is inserted at the very beginning of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first "real" track, not counting the tempo track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sure to have enough empty bars at the beginning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the SysEx data time to be transmitted before the firs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guaranteed to work with bank files created with v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 Gold, not sure about earlier versions, but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XINS without parameters to get some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Petersson                           mats.peterson@haricot.ct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