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is a little CW training program. It is primari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, but it will probably work with other Creat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16, AWE32) as well. However, I'm not 100% sure. Give it a 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s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HANGES.DOC for the latest change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mat has changed in this vers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figuration files from v1.10 (or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, you have to convert them to the new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CONV utility before loading them into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nd groups of 5 with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Send variable length groups with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nd text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elect which characters to include when using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a single character, just press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 am from Sweden, the program also includes the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�, � and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oggle whole groups of charac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To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Togg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  Toggle other characters and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rification of the characters used for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if the characters used in the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standard, but here's a list of what they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S 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End of transmission    (dit-dah-dit-dah-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End of QSO             (dit-dit-dit-dah-dit-d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Set min/max length for variable leng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Set speed in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5 to 999. 500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to start with for beginners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Set tone frequency for CW and interference tone (in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10 to 6213. Just for fu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Set CW tone attack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0 to 15. This command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ck and release times of the CW tone. It ac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me sort of "weight" setting, however,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t's and dah's don't change. Onl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istics of the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set attack or release to low values,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trange "breathy" character. It is unfortunat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ble, so for the most natural tone, stick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out 9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all, it wasn't me that engineered the FM chip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Toggle interference t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Show/hide s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Set sample to use for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s are located in a file called MORSE.DAT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own custom samples by using the VOCMASH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up to 10 WAV files into MOR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ample should be less than 65535 bytes, have 11025 Hz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and b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Set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range from 0 to 15. The mixer o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is kind of strange; as an example, if you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4, it will change it to 15. *In spite of*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having 4 bits for the value. It seem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ree bits internally, as the volume only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&amp; maximum grou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 tone attac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tone sett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SE.CFG" is automatically read upon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a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ir, 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self-explanatory on the whole, so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understanding of i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SM5SXL                 mats.petersson@mbox301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