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PREQ v0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Q is a SMTP Reqdir/Reqfil server that acts just lik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rdinary" BBS:es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configuration file, IPREQ.CNF, to get the "ba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directories in the requests are referenc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for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lso enter the 'mail' and 'mqueue' directorys used by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, the program 7PLUS.EXE 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its configuration file can resid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QDI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REQDIR @ &lt;call&gt; to get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ject' line should be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ubject: mixed" will check &lt;base_dir&gt;\mix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pecify only "*.*", you will get a listing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in the "bas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QF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REQFIL @ &lt;call&gt; to get a 7PLU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" line should be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ubject: mixed\term.exe" sends &lt;base_dir&gt;\mixed\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7PLUS encoded files of max 10Kb when used with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during the unpacking of the 7PLU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 a message to REQFIL with the "Subject" li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xed\term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the same as the one you go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contain the .ERR file that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ailing unpack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this message, it will create a .C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will be sent as "normal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re are no characters in the file with ASCII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In that case the file will be 7PLUS-encoded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requests there must be an entry in your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olve a proper repl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un the program only once (to be used with the "a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Read mailfile approx. every 'n' seconds (for use with DV/D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find some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SM5SXL     IP: sm5sxl@sm5sxl.ampr.org [44.140.18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 Radstugugata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-602 24 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