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PREQ v0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EQ is a SMTP Reqdir/Reqfil server that acts just like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ordinary" BBS:es with 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a configuration file, IPREQ.CFG, to get the "bas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directories in the requests are reference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 for your ow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operation, the program 7PLUS.EXE must b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REQDI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REQDIR @ &lt;call&gt; to get a listing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ubject' line should be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Subject: mixed" will check &lt;base_directory&gt;mixe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REQF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REQFIL @ &lt;call&gt; to get a 7PLUS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bject" line should be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Subject: mixed\term.exe" sends &lt;base_dir&gt;mixed\te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7PLUS encoded files of max 10Kb when used with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7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goes wrong during the unpacking of the 7PLU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nd a message to REQFIL with the "Subject" lin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xed\term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must be the same as the one you got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xt should contain the .ERR file that w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ailing unpack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this message, it will create a .C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hen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will be sent as "normal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there are no characters in the file with ASCII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 In that case the file will be 7PLUS-encoded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ll requests there must be an entry in your ALIA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solve a proper reply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Run the program only once (to be used with the "at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Read mailfile approx. every 'n' seconds (for use with DV/D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'll find some use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s Petersson  SM5SXL     IP: sm5sxl@sm5sxl.ampr.org [44.140.180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Nya Radstugugatan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-602 24  Norr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