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L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VL.EXE is a little program which can come in hand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ERRORLEVEL a program return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VL [drive:][path]filename.ext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it guys! No more than that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can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:    SM5SXL @SK5AS.#LINK.E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 IP: sm5sxl.ampr.org [44.140.180.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