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EQ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EQ is a *very* simple MIDI drum sequencer. I wrote i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ed a way to try out drum sequences, to be late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real" sequencer program (in my case Sequencer Plus G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tandard General MIDI key mappings for th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s on channel 10. It supports either Soundblaster MI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CHANGES.DOC" for notes on the latest addi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umseq.cfg" configuration file contains only one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 to use for MIDI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</w:t>
        <w:tab/>
        <w:tab/>
        <w:tab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/Div</w:t>
        <w:tab/>
        <w:tab/>
        <w:t>Number of steps in the pattern (max 16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sion to use. Valid division values ar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, 8, 12, 16, 24, 32, 48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  <w:tab/>
        <w:tab/>
        <w:tab/>
        <w:t>Play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Ch</w:t>
        <w:tab/>
        <w:tab/>
        <w:tab/>
        <w:t>Play a chain of patterns. At the prompt,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32 space-separated numbers of the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i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</w:t>
        <w:tab/>
        <w:tab/>
        <w:tab/>
        <w:t>Copy current patter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                Erase the 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ab/>
        <w:t>Ge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</w:t>
        <w:tab/>
        <w:tab/>
        <w:tab/>
        <w:t>Writes all 16 patterns to a .P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               Reads patterns from a .P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  <w:tab/>
        <w:tab/>
        <w:tab/>
        <w:t>Write to a Standard MIDI file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write the patterns either 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, or "plain" order from 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time signature infor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s up to you to adjust later 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 the file into you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>Hmmmmm.... what can THA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-' keys        Pattern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'and '&lt;' keys         Switch instrument "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                    Stops playing of pattern or patter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oop mode is 'Off', the pattern/ch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stop at the end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rse stop it in advance with the 'S'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                    Loop mode toggl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op is 'Off', the current pattern/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lay through only once, the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s done with the mouse. You enter note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id" with the left button. Delete them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Page" above the instrument names with L/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PATTERN" with L/R button to change the patte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all cases except when playing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Tempo" with L/R button to change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ick on "Velocity" with L/R button to change the veloc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ed notes (default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mats.petersson@mbox301.swipne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