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30CNV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0CNV is a utility for converting Generic instrument bank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yetra Sequencer Plus Gold to raw SysEx format (MIDIEX)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o work with v4.11 of SP Gold, I have no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it may or may not work. Try and see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30CNV without any parameters to get a littl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up to 128 lines of text that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f you are converting from SysEx to SP ba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e text entry, use the '/n' op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re is to say! Hope it can be of us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                    mats.petersson@mbox301.swipne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