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TS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SR is a little resident utility that lets you log yo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in memory not belonging to the program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wrote this program w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a nice log program, Logmaster Plus/Plus by WB2O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 should want to do some AMTOR/PACTOR/RT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ith a separate terminal program, I obviously hav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ain log program while using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ould be nice to be able to use the comput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O:s *in spite of this*, instead of having to use penc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I am ready to enter the QSO:s in the main lo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call up LOGTSR to enter the data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admit there will be some flipping between screen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overcome that, hi. As a security meas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ave the entered data in LOGTSR to disk, IF by any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hould lock up before you had the tim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your main l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attempt to load LOGTSR,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.SYS installed, or some other XMS memory manag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, since LOGTSR uses 40 Kb of XMS memo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LOGTSR, just type "LOGTSR" at the comm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time doesn't match UTC, you can give an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your local time when loading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SR /2     if your local time is 2 hours ahead of UTC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SR /6-    if it is 6 hours less than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LOGTSR from memory, enter "LOGTSR /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use Alt-Tab to invoke it from any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, the meaning of the title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GN      QSO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     QSO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      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     RST of th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      RST received from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       Number of the current p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keyboard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 Enter the UTC tim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Save data to disk (saved as LOGTSR.DAT in the root of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Load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key +   One page up (there are 8 pag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key -  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Move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7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s Petersson SM5SXL              mats.peterson@haricot.ct.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