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precision of the timer routines. Should result in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ing slightly "tigh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02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 output is now interrupt-driven. Should result in the C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* tighter :). Added "Jump to DOS" command. Some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10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W tone attack/relea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