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A 1982 SOLO COURSE PACK - 1 of 7</w:t>
        <w:br/>
        <w:br/>
        <w:t>**************************************************</w:t>
        <w:br/>
        <w:br/>
        <w:t>SOLO AUDITOR'S COURSE PACK</w:t>
        <w:br/>
        <w:br/>
        <w:t>CONTENTS</w:t>
        <w:br/>
        <w:br/>
        <w:t>Part 1/7</w:t>
        <w:br/>
        <w:br/>
        <w:t>001. HCOPL 28 JAN 82 r. 27mar82 The New Hubbard Solo Auditor Course</w:t>
        <w:br/>
        <w:t>002. HCOB 6 OCT 81 TECH FILMS-AND VERBAL TECH</w:t>
        <w:br/>
        <w:t>003. HCOPL 7 FEB 65 reiss 27 AUG 80 KEEPING SCIENTOLOGY WORKING</w:t>
        <w:br/>
        <w:t>004. HCOPL 17 JUN 70RA rev. 27 Apr 81 TECHNICAL DEGRADES</w:t>
        <w:br/>
        <w:br/>
        <w:t>Part 2/7</w:t>
        <w:br/>
        <w:br/>
        <w:t>005. HCOB 26 MAR 79RB rev. 2Sep79 MISUNDERSTOOD WORDS AND CYCLES OF ACTION</w:t>
        <w:br/>
        <w:t xml:space="preserve">006. HCOB 4 SEP 71 ALTERATIONS </w:t>
        <w:br/>
        <w:t>007. HCOB 9 FEB 79 reis. 12 Apr 83 HOW TO DEFEAT VERBAL TECH</w:t>
        <w:br/>
        <w:t>008. HCOB 13 OCT 79 CONCEPTUAL UNDERSTANDING</w:t>
        <w:br/>
        <w:t>009. HCOPL 25 SEP 79 SUCCESSFUL TRAINING LINEUP</w:t>
        <w:br/>
        <w:t>010. HCOPL 7 MAY 69 STUDENTS GUIDE TO ACCEPTABLE BEHAVIOR</w:t>
        <w:br/>
        <w:t>011. HCOB 12 SEP 78 DIANETICS FORBIDDEN ON CLEARS AND OTS</w:t>
        <w:br/>
        <w:t>012. HCOPL 11 AUG 71 ADVANCED COURSES MATERIALS - SECURITY OF DATA</w:t>
        <w:br/>
        <w:t>013. HCOPL 8 JAN 81 ADVANCE COURSE VIOLATIONS</w:t>
        <w:br/>
        <w:t>014. HCOPL 8 JAN 81 ADVANCE COURSE REGULATIONS AND SECURITY</w:t>
        <w:br/>
        <w:t>015. HCOPL 16 AUG 66 CLEARING COURSE SECURITY</w:t>
        <w:br/>
        <w:t>016. HCOPL 28 SEP 67 r. 19 Jul 75 CONFIDENTIAL DATA</w:t>
        <w:br/>
        <w:t>017. HCOPL 12 AUG 71 ADVANCED COURSES</w:t>
        <w:br/>
        <w:t>018. HCOPL 29 JUN 68 ENROLLMENT IN SUPPRESSIVE GROUPS</w:t>
        <w:br/>
        <w:t>019. HCOB 22 MAY 69 DIANETICS, ITS BACKGROUND</w:t>
        <w:br/>
        <w:t>020. HCOPL 14 OCT 68RA r. 19 Jun 80 THE AUDITOR'S CODE</w:t>
        <w:br/>
        <w:t>021. HCOPL 27 MAY 65 PROCESSING</w:t>
        <w:br/>
        <w:t>022. HCOB 5 DEC 73 THE REASON FOR Q AND A</w:t>
        <w:br/>
        <w:br/>
        <w:t>Part 3/7</w:t>
        <w:br/>
        <w:br/>
        <w:t>023. HCOB 5 APR 80 Q &amp; A, THE REAL DEFINITION</w:t>
        <w:br/>
        <w:t>024. HCOPL 17 APR 70 AN AUDITOR AND "THE MIND'S PROTECTION"</w:t>
        <w:br/>
        <w:t>025. HCOB 14 SEP 71R r. 3 Feb 75 SOLO AUDITORS RIGHTS</w:t>
        <w:br/>
        <w:t>026. HCOB 7 MAR 75 EXT AND ENDING SESSION</w:t>
        <w:br/>
        <w:t>027. HCOB 10 APR 72 PREOTS DON'T C/S</w:t>
        <w:br/>
        <w:t>028. HCOB 11 SEP 70 SOLO ASSISTS</w:t>
        <w:br/>
        <w:t>029. HCOB 11 AUG 78 MODEL SESSION</w:t>
        <w:br/>
        <w:t>030. HCOB 11 AUG 78 RUDIMENTS, DEFINITIONS AND PATTER</w:t>
        <w:br/>
        <w:t>031. HCOB 12 FEB 62 HOW TO CLEAR WITHHOLDS AND MISSED WITHHOLDS</w:t>
        <w:br/>
        <w:t>032. HCOB 15 AUG 69 FLYING RUDS</w:t>
        <w:br/>
        <w:t>033. HCOB 6 SEP 68 CHECKING FOR FALSE READS</w:t>
        <w:br/>
        <w:t>034. HCOB 27 MAY 70R r. 3 Dec 78 UNREADING QUESTIONS AND ITEMS</w:t>
        <w:br/>
        <w:t>035. HCOB 14 MAR 71R r. 25 Jul 73 F/N EVERYTHING</w:t>
        <w:br/>
        <w:t>036. HCOB 11 MAY 69R r. 8 Jul 78 METER TRIM CHECK</w:t>
        <w:br/>
        <w:br/>
        <w:t>Part 4/7</w:t>
        <w:br/>
        <w:br/>
        <w:t>037. HCOPL 21 FEB 79 r. 6 May 79 E-METER ESSENTIALS ERRATA SHEET</w:t>
        <w:br/>
        <w:t>038. HCOB 7 FEB 79R r. 15 Feb 79 E-METER DRILL 5RA CAN SQUEEZE</w:t>
        <w:br/>
        <w:t>039. HCOB 21 JAN 77RB r. 25 May 80 FALSE TA CHECKLIST</w:t>
        <w:br/>
        <w:t>040. HCOB 3 SEP 78 DEFINITION OF A ROCK SLAM</w:t>
        <w:br/>
        <w:t>041. BTB 14 JAN 63 r. 25 Jul 74 RINGS CAUSING "ROCK SLAMS"</w:t>
        <w:br/>
        <w:t>042. HCOB 21 JUL 78 WHAT IS A FLOATING NEEDLE?</w:t>
        <w:br/>
        <w:t>043. HCOB 21 SEP 66 ARC BREAK NEEDLE</w:t>
        <w:br/>
        <w:t>044. HCOB 10 DEC 76RB r. 25 May 80 SCIENTOLOGY F/N AND TA POSITION</w:t>
        <w:br/>
        <w:t>045. HCOB 2 DEC 80 FLOATING NEEDLE AND TA POSITION MODIFIED</w:t>
        <w:br/>
        <w:t>046. HCOB 20 FEB 70 FLOATING NEEDLES AND END PHENOMENA</w:t>
        <w:br/>
        <w:br/>
        <w:t>Part 5/7</w:t>
        <w:br/>
        <w:br/>
        <w:t>047. HCOB 18 APR 68 NEEDLE REACTIONS ABOVE GRADE IV</w:t>
        <w:br/>
        <w:t>048. HCOB 10 DEC 65 E-METER DRILL COACHING</w:t>
        <w:br/>
        <w:t>049. HCOB 25 MAY 62 E-METER - INSTANT READS</w:t>
        <w:br/>
        <w:t>050. HCOB 8 JUN 61R r. 22 Feb 79 E-METER WATCHING, ... PLAY DIXIE</w:t>
        <w:br/>
        <w:t>051. HCOB 5 AUG 78 ASSESSMENT AND HOW TO GET THE ITEM</w:t>
        <w:br/>
        <w:t>052. HCOB 29 APR 69 ASSESSMENT AND INTEREST</w:t>
        <w:br/>
        <w:t>053. HCOB 22 JUL 78 ASSESSMENT TRs</w:t>
        <w:br/>
        <w:t>054. HCOB 14 JUL 70 SOLO CANS</w:t>
        <w:br/>
        <w:t>055. HCOB 28 FEB 71 METERING READING ITEMS</w:t>
        <w:br/>
        <w:t>056. HCOB 29 APR 80 PREPARED LISTS, THEIR VALUE AND PURPOSE</w:t>
        <w:br/>
        <w:t>057. HCOB 3 JUL 71R r. 22 Feb 79 AUDITING BY LISTS</w:t>
        <w:br/>
        <w:t>058. HCOB 20 DEC 71R r. 27 SEP 77 CORRECTION LISTS, USE OF</w:t>
        <w:br/>
        <w:t>059. HCOB 21 JUN 72 Word Clearing Series 38 METHOD 5</w:t>
        <w:br/>
        <w:t>060. HCOB 19 MAR 71 L1C</w:t>
        <w:br/>
        <w:br/>
        <w:t>Part 6/7</w:t>
        <w:br/>
        <w:br/>
        <w:t>061. HCOB 22 APR 80 ASSESSMENT DRILLS</w:t>
        <w:br/>
        <w:t>062. BTB 20 AUG 70R r. 19 Aug 74 TWO COMPLETE DIFFERENCES</w:t>
        <w:br/>
        <w:t>063. HCOB 1 AUG 68 THE LAWS OF LISTING AND NULLING</w:t>
        <w:br/>
        <w:t>064. HCOB 22 AUG 66 FLOATING NEEDLES, LISTING PROCESSES</w:t>
        <w:br/>
        <w:t>065. HCOB 14 SEP 71R r. 19 Jul 78 DIANETIC LIST ERRORS</w:t>
        <w:br/>
        <w:t>066. HCOB 20 APR 72 PRODUCT PURPOSE AND WHY AND WC ERROR CORRECTION</w:t>
        <w:br/>
        <w:t>067. HCOB 19 NOV 78 L &amp; N LISTS - THE ITEM "ME"</w:t>
        <w:br/>
        <w:t>068. HCOB 11 APR 77 LIST ERRORS, CORRECTION OF</w:t>
        <w:br/>
        <w:t>069. HCOB 17 MAR 74 TWC, USING WRONG QUESTIONS</w:t>
        <w:br/>
        <w:t>070. HCOB 28 MAY 70 CORRECTION LISTS, USE OF</w:t>
        <w:br/>
        <w:t>071. HCOB 23 SEP 68 VIOLATION OF THE LAWS OF LISTING AND NULLING</w:t>
        <w:br/>
        <w:t>072. BTB 7 NOV 72R r. 28 Jul 74 L&amp;N LISTS</w:t>
        <w:br/>
        <w:t>073. HCOB 29 SEP 68R r. 31 MAY 80 LIST CORRECTION - THE SHORT L4</w:t>
        <w:br/>
        <w:br/>
        <w:t>Part 7/7</w:t>
        <w:br/>
        <w:br/>
        <w:t>074. HCOB 15 DEC 68RA r. 11 Apr 77 L4BRA</w:t>
        <w:br/>
        <w:t>075. HCOB 26 APR 71 TRs AND COGNITION'S</w:t>
        <w:br/>
        <w:t>076. HCOB 26 APR 71 SOLO COGNITION'S</w:t>
        <w:br/>
        <w:t>077. HCOB 30 APR 71 AUDITING COMM CYCLE</w:t>
        <w:br/>
        <w:t>078. HCOB 5 DEC 79 ...THE COMM CYCLE ... IN SOLO AUDITING</w:t>
        <w:br/>
        <w:t>079. HCOB 22 JUL 71R r. 8 Mar 82 SOLO AUDITOR ADMIN</w:t>
        <w:br/>
        <w:t>080. HCOB 9 JUL 80 CHECKLIST FOR SETTING UP A SOLO SESSION</w:t>
        <w:br/>
        <w:t>081. HCOB 6 DEC 79R r. 22 SEP 80 SOLO AUDITOR DRILLS</w:t>
        <w:br/>
        <w:t>082. NEW SOLO AUDITORS COURSE Part B</w:t>
        <w:br/>
        <w:t>083. HCOB 30 SEP 81R r. 30 Jan 82 STD. C/S INSTRUCTIONS FOR THE SOLO...</w:t>
        <w:br/>
        <w:t>084. HCOB 30 SEP 81R ATTACHMENT 0 SOLO STUDENT C/S NO. 0</w:t>
        <w:br/>
        <w:t>085. HCOB 30 SEP 81R ATTACHMENT 1 SOLO STUDENT C/S NO. 1</w:t>
        <w:br/>
        <w:t>086. HCOB 30 SEP 81R ATTACHMENT 2 SOLO STUDENT C/S NO. 2</w:t>
        <w:br/>
        <w:t>087. HCOB 30 SEP 81R ATTACHMENT 3R SOLO STUDENT C/S NO. 3R</w:t>
        <w:br/>
        <w:t>088. HCOB 30 SEP 81R ATTACHMENT 4 SOLO STUDENT C/S NO. 4</w:t>
        <w:br/>
        <w:t>089. HCOB 30 SEP 81R ATTACHMENT 5 SOLO STUDENT C/S NO. 5</w:t>
        <w:br/>
        <w:t>090. HCOB 30 SEP 81R ATTACHMENT 6 SOLO STUDENT C/S NO. 6</w:t>
        <w:br/>
        <w:t>091. HCOB 30 SEP 81R ATTACHMENT 7 SOLO STUDENT C/S NO. 7</w:t>
        <w:br/>
        <w:t>092. HCOB 30 SEP 81R ATTACHMENT 8 SOLO STUDENT C/S NO. 8</w:t>
        <w:br/>
        <w:t>093. HCOB 30 SEP 81R ATTACHMENT 9 SOLO STUDENT C/S NO. 9</w:t>
        <w:br/>
        <w:t>094. HCOB 30 SEP 81R ATTACHMENT 10 SOLO STUDENT C/S NO. 10</w:t>
        <w:br/>
        <w:t>095. HCOB 30 SEP 81R ATTACHMENT 11 SOLO STUDENT C/S NO. 11</w:t>
        <w:br/>
        <w:t>096. HCOB 30 SEP 81R ATTACHMENT 12R SOLO STUDENT C/S NO. 12R</w:t>
        <w:br/>
        <w:br/>
        <w:br/>
        <w:t xml:space="preserve">[Note that some items appear again in a later section of the </w:t>
        <w:br/>
        <w:t>checksheet and are only included once in this pack]</w:t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's are "squirrels" who should be</w:t>
        <w:br/>
        <w:t xml:space="preserve">stamped out as heri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ia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t>001. HCOPL 28 JAN 82 r. 27mar82 The New Hubbard Solo Auditor Course</w:t>
        <w:br/>
        <w:br/>
        <w:br/>
        <w:t>HUBBARD COMMUNICATIONS OFFICE</w:t>
        <w:br/>
        <w:t>Saint Hill Manor, East, Sussex</w:t>
        <w:br/>
        <w:br/>
        <w:t>HCO POLICY LETTER OF 28 JANUARY 1982R</w:t>
        <w:br/>
        <w:t>ISSUE I</w:t>
        <w:br/>
        <w:t>REVISED 27 MARCH 1982</w:t>
        <w:br/>
        <w:br/>
        <w:t xml:space="preserve">Cl IV Orgs </w:t>
        <w:br/>
        <w:t xml:space="preserve">and above </w:t>
        <w:br/>
        <w:br/>
        <w:t>CANCELS &amp; REPLACES</w:t>
        <w:br/>
        <w:t>HCO PL 6 Dec 79RB</w:t>
        <w:br/>
        <w:t>(REVISION IN SCRIPT)</w:t>
        <w:br/>
        <w:br/>
        <w:br/>
        <w:t>THE NEW HUBBARD SOLO AUDITOR COURSE</w:t>
        <w:br/>
        <w:br/>
        <w:t>(NON-CONFIDENTIAL)</w:t>
        <w:br/>
        <w:br/>
        <w:br/>
        <w:t>(This checksheet was redesigned by LRH to include basic</w:t>
        <w:br/>
        <w:t>books, theory, L &amp; N and more thorough meter trilling. It</w:t>
        <w:br/>
        <w:t>is now possible to make a far superior solo auditor than</w:t>
        <w:br/>
        <w:t>ever before.)</w:t>
        <w:br/>
        <w:br/>
        <w:t>PART ONE</w:t>
        <w:br/>
        <w:br/>
        <w:t>(The Hubbard Solo Auditor Course has been divided into</w:t>
        <w:br/>
        <w:t>two parts to enable Scientologists to get started on the</w:t>
        <w:br/>
        <w:t>route to Solo and OT, in Class IV orgs. This enables more</w:t>
        <w:br/>
        <w:t>Clears to make faster progress up the Bridge. Part Two of</w:t>
        <w:br/>
        <w:t>this course and OT Preparation, are done at SH orgs or</w:t>
        <w:br/>
        <w:t>higher orgs. )</w:t>
        <w:br/>
        <w:br/>
        <w:br/>
        <w:t>NAME:_______________________________DATE STARTED:____________</w:t>
        <w:br/>
        <w:br/>
        <w:t>ORG:_______________________________ DATE COMPLETED: ________</w:t>
        <w:br/>
        <w:br/>
        <w:br/>
        <w:t>PREREQUISITES:</w:t>
        <w:br/>
        <w:br/>
        <w:t>1. The HQS Course, or Class IV.</w:t>
        <w:br/>
        <w:br/>
        <w:t>2. The Basic Study Manual Course or Student Hat.</w:t>
        <w:br/>
        <w:br/>
        <w:t>3. A TRs Course.</w:t>
        <w:br/>
        <w:br/>
        <w:t>4. ARC SW and Grades 0-IV each run to full EP with Ability</w:t>
        <w:br/>
        <w:t>Gained for each Grade with good Success Stories. (All</w:t>
        <w:br/>
        <w:t>Expanded Grades processes run, if necessary, to achieve</w:t>
        <w:br/>
        <w:t>this.) (The exception being if the person went Clear on NED</w:t>
        <w:br/>
        <w:t>prior to completing expanded grades.)</w:t>
        <w:br/>
        <w:br/>
        <w:t>5. Has gone Clear on NED auditing, with DCSI done and the</w:t>
        <w:br/>
        <w:t>State of Clear verified.</w:t>
        <w:br/>
        <w:br/>
        <w:t>Has completed the SUNSHINE RUNDOWN.</w:t>
        <w:br/>
        <w:br/>
        <w:t>6. Or, having completed Expanded Grades through Exp. Grade</w:t>
        <w:br/>
        <w:t>IV and having completed NED (but without having gone Clear</w:t>
        <w:br/>
        <w:t>on NED) the student may start the SOLO AUDITOR COURSE, Part</w:t>
        <w:br/>
        <w:t>One in a Class IV org (or Class 0 - IV Academy courses,</w:t>
        <w:br/>
        <w:t>prior to the Solo Auditor Course) and then go on to Part</w:t>
        <w:br/>
        <w:t>Two in an SH org, in order to be able to solo audit on the</w:t>
        <w:br/>
        <w:t>Clearing Course in an AO.</w:t>
        <w:br/>
        <w:br/>
        <w:t>LENGTH OF COURSE: 4 weeks full time.</w:t>
        <w:br/>
        <w:br/>
        <w:t>BOOKSTORE ITEMS: The student is required to own the</w:t>
        <w:br/>
        <w:t>following items:</w:t>
        <w:br/>
        <w:br/>
        <w:t>1. DIANETICS: THE MODERN SCIENCE OF MENTAL HEALTH.</w:t>
        <w:br/>
        <w:br/>
        <w:t>2. SCIENTOLOGY, THE FUNDAMENTALS OF THOUGHT.</w:t>
        <w:br/>
        <w:br/>
        <w:t>3. SCIENTOLOGY 0-8,</w:t>
        <w:br/>
        <w:br/>
        <w:t>4. SCIENTOLOGY 8-8008,</w:t>
        <w:br/>
        <w:br/>
        <w:t>5. THE PROBLEMS OF WORK,</w:t>
        <w:br/>
        <w:br/>
        <w:t>6. DIANETICS 55!</w:t>
        <w:br/>
        <w:br/>
        <w:t>7. SELF ANALYSIS,</w:t>
        <w:br/>
        <w:br/>
        <w:t>8. A Mark VI E-Meter.</w:t>
        <w:br/>
        <w:br/>
        <w:t>USE OF SOLO AUDITOR TRAINING FILMS: The training films</w:t>
        <w:br/>
        <w:t>included on the Solo Auditor Course, though seen by the</w:t>
        <w:br/>
        <w:t>student at specified points on the checksheet, are not</w:t>
        <w:br/>
        <w:t>limited to one showing of a film per student. Once a</w:t>
        <w:br/>
        <w:t>student has seen any one of the Solo Course films</w:t>
        <w:br/>
        <w:t>initially, the should see the film again as many times as</w:t>
        <w:br/>
        <w:t>required during the course.</w:t>
        <w:br/>
        <w:br/>
        <w:t>PURPOSE: Part One of the Solo Auditor Course has been made</w:t>
        <w:br/>
        <w:t>available at Class IV orgs to enable the student to make</w:t>
        <w:br/>
        <w:t>progress toward becoming a Solo Auditor. Part Two is</w:t>
        <w:br/>
        <w:t>available at SH (and higher) orgs. The Solo Auditor Course</w:t>
        <w:br/>
        <w:t>(Part One and Part Two) is designed to give the data and</w:t>
        <w:br/>
        <w:t>drills needed to make a superb Solo Auditor.</w:t>
        <w:br/>
        <w:br/>
        <w:t>CERTIFICATE: The graduate of Part One and Part Two of the</w:t>
        <w:br/>
        <w:t>Solo Auditor Course is awarded the certificate of HUBBARD</w:t>
        <w:br/>
        <w:t>SOLO AUDITOR.</w:t>
        <w:br/>
        <w:br/>
        <w:t>STUDY TECH: This course is studied per HCO PL 25 Sep 79 I</w:t>
        <w:br/>
        <w:t>URGENT IMPORTANT, SUCCESSFUL TRAINING LINEUP.</w:t>
        <w:br/>
        <w:br/>
        <w:t>Students who are not Fast Flow, per HCO PL 25 Sep 79 I, are</w:t>
        <w:br/>
        <w:t>to starrate and be Method 4 Word Cleared on those items on</w:t>
        <w:br/>
        <w:t>the checksheet marked with an asterisk (*).</w:t>
        <w:br/>
        <w:br/>
        <w:t>Full Study Tech is to be applied throughout the course.</w:t>
        <w:br/>
        <w:t>Study the data in checksheet order.</w:t>
        <w:br/>
        <w:br/>
        <w:t>It is vital that you do not go past a word you do not fully</w:t>
        <w:br/>
        <w:t>understand. Make full use of the Dianetics and Scientology</w:t>
        <w:br/>
        <w:t>Technical Dictionary and a regular dictionary for any words</w:t>
        <w:br/>
        <w:t>you do not understand.</w:t>
        <w:br/>
        <w:br/>
        <w:t>NOTE: If, in doing the drills on this checksheet, the</w:t>
        <w:br/>
        <w:t>student cannot perform an earlier drill that applies, the</w:t>
        <w:br/>
        <w:t>supervisor must give the student a "pink sheet" to redo the</w:t>
        <w:br/>
        <w:t>earlier drill he has missed. This includes issuing a pink</w:t>
        <w:br/>
        <w:t>sheet on any applicable material of the study prerequisites</w:t>
        <w:br/>
        <w:t>for the course, should this be required for successful</w:t>
        <w:br/>
        <w:t>completion of the course.</w:t>
        <w:br/>
        <w:br/>
        <w:t>NOTE: Your success on the OT Courses is dependent upon your</w:t>
        <w:br/>
        <w:t>diligence, full application of study data and honest</w:t>
        <w:br/>
        <w:t>application of the materials of this course. It is vital</w:t>
        <w:br/>
        <w:t>that you do not pass yourself on any materials, drills or</w:t>
        <w:br/>
        <w:t>auditing actions until you are fully certain you have</w:t>
        <w:br/>
        <w:t>understood and can competently apply the data and skills.</w:t>
        <w:br/>
        <w:t>Your future on the route to OT depends on this. The Solo</w:t>
        <w:br/>
        <w:t>Course is complete within itself. However the student must</w:t>
        <w:br/>
        <w:t>realize that there are many courses available to make him a</w:t>
        <w:br/>
        <w:t>top line auditor. Any student desiring higher auditor</w:t>
        <w:br/>
        <w:t>training may also become a Class IV Auditor by doing</w:t>
        <w:br/>
        <w:t>Academy Level Courses and a Class VI Auditor on the Saint</w:t>
        <w:br/>
        <w:t>Hill Special Briefing Course. The Hubbard New Era Dianetics</w:t>
        <w:br/>
        <w:t>Course, while it. is not a prerequisite for the Hubbard</w:t>
        <w:br/>
        <w:t>Solo Auditor Course, is also recommended for the student</w:t>
        <w:br/>
        <w:t>who desires further knowledge of the mind.</w:t>
        <w:br/>
        <w:br/>
        <w:br/>
        <w:t>************</w:t>
        <w:br/>
        <w:t>SECTION ZERO</w:t>
        <w:br/>
        <w:br/>
        <w:t>INTRODUCTION</w:t>
        <w:br/>
        <w:br/>
        <w:t>1. FILM: TR 12 (Training Instruction Film No. 12): THE SOLO AUDITOR</w:t>
        <w:br/>
        <w:br/>
        <w:t>2. HCO PL 6 Oct 81 URGENT - IMPORTANT TECH FILMS AND VERBAL TECH</w:t>
        <w:br/>
        <w:br/>
        <w:br/>
        <w:t>************</w:t>
        <w:br/>
        <w:t>SECTION ONE</w:t>
        <w:br/>
        <w:br/>
        <w:t>KEEPING SCIENTOLOGY WORKING</w:t>
        <w:br/>
        <w:br/>
        <w:t>1. HCO PL 7 Feb 65 KSW Series 1, KEEPING SCIENTOLOGY WORKING ________</w:t>
        <w:br/>
        <w:t xml:space="preserve">Reiss. 27.8.80 </w:t>
        <w:br/>
        <w:br/>
        <w:t>2. HCO PL 17 Jun 70RA KSW Series 5 TECHNICAL DEGRADES ________</w:t>
        <w:br/>
        <w:t xml:space="preserve">Re-rev. 27.4.81 </w:t>
        <w:br/>
        <w:br/>
        <w:t>3. HCOB 26 Mar 79RB MISUNDERSTOODS WORDS AND CYCLES OF ACTION ________</w:t>
        <w:br/>
        <w:t>Rev. 2.9.79 Esto Ser 35RB, W/C Ser 60RB, Prod Debug Ser 7R</w:t>
        <w:br/>
        <w:br/>
        <w:t>*4. HCOB 4 Sep 71 II W/Cing Series 19 ALTERATIONS ________</w:t>
        <w:br/>
        <w:br/>
        <w:t>5. HCOB 9 Feb 79 HOW TO DEFEAT VERBAL TECH ________</w:t>
        <w:br/>
        <w:br/>
        <w:t>*6. HCOB 13 Oct 79 W/Cing Series 66 CONCEPTUAL UNDERSTANDING ________</w:t>
        <w:br/>
        <w:br/>
        <w:t>7. HCO PL 25 Sep 79 I URGENT-IMPORTANT, SUCCESSFUL TRAINING LINEUP ________</w:t>
        <w:br/>
        <w:br/>
        <w:br/>
        <w:t>************</w:t>
        <w:br/>
        <w:t>SECTION TWO</w:t>
        <w:br/>
        <w:br/>
        <w:t>ADVANCED COURSES SECURITY AND REGULATIONS</w:t>
        <w:br/>
        <w:br/>
        <w:t>1. HCO PL 7 May 69 II STUDENTS GUIDE TO ACCEPTABLE BEHAVIOR ________</w:t>
        <w:br/>
        <w:br/>
        <w:t>2. HCOB 12 Sep 78 DIANETICS FORBIDDEN ON CLEARS AND OTs ________</w:t>
        <w:br/>
        <w:br/>
        <w:t>3. HCO PL 11 Aug 71 V SECURITY OF DATA ________</w:t>
        <w:br/>
        <w:br/>
        <w:t>4. CLAY DEMO: Why confidential materials must be safeguarded.________</w:t>
        <w:br/>
        <w:br/>
        <w:t>5. HCO PL 7 Dec 71 ADVANCE COURSE VIOLATIONS ________</w:t>
        <w:br/>
        <w:br/>
        <w:t>*6. HCO PL 8 Jan 81 ADVANCE COURSE REGULATIONS AND SECURITY ________</w:t>
        <w:br/>
        <w:br/>
        <w:t>7. HCO PL 16 Aug 66 II CLEARING COURSE SECURITY ________</w:t>
        <w:br/>
        <w:br/>
        <w:t>8. B.P.L. 20 Sep 67R CONFIDENTIAL DATA ________</w:t>
        <w:br/>
        <w:t xml:space="preserve">Rev. &amp; Reiss. 19.7.75 as B.P.L. </w:t>
        <w:br/>
        <w:br/>
        <w:t>9. HCO PL 12 Aug 71 IV OT COURSES ________</w:t>
        <w:br/>
        <w:br/>
        <w:t>10. HCO PL 29 Jun 68 ENROLLMENT IN SUPPRESSIVE GROUPS ________</w:t>
        <w:br/>
        <w:br/>
        <w:t>11. ESSAY: Write an essay on the purpose and intention</w:t>
        <w:br/>
        <w:t>of ethics security on Advanced Courses. ________</w:t>
        <w:br/>
        <w:br/>
        <w:br/>
        <w:t>************</w:t>
        <w:br/>
        <w:t>SECTION THREE</w:t>
        <w:br/>
        <w:br/>
        <w:t>DIANETICS: THE MODERN SCIENCE OF MENTAL HEALTH</w:t>
        <w:br/>
        <w:br/>
        <w:t>1. BOOK ONE:</w:t>
        <w:br/>
        <w:br/>
        <w:t>(a) Chapters I to V (includes preamble). ________</w:t>
        <w:br/>
        <w:br/>
        <w:t>(b) ESSAY: Write an essay on what a science of the</w:t>
        <w:br/>
        <w:t>mind must be composed of. ________</w:t>
        <w:br/>
        <w:br/>
        <w:t>(c) DEMO: Demonstrate the Four Dynamics.</w:t>
        <w:br/>
        <w:t>(Dynamics 1 to 4) ________</w:t>
        <w:br/>
        <w:br/>
        <w:br/>
        <w:t>2. BOOK TWO:</w:t>
        <w:br/>
        <w:br/>
        <w:t>(a) Chapters I to V. ________</w:t>
        <w:br/>
        <w:br/>
        <w:t>(b) DEMO: What is meant by A=A=A. ________</w:t>
        <w:br/>
        <w:br/>
        <w:t>(c) Chapters VI to X. ________</w:t>
        <w:br/>
        <w:br/>
        <w:t>(d) CLAY DEMO: An example of contagion of aberration. _______</w:t>
        <w:br/>
        <w:br/>
        <w:br/>
        <w:t>3. BOOK THREE:</w:t>
        <w:br/>
        <w:br/>
        <w:t>(a) Chapters I to IV. ________</w:t>
        <w:br/>
        <w:br/>
        <w:t>(b) ESSAY: Why you need to attack an engram rather</w:t>
        <w:br/>
        <w:t>than flee from it or ignore it. ________</w:t>
        <w:br/>
        <w:br/>
        <w:t>(c) DEMO: Demonstrate the difference between the</w:t>
        <w:br/>
        <w:t>analytical mind and the reactive mind. ________</w:t>
        <w:br/>
        <w:br/>
        <w:t>(d) Chapters V to X.</w:t>
        <w:br/>
        <w:br/>
        <w:t>(e) DEMO: Demonstrate a Contra-Survival Engram ________</w:t>
        <w:br/>
        <w:br/>
        <w:t>a Pro-Survival Engram ________</w:t>
        <w:br/>
        <w:br/>
        <w:t>a Sympathy Engram. ________</w:t>
        <w:br/>
        <w:br/>
        <w:br/>
        <w:t>4. TECH DICTIONARY: Define:</w:t>
        <w:br/>
        <w:br/>
        <w:t>(a) A Lock ________</w:t>
        <w:br/>
        <w:br/>
        <w:t>(b) A Secondary ________</w:t>
        <w:br/>
        <w:br/>
        <w:t>(c) An Engram. ________</w:t>
        <w:br/>
        <w:br/>
        <w:br/>
        <w:t>5. CLAY DEMO: (a) A Lock ________</w:t>
        <w:br/>
        <w:br/>
        <w:t>(b) A Secondary ________</w:t>
        <w:br/>
        <w:br/>
        <w:t>(c) An Engram. ________</w:t>
        <w:br/>
        <w:br/>
        <w:br/>
        <w:t>6. HCOB 22 May 69 DIANETICS ITS BACKGROUND ________</w:t>
        <w:br/>
        <w:br/>
        <w:t>7. TAPE: 28 Feb 57 THE PARTS OF MAN ________</w:t>
        <w:br/>
        <w:br/>
        <w:t>8. TAPE 14 Apr 59 MECHANISMS OF THE MIND ________</w:t>
        <w:br/>
        <w:br/>
        <w:t>9. CLAY DEMO: Do a clay demo showing the relationship of:</w:t>
        <w:br/>
        <w:br/>
        <w:t>(a) Body ________</w:t>
        <w:br/>
        <w:br/>
        <w:t>(b) Mind ________</w:t>
        <w:br/>
        <w:br/>
        <w:t>(c) Thetan. ________</w:t>
        <w:br/>
        <w:br/>
        <w:br/>
        <w:t>************</w:t>
        <w:br/>
        <w:t>SECTION FOUR</w:t>
        <w:br/>
        <w:br/>
        <w:t>SCIENTOLOGY, THE FUNDAMENTALS OF THOUGHT</w:t>
        <w:br/>
        <w:br/>
        <w:t>1. Read Chapters One and Two. ________</w:t>
        <w:br/>
        <w:br/>
        <w:t>2. DEMO: The Cycle of Action. ________</w:t>
        <w:br/>
        <w:br/>
        <w:t>3. Read Chapter Three. ________</w:t>
        <w:br/>
        <w:br/>
        <w:t>4. DEMO: The Conditions of Existence: Be, Do and Have. ________</w:t>
        <w:br/>
        <w:br/>
        <w:t>5. Read Chapter Four. ________</w:t>
        <w:br/>
        <w:br/>
        <w:t>6. DEMO: a) The First Dynamic ________</w:t>
        <w:br/>
        <w:br/>
        <w:t>b) The Second Dynamic ________</w:t>
        <w:br/>
        <w:br/>
        <w:t>c) The Third Dynamic ________</w:t>
        <w:br/>
        <w:br/>
        <w:t>d) The Fourth Dynamic ________</w:t>
        <w:br/>
        <w:br/>
        <w:t>e) The Fifth Dynamic ________</w:t>
        <w:br/>
        <w:br/>
        <w:t>f) The Sixth Dynamic ________</w:t>
        <w:br/>
        <w:br/>
        <w:t>g) The Seventh Dynamic ________</w:t>
        <w:br/>
        <w:br/>
        <w:t>h) The Eighth Dynamic ________</w:t>
        <w:br/>
        <w:br/>
        <w:t>7. Read Chapter Five. ________</w:t>
        <w:br/>
        <w:br/>
        <w:t>8. DEMO: The A-R-C Triangle. ________</w:t>
        <w:br/>
        <w:br/>
        <w:t>9. Read Chapter Six. ________</w:t>
        <w:br/>
        <w:br/>
        <w:t>10. DEMO: Life as a Game. ________</w:t>
        <w:br/>
        <w:br/>
        <w:t>11. Read Chapter Seven. ________</w:t>
        <w:br/>
        <w:br/>
        <w:t>12. DEMO: The Parts of Man (Thetan, Mind, Body) ________</w:t>
        <w:br/>
        <w:br/>
        <w:t>13. Read Chapter Eight. ________</w:t>
        <w:br/>
        <w:br/>
        <w:t>14. DEMO:</w:t>
        <w:br/>
        <w:br/>
        <w:t>a) Axiom One ________</w:t>
        <w:br/>
        <w:br/>
        <w:t>b) Axiom Two ________</w:t>
        <w:br/>
        <w:br/>
        <w:t>c) Axiom Three ________</w:t>
        <w:br/>
        <w:br/>
        <w:t>d) Axiom Four ________</w:t>
        <w:br/>
        <w:br/>
        <w:t>e) Axiom Five ________</w:t>
        <w:br/>
        <w:br/>
        <w:t>f) Axiom Six ________</w:t>
        <w:br/>
        <w:br/>
        <w:t>g) Axiom Seven ________</w:t>
        <w:br/>
        <w:br/>
        <w:t>h) Axiom Eight ________</w:t>
        <w:br/>
        <w:br/>
        <w:t>i) Axiom Nine ________</w:t>
        <w:br/>
        <w:br/>
        <w:t>j) Axiom Ten ________</w:t>
        <w:br/>
        <w:br/>
        <w:t>15. Read Chapter Nine ________</w:t>
        <w:br/>
        <w:br/>
        <w:t>16. DEMO:</w:t>
        <w:br/>
        <w:br/>
        <w:t>a) Know ________</w:t>
        <w:br/>
        <w:br/>
        <w:t>b) Not-Know ________</w:t>
        <w:br/>
        <w:br/>
        <w:t>c) Remember ________</w:t>
        <w:br/>
        <w:br/>
        <w:t>d) Forget ________</w:t>
        <w:br/>
        <w:br/>
        <w:t>17. Read Chapters Ten and Eleven. ________</w:t>
        <w:br/>
        <w:br/>
        <w:t>18. DEMO: How auditing relates to the Goal of Scientology. ________</w:t>
        <w:br/>
        <w:br/>
        <w:t>19. Read Chapter Twelve ________</w:t>
        <w:br/>
        <w:br/>
        <w:t>20. CLAY DEMO: A person assuming a valence. ________</w:t>
        <w:br/>
        <w:br/>
        <w:t>21. Read "The Aims of Scientology." ________</w:t>
        <w:br/>
        <w:br/>
        <w:br/>
        <w:t>************</w:t>
        <w:br/>
        <w:t>SECTION FIVE</w:t>
        <w:br/>
        <w:br/>
        <w:t>SCIENTOLOGY 0-8</w:t>
        <w:br/>
        <w:br/>
        <w:t>1. Read Chapter One, Section One. ________</w:t>
        <w:br/>
        <w:br/>
        <w:t>[steps 2. and 3., demos of things in section one, are</w:t>
        <w:br/>
        <w:t>missing from our copy - the second line of step 3 is below]</w:t>
        <w:br/>
        <w:br/>
        <w:t>you about The Factors. ________</w:t>
        <w:br/>
        <w:br/>
        <w:t>4. Read Chapter One, Section Two. ________</w:t>
        <w:br/>
        <w:br/>
        <w:t>5. Read Chapter One, Section Three. ________</w:t>
        <w:br/>
        <w:br/>
        <w:t>6. DEMO: Considerations take rank over the</w:t>
        <w:br/>
        <w:t>mechanics of space, energy and time. ________</w:t>
        <w:br/>
        <w:br/>
        <w:t>7. Read Chapter One, Section Four. ________</w:t>
        <w:br/>
        <w:br/>
        <w:t>8. Read Chapter Two, Section One. ________</w:t>
        <w:br/>
        <w:br/>
        <w:t>9. Read Chapter Two, Section Two. ________</w:t>
        <w:br/>
        <w:br/>
        <w:t>10. Read Chapter Two, Section Three. ________</w:t>
        <w:br/>
        <w:br/>
        <w:t>11. Read Chapter Two, Section Four. ________</w:t>
        <w:br/>
        <w:br/>
        <w:t>12. Read Chapter Two, Section Five. ________</w:t>
        <w:br/>
        <w:br/>
        <w:t>13. Read Chapter Two, Section Six. ________</w:t>
        <w:br/>
        <w:br/>
        <w:t>14. ESSAY:</w:t>
        <w:br/>
        <w:br/>
        <w:t>a) Write up briefly which points of these</w:t>
        <w:br/>
        <w:t>Codes you mainly have in. ________</w:t>
        <w:br/>
        <w:br/>
        <w:t>b) Write up briefly which points of these</w:t>
        <w:br/>
        <w:t>Codes you would like to improve on. ________</w:t>
        <w:br/>
        <w:br/>
        <w:t>15. Read Chapter Three, Section One. ________</w:t>
        <w:br/>
        <w:br/>
        <w:t>16. DEMO: The purpose of the mind is to solve problems</w:t>
        <w:br/>
        <w:t>relating to survival. ________</w:t>
        <w:br/>
        <w:br/>
        <w:t>17. Read Chapter Three, Section Two. ________</w:t>
        <w:br/>
        <w:br/>
        <w:t>18. DEMO: The dynamic principle of existence SURVIVE! ________</w:t>
        <w:br/>
        <w:br/>
        <w:t>19. Read Chapter Three, Section Three. ________</w:t>
        <w:br/>
        <w:br/>
        <w:t>20. DEMO: The use of a Gradient Scale. ________</w:t>
        <w:br/>
        <w:br/>
        <w:t>21. Read Chapter Three, Section Four. ________</w:t>
        <w:br/>
        <w:br/>
        <w:t>22. DEMO: The worth of any organism. ________</w:t>
        <w:br/>
        <w:br/>
        <w:t>23. Read Chapter Four. ________</w:t>
        <w:br/>
        <w:br/>
        <w:t>24. ESSAY: Write up examples of ten of the perceptics. ________</w:t>
        <w:br/>
        <w:br/>
        <w:t>25. Read Chapter Five. ________</w:t>
        <w:br/>
        <w:br/>
        <w:t>26. DRILL: Spot three different tone levels in another person.</w:t>
        <w:br/>
        <w:br/>
        <w:t>27. ESSAY: Write up an example of how the Emotion, Affinity,</w:t>
        <w:br/>
        <w:t>Reality, Communication, Behavior and Physiology of</w:t>
        <w:br/>
        <w:t>someone you know relates to that person's tone level. ________</w:t>
        <w:br/>
        <w:br/>
        <w:t>28. ESSAY: write an example of someone going down</w:t>
        <w:br/>
        <w:t>the CDEI scale. ________</w:t>
        <w:br/>
        <w:br/>
        <w:t>29. CLAY DEMO: How the Two Rules for Happy Living</w:t>
        <w:br/>
        <w:t>relate to the Effect Scale. ________</w:t>
        <w:br/>
        <w:br/>
        <w:t>30. Read Chapter Six. ________</w:t>
        <w:br/>
        <w:br/>
        <w:br/>
        <w:t>************</w:t>
        <w:br/>
        <w:t>SECTION SIX</w:t>
        <w:br/>
        <w:br/>
        <w:t>SCIENTOLOGY 8-8008</w:t>
        <w:br/>
        <w:br/>
        <w:t>1. Read the Foreword and The Factors. ________</w:t>
        <w:br/>
        <w:br/>
        <w:t>2. Read "The Beingness of Man." ________</w:t>
        <w:br/>
        <w:br/>
        <w:t>3. Read "Theta-Mest Theory." ________</w:t>
        <w:br/>
        <w:br/>
        <w:t>4. DEMO:</w:t>
        <w:br/>
        <w:br/>
        <w:t>a) Matter ________</w:t>
        <w:br/>
        <w:br/>
        <w:t>b) Energy ________</w:t>
        <w:br/>
        <w:br/>
        <w:t>c) Space ________</w:t>
        <w:br/>
        <w:br/>
        <w:t>d) Time ________</w:t>
        <w:br/>
        <w:br/>
        <w:t>5. Read "Affinity, Communication and Reality."</w:t>
        <w:br/>
        <w:br/>
        <w:t>6. DEMO: How the ARC triangle relates to the Tone Scale. ________</w:t>
        <w:br/>
        <w:br/>
        <w:t>7. DEMO: The difference between Identity and Individuality. ________</w:t>
        <w:br/>
        <w:br/>
        <w:t>8. DEMO: Flows between two terminals. ________</w:t>
        <w:br/>
        <w:br/>
        <w:t>9. CLAY DEMO: A facsimile. ________</w:t>
        <w:br/>
        <w:br/>
        <w:t>10. Read "Differentiation, Association and Identification" ________</w:t>
        <w:br/>
        <w:br/>
        <w:t>11. DEMO: An A = A = A. ________</w:t>
        <w:br/>
        <w:br/>
        <w:t>12. ESSAY: Write a brief essay on how the responsibility</w:t>
        <w:br/>
        <w:t>level of the preclear depends upon his willingness or</w:t>
        <w:br/>
        <w:t>unwillingness to handle energy. ________</w:t>
        <w:br/>
        <w:br/>
        <w:t>13. DRILL: Spot where three people are on the Chart of</w:t>
        <w:br/>
        <w:t xml:space="preserve">Attitudes. ________ </w:t>
        <w:br/>
        <w:br/>
        <w:t xml:space="preserve">14. CLAY DEMO: What happens with a pc's postulates </w:t>
        <w:br/>
        <w:t>during processing. ________</w:t>
        <w:br/>
        <w:br/>
        <w:t>15. Read "Standard Operating Procedure 8" ________</w:t>
        <w:br/>
        <w:br/>
        <w:t>16. DEMO: Positive gain. ________</w:t>
        <w:br/>
        <w:br/>
        <w:t>17. DEMO: The relationship between Waste and Can't Have. ________</w:t>
        <w:br/>
        <w:br/>
        <w:t>18. Read "Certainty Processing" ________</w:t>
        <w:br/>
        <w:br/>
        <w:t>19. DEMO: The anatomy of a maybe. ________</w:t>
        <w:br/>
        <w:br/>
        <w:t>20. Read the Glossary, clearing each term. ________</w:t>
        <w:br/>
        <w:br/>
        <w:t>21. Read "Six Levels of Processing - Issue 5" ________</w:t>
        <w:br/>
        <w:br/>
        <w:t>22. ESSAY: Write an essay on how each point given</w:t>
        <w:br/>
        <w:t>under "Rudiments" relates to auditing ________</w:t>
        <w:br/>
        <w:br/>
        <w:t>23 Read "Games Processing" ________</w:t>
        <w:br/>
        <w:br/>
        <w:t>24 DEMO: The goal of Scientology. ________</w:t>
        <w:br/>
        <w:br/>
        <w:t>25. DEMO: A game. ________</w:t>
        <w:br/>
        <w:br/>
        <w:t>26. Read "Havingness" ________</w:t>
        <w:br/>
        <w:br/>
        <w:t>27. CLAY DEMO: Havingness. ________</w:t>
        <w:br/>
        <w:br/>
        <w:t>28. ESSAY: Why it is important for a thetan to be able</w:t>
        <w:br/>
        <w:t>both to accept and to reject things. ________</w:t>
        <w:br/>
        <w:br/>
        <w:br/>
        <w:t>************</w:t>
        <w:br/>
        <w:t>SECTION SEVEN</w:t>
        <w:br/>
        <w:br/>
        <w:t>PROBLEMS OF WORK</w:t>
        <w:br/>
        <w:br/>
        <w:t>1. Read Chapter One. ________</w:t>
        <w:br/>
        <w:br/>
        <w:t>2. DEMO: What holding a job depends on. ________</w:t>
        <w:br/>
        <w:br/>
        <w:t>3. Read Chapter Two ________</w:t>
        <w:br/>
        <w:br/>
        <w:t>4. DEMO: The principle of the Confusion and the Stable Datum. ________</w:t>
        <w:br/>
        <w:br/>
        <w:t>5. DEMO: Control. ________</w:t>
        <w:br/>
        <w:br/>
        <w:t>6. Read Chapter Three. ________</w:t>
        <w:br/>
        <w:br/>
        <w:t>7. DEMO: The definition of Work, "activity with purpose" ________</w:t>
        <w:br/>
        <w:br/>
        <w:t>8. ESSAY: Write an essay on the cause of distaste for work. ________</w:t>
        <w:br/>
        <w:br/>
        <w:t>9. Read Chapter Four. ________</w:t>
        <w:br/>
        <w:br/>
        <w:t>10. CLAY DEMO: The parts of control. ________</w:t>
        <w:br/>
        <w:br/>
        <w:t>11. Read Chapter Five. ________</w:t>
        <w:br/>
        <w:br/>
        <w:t>12. DEMO: What a person will do if he lacks problems,</w:t>
        <w:br/>
        <w:t>opponents and counter-purposes. ________</w:t>
        <w:br/>
        <w:br/>
        <w:t>13. CLAY DEMO: What a game consists of. ________</w:t>
        <w:br/>
        <w:br/>
        <w:t>14. Read Chapter Six. ________</w:t>
        <w:br/>
        <w:br/>
        <w:t>15. DEMO: Affinity. _______</w:t>
        <w:br/>
        <w:br/>
        <w:t>16. DEMO: Reality. ________</w:t>
        <w:br/>
        <w:br/>
        <w:t>17. DEMO: Communication. ________</w:t>
        <w:br/>
        <w:br/>
        <w:t xml:space="preserve">18. ESSAY: How you could apply the ARC triangle to </w:t>
        <w:br/>
        <w:t>a life situation. ________</w:t>
        <w:br/>
        <w:br/>
        <w:t>19. Read Chapter Seven.</w:t>
        <w:br/>
        <w:br/>
        <w:t>20. DEMO: What causes exhaustion and how to handle exhaustion. ________</w:t>
        <w:br/>
        <w:br/>
        <w:t>21. DEMO: Introversion and how to remedy it. ________</w:t>
        <w:br/>
        <w:br/>
        <w:t>22. DEMO: How to handle fixed attention. ________</w:t>
        <w:br/>
        <w:br/>
        <w:t>23. ESSAY: Write a brief essay on how you could apply</w:t>
        <w:br/>
        <w:t>the material in this chapter to improve the conditions</w:t>
        <w:br/>
        <w:t>of others regarding work. ________</w:t>
        <w:br/>
        <w:br/>
        <w:t>24. Read Chapter Eight. ________</w:t>
        <w:br/>
        <w:br/>
        <w:t>25. DEMO: The ingredients of success. ________</w:t>
        <w:br/>
        <w:br/>
        <w:br/>
        <w:t>************</w:t>
        <w:br/>
        <w:t>SECTION EIGHT</w:t>
        <w:br/>
        <w:br/>
        <w:t>DIANETICS 55!</w:t>
        <w:br/>
        <w:br/>
        <w:t>1. Read the Foreword. ________</w:t>
        <w:br/>
        <w:br/>
        <w:t>2. Read Chapter One.</w:t>
        <w:br/>
        <w:br/>
        <w:t>3. DEMO: Why knowledge of the mind makes a</w:t>
        <w:br/>
        <w:t>person more capable of remaining free. ________</w:t>
        <w:br/>
        <w:br/>
        <w:t>4. ESSAY: Why suppressives consider that people</w:t>
        <w:br/>
        <w:t>should be kept ignorant of the mind ________</w:t>
        <w:br/>
        <w:br/>
        <w:t>5. Read Chapter Two. ________</w:t>
        <w:br/>
        <w:br/>
        <w:t>6. DEMO: The differences between an Awareness</w:t>
        <w:br/>
        <w:t>of Awareness unit and mechanics. ________</w:t>
        <w:br/>
        <w:br/>
        <w:t>7. Read Chapter Three. ________</w:t>
        <w:br/>
        <w:br/>
        <w:t>8. ESSAY: Write a brief essay on what things people</w:t>
        <w:br/>
        <w:t>commonly mistakenly think they are. ________</w:t>
        <w:br/>
        <w:br/>
        <w:t>9. CLAY DEMO: The State of Clear. ________</w:t>
        <w:br/>
        <w:br/>
        <w:t>10. DEMO: The difference between Clear and the state of Exterior. ________</w:t>
        <w:br/>
        <w:br/>
        <w:t>11. Read Chapter Four. ________</w:t>
        <w:br/>
        <w:br/>
        <w:t>12. ESSAY: Write a brief essay on why people find it</w:t>
        <w:br/>
        <w:t>easier to see that they could improve than they can</w:t>
        <w:br/>
        <w:t>see their errors or inabilities. How is this datum of use? ________</w:t>
        <w:br/>
        <w:br/>
        <w:t>13. DEMO: The parts of the definition of Comm. ________</w:t>
        <w:br/>
        <w:br/>
        <w:t>14. DEMO: The definition of Reality. ________</w:t>
        <w:br/>
        <w:br/>
        <w:t>15. DEMO: The definition of Affinity. ________</w:t>
        <w:br/>
        <w:br/>
        <w:t>16. DEMO: Why processing is directed toward the increase</w:t>
        <w:br/>
        <w:t>of ability. ________</w:t>
        <w:br/>
        <w:br/>
        <w:t>17. Read Chapter Five. ________</w:t>
        <w:br/>
        <w:br/>
        <w:t>[steps 18. to 23., which are demos and reading chapter six,</w:t>
        <w:br/>
        <w:t>are missing from our copy]</w:t>
        <w:br/>
        <w:br/>
        <w:t>24 DEMO: The mechanism of entrapment. ________</w:t>
        <w:br/>
        <w:br/>
        <w:t>25. DEMO: How 2 way communication solves entrapment. ________</w:t>
        <w:br/>
        <w:br/>
        <w:t>26. Read Chapter Seven. ________</w:t>
        <w:br/>
        <w:br/>
        <w:t>27. DEMO: Outflowing communication. ________</w:t>
        <w:br/>
        <w:br/>
        <w:t>28. DEMO: Inflowing communication. ________</w:t>
        <w:br/>
        <w:br/>
        <w:t>29. ESSAY: How could you get someone into communication</w:t>
        <w:br/>
        <w:t>(a) with a piece of equipment, (b) with his PT environment. ________</w:t>
        <w:br/>
        <w:br/>
        <w:t>30. Read Chapter Eight. ________</w:t>
        <w:br/>
        <w:br/>
        <w:t>31. DEMO: A stuck flow and how it comes about. ________</w:t>
        <w:br/>
        <w:br/>
        <w:t>32. Read Chapter Nine. ________</w:t>
        <w:br/>
        <w:br/>
        <w:t>33. CLAY DEMO: Two Way Communication showing</w:t>
        <w:br/>
        <w:t>all parts of the communication formula. ________</w:t>
        <w:br/>
        <w:br/>
        <w:t>34. Read Chapter Ten. ________</w:t>
        <w:br/>
        <w:br/>
        <w:t>35. ESSAY: Why Acknowledgments are important</w:t>
        <w:br/>
        <w:t>and what they accomplish. ________</w:t>
        <w:br/>
        <w:br/>
        <w:t>36. DEMO: Why preclear originations are important. ________</w:t>
        <w:br/>
        <w:br/>
        <w:t>37. Read Chapter Eleven. ________</w:t>
        <w:br/>
        <w:br/>
        <w:t>38. CLAY DEMO:</w:t>
        <w:br/>
        <w:br/>
        <w:t>a) Other-determinism ________</w:t>
        <w:br/>
        <w:br/>
        <w:t>b) Self-determinism ________</w:t>
        <w:br/>
        <w:br/>
        <w:t>c) Pan-Determinism ________</w:t>
        <w:br/>
        <w:br/>
        <w:t>39. Read Chapter Twelve. ________</w:t>
        <w:br/>
        <w:br/>
        <w:t>40. DEMO: The principle that an auditor gives</w:t>
        <w:br/>
        <w:t>power to everything he validates. ________</w:t>
        <w:br/>
        <w:br/>
        <w:t>41. DEMO: How Straightwire processes work ________</w:t>
        <w:br/>
        <w:br/>
        <w:t>42. DEMO: How Objective processes work. ________</w:t>
        <w:br/>
        <w:br/>
        <w:t>43. ESSAY: How duplication relates to auditing. ________</w:t>
        <w:br/>
        <w:br/>
        <w:t>44. Read Chapter Thirteen. ________</w:t>
        <w:br/>
        <w:br/>
        <w:t>45. DEMO: How each of the Six Basic Processes</w:t>
        <w:br/>
        <w:t>are communication processes ________</w:t>
        <w:br/>
        <w:br/>
        <w:t>46. CLAY DEMO: The following parts of a communication cycle:</w:t>
        <w:br/>
        <w:br/>
        <w:t>a) Originated communication ________</w:t>
        <w:br/>
        <w:br/>
        <w:t>b) People to communicate to ________</w:t>
        <w:br/>
        <w:br/>
        <w:t>c) An Answer ________</w:t>
        <w:br/>
        <w:br/>
        <w:t>d) An Acknowledgment ________</w:t>
        <w:br/>
        <w:br/>
        <w:t>e) An Arrival ________</w:t>
        <w:br/>
        <w:br/>
        <w:t>f) A departure ________</w:t>
        <w:br/>
        <w:br/>
        <w:t>47. Read Chapter Fourteen. ________</w:t>
        <w:br/>
        <w:br/>
        <w:t>48. DEMO: How the MEST universe is a game. ________</w:t>
        <w:br/>
        <w:br/>
        <w:t>49. Read Chapter Fifteen. ________</w:t>
        <w:br/>
        <w:br/>
        <w:t>50. DEMO: How Matter, Energy, Space and Time are barriers.</w:t>
        <w:br/>
        <w:br/>
        <w:t>51. CLAY DEMO: The following rules:</w:t>
        <w:br/>
        <w:br/>
        <w:t>a) Process towards truth ________</w:t>
        <w:br/>
        <w:br/>
        <w:t>b) Process towards ability ________</w:t>
        <w:br/>
        <w:br/>
        <w:t>c) Process towards life. ________</w:t>
        <w:br/>
        <w:br/>
        <w:t>52. ESSAY: Write a brief essay on ARC processing. ________</w:t>
        <w:br/>
        <w:br/>
        <w:t>53. Read Chapter Sixteen. ________</w:t>
        <w:br/>
        <w:br/>
        <w:t>54. DEMO: The difference between Exteriorization and</w:t>
        <w:br/>
        <w:t>"buttered all over the universe." ________</w:t>
        <w:br/>
        <w:br/>
        <w:br/>
        <w:t>************</w:t>
        <w:br/>
        <w:t>SECTION NINE</w:t>
        <w:br/>
        <w:br/>
        <w:t>SELF ANALYSIS</w:t>
        <w:br/>
        <w:br/>
        <w:t>1. Read the Publisher's Synopsis. ________</w:t>
        <w:br/>
        <w:br/>
        <w:t>2. Read the Author's Introduction. ________</w:t>
        <w:br/>
        <w:br/>
        <w:t>3. Read Chapter One and Chapter Two. ________</w:t>
        <w:br/>
        <w:br/>
        <w:t>4. DEMO: The meaning of the word SURVIVAL ________</w:t>
        <w:br/>
        <w:br/>
        <w:t>5. Read Chapter Three. ________</w:t>
        <w:br/>
        <w:br/>
        <w:t>6. DEMO: The demarcation point between survival and succumb ________</w:t>
        <w:br/>
        <w:br/>
        <w:t>7. DEMO: How a collective state is organized. ________</w:t>
        <w:br/>
        <w:br/>
        <w:t>8. DEMO: The difference between Man and an animal. ________</w:t>
        <w:br/>
        <w:br/>
        <w:t>9. DEMO: The relationship between awareness and survival. ________</w:t>
        <w:br/>
        <w:br/>
        <w:t>10. Read Chapter Four ________</w:t>
        <w:br/>
        <w:br/>
        <w:t>11. DEMO: The difference between Life and the MEST universe. ________</w:t>
        <w:br/>
        <w:br/>
        <w:t xml:space="preserve">12. CLAY DEMO: The purpose of the mind with regard to survival. ________ </w:t>
        <w:br/>
        <w:br/>
        <w:t>13. DEMO: Why a mind that seeks to "survive" only for self</w:t>
        <w:br/>
        <w:t>is on the way to succumb. ________</w:t>
        <w:br/>
        <w:br/>
        <w:t>14. ESSAY: Write how you could recognize from the results of</w:t>
        <w:br/>
        <w:t>their actions, the difference between someone who is operating</w:t>
        <w:br/>
        <w:t>toward survival and someone who is operating toward succumb</w:t>
        <w:br/>
        <w:t>for themselves and others. ________</w:t>
        <w:br/>
        <w:br/>
        <w:t>15. Read Chapter Five.</w:t>
        <w:br/>
        <w:br/>
        <w:t>16. DEMO: How pain relates to loss ________</w:t>
        <w:br/>
        <w:br/>
        <w:t>17. DEMO: The result of accumulated pain and</w:t>
        <w:br/>
        <w:t>unconsciousness. ________</w:t>
        <w:br/>
        <w:br/>
        <w:t>18. DEMO: The result of erasing pain and unconsciousness. ________</w:t>
        <w:br/>
        <w:br/>
        <w:t>19. Read Chapter Six ________</w:t>
        <w:br/>
        <w:br/>
        <w:t>20. Study the Chart of Human Evaluation ________</w:t>
        <w:br/>
        <w:br/>
        <w:t>21. DRILL: Choose three people that you know well and plot</w:t>
        <w:br/>
        <w:t>them across the Chart. ________</w:t>
        <w:br/>
        <w:br/>
        <w:t>22. ESSAY: Write a brief essay on the effect of pain on</w:t>
        <w:br/>
        <w:t>experience and on how experience is returned to the</w:t>
        <w:br/>
        <w:t>individual as he goes up scale. ________</w:t>
        <w:br/>
        <w:br/>
        <w:t>(NOTE: The exercises of Self Analysis are not done on this course.)</w:t>
        <w:br/>
        <w:br/>
        <w:br/>
        <w:t>************</w:t>
        <w:br/>
        <w:t>SECTION TEN</w:t>
        <w:br/>
        <w:br/>
        <w:t>AUDITING</w:t>
        <w:br/>
        <w:br/>
        <w:t>*1. HCO PL 14 Oct 68RA THE AUDITOR'S CODE Rev. 19.6.80 ________</w:t>
        <w:br/>
        <w:br/>
        <w:t>*2. HCO PL 27 May 65 PROCESSING ________</w:t>
        <w:br/>
        <w:br/>
        <w:t>3. CLAY DEMO: Each of the three oldest rules in auditing</w:t>
        <w:br/>
        <w:t>and how the Solo Auditor might apply each of them ________</w:t>
        <w:br/>
        <w:br/>
        <w:t>a) ________</w:t>
        <w:br/>
        <w:br/>
        <w:t>b) ________</w:t>
        <w:br/>
        <w:br/>
        <w:t>c) ________</w:t>
        <w:br/>
        <w:br/>
        <w:br/>
        <w:t>4. HCOB 5 Dec 73 THE REASON FOR Q AND A _______</w:t>
        <w:br/>
        <w:br/>
        <w:t>[5. ??]</w:t>
        <w:br/>
        <w:br/>
        <w:t>6. HCOB 5 APR 80 Q &amp; A, THE REAL DEFINITION ______</w:t>
        <w:br/>
        <w:br/>
        <w:t>7. DEMO: Demonstrate three different ways to Q &amp; A. ________</w:t>
        <w:br/>
        <w:br/>
        <w:t>*8. HCO PL 17 Apr 70 II AN AUDITOR AND "THE MIND'S PROTECTION" ________</w:t>
        <w:br/>
        <w:br/>
        <w:t>9. CLAY DEMO: Look up "Solo Auditing" and</w:t>
        <w:br/>
        <w:t>"Self auditing" in the Tech Dictionary and do</w:t>
        <w:br/>
        <w:t>a clay demo of the difference between the two. ________</w:t>
        <w:br/>
        <w:br/>
        <w:t>10. HCOB 14 Sep 71R V Solo C/S Series 1R</w:t>
        <w:br/>
        <w:t>Rev. 3.2.75 SOLO AUDITOR'S RIGHTS ________</w:t>
        <w:br/>
        <w:br/>
        <w:t>11. DEMO: Each of the manifestations of ruds going out</w:t>
        <w:br/>
        <w:t>during the session, and how each would be handled. ________</w:t>
        <w:br/>
        <w:br/>
        <w:t>12. HCOB 7 Mar 75 EXT AND ENDING SESSION ________</w:t>
        <w:br/>
        <w:br/>
        <w:t>13. HCOB 10 Apr 72 C/S Series 75 Solo C/S Series 13</w:t>
        <w:br/>
        <w:t>PRE-OTs DON'T C/S ________</w:t>
        <w:br/>
        <w:br/>
        <w:t>14. HCOB 11 Sep 70 SOLO ASSISTS ________</w:t>
        <w:br/>
        <w:br/>
        <w:t xml:space="preserve">15. DEMO: Using HCO PL 14 Oct 68RA THE AUDITOR'S CODE, </w:t>
        <w:br/>
        <w:t xml:space="preserve">demonstrate how you as a Solo Auditor would apply each </w:t>
        <w:br/>
        <w:t>point of the Auditor's Code. ________</w:t>
        <w:br/>
        <w:br/>
        <w:br/>
        <w:t>************</w:t>
        <w:br/>
        <w:t>SECTION ELEVEN</w:t>
        <w:br/>
        <w:br/>
        <w:t>MODEL SESSION AND RUDIMENTS</w:t>
        <w:br/>
        <w:br/>
        <w:t>*1. HCOB 11 Aug 78 II MODEL SESSION ________</w:t>
        <w:br/>
        <w:br/>
        <w:t>*2. HCOB 11 Aug 78 I RUDIMENTS DEFINITION AND PATTER ________</w:t>
        <w:br/>
        <w:br/>
        <w:t>*3. HCOB 12 Feb 62 HOW TO CLEAR WITHHOLDS AND MISSED WITHHOLDS ________</w:t>
        <w:br/>
        <w:br/>
        <w:t>4. DEMO: The difference between a withhold and a missed withhold. ______</w:t>
        <w:br/>
        <w:br/>
        <w:t>*5. HCOB 15 Aug 69 FLYING RUDS ________</w:t>
        <w:br/>
        <w:br/>
        <w:t>6. DRILL: Flying the Ruds (on a doll) unbullbaited. ________</w:t>
        <w:br/>
        <w:br/>
        <w:t>7. DRILL: Flying the Ruds (on a doll) bullbaited. ________</w:t>
        <w:br/>
        <w:br/>
        <w:t>*8. HCOB 6 Sep 68 CHECKING FOR FALSE READS</w:t>
        <w:br/>
        <w:br/>
        <w:t>*9. HCOB 27 May 70R UNREADING QUESTIONS AND ITEMS ________</w:t>
        <w:br/>
        <w:t xml:space="preserve">Rev. 3.12.78 </w:t>
        <w:br/>
        <w:br/>
        <w:t>10. TECH DICTIONARY: Define "Cleaning a clean" ________</w:t>
        <w:br/>
        <w:br/>
        <w:t>11. DRILL: Do a drill using "Suppress" and "Invalidate"</w:t>
        <w:br/>
        <w:t>on non-reading items. ________</w:t>
        <w:br/>
        <w:br/>
        <w:t>12. HCOB 14 Mar 71R F/N EVERYTHING Rev. 25.7.73 ________</w:t>
        <w:br/>
        <w:br/>
        <w:t>13. CLAY DEMO: Why every item that reads must F/N. ________</w:t>
        <w:br/>
        <w:br/>
        <w:br/>
        <w:t>************</w:t>
        <w:br/>
        <w:t>SECTION TWELVE</w:t>
        <w:br/>
        <w:br/>
        <w:t>METERING DATA AND DRILLS</w:t>
        <w:br/>
        <w:br/>
        <w:t>NOTE: ALL E-METER DRILLS ARE TO BE DONE FIVE (5) TIMES THROUGH.</w:t>
        <w:br/>
        <w:br/>
        <w:br/>
        <w:t>************</w:t>
        <w:br/>
        <w:t>A. E-METER ORIENTATION:</w:t>
        <w:br/>
        <w:br/>
        <w:t>0. FILM: EM4 E-Meter Instruction Film No. 4):</w:t>
        <w:br/>
        <w:t>HOW THE E-METER WORKS ________</w:t>
        <w:br/>
        <w:br/>
        <w:t>1. BOOK: THE BOOK INTRODUCING THE E-METER</w:t>
        <w:br/>
        <w:br/>
        <w:t>Have an E-Meter to hand while you study this book. Do</w:t>
        <w:br/>
        <w:t>the actions described in the book on your meter. (Note:</w:t>
        <w:br/>
        <w:t>Refer to the Mark VI Owner's Manual to resolve any</w:t>
        <w:br/>
        <w:t>differences between the Mark VI and the descriptions</w:t>
        <w:br/>
        <w:t>given in THE BOOK INTRODUCING THE E-METER) ________</w:t>
        <w:br/>
        <w:br/>
        <w:t>2. BOOK: E-METER ESSENTIALS. ________</w:t>
        <w:br/>
        <w:br/>
        <w:t>3. The Mark VI Owner's Manual. ________</w:t>
        <w:br/>
        <w:br/>
        <w:t>*4. BOOK: E-METER ESSENTIALS, Chapters A and B. ________</w:t>
        <w:br/>
        <w:br/>
        <w:t>5. BOOK: THE BOOK OF E-METER DRILLS, Foreword. ________</w:t>
        <w:br/>
        <w:br/>
        <w:t>6. E-METER DRILL 1. ________</w:t>
        <w:br/>
        <w:br/>
        <w:t>7. E-METER DRILL 2. ________</w:t>
        <w:br/>
        <w:br/>
        <w:t>8. E-METER DRILL 3. ________</w:t>
        <w:br/>
        <w:br/>
        <w:t>9. E-METER DRILL 3A (Refer also to the Mark VI Owner's</w:t>
        <w:br/>
        <w:t>Manual section on Calibration.) ________</w:t>
        <w:br/>
        <w:br/>
        <w:t>10. E-METER DRILL 4 (Mark VI owners should do EM 4-1</w:t>
        <w:br/>
        <w:t>per the Mark VI Owner's Manual.) ________</w:t>
        <w:br/>
        <w:br/>
        <w:t>11. HCOB 11 May 69R METER TRIM CHECK Rev. 8.7.78 ________</w:t>
        <w:br/>
        <w:br/>
        <w:t>12. DRILL: The coach throws the trim off slightly on a meter</w:t>
        <w:br/>
        <w:t>and the student does a trim check per HCOB 11 May 69R</w:t>
        <w:br/>
        <w:t>METER TRIM CHECK. ________</w:t>
        <w:br/>
        <w:br/>
        <w:br/>
        <w:t>************</w:t>
        <w:br/>
        <w:t>B. TONE ARM AND SENSITIVITY:</w:t>
        <w:br/>
        <w:br/>
        <w:t>*1. BOOK: E-METER ESSENTIALS, Chapters C, D &amp; E.</w:t>
        <w:br/>
        <w:br/>
        <w:t>Study the above Chapters in conjunction with the appropriate</w:t>
        <w:br/>
        <w:t>sections of: HCO PL 21 Feb 79 Corr. &amp; Reiss. 6.5.79</w:t>
        <w:br/>
        <w:t>E-METER ESSENTIALS ERRATA SHEET. ________</w:t>
        <w:br/>
        <w:br/>
        <w:t>2. HCOB 7 Feb 79R E-METER DRILL RA</w:t>
        <w:br/>
        <w:t>Rev. 15.2.79 CAN SQUEEZE ________</w:t>
        <w:br/>
        <w:br/>
        <w:t>3. E-METER DRILL 5RA. ________</w:t>
        <w:br/>
        <w:br/>
        <w:t>4. E-METER DRILL 6 ________</w:t>
        <w:br/>
        <w:br/>
        <w:t>5. E-METER DRILL 7. ________</w:t>
        <w:br/>
        <w:br/>
        <w:t>6. E-METER DRILL 8. ________</w:t>
        <w:br/>
        <w:br/>
        <w:t>7. E-METER DRILL 9. ________</w:t>
        <w:br/>
        <w:br/>
        <w:t>8. E-METER DRILL 10. ________</w:t>
        <w:br/>
        <w:br/>
        <w:t>9. E-METER DRILL 11.</w:t>
        <w:br/>
        <w:br/>
        <w:t>10. HCOB 21 Jan 77RB FALSE TA CHECKLIST Re-rev. 25.5.80 ________</w:t>
        <w:br/>
        <w:br/>
        <w:br/>
        <w:t>************</w:t>
        <w:br/>
        <w:t>C. NEEDLE ACTIONS:</w:t>
        <w:br/>
        <w:br/>
        <w:t>0. FILM: EM9A (E-Meter Instruction Film No. 9A):</w:t>
        <w:br/>
        <w:t>THE RECOGNITION AND IDENTIFICATION OF E-METER READS. ________</w:t>
        <w:br/>
        <w:br/>
        <w:t>*1. BOOK: E-METER ESSENTIALS, Chapter F. Study this</w:t>
        <w:br/>
        <w:t>Chapter in conjunction with: HCO PL 21 Feb 79 Corr. &amp;</w:t>
        <w:br/>
        <w:t>Reiss. 6.5.79 E-METER ESSENTIALS ERRATA SHEET. ________</w:t>
        <w:br/>
        <w:br/>
        <w:t>*2. HCOB 3 Sep 78 DEFINITION OF A ROCK SLAM ________</w:t>
        <w:br/>
        <w:br/>
        <w:t>3. BTB 14 Jan 63 RINGS CAUSING "ROCK SLAMS" ________</w:t>
        <w:br/>
        <w:br/>
        <w:t>*4. HCOB 21 Jul 78 WHAT IS A FLOATING NEEDLE? ________</w:t>
        <w:br/>
        <w:br/>
        <w:t>*5. HCOB 21 Sep 66 ARC BREAK NEEDLE ________</w:t>
        <w:br/>
        <w:br/>
        <w:t>6. DEMO: How you recognize an ARC BREAK NEEDLE. ________</w:t>
        <w:br/>
        <w:br/>
        <w:t xml:space="preserve">7. HCOB 10 Dec 76RB C/S Series 99RB Re-rev. 25.5.80 </w:t>
        <w:br/>
        <w:t>SCIENTOLOGY F/N AND TA POSITION ________</w:t>
        <w:br/>
        <w:t>(Study the first section up to but not including "Repair.")</w:t>
        <w:br/>
        <w:br/>
        <w:t>8. HCOB 2 Dec 80 FLOATING NEEDLE AND TA POSITION, MODIFIED ________</w:t>
        <w:br/>
        <w:br/>
        <w:t>9. E-METER DRILL 12. ________</w:t>
        <w:br/>
        <w:br/>
        <w:t>10. E-METER DRILL 13. ________</w:t>
        <w:br/>
        <w:br/>
        <w:t>11. E-METER DRILL 14. ________</w:t>
        <w:br/>
        <w:br/>
        <w:t>12. E-METER DRILL 15. ________</w:t>
        <w:br/>
        <w:br/>
        <w:t>13. E-METER DRILL 16. ________</w:t>
        <w:br/>
        <w:br/>
        <w:t xml:space="preserve">(Note: The step on the production of Rock Slams has been deleted </w:t>
        <w:br/>
        <w:t>per BTB 18 Jan 77 R BOOK OF E-METER DRILLS DELETION.)</w:t>
        <w:br/>
        <w:br/>
        <w:t>14. DRILL: Recognition of a Floating Needle. Have different</w:t>
        <w:br/>
        <w:t>people sit down and pick up the cans. Indicate the F/N,</w:t>
        <w:br/>
        <w:t>whenever you see one. Drill this until you know with</w:t>
        <w:br/>
        <w:t>certainty when the needle is floating or not. ________</w:t>
        <w:br/>
        <w:br/>
        <w:t>15. HCOB 20 Feb 70 FLOATING NEEDLES AND END PHENOMENA ________</w:t>
        <w:br/>
        <w:br/>
        <w:t>16. DEMO: End Phenomena. ________</w:t>
        <w:br/>
        <w:br/>
        <w:t>17. HCOB 18 Apr 68 NEEDLE REACTIONS ABOVE GRADE IV ________</w:t>
        <w:br/>
        <w:br/>
        <w:t>18. HCOB 10 Dec 65 E-METER DRILL COACHING ________</w:t>
        <w:br/>
        <w:br/>
        <w:t>19. E-METER DRILL 17. ________</w:t>
        <w:br/>
        <w:br/>
        <w:t>20. HCOB 25 May 62 E-METER INSTANT READS ________</w:t>
        <w:br/>
        <w:br/>
        <w:t>21. E-METER DRILL 18. ________</w:t>
        <w:br/>
        <w:br/>
        <w:t>22. HCOB 8 Jun 61R Rev. 22.2.79</w:t>
        <w:br/>
        <w:t>E-METER WATCHING ARE YOU WAITING FOR THE METER TO PLAY DIXIE? ________</w:t>
        <w:br/>
        <w:br/>
        <w:t>23. DEMO: When will the needle react after a</w:t>
        <w:br/>
        <w:t>question has been asked? ________</w:t>
        <w:br/>
        <w:br/>
        <w:t>24. HCOB 5 Aug 78 R INSTANT READS ________</w:t>
        <w:br/>
        <w:br/>
        <w:t>25. E-METER DRILL 19. ________</w:t>
        <w:br/>
        <w:br/>
        <w:t>26. E-METER DRILL 20. ________</w:t>
        <w:br/>
        <w:br/>
        <w:t>27. E-METER DRILL 21. ________</w:t>
        <w:br/>
        <w:br/>
        <w:br/>
        <w:t>************</w:t>
        <w:br/>
        <w:t>D. ASSESSMENT &amp; OBSERVATION:</w:t>
        <w:br/>
        <w:br/>
        <w:t>*1. HCOB 29 Apr 69 ASSESSMENT AND INTEREST ________</w:t>
        <w:br/>
        <w:br/>
        <w:t>2. HCOB 22 Jul 78 ASSESSMENT TRs ________</w:t>
        <w:br/>
        <w:br/>
        <w:t>3. E-METER DRILL 23. ________</w:t>
        <w:br/>
        <w:br/>
        <w:t>4. E-METER DRILL 24. ________</w:t>
        <w:br/>
        <w:br/>
        <w:t>5. E-METER DRILL 26. ________</w:t>
        <w:br/>
        <w:br/>
        <w:t>6. E-METER DRILL 27. ________</w:t>
        <w:br/>
        <w:br/>
        <w:br/>
        <w:t>************</w:t>
        <w:br/>
        <w:t>E. ADDITIONAL DATA ON METERING:</w:t>
        <w:br/>
        <w:br/>
        <w:t>1. BOOK: E-METER ESSENTIALS, Chapters I, J, K, L.</w:t>
        <w:br/>
        <w:t>(In studying Chapter J, refer to the appropriate section</w:t>
        <w:br/>
        <w:t>of HCO PL 21 Feb 79, Corr. &amp; Reiss. 6.5.79,</w:t>
        <w:br/>
        <w:t>E-METER ESSENTIALS ERRATA SHEET.) ________</w:t>
        <w:br/>
        <w:br/>
        <w:t>2. HCOB 14 Jul 70 SOLO CANS ________</w:t>
        <w:br/>
        <w:br/>
        <w:t>3. HCOB 28 Feb 71 C/S Series 24</w:t>
        <w:br/>
        <w:t>METERING READING ITEMS ________</w:t>
        <w:br/>
        <w:br/>
        <w:br/>
        <w:t>************</w:t>
        <w:br/>
        <w:t>SECTION THIRTEEN</w:t>
        <w:br/>
        <w:br/>
        <w:t>ASSESSMENT AND PREPARED LISTS</w:t>
        <w:br/>
        <w:br/>
        <w:t>1. HCOB 29 Apr 80 PREPARED LISTS, THEIR VALUE AND PURPOSE ________</w:t>
        <w:br/>
        <w:br/>
        <w:t>2. HCOB 29 Apr 69 ASSESSMENT AND INTEREST ________</w:t>
        <w:br/>
        <w:br/>
        <w:t>*3. HCOB 3 Jul 71R AUDITING BY LISTS Rev. 22.2.79 ________</w:t>
        <w:br/>
        <w:br/>
        <w:t>4. DEMO: How to do an assessment Method 3. ________</w:t>
        <w:br/>
        <w:br/>
        <w:t>5. HCOB 20 Dec 71 C/S Series 72 CORRECTION LISTS, USE OF ________</w:t>
        <w:br/>
        <w:t xml:space="preserve">Reiss. 27.9.77 </w:t>
        <w:br/>
        <w:br/>
        <w:t>*6. HCOB 21 Jun 72 I W/C Series 38, METHOD 5 ________</w:t>
        <w:br/>
        <w:br/>
        <w:t>7. DRILL: Using the Rudiments checklist at the back of</w:t>
        <w:br/>
        <w:t>THE BOOK OF E-METER DRILLS, drill doing method 5 Word Clearing. ________</w:t>
        <w:br/>
        <w:br/>
        <w:t>8. HCOB 19 Mar 71 LIST 1-C (L1C) ________</w:t>
        <w:br/>
        <w:br/>
        <w:t>9. DRILL: Doing an L1C on a doll. ________</w:t>
        <w:br/>
        <w:br/>
        <w:t>10. HCOB 22 Apr 80 ASSESSMENT DRILLS, TR 4/8 Q-1 ________</w:t>
        <w:br/>
        <w:br/>
        <w:t>11. DRILL: TR 4/8 Q-1. ________</w:t>
        <w:br/>
        <w:br/>
        <w:br/>
        <w:t>************</w:t>
        <w:br/>
        <w:t>SECTION FOURTEEN</w:t>
        <w:br/>
        <w:br/>
        <w:t>LISTING AND NULLING</w:t>
        <w:br/>
        <w:br/>
        <w:t>1. Clear the definitions of the following words in the</w:t>
        <w:br/>
        <w:t xml:space="preserve">Technical Dictionary: </w:t>
        <w:br/>
        <w:br/>
        <w:t>a) Listing ________</w:t>
        <w:br/>
        <w:br/>
        <w:t>b) Nulling ________</w:t>
        <w:br/>
        <w:br/>
        <w:t>c) Assessment ________</w:t>
        <w:br/>
        <w:br/>
        <w:t>d) Listing and Nulling ________</w:t>
        <w:br/>
        <w:br/>
        <w:t>e) Item ________</w:t>
        <w:br/>
        <w:br/>
        <w:t>f) L &amp; N List ________</w:t>
        <w:br/>
        <w:br/>
        <w:t>g) Correction List ________</w:t>
        <w:br/>
        <w:br/>
        <w:t>2. BTB 20 Aug 70R TWO COMPLETE DIFFERENCES, ASSESSMENT- LISTING</w:t>
        <w:br/>
        <w:t>AND NULLING ________</w:t>
        <w:br/>
        <w:br/>
        <w:t>*3. HCOB 1 Aug 68 THE LAWS OF LISTING AND NULLING ________</w:t>
        <w:br/>
        <w:br/>
        <w:t>4. DEMO: Each of the Laws of Listing and Nulling.</w:t>
        <w:br/>
        <w:br/>
        <w:t>5. HCOB 22 Aug 66 FLOATING NEEDLES, LISTING PROCESSES ________</w:t>
        <w:br/>
        <w:br/>
        <w:t>6. HCOB 27 May 70R UNREADING QUESTIONS AND ITEMS ________</w:t>
        <w:br/>
        <w:t xml:space="preserve">Rev. 3.12.78 </w:t>
        <w:br/>
        <w:br/>
        <w:t>7. DEMO: "Things that don't read, won't run" ________</w:t>
        <w:br/>
        <w:br/>
        <w:t>8. TAPE: 14 Jun 62 LISTING (SH Spec 157) ________</w:t>
        <w:br/>
        <w:br/>
        <w:t>9. TAPE: 17 Jul 62 E-METER READS AND ARC BREAKS (SH Spec 170) ________</w:t>
        <w:br/>
        <w:br/>
        <w:t>10. HCOB 14 Sep 71R DIANETIC LIST ERRORS (C/S Series 59R) ________</w:t>
        <w:br/>
        <w:t xml:space="preserve">Rev. 19.7.78 </w:t>
        <w:br/>
        <w:br/>
        <w:t>11. HCOB 20 Apr 72 PRODUCT, PURPOSE AND WHY AND WC ERROR CORRECTION</w:t>
        <w:br/>
        <w:t>(C/S Series 78) ________</w:t>
        <w:br/>
        <w:br/>
        <w:t>12. HCOB 19 Nov 78 L&amp;N LISTS - THE ITEM "ME" ________</w:t>
        <w:br/>
        <w:br/>
        <w:t>13. DEMO: A right item. ________</w:t>
        <w:br/>
        <w:br/>
        <w:t>14. DEMO: A wrong item. ________</w:t>
        <w:br/>
        <w:br/>
        <w:t>15. DEMO: An incomplete list. ________</w:t>
        <w:br/>
        <w:br/>
        <w:t>16. DEMO: An overlisted list. ________</w:t>
        <w:br/>
        <w:br/>
        <w:t>17. HCOB 11 Apr 77 LIST ERRORS, CORRECTION OF ________</w:t>
        <w:br/>
        <w:br/>
        <w:t>18. HCOB 17 Mar 74 TWC CHECKSHEETS - TWC,</w:t>
        <w:br/>
        <w:t>USING WRONG QUESTIONS ________</w:t>
        <w:br/>
        <w:br/>
        <w:t>19. HCOB 28 May 70 CORRECTION LISTS, USE OF ________</w:t>
        <w:br/>
        <w:br/>
        <w:t>20. HCOB 23 Sep 68 VIOLATION OF THE LAWS OF</w:t>
        <w:br/>
        <w:t>(TechVol XI,p 44) LISTING AND NULLING ________</w:t>
        <w:br/>
        <w:br/>
        <w:t>21. HCOB 29 Sep 68R LIST CORRECTION, THE SHORT L4 ________</w:t>
        <w:br/>
        <w:t xml:space="preserve">Rev. 31.5.80 </w:t>
        <w:br/>
        <w:br/>
        <w:t>22. HCOB 15 Dec 68RA L4BRA ________</w:t>
        <w:br/>
        <w:br/>
        <w:t>23. DRILL: Doing the Short L4 on a doll. ________</w:t>
        <w:br/>
        <w:br/>
        <w:t>24. DRILL: Doing the L4BRA on a doll. ________</w:t>
        <w:br/>
        <w:br/>
        <w:t>25. BTB 7 Nov 72R Auditor Admin Series 18R, L &amp; N LISTS ________</w:t>
        <w:br/>
        <w:br/>
        <w:t>26. HCOB 22 Apr 80 ASSESSMENT DRILLS, TR 4/8 Q-2 ________</w:t>
        <w:br/>
        <w:br/>
        <w:t>27. DRILL: TR 4/8 Q-2 (L&amp;N DRILL). ________</w:t>
        <w:br/>
        <w:br/>
        <w:br/>
        <w:t>************</w:t>
        <w:br/>
        <w:t>SECTION FIFTEEN</w:t>
        <w:br/>
        <w:br/>
        <w:t>SOLO AUDITOR DRILLS</w:t>
        <w:br/>
        <w:br/>
        <w:t>*1. HCOB 26 Apr 71 I TRS AND COGNITION'S ________</w:t>
        <w:br/>
        <w:br/>
        <w:t>2. HCOB 26 APR 71 SOLO COGNITION'S _______</w:t>
        <w:br/>
        <w:br/>
        <w:t>3. HCOB 30 APR 71 AUDITING COMM CYCLE _______</w:t>
        <w:br/>
        <w:br/>
        <w:t xml:space="preserve">4. HCOB 5 DEC 79 THE DIFFERENCE BETWEEN </w:t>
        <w:br/>
        <w:t>THE COMM CYCLE IN REGULAR AUDITING AND</w:t>
        <w:br/>
        <w:t>CYCLES OF ACTION IN SOLO AUDITING ________</w:t>
        <w:br/>
        <w:br/>
        <w:t>*5. HCOB 22 Jul 71R II SOLO AUDITOR ADMIN Rev. 22.2.81 ________</w:t>
        <w:br/>
        <w:br/>
        <w:t>6. FILM: THE SOLO AUDITOR. ________</w:t>
        <w:br/>
        <w:br/>
        <w:t>7. HCOB 9 Jul 80 Solo Series #1 CHECKLIST FOR SETTING UP</w:t>
        <w:br/>
        <w:t>A SOLO SESSION ________</w:t>
        <w:br/>
        <w:br/>
        <w:t>8. DRILL: Drill the Checklist for Setting Up a Solo Session,</w:t>
        <w:br/>
        <w:t>until you can do it rapidly and flublessly. ________</w:t>
        <w:br/>
        <w:br/>
        <w:t>9. HCOB 6 Dec 79R SOLO AUDITOR DRILLS Rev. 22.9.80 ________</w:t>
        <w:br/>
        <w:br/>
        <w:t>SOLO AUDITOR DRILLS: (NOTE: DO ALL DRILLS FIVE TIMES THROUGH )</w:t>
        <w:br/>
        <w:br/>
        <w:t>10. Solo Drill 1. ________</w:t>
        <w:br/>
        <w:br/>
        <w:t>11. Solo Drill 2. ________</w:t>
        <w:br/>
        <w:br/>
        <w:t>12. Solo Drill 3. ________</w:t>
        <w:br/>
        <w:br/>
        <w:t>13. Solo Drill 4. ________</w:t>
        <w:br/>
        <w:br/>
        <w:t>14. Solo Drill 5. ________</w:t>
        <w:br/>
        <w:br/>
        <w:br/>
        <w:t>************</w:t>
        <w:br/>
        <w:t>SECTION SIXTEEN</w:t>
        <w:br/>
        <w:br/>
        <w:t>SOLO E-METER AND TR 8-Q DRILLS</w:t>
        <w:br/>
        <w:br/>
        <w:t>SOLO E-METER DRILLS: (NOTE: DO ALL DRILLS FIVE TIMES THROUGH.)</w:t>
        <w:br/>
        <w:t>(Ref. HCOB 6 Dec 79R, Rev. 22.9.80 SOLO AUDITOR DRILLS)</w:t>
        <w:br/>
        <w:br/>
        <w:t>1. Solo EM 8. ________</w:t>
        <w:br/>
        <w:br/>
        <w:t>2. Solo EM 9. ________</w:t>
        <w:br/>
        <w:br/>
        <w:t>3. Solo EM 10. ________</w:t>
        <w:br/>
        <w:br/>
        <w:t>4. Solo EM 11. ________</w:t>
        <w:br/>
        <w:br/>
        <w:t>5. Solo EM 14. ________</w:t>
        <w:br/>
        <w:br/>
        <w:t>6. Solo EM 15. ________</w:t>
        <w:br/>
        <w:br/>
        <w:t>7. Solo EM 19. ________</w:t>
        <w:br/>
        <w:br/>
        <w:t>8. Solo EM 21. ________</w:t>
        <w:br/>
        <w:br/>
        <w:t>9. Solo EM 24. ________</w:t>
        <w:br/>
        <w:br/>
        <w:t>10. Solo EM 26. ________</w:t>
        <w:br/>
        <w:br/>
        <w:t>11. HCOB 14 Oct 81 TR 8-Q DRILLS FOR SOLO AUDITOR TRAINING ________</w:t>
        <w:br/>
        <w:br/>
        <w:t>12. TECH DICTIONARY: Define: TONE 40. ________</w:t>
        <w:br/>
        <w:br/>
        <w:t>13. DRILL: TR 8-Q. ________</w:t>
        <w:br/>
        <w:br/>
        <w:t>_____________</w:t>
        <w:br/>
        <w:br/>
        <w:t>The above completes Part One of The New Hubbard Solo</w:t>
        <w:br/>
        <w:t>Auditor Course. The remainder of this course (Part Two) and</w:t>
        <w:br/>
        <w:t>OT Preparation are available at SH orgs and higher orgs.</w:t>
        <w:br/>
        <w:br/>
        <w:t>NOTE: If you can't immediately go to an SH org for Part</w:t>
        <w:br/>
        <w:t>Two, take a NED course and even Class 0-IV. You after all</w:t>
        <w:br/>
        <w:t>should have the best trained auditor in the world</w:t>
        <w:br/>
        <w:t>- YOU. Your future depends on it.</w:t>
        <w:br/>
        <w:br/>
        <w:t>_____________</w:t>
        <w:br/>
        <w:br/>
        <w:t>ATTESTS</w:t>
        <w:br/>
        <w:br/>
        <w:t>I attest that I have properly studied and done all the</w:t>
        <w:br/>
        <w:t>items on this checksheet, that I know and can apply the</w:t>
        <w:br/>
        <w:t>materials and that I am aware that a Solo Auditor is</w:t>
        <w:br/>
        <w:t>responsible for his own case and that the better trained a</w:t>
        <w:br/>
        <w:t>Solo Auditor is, the better job he will do in Solo</w:t>
        <w:br/>
        <w:t>Auditing. I am also aware that when I enroll on Part Two of</w:t>
        <w:br/>
        <w:t>the Solo Auditor Course, that should I be found deficient</w:t>
        <w:br/>
        <w:t>in any of the materials studied or drills done on Part One</w:t>
        <w:br/>
        <w:t>of the Solo Auditor Course, that I will be required to</w:t>
        <w:br/>
        <w:t>restudy/redrill those checksheet items.</w:t>
        <w:br/>
        <w:br/>
        <w:t>STUDENT:_______________________ DATE:_______________</w:t>
        <w:br/>
        <w:br/>
        <w:t>I attest that I have trained this student to the best of my</w:t>
        <w:br/>
        <w:t>ability, with full use of Study Tech and that this student</w:t>
        <w:br/>
        <w:t>is competent on the materials of this checksheet.</w:t>
        <w:br/>
        <w:br/>
        <w:t>SUPERVISOR:____________________ DATE:_______________</w:t>
        <w:br/>
        <w:br/>
        <w:t>The above-named student has attested to having (a) properly</w:t>
        <w:br/>
        <w:t>enrolled on the course, (b) paid for the course, (c)</w:t>
        <w:br/>
        <w:t>studied and understands all the materials of this</w:t>
        <w:br/>
        <w:t>checksheet, (d) done the drills called for on this</w:t>
        <w:br/>
        <w:t>checksheet and (e) can produce the results required in the</w:t>
        <w:br/>
        <w:t>materials of this checksheet. I have given the student an</w:t>
        <w:br/>
        <w:t>attestation that he has completed Part One of the Solo</w:t>
        <w:br/>
        <w:t>Auditor Course and have sent a copy of this to the nearest</w:t>
        <w:br/>
        <w:t>SH org and routed a copy to his student file.</w:t>
        <w:br/>
        <w:br/>
        <w:t>CERTS &amp; AWARDS:_______________DATE:_______________</w:t>
        <w:br/>
        <w:br/>
        <w:t>***END OF PART ONE***</w:t>
        <w:br/>
        <w:br/>
        <w:t>L. RON HUBBARD</w:t>
        <w:br/>
        <w:t>FOUNDER</w:t>
        <w:br/>
        <w:br/>
        <w:t>Assisted by</w:t>
        <w:br/>
        <w:t>Senior C/S International</w:t>
        <w:br/>
        <w:br/>
        <w:t>Adopted as</w:t>
        <w:br/>
        <w:t>Official Church Policy</w:t>
        <w:br/>
        <w:t>by the</w:t>
        <w:br/>
        <w:t>CHURCH OF SCIENTOLOGY</w:t>
        <w:br/>
        <w:t>INTERNATIONAL</w:t>
        <w:br/>
        <w:br/>
        <w:t>CSI:LRH:DM:bk</w:t>
        <w:br/>
        <w:t>Copyright © 1982</w:t>
        <w:br/>
        <w:t>by L. Ron Hubbard</w:t>
        <w:br/>
        <w:t>ALL RIGHTS RESERVED</w:t>
        <w:br/>
        <w:br/>
        <w:br/>
        <w:t>========================</w:t>
        <w:br/>
        <w:t>002. HCOB 6 OCT 81 TECH FILMS-AND VERBAL TECH</w:t>
        <w:br/>
        <w:br/>
        <w:t>TBD</w:t>
        <w:br/>
        <w:br/>
        <w:t>HUBBARD COMMUNICATIONS OFFICE</w:t>
        <w:br/>
        <w:t>Saint Hill Manor, East, Sussex</w:t>
        <w:br/>
        <w:br/>
        <w:t>HCO POLICY LETTER OF 6 OCTOBER 1981</w:t>
        <w:br/>
        <w:t>(Also issued as an HCO B</w:t>
        <w:br/>
        <w:t>of the same date and title.)</w:t>
        <w:br/>
        <w:br/>
        <w:t>All Orgs</w:t>
        <w:br/>
        <w:t>Course Supervisors</w:t>
        <w:br/>
        <w:t>Film Supervisors</w:t>
        <w:br/>
        <w:t>C/Ses</w:t>
        <w:br/>
        <w:t xml:space="preserve">Ds of T </w:t>
        <w:br/>
        <w:t>Cramming officers</w:t>
        <w:br/>
        <w:t>Students</w:t>
        <w:br/>
        <w:t>Tech</w:t>
        <w:br/>
        <w:t>Qual</w:t>
        <w:br/>
        <w:t>HCO</w:t>
        <w:br/>
        <w:br/>
        <w:br/>
        <w:t>URGENT - IMPORTANT</w:t>
        <w:br/>
        <w:br/>
        <w:t>TECH FILMS - AND VERBAL TECH</w:t>
        <w:br/>
        <w:br/>
        <w:br/>
        <w:t>References:</w:t>
        <w:br/>
        <w:br/>
        <w:t>HCOB/PL 9 Feb 79 HOW TO DEFEAT VERBAL TECH</w:t>
        <w:br/>
        <w:t>HCOB/PL 15 Feb 79 VERBAL TECH: PENALTIES</w:t>
        <w:br/>
        <w:t>HCOB 29 Aug 81 Cramming Series 16 CRAMMING AND VERBAL TECH</w:t>
        <w:br/>
        <w:t>HCO PL 16 Apr 65 THE "HIDDEN DATA LINE"</w:t>
        <w:br/>
        <w:t>HCOB 23 Oct 75 TECHNICAL QUERIES</w:t>
        <w:br/>
        <w:br/>
        <w:t>___________</w:t>
        <w:br/>
        <w:br/>
        <w:t>With the release of the Technical Training Films, the</w:t>
        <w:br/>
        <w:t>policies forbidding verbal tech must be extended to apply</w:t>
        <w:br/>
        <w:t>to any Technical Training Film as well as to HCO Bulletins,</w:t>
        <w:br/>
        <w:t>Policy Letters, books, tapes or other source references.</w:t>
        <w:br/>
        <w:br/>
        <w:t>HCOB/HCO PL 15 Feb 79 VERBAL TECH: PENALTIES defines verbal tech as</w:t>
        <w:br/>
        <w:t>follows:</w:t>
        <w:br/>
        <w:br/>
        <w:t>GIVING OUT DATA WHICH IS CONTRARY TO HCO BULLETINS OR</w:t>
        <w:br/>
        <w:t>POLICY LETTERS, OR OBSTRUCTING THEIR USE OR APPLICATION,</w:t>
        <w:br/>
        <w:t>CORRUPTING THEIR INTENT, ALTERING THEIR CONTENT IN ANY</w:t>
        <w:br/>
        <w:t>WAY, INTERPRETING THEM VERBALLY OR OTHERWISE FOR AN-OTHER,</w:t>
        <w:br/>
        <w:t>OR PRETENDING TO QUOTE THEM WITHOUT SHOWING THE</w:t>
        <w:br/>
        <w:t>ACTUAL ISSUE.</w:t>
        <w:br/>
        <w:br/>
        <w:t>The above definition applies equally to the Technical</w:t>
        <w:br/>
        <w:t>Training Films, and to it is added:</w:t>
        <w:br/>
        <w:br/>
        <w:t>GIVING OUT TECHNICAL DATA VERBALLY OR OTHERWISE FROM A</w:t>
        <w:br/>
        <w:t xml:space="preserve">TECHNICAL FILM, OR ANY DISCUSSION, INTERPRETATION OR QUOTING </w:t>
        <w:br/>
        <w:t>OF THE TECHNICAL CONTENT OF A TECHNICAL FILM WITHOUT</w:t>
        <w:br/>
        <w:t>HAVING THE FILM VIEWED BY THE PERSON OR PERSONS CONCERNED</w:t>
        <w:br/>
        <w:t>SHALL CONSTlTUTE VERBAL TECH.</w:t>
        <w:br/>
        <w:br/>
        <w:br/>
        <w:t>Violations of this Policy Letter must be dealt with per</w:t>
        <w:br/>
        <w:t>HCOB/PL 15 Feb 79 VERBAL TECH: PENALTIES, and HCOB 29 Aug</w:t>
        <w:br/>
        <w:t>81 Cramming Series 16 CRAMMING AND VERBAL TECH.</w:t>
        <w:br/>
        <w:br/>
        <w:t>This Policy Letter is not to be used to curb enthusiasm or</w:t>
        <w:br/>
        <w:t>prevent word-of-mouth promotion of these vital films.</w:t>
        <w:br/>
        <w:br/>
        <w:t>It is to be fully understood and applied in terms of the</w:t>
        <w:br/>
        <w:t>following maxim: THE TECH OF ANY TECHNICAL TRAINING FILM IS</w:t>
        <w:br/>
        <w:t>IMPARTED BY THE FILM ITSELF, NOT BY ANY DISCUSSION OF IT.</w:t>
        <w:br/>
        <w:br/>
        <w:t>This issue is to be prominently displayed in all course</w:t>
        <w:br/>
        <w:t>rooms for those courses to which Technical Training Films</w:t>
        <w:br/>
        <w:t>are assigned, as well as in the film viewing area itself.</w:t>
        <w:br/>
        <w:br/>
        <w:br/>
        <w:t>L. RON HUBBARD</w:t>
        <w:br/>
        <w:t>FOUNDER</w:t>
        <w:br/>
        <w:br/>
        <w:t>Assisted by</w:t>
        <w:br/>
        <w:t>Research &amp; Technical</w:t>
        <w:br/>
        <w:t>Compilations Unit</w:t>
        <w:br/>
        <w:br/>
        <w:t>Accepted by the</w:t>
        <w:br/>
        <w:t>BOARD OF DIRECTORS</w:t>
        <w:br/>
        <w:t>of the</w:t>
        <w:br/>
        <w:t>CHURCH OF SCIENTOLOGY</w:t>
        <w:br/>
        <w:t>of CALIFORNIA</w:t>
        <w:br/>
        <w:br/>
        <w:t>BDCSC:LRH:RTC:bk</w:t>
        <w:br/>
        <w:t>Copyright © 1981</w:t>
        <w:br/>
        <w:t>by L. Ron Hubbard</w:t>
        <w:br/>
        <w:t>ALL RIGHTS RESERVED</w:t>
        <w:br/>
        <w:br/>
        <w:t>========================</w:t>
        <w:br/>
        <w:t>003. HCOPL 7 FEB 65 reiss 27 AUG 80 KEEPING SCIENTOLOGY WORKING</w:t>
        <w:br/>
        <w:br/>
        <w:br/>
        <w:t>HUBBARD COMMUNICATIONS OFFICE</w:t>
        <w:br/>
        <w:t>Saint Hill Manor, East, Sussex</w:t>
        <w:br/>
        <w:br/>
        <w:t>HCO POLICY LETTER OF 7 FEBRUARY 1965</w:t>
        <w:br/>
        <w:t>REISSUED 27 AUGUST 1980</w:t>
        <w:br/>
        <w:t>(As the first issue in the Keeping Scientology Working Series)</w:t>
        <w:br/>
        <w:br/>
        <w:br/>
        <w:t>Remimeo</w:t>
        <w:br/>
        <w:t>Sthil Students</w:t>
        <w:br/>
        <w:t xml:space="preserve">Assn/Org Sec Hat </w:t>
        <w:br/>
        <w:t>Case Sup Hat</w:t>
        <w:br/>
        <w:t>HCO Sec Hat</w:t>
        <w:br/>
        <w:t>Ds of P Hat</w:t>
        <w:br/>
        <w:t>Ds of T Hat</w:t>
        <w:br/>
        <w:t>Staff Member Hat</w:t>
        <w:br/>
        <w:t>Franchise</w:t>
        <w:br/>
        <w:br/>
        <w:t>(Issued May 1965)</w:t>
        <w:br/>
        <w:br/>
        <w:t>Keeping Scientology Working Series 1</w:t>
        <w:br/>
        <w:br/>
        <w:br/>
        <w:t>Note: Neglect of this Pol Ltr has caused great hardship on</w:t>
        <w:br/>
        <w:t>staffs, has cost countless millions and made it necessary</w:t>
        <w:br/>
        <w:t>in 1970 to engage in an all out international effort to</w:t>
        <w:br/>
        <w:t>restore basic Scientology over the world. Within 5 years</w:t>
        <w:br/>
        <w:t>after the issue of this PL with me off the lines, violation</w:t>
        <w:br/>
        <w:t>had almost destroyed orgs. "Quickie grades" entered in and</w:t>
        <w:br/>
        <w:t>denied gain to tens of thousands of cases. Therefore</w:t>
        <w:br/>
        <w:t>actions which neglect or violate this policy letter are</w:t>
        <w:br/>
        <w:t>HIGH CRIMES resulting in Comm Evs on ADMINISTRATORS and</w:t>
        <w:br/>
        <w:t>EXECU-TIVES.</w:t>
        <w:br/>
        <w:br/>
        <w:t>It is not "entirely a tech matter" as its neglect destroys</w:t>
        <w:br/>
        <w:t>orgs and caused a 2-year slump. IT IS THE BUSINESS OF EVERY</w:t>
        <w:br/>
        <w:t>STAFF MEMBER to enforce it.</w:t>
        <w:br/>
        <w:br/>
        <w:t>SPECIAL MESSAGE</w:t>
        <w:br/>
        <w:br/>
        <w:t>THE FOLLOWING POLICY LETTER MEANS WHAT IT SAYS.</w:t>
        <w:br/>
        <w:t>IT WAS TRUE IN 1965 WHEN I WROTE IT. IT WAS TRUE IN 1970 WHEN I</w:t>
        <w:br/>
        <w:t>HAD IT REISSUED. I AM REISSUING IT NOW, IN 1980, TO AVOID AGAIN</w:t>
        <w:br/>
        <w:t>SLIPPING BACK INTO A PERIOD OF OMITTED AND QUICKIED FUNDAMEN-TAL</w:t>
        <w:br/>
        <w:t>GRADE CHART ACTIONS ON CASES, THEREBY DENYING GAINS AND</w:t>
        <w:br/>
        <w:t>THREATENING THE VIABILITY OF SCIENTOLOGY AND OF ORGS.</w:t>
        <w:br/>
        <w:br/>
        <w:t>SCIENTOLOGY WILL KEEP WORKING ONLY AS LONG AS YOU DO YOUR</w:t>
        <w:br/>
        <w:t>PART TO KEEP IT WORKING BY APPLYING THIS POLICY LETTER.</w:t>
        <w:br/>
        <w:t>WHAT I SAY IN THESE PAGES HAS ALWAYS BEEN TRUE, IT HOLDS</w:t>
        <w:br/>
        <w:t>TRUE TODAY, IT WILL STILL HOLD TRUE IN THE YEAR 2000 AND IT WILL</w:t>
        <w:br/>
        <w:t>CONTINUE TO HOLD TRUE FROM THERE ON OUT.</w:t>
        <w:br/>
        <w:br/>
        <w:t>NO MATTER WHERE YOU ARE IN SCIENTOLOGY, ON STAFF OR NOT,</w:t>
        <w:br/>
        <w:t>THIS POLICY LETTER HAS SOMETHING TO DO WITH YOU.</w:t>
        <w:br/>
        <w:br/>
        <w:br/>
        <w:t>ALL LEVELS</w:t>
        <w:br/>
        <w:br/>
        <w:t>KEEPING SCIENTOLOGY WORKING</w:t>
        <w:br/>
        <w:br/>
        <w:br/>
        <w:t>HCO Sec or Communicator Hat Check</w:t>
        <w:br/>
        <w:t>on all personnel and all new personnel</w:t>
        <w:br/>
        <w:t>as taken on.</w:t>
        <w:br/>
        <w:br/>
        <w:t>We have some time since passed the point of achieving</w:t>
        <w:br/>
        <w:t>uniformly workable technology.</w:t>
        <w:br/>
        <w:br/>
        <w:t>The only thing now is getting the technology applied.</w:t>
        <w:br/>
        <w:br/>
        <w:t>If you can't get the technology applied, then you can't</w:t>
        <w:br/>
        <w:t>deliver what's promised. It's as simple as that. If you can</w:t>
        <w:br/>
        <w:t>get the technology applied, you can deliver what's promised.</w:t>
        <w:br/>
        <w:br/>
        <w:t>The only thing you can be upbraided for by students or pcs</w:t>
        <w:br/>
        <w:t>is "no results." Trouble spots occur only where there are</w:t>
        <w:br/>
        <w:t>"no results." Attacks from governments or monopolies occur</w:t>
        <w:br/>
        <w:t>only where there are "no results" or "bad results."</w:t>
        <w:br/>
        <w:br/>
        <w:t>Therefore the road before Scientology is clear and its</w:t>
        <w:br/>
        <w:t>ultimate success is assured if the technology is applied.</w:t>
        <w:br/>
        <w:br/>
        <w:t>So it is the task of the Assn or Org Sec, the HCO Sec, the</w:t>
        <w:br/>
        <w:t>Case Supervisor, the D of P, the D of T and all staff</w:t>
        <w:br/>
        <w:t>members to get the correct technology applied.</w:t>
        <w:br/>
        <w:br/>
        <w:t>Getting the correct technology applied consists of</w:t>
        <w:br/>
        <w:br/>
        <w:t>One: Having the correct technology.</w:t>
        <w:br/>
        <w:br/>
        <w:t>Two: Knowing the technology.</w:t>
        <w:br/>
        <w:br/>
        <w:t>Three: Knowing it is correct.</w:t>
        <w:br/>
        <w:br/>
        <w:t>Four: Teaching correctly the correct technology.</w:t>
        <w:br/>
        <w:br/>
        <w:t>Five: Applying the technology.</w:t>
        <w:br/>
        <w:br/>
        <w:t>Six: Seeing that the technology is correctly applied.</w:t>
        <w:br/>
        <w:br/>
        <w:t>Seven: Hammering out of existence incorrect technology.</w:t>
        <w:br/>
        <w:br/>
        <w:t>Eight: Knocking out incorrect applications.</w:t>
        <w:br/>
        <w:br/>
        <w:t>Nine: Closing the door on any possibility of incorrect technology.</w:t>
        <w:br/>
        <w:br/>
        <w:t>Ten: Closing the door on incorrect application.</w:t>
        <w:br/>
        <w:br/>
        <w:t>One above has been done.</w:t>
        <w:br/>
        <w:br/>
        <w:t>Two has been achieved by many.</w:t>
        <w:br/>
        <w:br/>
        <w:t>Three is achieved by the individual applying the correct</w:t>
        <w:br/>
        <w:t>technology in a proper manner and observing that it works</w:t>
        <w:br/>
        <w:t>that way.</w:t>
        <w:br/>
        <w:br/>
        <w:t>Four is being done daily successfully in most parts of the world.</w:t>
        <w:br/>
        <w:br/>
        <w:t>Five is consistently accomplished daily.</w:t>
        <w:br/>
        <w:br/>
        <w:t>Six is achieved by instructors and supervisors consistently.</w:t>
        <w:br/>
        <w:br/>
        <w:t>Seven is done by a few but is a weak point.</w:t>
        <w:br/>
        <w:br/>
        <w:t>Eight is not worked on hard enough.</w:t>
        <w:br/>
        <w:br/>
        <w:t>Nine is impeded by the "reasonable" attitude of the not</w:t>
        <w:br/>
        <w:t>quite bright.</w:t>
        <w:br/>
        <w:br/>
        <w:t>Ten is seldom done with enough ferocity.</w:t>
        <w:br/>
        <w:br/>
        <w:t>Seven, Eight, Nine and Ten are the only places Scientology</w:t>
        <w:br/>
        <w:t>can bog down in any area.</w:t>
        <w:br/>
        <w:br/>
        <w:t>The reasons for this are not hard to find. (a) A weak</w:t>
        <w:br/>
        <w:t>certainty that it works in Three above can lead to weakness</w:t>
        <w:br/>
        <w:t>in Seven, Eight, Nine and Ten. (b) Further, the</w:t>
        <w:br/>
        <w:t>not-too-bright have a bad point on the button</w:t>
        <w:br/>
        <w:t>Self-Importance. (c) The lower the IQ, the more the</w:t>
        <w:br/>
        <w:t>individual is shut off from the fruits of observation. (d)</w:t>
        <w:br/>
        <w:t>The service facs of people make them defend themselves</w:t>
        <w:br/>
        <w:t>against anything they confront good or bad and seek to make</w:t>
        <w:br/>
        <w:t>it wrong. (e) The bank seeks to knock out the good and</w:t>
        <w:br/>
        <w:t>perpetuate the bad.</w:t>
        <w:br/>
        <w:br/>
        <w:t>Thus we as Scientologists and as an organization must be</w:t>
        <w:br/>
        <w:t>very alert to Seven, Eight, Nine and Ten.</w:t>
        <w:br/>
        <w:br/>
        <w:t>In all the years I have been engaged in research, I have</w:t>
        <w:br/>
        <w:t>kept my comm lines wide open for research data. I once had</w:t>
        <w:br/>
        <w:t>the idea that a group could evolve truth. A third of a</w:t>
        <w:br/>
        <w:t>century has thoroughly disabused me of that idea. Willing</w:t>
        <w:br/>
        <w:t>as I was to accept suggestions and data, only a handful of</w:t>
        <w:br/>
        <w:t>suggestions (less than twenty) had long-run value and none</w:t>
        <w:br/>
        <w:t>were major or basic; and when I did accept major or basic</w:t>
        <w:br/>
        <w:t>suggestions and used them, we went astray and I repented</w:t>
        <w:br/>
        <w:t>and eventually had to "eat crow."</w:t>
        <w:br/>
        <w:br/>
        <w:t>On the other hand there have been thousands and thousands</w:t>
        <w:br/>
        <w:t>of suggestions and writings which, if accepted and acted</w:t>
        <w:br/>
        <w:t>upon, would have resulted in the complete destruction of</w:t>
        <w:br/>
        <w:t>all our work as well as the sanity of pcs. So 1 know what a</w:t>
        <w:br/>
        <w:t>group of people will do and how insane they will go in</w:t>
        <w:br/>
        <w:t>accepting unworkable "technology." By actual record the</w:t>
        <w:br/>
        <w:t>percentages are about twenty to 100,000 that a group of</w:t>
        <w:br/>
        <w:t>human beings will dream up bad technology to destroy good</w:t>
        <w:br/>
        <w:t>technology. As we could have gotten along without</w:t>
        <w:br/>
        <w:t>suggestions, then, we had better steel ourselves to</w:t>
        <w:br/>
        <w:t>continue to do so now that we have made it. This point</w:t>
        <w:br/>
        <w:t>will, of course, be attacked as "unpopular," "egotistical"</w:t>
        <w:br/>
        <w:t>and "undemocratic." It very well may be. But it is also a</w:t>
        <w:br/>
        <w:t>survival point. And I don't see that popular measures,</w:t>
        <w:br/>
        <w:t>self-abnegation and democracy have done anything for Man</w:t>
        <w:br/>
        <w:t>but push him further into the mud. Currently, popularity</w:t>
        <w:br/>
        <w:t>endorses degraded novels, self-abnega-tion has filled the</w:t>
        <w:br/>
        <w:t>Southeast Asian jungles with stone idols and corpses, and</w:t>
        <w:br/>
        <w:t>democracy has given us inflation and income tax.</w:t>
        <w:br/>
        <w:br/>
        <w:t>Our technology has not been discovered by a group. True, if</w:t>
        <w:br/>
        <w:t>the group had not supported me in many ways, I could not</w:t>
        <w:br/>
        <w:t>have discovered it either. But it remains that if in its</w:t>
        <w:br/>
        <w:t>formative stages it was not discovered by a group, then</w:t>
        <w:br/>
        <w:t>group efforts, one can safely assume, will not add to it or</w:t>
        <w:br/>
        <w:t>successfully alter it in the future. I can only say this</w:t>
        <w:br/>
        <w:t>now that it is done. There remains, of course, group</w:t>
        <w:br/>
        <w:t>tabulation or coordination of what has been done, which</w:t>
        <w:br/>
        <w:t>will be valuable - only so long as it does not seek to alter</w:t>
        <w:br/>
        <w:t>basic principles and successful applications.</w:t>
        <w:br/>
        <w:br/>
        <w:t>The contributions that were worthwhile in this period of</w:t>
        <w:br/>
        <w:t>forming the technology were help in the form of friendship,</w:t>
        <w:br/>
        <w:t>of defense, of organization, of dissemination, of</w:t>
        <w:br/>
        <w:t>application, of advices on results and of finance. These</w:t>
        <w:br/>
        <w:t>were great contributions and were, and are, appreciated.</w:t>
        <w:br/>
        <w:t>Many thousands contributed in this way and made us what we are.</w:t>
        <w:br/>
        <w:br/>
        <w:t>Discovery contribution was not however part of the broad picture.</w:t>
        <w:br/>
        <w:br/>
        <w:t>We will not speculate here on why this was so or how I came</w:t>
        <w:br/>
        <w:t>to rise above the bank.</w:t>
        <w:br/>
        <w:br/>
        <w:t>We are dealing only in facts and the above is a fact - the</w:t>
        <w:br/>
        <w:t>group left to its own devices would not have evolved</w:t>
        <w:br/>
        <w:t>Scientology but with wild dramatizations of the bank called</w:t>
        <w:br/>
        <w:t>"new ideas" would have wiped it out. Supporting this is the</w:t>
        <w:br/>
        <w:t>fact that Man has never before evolved workable mental</w:t>
        <w:br/>
        <w:t>technology and emphasizing it is the vicious technology he</w:t>
        <w:br/>
        <w:t>did evolve - psychiatry, psychology, surgery, shock</w:t>
        <w:br/>
        <w:t>treatment, whips, duress, punishment, etc., ad infinitum.</w:t>
        <w:br/>
        <w:br/>
        <w:t>So realize that we have climbed out of the mud by whatever</w:t>
        <w:br/>
        <w:t>good luck and good sense, and refuse to sink back into it</w:t>
        <w:br/>
        <w:t>again. See that Seven, Eight, Nine and Ten above are</w:t>
        <w:br/>
        <w:t>ruthlessly followed and we will never be stopped. Relax</w:t>
        <w:br/>
        <w:t>them, get reasonable about it and we will perish.</w:t>
        <w:br/>
        <w:br/>
        <w:t>So far, while keeping myself in complete communication with</w:t>
        <w:br/>
        <w:t>all suggestions, I have not failed on Seven, Eight, Nine</w:t>
        <w:br/>
        <w:t>and Ten in areas I could supervise closely. But it's not</w:t>
        <w:br/>
        <w:t>good enough for just myself and a few others to work at this.</w:t>
        <w:br/>
        <w:br/>
        <w:t>Whenever this control as per Seven, Eight, Nine and Ten has</w:t>
        <w:br/>
        <w:t>been relaxed, the whole organizational area has failed.</w:t>
        <w:br/>
        <w:t>Witness Elizabeth, N.J.; Wichita; the early organi-zations</w:t>
        <w:br/>
        <w:t>and groups. They crashed only because I no longer did</w:t>
        <w:br/>
        <w:t>Seven, Eight, Nine and Ten. Then, when they were all messed</w:t>
        <w:br/>
        <w:t>up, you saw the obvious "reasons" for failure. But ahead of</w:t>
        <w:br/>
        <w:t>that they ceased to deliver and that involved them in other</w:t>
        <w:br/>
        <w:t>reasons.</w:t>
        <w:br/>
        <w:br/>
        <w:t>The common denominator of a group is the reactive bank.</w:t>
        <w:br/>
        <w:t>Thetans without banks have different responses. They only</w:t>
        <w:br/>
        <w:t>have their banks in common. They agree then only on bank</w:t>
        <w:br/>
        <w:t>principles. Person to person the bank is identical. So</w:t>
        <w:br/>
        <w:t>constructive ideas are individual and seldom get broad</w:t>
        <w:br/>
        <w:t>agreement in a human group. An individual must rise above</w:t>
        <w:br/>
        <w:t>an avid craving for agreement from a humanoid group to get</w:t>
        <w:br/>
        <w:t>anything decent done.</w:t>
        <w:br/>
        <w:br/>
        <w:t>The bank-agreement has been what has made Earth a Hell - and</w:t>
        <w:br/>
        <w:t>if you were looking for Hell and found Earth, it would</w:t>
        <w:br/>
        <w:t>certainly serve. War, famine, agony and disease has been</w:t>
        <w:br/>
        <w:t>the lot of Man. Right now the great governments of Earth</w:t>
        <w:br/>
        <w:t>have developed the means of frying every man, woman and</w:t>
        <w:br/>
        <w:t>child on the planet. That is bank. That is the result of</w:t>
        <w:br/>
        <w:t>Collective Thought Agreement.</w:t>
        <w:br/>
        <w:br/>
        <w:t>The decent, pleasant things on this planet come from</w:t>
        <w:br/>
        <w:t>individual actions and ideas that have somehow gotten by</w:t>
        <w:br/>
        <w:t>the Group Idea. For that matter, look how we ourselves are</w:t>
        <w:br/>
        <w:t>attacked by "public opinion" media. Yet there is no more</w:t>
        <w:br/>
        <w:t>ethical group on this planet than ourselves.</w:t>
        <w:br/>
        <w:br/>
        <w:t>Thus each one of us can rise above the domination of the</w:t>
        <w:br/>
        <w:t>bank and then, as a group of freed beings, achieve freedom</w:t>
        <w:br/>
        <w:t>and reason. It is only the aberrated group, the mob, that</w:t>
        <w:br/>
        <w:t>is destructive.</w:t>
        <w:br/>
        <w:br/>
        <w:t>When you don't do Seven, Eight, Nine and Ten actively, you</w:t>
        <w:br/>
        <w:t>are working for the bank-dominated mob. For it will surely,</w:t>
        <w:br/>
        <w:t>surely (a) introduce incorrect technology and swear by it,</w:t>
        <w:br/>
        <w:t>(b) apply technology as incorrectly as possible, (c) open</w:t>
        <w:br/>
        <w:t>the door to any destructive idea, and (d) encourage</w:t>
        <w:br/>
        <w:t>incorrect application.</w:t>
        <w:br/>
        <w:br/>
        <w:t>It's the bank that says the group is all and the individual</w:t>
        <w:br/>
        <w:t>nothing. It's the bank that says we must fail.</w:t>
        <w:br/>
        <w:br/>
        <w:t>So just don't play that game. Do Seven, Eight, Nine and Ten</w:t>
        <w:br/>
        <w:t>and you will knock out of your road all the future thorns.</w:t>
        <w:br/>
        <w:br/>
        <w:t>Here's an actual example in which a senior executive had to</w:t>
        <w:br/>
        <w:t>interfere because of a pc spin: A Case Supervisor told</w:t>
        <w:br/>
        <w:t>Instructor A to have Auditor B run Process X on Preclear C.</w:t>
        <w:br/>
        <w:t>Auditor B afterwards told Instructor A that "It didn't</w:t>
        <w:br/>
        <w:t>work." Instructor A was weak on Three above and didn't</w:t>
        <w:br/>
        <w:t>really believe in Seven, Eight, Nine and Ten. So Instructor</w:t>
        <w:br/>
        <w:t>A told the Case Supervisor, "Process X didn't work on</w:t>
        <w:br/>
        <w:t>Preclear C." Now this strikes directly at each of One to</w:t>
        <w:br/>
        <w:t>Six above in Preclear C, Auditor B, Instructor A and the</w:t>
        <w:br/>
        <w:t>Case Supervisor.</w:t>
        <w:br/>
        <w:br/>
        <w:t>It opens the door to the introduction of "new technology"</w:t>
        <w:br/>
        <w:t>and to failure.</w:t>
        <w:br/>
        <w:br/>
        <w:t>What happened here? Instructor A didn't jump down Auditor</w:t>
        <w:br/>
        <w:t>B's throat, that's all that happened. This is what he</w:t>
        <w:br/>
        <w:t>should have done: Grabbed the Auditor's Report and looked</w:t>
        <w:br/>
        <w:t>it over. When a higher executive on this case did so, she</w:t>
        <w:br/>
        <w:t>found what the Case Supervisor and the rest missed: That</w:t>
        <w:br/>
        <w:t>Process X increased Preclear C's TA to 25 TA divisions for</w:t>
        <w:br/>
        <w:t>the session but that near session end Auditor B Q'd and A'd</w:t>
        <w:br/>
        <w:t>with a cognition and abandoned Process X while it still</w:t>
        <w:br/>
        <w:t>gave high TA and went off running one of Auditor B's own</w:t>
        <w:br/>
        <w:t>manufacture, which nearly spun Preclear C. Auditor B's IQ</w:t>
        <w:br/>
        <w:t>on examination turned out to be about 75. Instructor A was</w:t>
        <w:br/>
        <w:t>found to have huge ideas of how you must never invalidate</w:t>
        <w:br/>
        <w:t>anyone, even a lunatic. The Case Supervisor was found to be</w:t>
        <w:br/>
        <w:t>"too busy with admin to have any time for actual cases."</w:t>
        <w:br/>
        <w:br/>
        <w:t>All right, there's an all too typical example. The</w:t>
        <w:br/>
        <w:t>Instructor should have done Seven, Eight, Nine and Ten.</w:t>
        <w:br/>
        <w:t>This would have begun this way. Auditor B: "That process X</w:t>
        <w:br/>
        <w:t>didn't work." Instructor A: "What exactly did you do</w:t>
        <w:br/>
        <w:t>wrong?" Instant attack. "Where's your Auditor's Report for</w:t>
        <w:br/>
        <w:t>the session? Good. Look here, you were getting a lot of TA</w:t>
        <w:br/>
        <w:t>when you stopped Process X. What did you do?" Then the pc</w:t>
        <w:br/>
        <w:t>wouldn't have come close to a spin and all four of these</w:t>
        <w:br/>
        <w:t>would have retained their certainty.</w:t>
        <w:br/>
        <w:br/>
        <w:t>In a year, I had four instances in one small group where</w:t>
        <w:br/>
        <w:t>the correct process recommended was reported not to have</w:t>
        <w:br/>
        <w:t>worked. But on review found that each one had (a) increased</w:t>
        <w:br/>
        <w:t>the TA, (b) had been abandoned, and (c) had been falsely</w:t>
        <w:br/>
        <w:t>reported as unworkable. Also, despite this abuse, in each</w:t>
        <w:br/>
        <w:t>of these four cases the recommended, correct process</w:t>
        <w:br/>
        <w:t>cracked the case. Yet they were reported as not having</w:t>
        <w:br/>
        <w:t>worked! Similar examples exist in instruction and these are</w:t>
        <w:br/>
        <w:t>all the more deadly as every time instruction in correct</w:t>
        <w:br/>
        <w:t>technology is flubbed, then the resulting error,</w:t>
        <w:br/>
        <w:t>uncorrected in the auditor, is perpetuated on every pc that</w:t>
        <w:br/>
        <w:t>auditor audits thereafter. So Seven, Eight, Nine and Ten</w:t>
        <w:br/>
        <w:t>are even more important in a course than in supervision of</w:t>
        <w:br/>
        <w:t>cases.</w:t>
        <w:br/>
        <w:br/>
        <w:t>Here's an example: A rave recommendation is given a</w:t>
        <w:br/>
        <w:t>graduating student "because he gets more TA on pcs than any</w:t>
        <w:br/>
        <w:t>other student on the course!" Figures of 435 TA divisions a</w:t>
        <w:br/>
        <w:t>session are reported. "Of course his Model Session is poor</w:t>
        <w:br/>
        <w:t>but it's just a knack he has" is also included in the</w:t>
        <w:br/>
        <w:t>recommendation. A careful review is undertaken because</w:t>
        <w:br/>
        <w:t>nobody at Levels O to IV is going to get that much TA on</w:t>
        <w:br/>
        <w:t>pcs. It is found that this student was never taught to read</w:t>
        <w:br/>
        <w:t>an E-Meter TA dial! And no instructor observed his handling</w:t>
        <w:br/>
        <w:t>of a meter and it was not discovered that he</w:t>
        <w:br/>
        <w:t>"overcompensated" nervously, swinging the TA 2 or 3</w:t>
        <w:br/>
        <w:t>divisions beyond where it needed to go to place the needle</w:t>
        <w:br/>
        <w:t>at "set." So everyone was about to throw away standard</w:t>
        <w:br/>
        <w:t>processes and Model Session because this one student "got such</w:t>
        <w:br/>
        <w:t>remarkable TA." They only read the reports and listened to</w:t>
        <w:br/>
        <w:t>the brags and never looked at this student. The pcs in</w:t>
        <w:br/>
        <w:t>actual fact were making slightly less than average gain,</w:t>
        <w:br/>
        <w:t>impeded by a rough Model Session and misworded processes.</w:t>
        <w:br/>
        <w:t>Thus, what was making the pcs win (actual Scientology) was</w:t>
        <w:br/>
        <w:t>hidden under a lot of departures and errors.</w:t>
        <w:br/>
        <w:br/>
        <w:t>I recall one student who was squirreling on an Academy</w:t>
        <w:br/>
        <w:t>course and running a lot of offbeat whole track on other</w:t>
        <w:br/>
        <w:t>students after course hours. The Academy students were in a</w:t>
        <w:br/>
        <w:t>state of electrification on all these new experiences and</w:t>
        <w:br/>
        <w:t>weren't quickly brought under control, and the student</w:t>
        <w:br/>
        <w:t>himself never was given the works on Seven, Eight, Nine and</w:t>
        <w:br/>
        <w:t>Ten so they stuck. Subsequently, this student prevented</w:t>
        <w:br/>
        <w:t>another squirrel from being straight-ened out and his wife</w:t>
        <w:br/>
        <w:t>died of cancer resulting from physical abuse. A hard, tough</w:t>
        <w:br/>
        <w:t>instructor at that moment could have salvaged two squirrels</w:t>
        <w:br/>
        <w:t>and saved the life of a girl.</w:t>
        <w:br/>
        <w:br/>
        <w:t>BUT no, students had a right to do whatever they pleased.</w:t>
        <w:br/>
        <w:br/>
        <w:t>Squirreling (going off into weird practices or altering</w:t>
        <w:br/>
        <w:t>Scientology) only comes about from noncomprehension.</w:t>
        <w:br/>
        <w:t>Usually the noncomprehension is not of Scientology but some</w:t>
        <w:br/>
        <w:t>earlier contact with an offbeat humanoid practice which in</w:t>
        <w:br/>
        <w:t>its turn was not understood.</w:t>
        <w:br/>
        <w:br/>
        <w:t>When people can't get results from what they think is</w:t>
        <w:br/>
        <w:t>standard practice, they can be counted upon to squirrel to</w:t>
        <w:br/>
        <w:t>some degree. The most trouble in the past two years came</w:t>
        <w:br/>
        <w:t>from orgs where an executive in each could not assimilate</w:t>
        <w:br/>
        <w:t>straight Scientology. Under instruction in Scientology,</w:t>
        <w:br/>
        <w:t>they were unable to define terms or demonstrate examples of</w:t>
        <w:br/>
        <w:t>principles. And the orgs where they were got into plenty of</w:t>
        <w:br/>
        <w:t>trouble. And worse, it could not be straightened out easily</w:t>
        <w:br/>
        <w:t>because neither one of these people could or would</w:t>
        <w:br/>
        <w:t>duplicate instructions. Hence, a debacle resulted in two</w:t>
        <w:br/>
        <w:t>places, directly traced to failures of instruction earlier.</w:t>
        <w:br/>
        <w:t>So proper instruction is vital. The D of T and his</w:t>
        <w:br/>
        <w:t>instructors and all Scientology instructors must be</w:t>
        <w:br/>
        <w:t>merciless in getting Four, Seven, Eight, Nine and Ten into</w:t>
        <w:br/>
        <w:t>effective action. That one student, dumb and impossible</w:t>
        <w:br/>
        <w:t>though he may seem and of no use to anyone, may yet some</w:t>
        <w:br/>
        <w:t>day be the cause of untold upset because nobody was</w:t>
        <w:br/>
        <w:t>interested enough to make sure Scientology got home to him.</w:t>
        <w:br/>
        <w:br/>
        <w:t>With what we know now, there is no student we enroll who</w:t>
        <w:br/>
        <w:t>cannot be properly trained. As an instructor, one should be</w:t>
        <w:br/>
        <w:t>very alert to slow progress and should turn the sluggards</w:t>
        <w:br/>
        <w:t>inside out personally. No system will do it, only you or me</w:t>
        <w:br/>
        <w:t>with our sleeves rolled up can crack the back of bad</w:t>
        <w:br/>
        <w:t>studenting and we can only do it on an individual student,</w:t>
        <w:br/>
        <w:t>never on a whole class only. He's slow = something is awful</w:t>
        <w:br/>
        <w:t>wrong. Take fast action to correct it. Don't wait until</w:t>
        <w:br/>
        <w:t>next week. By then he's got other messes stuck to him.</w:t>
        <w:br/>
        <w:br/>
        <w:t>If you can't graduate them with their good sense appealed</w:t>
        <w:br/>
        <w:t>to and wisdom shining, graduate them in such a state of</w:t>
        <w:br/>
        <w:t>shock they'll have nightmares if they contemplate</w:t>
        <w:br/>
        <w:t>squirreling. Then experience will gradually bring about</w:t>
        <w:br/>
        <w:t>Three in them and they'll know better than to chase</w:t>
        <w:br/>
        <w:t>butterflies when they should be auditing.</w:t>
        <w:br/>
        <w:br/>
        <w:t>When somebody enrolls, consider he or she has joined up for</w:t>
        <w:br/>
        <w:t>the duration of the universe - never permit an "open-minded"</w:t>
        <w:br/>
        <w:t>approach. If they're going to quit, let them quit fast. If</w:t>
        <w:br/>
        <w:t>they enrolled, they're aboard; and if they're aboard,</w:t>
        <w:br/>
        <w:t>they're here on the same terms as the rest of us - win or die</w:t>
        <w:br/>
        <w:t>in the attempt. Never let them be half-minded about being</w:t>
        <w:br/>
        <w:t>Scientologists. The finest organizations in history have</w:t>
        <w:br/>
        <w:t>been tough, dedicated organizations. Not one namby-pamby</w:t>
        <w:br/>
        <w:t>bunch of panty-waist dilettantes have ever made anything.</w:t>
        <w:br/>
        <w:t>It's a tough universe. The social veneer makes it seem</w:t>
        <w:br/>
        <w:t>mild. But only the tigers survive - and even they have a hard</w:t>
        <w:br/>
        <w:t>time. We'll survive because we are tough and are dedicated.</w:t>
        <w:br/>
        <w:t>When we do instruct somebody properly, he becomes more and</w:t>
        <w:br/>
        <w:t>more tiger.</w:t>
        <w:br/>
        <w:br/>
        <w:t>When we instruct half-mindedly and are afraid to offend,</w:t>
        <w:br/>
        <w:t>scared to enforce, we don't make students into good</w:t>
        <w:br/>
        <w:t>Scientologists and that lets everybody down. When Mrs.</w:t>
        <w:br/>
        <w:br/>
        <w:t>Pattycake comes to us to be taught, turn that wandering</w:t>
        <w:br/>
        <w:t>doubt in her eye into a fixed, dedicated glare and she'll</w:t>
        <w:br/>
        <w:t>win and we'll all win. Humor her and we all die a little.</w:t>
        <w:br/>
        <w:t>The proper instruction attitude is, "You're here so you're</w:t>
        <w:br/>
        <w:t>a Scientologist. Now we're going to make you into an expert</w:t>
        <w:br/>
        <w:t>auditor no matter what happens. We'd rather have you dead</w:t>
        <w:br/>
        <w:t>than incapable."</w:t>
        <w:br/>
        <w:br/>
        <w:t>Fit that into the economics of the situation and lack of</w:t>
        <w:br/>
        <w:t>adequate time and you see the cross we have to bear.</w:t>
        <w:br/>
        <w:br/>
        <w:t>But we won't have to bear it forever. The bigger we get,</w:t>
        <w:br/>
        <w:t>the more economics and time we will have to do our job. And</w:t>
        <w:br/>
        <w:t>the only things which can prevent us from getting that big</w:t>
        <w:br/>
        <w:t>fast are areas in from One to Ten. Keep those in mind and</w:t>
        <w:br/>
        <w:t>we'll be able to grow.</w:t>
        <w:br/>
        <w:br/>
        <w:t>Fast. And as we grow, our shackles will be less and less.</w:t>
        <w:br/>
        <w:t>Failing to keep One to Ten will make us grow less.</w:t>
        <w:br/>
        <w:br/>
        <w:t>So the ogre which might eat us up is not the government or</w:t>
        <w:br/>
        <w:t>the High Priests. It's our possible failure to retain and</w:t>
        <w:br/>
        <w:t>practice our technology.</w:t>
        <w:br/>
        <w:br/>
        <w:t>An Instructor or Supervisor or Executive must challenge</w:t>
        <w:br/>
        <w:t>with ferocity instances of "unworkability." They must</w:t>
        <w:br/>
        <w:t>uncover what did happen, what was run and what was done or</w:t>
        <w:br/>
        <w:t>not done.</w:t>
        <w:br/>
        <w:br/>
        <w:t>If you have One and Two, you can only acquire Three for all</w:t>
        <w:br/>
        <w:t>by making sure of all the rest.</w:t>
        <w:br/>
        <w:br/>
        <w:t>We're not playing some minor game in Scientology. It isn't</w:t>
        <w:br/>
        <w:t>cute or something to do for lack of something better.</w:t>
        <w:br/>
        <w:br/>
        <w:t>The whole agonized future of this planet, every Man, Woman</w:t>
        <w:br/>
        <w:t>and Child on it, and your own destiny for the next endless</w:t>
        <w:br/>
        <w:t>trillions of years depend on what you do here and now with</w:t>
        <w:br/>
        <w:t>and in Scientology.</w:t>
        <w:br/>
        <w:br/>
        <w:t>This is a deadly serious activity. And if we miss getting</w:t>
        <w:br/>
        <w:t>out of the trap now, we may never again have another chance.</w:t>
        <w:br/>
        <w:br/>
        <w:t>Remember, this is our first chance to do so in all the</w:t>
        <w:br/>
        <w:t>endless trillions of years of the past. Don't muff it now</w:t>
        <w:br/>
        <w:t>because it seems unpleasant or unsocial to do Seven. Eight.</w:t>
        <w:br/>
        <w:t>Nine and Ten.</w:t>
        <w:br/>
        <w:br/>
        <w:t>Do them and we'll win.</w:t>
        <w:br/>
        <w:br/>
        <w:br/>
        <w:t>L. RON HUBBARD</w:t>
        <w:br/>
        <w:t>Founder</w:t>
        <w:br/>
        <w:br/>
        <w:t>LRH:jw.rr.nt.ka.mes.rd.bk.gm</w:t>
        <w:br/>
        <w:t>Copyright © 1965, 1970, 1973, 1980</w:t>
        <w:br/>
        <w:t>by L. Ron Hubbard</w:t>
        <w:br/>
        <w:t>ALL RIGHTS RESERVED</w:t>
        <w:br/>
        <w:br/>
        <w:t>========================</w:t>
        <w:br/>
        <w:t>004. HCOPL 17 JUN 70RA rev. 27 Apr 81 TECHNICAL DEGRADES</w:t>
        <w:br/>
        <w:br/>
        <w:br/>
        <w:t>HUBBARD COMMUNICATIONS OFFICE</w:t>
        <w:br/>
        <w:t>Saint Hill Manor, East, Sussex</w:t>
        <w:br/>
        <w:br/>
        <w:t>HCO POLICY LETTER OF 17 JUNE 1970RA</w:t>
        <w:br/>
        <w:t>REISSUED 30 AUGUST 1980 as part of KSW Series</w:t>
        <w:br/>
        <w:t>RE-REVISED 27 APRIL 1981</w:t>
        <w:br/>
        <w:t>(Re-revised to update High Crime #3)</w:t>
        <w:br/>
        <w:br/>
        <w:t>Remimeo</w:t>
        <w:br/>
        <w:t xml:space="preserve">Applies to </w:t>
        <w:br/>
        <w:t>all SHs and Academies</w:t>
        <w:br/>
        <w:t xml:space="preserve">HGCs </w:t>
        <w:br/>
        <w:t>Franchises</w:t>
        <w:br/>
        <w:br/>
        <w:br/>
        <w:t>Keeping Scientology Working Series 5</w:t>
        <w:br/>
        <w:br/>
        <w:br/>
        <w:t>URGENT AND IMPORTANT</w:t>
        <w:br/>
        <w:br/>
        <w:t>TECHNICAL DEGRADES</w:t>
        <w:br/>
        <w:br/>
        <w:br/>
        <w:t>(This PL and HCO PL Feb 7, 1965 must be made part of every study</w:t>
        <w:br/>
        <w:t>pack as the first items and must be listed on checksheets.)</w:t>
        <w:br/>
        <w:br/>
        <w:br/>
        <w:t>Any checksheet in use or in stock which carries on it any</w:t>
        <w:br/>
        <w:t>degrading statement must be destroyed and issued without</w:t>
        <w:br/>
        <w:t>qualifying statements.</w:t>
        <w:br/>
        <w:br/>
        <w:t>Example: Level 0 to IV Checksheets SH carry "A. Background</w:t>
        <w:br/>
        <w:t>Material - This section is included as an historical</w:t>
        <w:br/>
        <w:t>background, but has much interest and value to the student.</w:t>
        <w:br/>
        <w:t>Most of the processes are no longer used, having been</w:t>
        <w:br/>
        <w:t>replaced by more modern technology. The student is only</w:t>
        <w:br/>
        <w:t>required to read this material and ensure he leaves no</w:t>
        <w:br/>
        <w:t>misunderstood." This heading covers such vital things as</w:t>
        <w:br/>
        <w:t>TRs, Op Pro by Dup! The statement is a falsehood.</w:t>
        <w:br/>
        <w:br/>
        <w:t>These checksheets were not approved by myself, all the</w:t>
        <w:br/>
        <w:t>material of the Academy and SH courses IS in use.</w:t>
        <w:br/>
        <w:br/>
        <w:t>Such actions as this gave us "Quickie Grades," ARC Broke</w:t>
        <w:br/>
        <w:t>the field and downgraded the Academy and SH Courses.</w:t>
        <w:br/>
        <w:br/>
        <w:t>A condition of TREASON or cancellation of certificates or</w:t>
        <w:br/>
        <w:t>dismissal and a full investiga-tion of the background of</w:t>
        <w:br/>
        <w:t>any person found guilty, will be activated in the case of</w:t>
        <w:br/>
        <w:t>anyone committing the following HIGH CRIMES.</w:t>
        <w:br/>
        <w:br/>
        <w:t>1. Abbreviating an official Course in Dianetics and</w:t>
        <w:br/>
        <w:t>Scientology so as to lose the full theory processes and</w:t>
        <w:br/>
        <w:t>effectiveness of the subjects.</w:t>
        <w:br/>
        <w:br/>
        <w:t>2. Adding comments to checksheets or instructions labeling</w:t>
        <w:br/>
        <w:t>any material "background" or "not used now" or "old" or any</w:t>
        <w:br/>
        <w:t>similar action which will result in the student not</w:t>
        <w:br/>
        <w:t>knowing, using and applying the data in which he is being</w:t>
        <w:br/>
        <w:t>trained.</w:t>
        <w:br/>
        <w:br/>
        <w:t>3. Employing after 1 Sept 70 any checksheet for any course</w:t>
        <w:br/>
        <w:t>not written by myself or authorized by the Authority,</w:t>
        <w:br/>
        <w:t>Verification and Correction Unit International and accepted</w:t>
        <w:br/>
        <w:t>by the Board of Directors.</w:t>
        <w:br/>
        <w:br/>
        <w:t>Checksheets for Dept 17 Courses have their own approval</w:t>
        <w:br/>
        <w:t>lines as issued in HCO PL 2 Jan 80R Rev. 31 Dec 80</w:t>
        <w:br/>
        <w:t>DEPARTMENT 17 COURSE CHECKSHEETS APPROVAL LINE.</w:t>
        <w:br/>
        <w:br/>
        <w:t>4. Failing to strike from any checksheet remaining in use</w:t>
        <w:br/>
        <w:t>meanwhile any such comments as "historical," "background,"</w:t>
        <w:br/>
        <w:t>"not used," "old," etc. or VERBALLY STATING IT TO STUDENTS.</w:t>
        <w:br/>
        <w:br/>
        <w:t>5. Permitting a pc to attest to more than one grade at a</w:t>
        <w:br/>
        <w:t>time on the pc's own determinism without hint or evaluation.</w:t>
        <w:br/>
        <w:br/>
        <w:t>6. Running only one process for a lower grade between 0 to</w:t>
        <w:br/>
        <w:t>IV, where the grade EP has not been attained.</w:t>
        <w:br/>
        <w:br/>
        <w:t>7. Failing to use all processes for a level where the EP</w:t>
        <w:br/>
        <w:t>has not been attained.</w:t>
        <w:br/>
        <w:br/>
        <w:t>8. Boasting as to speed of delivery in a session, such as</w:t>
        <w:br/>
        <w:t>"I put in Grade Zero in 3 minutes." Etc.</w:t>
        <w:br/>
        <w:br/>
        <w:t>9. Shortening time of application of auditing for financial</w:t>
        <w:br/>
        <w:t>or labor saving considera-tions.</w:t>
        <w:br/>
        <w:br/>
        <w:t>10. Acting in any way calculated to lose the technology of</w:t>
        <w:br/>
        <w:t>Dianetics and Scientology to use or impede its use or</w:t>
        <w:br/>
        <w:t>shorten its materials or its application.</w:t>
        <w:br/>
        <w:br/>
        <w:t>REASON: The effort to get students through courses and get</w:t>
        <w:br/>
        <w:t>pcs processed in orgs was considered best handled by</w:t>
        <w:br/>
        <w:t>reducing materials or deleting processes from grades. The</w:t>
        <w:br/>
        <w:t>pressure exerted to speed up student completion's and</w:t>
        <w:br/>
        <w:t>auditing completion's was mistakenly answered by just not</w:t>
        <w:br/>
        <w:t>delivering.</w:t>
        <w:br/>
        <w:br/>
        <w:t>The correct way to speed up a student's progress is by</w:t>
        <w:br/>
        <w:t>using 2 way comm and applying the study materials to students.</w:t>
        <w:br/>
        <w:br/>
        <w:t>The best way to really handle pcs is to ensure they make</w:t>
        <w:br/>
        <w:t>each level fully before going on to the next and repairing</w:t>
        <w:br/>
        <w:t>them when they do not.</w:t>
        <w:br/>
        <w:br/>
        <w:t>The puzzle of the decline of the entire Scientology network</w:t>
        <w:br/>
        <w:t>in the late 60s is entirely answered by the actions taken</w:t>
        <w:br/>
        <w:t>to shorten time in study and in processing by deleting</w:t>
        <w:br/>
        <w:t>materials and actions.</w:t>
        <w:br/>
        <w:br/>
        <w:t>Reinstituting full use and delivery of Dianetics and</w:t>
        <w:br/>
        <w:t>Scientology is the answer to any recovery.</w:t>
        <w:br/>
        <w:br/>
        <w:t>The product of an org is well taught students and</w:t>
        <w:br/>
        <w:t>thoroughly audited pcs. When the product vanishes, so does</w:t>
        <w:br/>
        <w:t>the org. The orgs must survive for the sake of this planet.</w:t>
        <w:br/>
        <w:br/>
        <w:br/>
        <w:t>L. RON HUBBARD</w:t>
        <w:br/>
        <w:t>FOUNDER</w:t>
        <w:br/>
        <w:br/>
        <w:t>Revised by CS-4/5</w:t>
        <w:br/>
        <w:t>Approved by</w:t>
        <w:br/>
        <w:t>L. RON HUBBARD</w:t>
        <w:br/>
        <w:t>FOUNDER</w:t>
        <w:br/>
        <w:br/>
        <w:t>Accepted by the</w:t>
        <w:br/>
        <w:t>BOARD OF DIRECTORS</w:t>
        <w:br/>
        <w:t>of the</w:t>
        <w:br/>
        <w:t>CHURCH OF SCIENTOLOGY</w:t>
        <w:br/>
        <w:t>of CALIFORNIA</w:t>
        <w:br/>
        <w:br/>
        <w:t>BDCSC:LRH:SK:JE:nt:rd:lf:dr:bk</w:t>
        <w:br/>
        <w:t>Copyright © 1982</w:t>
        <w:br/>
        <w:t>by L. Ron Hubbard</w:t>
        <w:br/>
        <w:t>ALL RIGHTS RESERVED</w:t>
        <w:br/>
        <w:br/>
        <w:br/>
        <w:t>========================</w:t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7:23:00Z</dcterms:created>
  <dc:creator>GuessWho</dc:creator>
  <dc:description/>
  <dc:language>en-US</dc:language>
  <cp:lastModifiedBy>GuessWho</cp:lastModifiedBy>
  <dcterms:modified xsi:type="dcterms:W3CDTF">1999-06-19T09:51:46Z</dcterms:modified>
  <cp:revision>1</cp:revision>
  <dc:subject/>
  <dc:title/>
</cp:coreProperties>
</file>