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EZONE BIBLE ASSOCIATION TECH POST</w:t>
        <w:br/>
        <w:br/>
        <w:t>A 1982 SOLO COURSE PACK - 6 of 7</w:t>
        <w:br/>
        <w:br/>
        <w:t>**************************************************</w:t>
        <w:br/>
        <w:br/>
        <w:t>SOLO AUDITOR'S COURSE PACK</w:t>
        <w:br/>
        <w:br/>
        <w:t>CONTENTS</w:t>
        <w:br/>
        <w:br/>
        <w:t>[full contents in part 1]</w:t>
        <w:br/>
        <w:br/>
        <w:t>Part 6/7</w:t>
        <w:br/>
        <w:br/>
        <w:t>061. HCOB 22 APR 80 ASSESSMENT DRILLS</w:t>
        <w:br/>
        <w:t>062. BTB 20 AUG 70R r. 19 Aug 74 TWO COMPLETE DIFFERENCES</w:t>
        <w:br/>
        <w:t>063. HCOB 1 AUG 68 THE LAWS OF LISTING AND NULLING</w:t>
        <w:br/>
        <w:t>064. HCOB 22 AUG 66 FLOATING NEEDLES, LISTING PROCESSES</w:t>
        <w:br/>
        <w:t>065. HCOB 14 SEP 71R r. 19 Jul 78 DIANETIC LIST ERRORS</w:t>
        <w:br/>
        <w:t>066. HCOB 20 APR 72 PRODUCT PURPOSE AND WHY AND WC ERROR CORRECTION</w:t>
        <w:br/>
        <w:t>067. HCOB 19 NOV 78 L &amp; N LISTS - THE ITEM "ME"</w:t>
        <w:br/>
        <w:t>068. HCOB 11 APR 77 LIST ERRORS, CORRECTION OF</w:t>
        <w:br/>
        <w:t>069. HCOB 17 MAR 74 TWC, USING WRONG QUESTIONS</w:t>
        <w:br/>
        <w:t>070. HCOB 28 MAY 70 CORRECTION LISTS, USE OF</w:t>
        <w:br/>
        <w:t>071. HCOB 23 SEP 68 VIOLATION OF THE LAWS OF LISTING AND NULLING</w:t>
        <w:br/>
        <w:t>072. BTB 7 NOV 72R r. 28 Jul 74 L&amp;N LISTS</w:t>
        <w:br/>
        <w:t>073. HCOB 29 SEP 68R r. 31 MAY 80 LIST CORRECTION - THE SHORT L4</w:t>
        <w:br/>
        <w:br/>
        <w:br/>
        <w:t xml:space="preserve">[Note that some items appear again in a later section of the </w:t>
        <w:br/>
        <w:t>checksheet and are only included once in this pack]</w:t>
        <w:br/>
        <w:br/>
        <w:t>**************************************************</w:t>
        <w:br/>
        <w:br/>
        <w:t xml:space="preserve">STATEMENT OF PURPOSE </w:t>
        <w:br/>
        <w:br/>
        <w:t>Our purpose is to promote religious freedom and the Scientology</w:t>
        <w:br/>
        <w:t>Religion by spreading the Scientology Tech across the internet.</w:t>
        <w:br/>
        <w:br/>
        <w:t>The Cof$ abusively suppresses the practice and use of</w:t>
        <w:br/>
        <w:t>Scientology Tech by FreeZone Scientologists. It misuses the</w:t>
        <w:br/>
        <w:t>copyright laws as part of its suppression of religious freedom.</w:t>
        <w:br/>
        <w:br/>
        <w:t>They think that all freezoner's are "squirrels" who should be</w:t>
        <w:br/>
        <w:t xml:space="preserve">stamped out as heritics. By their standards, all Christians, </w:t>
        <w:br/>
        <w:t>Moslems, Mormons, and even non-Hassidic Jews would be considered</w:t>
        <w:br/>
        <w:t>to be squirrels of the Jewish Religion.</w:t>
        <w:br/>
        <w:br/>
        <w:t>The writings of LRH form our Old Testament just as the writings</w:t>
        <w:br/>
        <w:t>of Judiasm form the Old Testament of Christianity.</w:t>
        <w:br/>
        <w:br/>
        <w:t>We might not be good and obedient Scientologists according</w:t>
        <w:br/>
        <w:t>to the definitions of the Cof$ whom we are in protest against.</w:t>
        <w:br/>
        <w:br/>
        <w:t>But even though the Christians are not good and obedient Jews,</w:t>
        <w:br/>
        <w:t xml:space="preserve">the rules of religious freedom allow them to have their old </w:t>
        <w:br/>
        <w:t xml:space="preserve">testament regardless of any Jewish opinion. </w:t>
        <w:br/>
        <w:br/>
        <w:t>We ask for the same rights, namely to practice our religion</w:t>
        <w:br/>
        <w:t>as we see fit and to have access to our holy scriptures</w:t>
        <w:br/>
        <w:t>without fear of the Cof$ copyright terrorists.</w:t>
        <w:br/>
        <w:br/>
        <w:t>We ask for others to help in our fight. Even if you do</w:t>
        <w:br/>
        <w:t>not believe in Scientology or the Scientology Tech, we hope</w:t>
        <w:br/>
        <w:t>that you do believe in religious freedom and will choose</w:t>
        <w:br/>
        <w:t>to aid us for that reason.</w:t>
        <w:br/>
        <w:br/>
        <w:t>Thank You,</w:t>
        <w:br/>
        <w:br/>
        <w:t>The FZ Bible Association</w:t>
        <w:br/>
        <w:br/>
        <w:t>**************************************************</w:t>
        <w:br/>
        <w:br/>
        <w:t>061. HCOB 22 APR 80 ASSESSMENT DRILLS</w:t>
        <w:br/>
        <w:br/>
        <w:br/>
        <w:t>HUBBARD COMMUNICATIONS OFFICE</w:t>
        <w:br/>
        <w:t>Saint Hill Manor, East, Sussex</w:t>
        <w:br/>
        <w:br/>
        <w:t>HCO BULLETIN OF 22 April 1980</w:t>
        <w:br/>
        <w:br/>
        <w:t>Remimeo</w:t>
        <w:br/>
        <w:t>Auditors</w:t>
        <w:br/>
        <w:t>Surveyors</w:t>
        <w:br/>
        <w:t>Examiners</w:t>
        <w:br/>
        <w:t>Ethics Officers</w:t>
        <w:br/>
        <w:br/>
        <w:br/>
        <w:t>ASSESSMENT DRILLS</w:t>
        <w:br/>
        <w:br/>
        <w:br/>
        <w:t>Ref: HCOB 6 Dec 73 C/S Series 90 THE PRIMARY FAILURE</w:t>
        <w:br/>
        <w:t>HCOB 28 Feb 71 C/S Series 24 METERING READING ITEMS</w:t>
        <w:br/>
        <w:t>HCOB 15 Oct 73 C/S Series 87 NULLING AND F/NING PREPARED LISTS</w:t>
        <w:br/>
        <w:t>HCOB 22 Jul 78 ASSESSMENT TRs THE BOOK OF E-METER DRILLS</w:t>
        <w:br/>
        <w:br/>
        <w:t>(Note: It is required that anyone doing the following</w:t>
        <w:br/>
        <w:t>drills shall have done a TR course, an Upper Indoc course</w:t>
        <w:br/>
        <w:t>and the drills of the E-Meter Drill Book.)</w:t>
        <w:br/>
        <w:br/>
        <w:t>According to HCOB 6 Dec 73, the make or break point of an</w:t>
        <w:br/>
        <w:t>auditor was his ability to get reads on a prepared list.</w:t>
        <w:br/>
        <w:t>This depended upon (a) His TR 1 and (b) His metering.</w:t>
        <w:br/>
        <w:br/>
        <w:t>In 1978 this was further studied and in HCOB 22 Jul 78</w:t>
        <w:br/>
        <w:t>ASSESSMENT TRs, it was found that correct voice pitches had</w:t>
        <w:br/>
        <w:t>everything to do with assessment.</w:t>
        <w:br/>
        <w:br/>
        <w:t>I have just developed drills which improve this ability to</w:t>
        <w:br/>
        <w:t>make lists read and to improve an auditor's auditing in</w:t>
        <w:br/>
        <w:t>general.</w:t>
        <w:br/>
        <w:br/>
        <w:t>These drills will also be found to have great value to</w:t>
        <w:br/>
        <w:t>people who do surveys, to Examiners and to Ethics Officers.</w:t>
        <w:br/>
        <w:br/>
        <w:br/>
        <w:t>E-METER</w:t>
        <w:br/>
        <w:br/>
        <w:t>To begin, an auditor should review his E-Meter drills and</w:t>
        <w:br/>
        <w:t>practice E-Meter Drill 27 on page 52 of the Book of E-Meter</w:t>
        <w:br/>
        <w:t>Drills, E-Meter Drill CR0000-4 and, if found necessary,</w:t>
        <w:br/>
        <w:t>E-Meter Drill CR0000-3. It is called to attention that</w:t>
        <w:br/>
        <w:t>E-Meter Drill 5 of the Book of E-Meter Drills has been</w:t>
        <w:br/>
        <w:t>replaced with E-Meter Drill 5RA and is not done, should be</w:t>
        <w:br/>
        <w:t>done. This E-Meter Drill 5RA is the only change in the</w:t>
        <w:br/>
        <w:t>original book. Further, it applies to the Mark VI just as</w:t>
        <w:br/>
        <w:t>well as it applied to the Mark V for which the book was</w:t>
        <w:br/>
        <w:t>written - the controls and actions of the Mark V and Mark</w:t>
        <w:br/>
        <w:t>VI are practically identical, though the Mark VI moves up</w:t>
        <w:br/>
        <w:t>to higher level cases.</w:t>
        <w:br/>
        <w:br/>
        <w:t>Being able to see and read and operate an E-Meter has</w:t>
        <w:br/>
        <w:t>everything to do with getting reads off a prepared list.</w:t>
        <w:br/>
        <w:t>Where an auditor misses it is simply that he has not</w:t>
        <w:br/>
        <w:t>adequately done the drills in the Book of E-Meter Drills</w:t>
        <w:br/>
        <w:t>and has not practiced up to a point of full, easy</w:t>
        <w:br/>
        <w:t>familiarity with the E-Meter. The point of being able to</w:t>
        <w:br/>
        <w:t>make lists read is pointless unless the auditor can set up,</w:t>
        <w:br/>
        <w:t>handle and read an E-Meter. But the skill is easily acquired.</w:t>
        <w:br/>
        <w:br/>
        <w:br/>
        <w:t>ASSESSMENT TRAINING DRILLS</w:t>
        <w:br/>
        <w:br/>
        <w:t>The following drills have the letter "Q" after them to mean</w:t>
        <w:br/>
        <w:t>that they are used for QUESTIONS. The Q is followed by a</w:t>
        <w:br/>
        <w:t>number to show that they are drilled in that sequence.</w:t>
        <w:br/>
        <w:br/>
        <w:t>In these Q drills, the practice of twinning and any other</w:t>
        <w:br/>
        <w:t>TR tech normal to TRs is followed.</w:t>
        <w:br/>
        <w:br/>
        <w:br/>
        <w:t>TR 1-Q1</w:t>
        <w:br/>
        <w:br/>
        <w:t>NUMBER: TR 1-Q1</w:t>
        <w:br/>
        <w:br/>
        <w:t>NAME: Pitch of the Question.</w:t>
        <w:br/>
        <w:br/>
        <w:t>POSITION: Coach sitting at the keyboard of a piano or organ</w:t>
        <w:br/>
        <w:t>or any usable instrument, student standing beside instrument.</w:t>
        <w:br/>
        <w:br/>
        <w:t>PURPOSE: To establish the pitch differences of statements</w:t>
        <w:br/>
        <w:t>and questions.</w:t>
        <w:br/>
        <w:br/>
        <w:t>DATA</w:t>
        <w:br/>
        <w:br/>
        <w:t>TRAINING PROCEDURE: If the student is a girl, the coach</w:t>
        <w:br/>
        <w:t>asks her to say "Apple" as a statement. The coach then</w:t>
        <w:br/>
        <w:t>strikes the C above middle C (as given in the data above)</w:t>
        <w:br/>
        <w:t>and then the G above middle C. If the student is a man, the</w:t>
        <w:br/>
        <w:t>coach asks him to say "Apple" as a statement and then</w:t>
        <w:br/>
        <w:t>strikes middle C and then the F below middle C. This is</w:t>
        <w:br/>
        <w:t>repeated - saying "apple" and striking the two notes until</w:t>
        <w:br/>
        <w:t>the pitch of a statement can be duplicated by the student.</w:t>
        <w:br/>
        <w:t>In the event, the student has a voice pitch at variance</w:t>
        <w:br/>
        <w:t>with these notes, other notes can be found and used by the</w:t>
        <w:br/>
        <w:t>coach so long as the higher note is first and the second</w:t>
        <w:br/>
        <w:t>note is four or five whole notes below the first note. It</w:t>
        <w:br/>
        <w:t>must sound like a statement with the higher, then lower</w:t>
        <w:br/>
        <w:t>note.) Once the student has grasped this and can duplicate</w:t>
        <w:br/>
        <w:t>it, have the student use other two syllable words (or</w:t>
        <w:br/>
        <w:t>single syllable words preceded by an article), using these</w:t>
        <w:br/>
        <w:t>notes of the statement. Then, using these two notes, have</w:t>
        <w:br/>
        <w:t>the student make up sentences as statements, the bulk of</w:t>
        <w:br/>
        <w:t>the sentence said at the pitch of the higher note, but the</w:t>
        <w:br/>
        <w:t>end of the sentence at the pitch of the lower note. Once</w:t>
        <w:br/>
        <w:t>the student has this down and can easily do it and it</w:t>
        <w:br/>
        <w:t>sounds natural and he is satisfied that it does, go on to</w:t>
        <w:br/>
        <w:t>the question step.</w:t>
        <w:br/>
        <w:br/>
        <w:t>The coach has the student say "apple" as a question. Then</w:t>
        <w:br/>
        <w:t>the coach (for a male student) strikes the F below middle C</w:t>
        <w:br/>
        <w:t>and then middle C. For a woman the coach strikes the A</w:t>
        <w:br/>
        <w:t>above middle C and then the D an octave above middle C. (In</w:t>
        <w:br/>
        <w:t>case this does not agree with the voice pitch of the</w:t>
        <w:br/>
        <w:t>student, the coach must work it out providing only that the</w:t>
        <w:br/>
        <w:t>upper note is three or four whole notes above the lower</w:t>
        <w:br/>
        <w:t>note. It must sound natural and must sound like a</w:t>
        <w:br/>
        <w:t>question.) The coach has the student say "apple" as a</w:t>
        <w:br/>
        <w:t>question and then strikes the lower and higher note until</w:t>
        <w:br/>
        <w:t>the student can duplicate it. Now take other two syllable</w:t>
        <w:br/>
        <w:t>words (or single syllable words preceded by an article) and</w:t>
        <w:br/>
        <w:t>have the student say these as a question, following each</w:t>
        <w:br/>
        <w:t>one with the two instrument notes, lower to higher. When</w:t>
        <w:br/>
        <w:t>the student can do this, is satisfied that it sounds</w:t>
        <w:br/>
        <w:t>natural and doesn't have to think about dolling it, go on</w:t>
        <w:br/>
        <w:t>to the next step. Here the student makes up banal questions.</w:t>
        <w:br/>
        <w:br/>
        <w:t>The first part of the question is said at the lower note</w:t>
        <w:br/>
        <w:t>and the last part is said at the higher note.</w:t>
        <w:br/>
        <w:br/>
        <w:t>At each question, the coach strikes the lower note and then</w:t>
        <w:br/>
        <w:t>the upper note. When this sounds natural and the student</w:t>
        <w:br/>
        <w:t>does not have to think to do it and is satisfied with it,</w:t>
        <w:br/>
        <w:t>the drill is ended.</w:t>
        <w:br/>
        <w:br/>
        <w:t>END PHENOMENA: A person who can state statements and</w:t>
        <w:br/>
        <w:t>questions that sound like statements or questions.</w:t>
        <w:br/>
        <w:br/>
        <w:t>HISTORY: Developed by L. Ron Hubbard, April 1980, while</w:t>
        <w:br/>
        <w:t>doing the script for the soon to be produced training film</w:t>
        <w:br/>
        <w:t>"Tone 40 Assessment".</w:t>
        <w:br/>
        <w:br/>
        <w:br/>
        <w:t>TR 1-Q2</w:t>
        <w:br/>
        <w:br/>
        <w:t>NUMBER: TR 1-Q2</w:t>
        <w:br/>
        <w:br/>
        <w:t>NAME: Walkabout Questions.</w:t>
        <w:br/>
        <w:br/>
        <w:t>POSITION: There is no coach. Two students separate and walk</w:t>
        <w:br/>
        <w:t>around their neighborhood and then meet and compare notes.</w:t>
        <w:br/>
        <w:t>The object is to detect personal habits in questioning.</w:t>
        <w:br/>
        <w:br/>
        <w:t>PURPOSE: To enlighten the student as to his own</w:t>
        <w:br/>
        <w:t>communication habits and people's reactions to his questions.</w:t>
        <w:br/>
        <w:br/>
        <w:t>COMMANDS: The most common everyday social questions such as</w:t>
        <w:br/>
        <w:t>"How's it going?" "Do you like the weather?", etc.</w:t>
        <w:br/>
        <w:t>appropriate to the activities and circumstances of the</w:t>
        <w:br/>
        <w:t>person. Only one or two questions to a separate person. The</w:t>
        <w:br/>
        <w:t>questions must be banal, social and ordinary but they must</w:t>
        <w:br/>
        <w:t>be questions.</w:t>
        <w:br/>
        <w:br/>
        <w:t>TRAINING STRESS: The two students agree on the areas they</w:t>
        <w:br/>
        <w:t>will cover next time they will meet again. They then go</w:t>
        <w:br/>
        <w:t>over individually, not together. The student pauses next to</w:t>
        <w:br/>
        <w:t>people encoun-tered and asks a social question, and notes</w:t>
        <w:br/>
        <w:t>the reaction of the person asked. In this drill the student</w:t>
        <w:br/>
        <w:t>does not necessarily try to use TR 1-Q1 but is just</w:t>
        <w:br/>
        <w:t>himself, speaking as he would normally speak.</w:t>
        <w:br/>
        <w:br/>
        <w:t>The students then meet and compare notes and discuss what</w:t>
        <w:br/>
        <w:t>they have discovered about themselves on the subject of</w:t>
        <w:br/>
        <w:t>asking questions. If they have not learned or observed</w:t>
        <w:br/>
        <w:t>anything, the drill must be repeated.</w:t>
        <w:br/>
        <w:br/>
        <w:t>END PHENOMENA: A person who has detected any habits he has</w:t>
        <w:br/>
        <w:t>in handling pitch of voice in asking questions so that he</w:t>
        <w:br/>
        <w:t>can cure these in subsequent drills.</w:t>
        <w:br/>
        <w:br/>
        <w:t>HISTORY: Recommended by L. Ron Hubbard in February 1978, in</w:t>
        <w:br/>
        <w:t>the pilot for HCOB 22 Jul 78 ASSESSMENT TRs. Developed into</w:t>
        <w:br/>
        <w:t>a TR in April 1980, by L. Ron Hubbard.</w:t>
        <w:br/>
        <w:br/>
        <w:br/>
        <w:t>TR 1-Q3</w:t>
        <w:br/>
        <w:br/>
        <w:t>NUMBER: TR 1-Q3</w:t>
        <w:br/>
        <w:br/>
        <w:t>NAME: Single Word Question.</w:t>
        <w:br/>
        <w:br/>
        <w:t>POSITION: Student and coach facing each other with a table</w:t>
        <w:br/>
        <w:t>in between them. The E-Meter is not used. The Book of</w:t>
        <w:br/>
        <w:t>E-Meter Drills used by student and another copy by coach.</w:t>
        <w:br/>
        <w:br/>
        <w:t>PURPOSE: To be able to ask questions using a single word</w:t>
        <w:br/>
        <w:t>read from a list.</w:t>
        <w:br/>
        <w:br/>
        <w:t>COMMANDS: The coach uses the usual TR directions of start,</w:t>
        <w:br/>
        <w:t>flunk, that's it. The student uses single words from the</w:t>
        <w:br/>
        <w:t>prepared lists of the Book of E-Meter Drills, pages 66 to</w:t>
        <w:br/>
        <w:t>72 of the Appendix.</w:t>
        <w:br/>
        <w:br/>
        <w:t>TRAINING STRESS: To get the student to use the pitch of his</w:t>
        <w:br/>
        <w:t>voice to deliver a question consisting of a single word. It</w:t>
        <w:br/>
        <w:t>must sound like a question per TR 1-Q1 and use similar</w:t>
        <w:br/>
        <w:t>pitch's to TR 1-Q1. The student is flunked for out TR-l,</w:t>
        <w:br/>
        <w:t>for keeping his eyes glued to the list, for sounding</w:t>
        <w:br/>
        <w:t>unnatural. The student is also flunked for slow or comm</w:t>
        <w:br/>
        <w:t>laggy delivery or pauses. The coach designates the list to</w:t>
        <w:br/>
        <w:t>be used, changes lists. When the student can do this</w:t>
        <w:br/>
        <w:t>easily, a second part of the drill is entered and the coach</w:t>
        <w:br/>
        <w:t>begins to use the PC Origination List on Page 58 so as to</w:t>
        <w:br/>
        <w:t xml:space="preserve">interrupt the student and make him combine his questions with </w:t>
        <w:br/>
        <w:t xml:space="preserve">TR 4. In this case the student acknowledges appropriately, </w:t>
        <w:br/>
        <w:t>uses "I will repeat the Question." and does so.</w:t>
        <w:br/>
        <w:br/>
        <w:t>END PHENOMENA: The ability to ask single word questions</w:t>
        <w:br/>
        <w:t>that will be responded to as questions and to be able to</w:t>
        <w:br/>
        <w:t>handle pc origins while doing so.</w:t>
        <w:br/>
        <w:br/>
        <w:t>HISTORY: Developed in April 1980, by L. Ron Hubbard.</w:t>
        <w:br/>
        <w:br/>
        <w:br/>
        <w:t>TR 1-Q4</w:t>
        <w:br/>
        <w:br/>
        <w:t>NUMBER: TR 1-Q4</w:t>
        <w:br/>
        <w:br/>
        <w:t>NAME: Whole Sentence Questions.</w:t>
        <w:br/>
        <w:br/>
        <w:t>POSITION: Student and coach sit facing each other across a</w:t>
        <w:br/>
        <w:t>table. The E-Meter is set up and used.</w:t>
        <w:br/>
        <w:br/>
        <w:t>Copies of the Book of E-Meter Drills are used.</w:t>
        <w:br/>
        <w:br/>
        <w:t>PURPOSE: To train the student to ask whole questions that</w:t>
        <w:br/>
        <w:t>sound like questions, read an E-Meter and handle a session</w:t>
        <w:br/>
        <w:t>at the same time.</w:t>
        <w:br/>
        <w:br/>
        <w:t>COMMANDS: The usual coach commands of TR drills. The</w:t>
        <w:br/>
        <w:t>Prepared Lists of the Appendix of the Book of E-Meter</w:t>
        <w:br/>
        <w:t>Drills; the questions in these drills are reworded so that</w:t>
        <w:br/>
        <w:t>the item occurs as the last word; Example: List 2, pg 65 or</w:t>
        <w:br/>
        <w:t>the Book of E-Meter Drills states that the Assessment</w:t>
        <w:br/>
        <w:t>Question is "which tree do you like best?". This is</w:t>
        <w:br/>
        <w:t xml:space="preserve">converted, for each question, to "Do you like ?"; Prepared </w:t>
        <w:br/>
        <w:t xml:space="preserve">List 4 is converted to "Do you dislike ?"; etc. A whole </w:t>
        <w:br/>
        <w:t>sentence is used in every case.</w:t>
        <w:br/>
        <w:br/>
        <w:t>TRAINING STRESS: The usual TR commands are used by the</w:t>
        <w:br/>
        <w:t>coach. E-Meter Drill #5RA must be used to start. Any TR</w:t>
        <w:br/>
        <w:t>errors or Metering errors may be flunked, but special</w:t>
        <w:br/>
        <w:t>attention is paid to the student's ability to ask a</w:t>
        <w:br/>
        <w:t>question that sounds like a question in accordance to TR</w:t>
        <w:br/>
        <w:t>1-Q1 and that sounds natural. The drill has three parts. In</w:t>
        <w:br/>
        <w:t>the first part, although the coach is on the meter, the</w:t>
        <w:br/>
        <w:t>ability to ask the question is concentrated upon. The</w:t>
        <w:br/>
        <w:t>second part concentrates upon the student's ability to look</w:t>
        <w:br/>
        <w:t>at the written question and then ask the coach directly</w:t>
        <w:br/>
        <w:t>without undue comm lag or hesitation. The third part is to</w:t>
        <w:br/>
        <w:t>do the first two parts and read the meter (in accordance</w:t>
        <w:br/>
        <w:t>with E-Meter Drills 27 and CR0000-4 which may have to be</w:t>
        <w:br/>
        <w:t>reviewed if flubby) and to keep session admin, all smoothly</w:t>
        <w:br/>
        <w:t>and accurately. If a question arises about meter accuracy,</w:t>
        <w:br/>
        <w:t>a third person who can read a meter or a video tape is</w:t>
        <w:br/>
        <w:t>employed to ensure that the student is actually not missing</w:t>
        <w:br/>
        <w:t>or dubbing in reads.</w:t>
        <w:br/>
        <w:br/>
        <w:t>END PHENOMENA: A person who can do all the necessary</w:t>
        <w:br/>
        <w:t>actions of asking questions from a prepared list and run a</w:t>
        <w:br/>
        <w:t>session smoothly without errors or confusion's and be</w:t>
        <w:br/>
        <w:t>confident he can.</w:t>
        <w:br/>
        <w:br/>
        <w:t>HISTORY: Developed by L. Ron Hubbard in April 1980.</w:t>
        <w:br/>
        <w:br/>
        <w:br/>
        <w:t>TR 8-Q</w:t>
        <w:br/>
        <w:br/>
        <w:t>NUMBER: TR 8-Q</w:t>
        <w:br/>
        <w:br/>
        <w:t>NAME: TONE 40 ASSESSMENT</w:t>
        <w:br/>
        <w:br/>
        <w:t>POSITION: Same as TR 8 where the student is in one chair</w:t>
        <w:br/>
        <w:t>racing another chair on which sits an ashtray, the coach</w:t>
        <w:br/>
        <w:t>sitting beside the student in a third chair. A square</w:t>
        <w:br/>
        <w:t>four-cornered ashtray is used.</w:t>
        <w:br/>
        <w:br/>
        <w:t>PURPOSE: To deliver the THOUGHT of a question into an exact</w:t>
        <w:br/>
        <w:t>position, wide or narrow at decision, that is a question,</w:t>
        <w:br/>
        <w:t>with or without words.</w:t>
        <w:br/>
        <w:br/>
        <w:t>COMMANDS: For the first part of the drill: Are you an</w:t>
        <w:br/>
        <w:t>ashtray? Are you made of glass? Are you sitting there?</w:t>
        <w:br/>
        <w:t>Second part of drill: same questions silently. Third part</w:t>
        <w:br/>
        <w:t>of drill: Are you a corner? to each corner of the ashtray,</w:t>
        <w:br/>
        <w:t>verbal and with intention at the same time. Fourth part of</w:t>
        <w:br/>
        <w:t>drill: Any applicable question, verbal and with intention</w:t>
        <w:br/>
        <w:t>at the same time put broad and narrow at choice into the</w:t>
        <w:br/>
        <w:t>ashtray, exact parts of it and the surroundings.</w:t>
        <w:br/>
        <w:br/>
        <w:t>TRAINING STRESS: The coach uses usual TR coaching commands.</w:t>
        <w:br/>
        <w:t>There are four stages to the drill. The first stage is to</w:t>
        <w:br/>
        <w:t>land a verbal command into the ashtray. The second stage is</w:t>
        <w:br/>
        <w:t>to put the question with full intention silently into the</w:t>
        <w:br/>
        <w:t>ashtray. The third stage is to put verbal command and</w:t>
        <w:br/>
        <w:t>silent intention at the same time into exact parts of the</w:t>
        <w:br/>
        <w:t>ashtrays The fourth stage is to put any applicable question</w:t>
        <w:br/>
        <w:t>both verbally and with intention into any narrow or any</w:t>
        <w:br/>
        <w:t>broad portion of the ashtray or its surrounds at choice and</w:t>
        <w:br/>
        <w:t>at will. At the conclusion of the whole drill imagine the</w:t>
        <w:br/>
        <w:t>ashtray saying "Yes,yes,yes,yes" in an avalanche of yeses</w:t>
        <w:br/>
        <w:t>to balance the flow (in actual life, people, pcs and meters</w:t>
        <w:br/>
        <w:t>do respond and return the flow).</w:t>
        <w:br/>
        <w:br/>
        <w:t>END PHENOMENA: The ability to land a question with full</w:t>
        <w:br/>
        <w:t>intention into an exact target area, broad or narrow, at</w:t>
        <w:br/>
        <w:t>will and effectively, whether verbally or silently.</w:t>
        <w:br/>
        <w:br/>
        <w:t>HISTORY: Developed by L. Ron Hubbard in April 1980, as an</w:t>
        <w:br/>
        <w:t>extension of all earlier work on intention and Tone 40, as</w:t>
        <w:br/>
        <w:t>now applied to questions and assessments.</w:t>
        <w:br/>
        <w:br/>
        <w:br/>
        <w:t>TR 4/8-Q1</w:t>
        <w:br/>
        <w:br/>
        <w:t>NUMBER: TR 4/8-Q1 (TR 4 for Pc Origin, TR 8 Intention + Q</w:t>
        <w:br/>
        <w:t>for Question, 1 for first part.) NAME: Tone 40 Assessment</w:t>
        <w:br/>
        <w:t>Prepared List Session Drill.</w:t>
        <w:br/>
        <w:br/>
        <w:t>POSITION: Student and coach sitting across from each other</w:t>
        <w:br/>
        <w:t>at a table, E-Meter set up and in use, session admin, using</w:t>
        <w:br/>
        <w:t>prepared lists.</w:t>
        <w:br/>
        <w:br/>
        <w:t>PURPOSE: To train a student to do all the actions necessary</w:t>
        <w:br/>
        <w:t>to a full, smooth, accurate session using prepared lists</w:t>
        <w:br/>
        <w:t>and to do Tone 40 Assessment of them.</w:t>
        <w:br/>
        <w:br/>
        <w:t>COMMANDS: Coach commands are the usual TR commands of</w:t>
        <w:br/>
        <w:t>start, flunk, that's it. For the student, all commands</w:t>
        <w:br/>
        <w:t>relating to starting a session, giving an R factor,</w:t>
        <w:br/>
        <w:t>assessing a prepared list, keeping -the admin, indicating</w:t>
        <w:br/>
        <w:t>any item round and ending a session. The Book of E-Meter</w:t>
        <w:br/>
        <w:t>Drills for Prepared Lists as in TR 1-Q4. Origins for coach</w:t>
        <w:br/>
        <w:t>as per pages 58, 59 and 60 of that book.</w:t>
        <w:br/>
        <w:br/>
        <w:t>"Squeeze the cans", "Take a deep breath and let it out",</w:t>
        <w:br/>
        <w:t>"This is the session", "We are going to assess a prepared</w:t>
        <w:br/>
        <w:t>list" (assessment), "Your item is " (indicate any F/N) "End</w:t>
        <w:br/>
        <w:t>of Assessment" "End of Session".</w:t>
        <w:br/>
        <w:br/>
        <w:t>TRAINING STRESS: Permit the student to continue to his</w:t>
        <w:br/>
        <w:t>first error, then have him drill and correct that error and</w:t>
        <w:br/>
        <w:t>continue. Finally, to conclude, let the student go through</w:t>
        <w:br/>
        <w:t>the entire sequence of the drill beginning to end three</w:t>
        <w:br/>
        <w:t>times without error or flunk for a final pass. It is</w:t>
        <w:br/>
        <w:t>expected that the student will not flub any TRs or metering</w:t>
        <w:br/>
        <w:t>or session patter. metering may be finally verified by a</w:t>
        <w:br/>
        <w:t>third student or video. All assessing must be in proper</w:t>
        <w:br/>
        <w:t>tone 40 with full intention exactly placed. The student</w:t>
        <w:br/>
        <w:t>must not wait to see if the meter read but catch the read</w:t>
        <w:br/>
        <w:t>of the last question as he starts the next one. His vision</w:t>
        <w:br/>
        <w:t>may shift from list to pc but at all times must embrace</w:t>
        <w:br/>
        <w:t>list, meter and pc.</w:t>
        <w:br/>
        <w:br/>
        <w:t>(This drill also would be the one used for tape or video</w:t>
        <w:br/>
        <w:t>passes as it includes all elements of metering and TRs.)</w:t>
        <w:br/>
        <w:br/>
        <w:t>END PHENOMENA: A person who can do a flawless and</w:t>
        <w:br/>
        <w:t>productive assessment session, Tone 40.</w:t>
        <w:br/>
        <w:br/>
        <w:t>HISTORY: Developed by L. Ron Hubbard, April 1980.</w:t>
        <w:br/>
        <w:br/>
        <w:br/>
        <w:t>TR 4/8-Q2</w:t>
        <w:br/>
        <w:br/>
        <w:t>NUMBER: TR 4/8-Q2</w:t>
        <w:br/>
        <w:br/>
        <w:t>NAME: Listing and Nulling Tone 40 Assessment.</w:t>
        <w:br/>
        <w:br/>
        <w:t>POSITION: Same as TR 4/8-Q1.</w:t>
        <w:br/>
        <w:br/>
        <w:t>PURPOSE: To teach a student to do the action of Listing and</w:t>
        <w:br/>
        <w:t>Nulling with all metering and admin, using Tone 40 Assessment.</w:t>
        <w:br/>
        <w:br/>
        <w:t>COMMANDS: The usual coach TR commands. Two copies of the</w:t>
        <w:br/>
        <w:t>Book of E-Meter Drills. A prepared list is chosen by the</w:t>
        <w:br/>
        <w:t>coach and both use the same prepared list. The student</w:t>
        <w:br/>
        <w:t>reads the question and asks it and the coach reads the</w:t>
        <w:br/>
        <w:t>replies from the same list but in his own copy. The student</w:t>
        <w:br/>
        <w:t>must write down the answers in a proper session worksheet</w:t>
        <w:br/>
        <w:t>and note and write down any reads. (An F/N terminates the</w:t>
        <w:br/>
        <w:t>listing if it occurs.) The coach need not use the whole</w:t>
        <w:br/>
        <w:t>list of replies but only half a dozen chosen at random. The</w:t>
        <w:br/>
        <w:t>sequence of commands is the same as TR 4/8-Q1 except that</w:t>
        <w:br/>
        <w:t>the R factor is "We are going to list a question." And, if</w:t>
        <w:br/>
        <w:t>no item F/Ns and no significant read has occurred, the</w:t>
        <w:br/>
        <w:t>additional action of nulling the list is undertaken with</w:t>
        <w:br/>
        <w:t>the command, "I will now assess the list."</w:t>
        <w:br/>
        <w:br/>
        <w:t>TRAINING STRESS: The laws of Listing and Nulling HCOB l Aug</w:t>
        <w:br/>
        <w:t>68 apply in full as these are very important laws and</w:t>
        <w:br/>
        <w:t>ignoring them can result in severe ARC breaks not so much</w:t>
        <w:br/>
        <w:t>in this drill but in actual sessions. The coach may also</w:t>
        <w:br/>
        <w:t>require suppress and invalidate buttons be put in on the</w:t>
        <w:br/>
        <w:t>whole list. All errors, omissions, hesitations and lapses</w:t>
        <w:br/>
        <w:t>from Tone 40 on the part of the student are flunked. Coach</w:t>
        <w:br/>
        <w:t>similarly to TR 4/8-Q1. Pass when the student can do it</w:t>
        <w:br/>
        <w:t>flawlessly three consecutive times. (This drill may be used</w:t>
        <w:br/>
        <w:t>for internship tapes and videos for assessing and metering</w:t>
        <w:br/>
        <w:t>passes.)</w:t>
        <w:br/>
        <w:br/>
        <w:t>END PHENOMENA: A person able to do a flawless L &amp; N list as</w:t>
        <w:br/>
        <w:t>the session or as part of a session, with all TRs in, with</w:t>
        <w:br/>
        <w:t>perfect metering and proper admin and using Tone 40 in his</w:t>
        <w:br/>
        <w:t>listing and assessing.</w:t>
        <w:br/>
        <w:br/>
        <w:t>HISTORY: Developed by L. Ron Hubbard in April, 1980.</w:t>
        <w:br/>
        <w:br/>
        <w:br/>
        <w:t>SUMMARY</w:t>
        <w:br/>
        <w:br/>
        <w:t>The purpose of these drills is to train the student to ask</w:t>
        <w:br/>
        <w:t>questions that will get answers and to assess prepared</w:t>
        <w:br/>
        <w:t>lists that will get accurate reads. If a student dolling</w:t>
        <w:br/>
        <w:t>these drills has difficulty it will be traced to false</w:t>
        <w:br/>
        <w:t>data, misunderstood words or not having passed earlier TRs</w:t>
        <w:br/>
        <w:t>including Upper Indoc or his metering drills as contained</w:t>
        <w:br/>
        <w:t>in the Book of E-Meter Drills. If a satisfactory result is</w:t>
        <w:br/>
        <w:t>not obtained, the faults in the above items should be</w:t>
        <w:br/>
        <w:t>located and remedied and these drills repeated. If any</w:t>
        <w:br/>
        <w:t>earlier omissions are found and repaired and if these</w:t>
        <w:br/>
        <w:t>drills are honestly done, heightened success as an auditor</w:t>
        <w:br/>
        <w:t>(or a surveyor or examiner or ethics officer) is assured.</w:t>
        <w:br/>
        <w:br/>
        <w:t>L. RON HUBBARD</w:t>
        <w:br/>
        <w:t>FOUNDER</w:t>
        <w:br/>
        <w:br/>
        <w:t xml:space="preserve">LRH:dr </w:t>
        <w:br/>
        <w:t xml:space="preserve">Copyright © 1980 </w:t>
        <w:br/>
        <w:t>by L. Ron Hubbard</w:t>
        <w:br/>
        <w:t>ALL RIGHTS RESERVED</w:t>
        <w:br/>
        <w:br/>
        <w:br/>
        <w:t>========================</w:t>
        <w:br/>
        <w:t>062. BTB 20 AUG 70R r. 19 Aug 74 TWO COMPLETE DIFFERENCES</w:t>
        <w:br/>
        <w:br/>
        <w:br/>
        <w:t>BOARD TECHNICAL BULLETIN</w:t>
        <w:br/>
        <w:br/>
        <w:t>20 AUGUST 1970R</w:t>
        <w:br/>
        <w:t>REVISED &amp; REISSUED 19 AUGUST 1974 AS BTB</w:t>
        <w:br/>
        <w:t>(REVISION IN ITALICS)</w:t>
        <w:br/>
        <w:t>CANCELS HCO BULLETIN OF 20 AUGUST 1970 SAME TITLE</w:t>
        <w:br/>
        <w:br/>
        <w:t>All Cksheets</w:t>
        <w:br/>
        <w:t xml:space="preserve">Class III </w:t>
        <w:br/>
        <w:t>and above</w:t>
        <w:br/>
        <w:br/>
        <w:br/>
        <w:t>TWO COMPLETE DIFFERENCES</w:t>
        <w:br/>
        <w:br/>
        <w:t>ASSESSMENT</w:t>
        <w:br/>
        <w:br/>
        <w:t>LISTING AND NULLING</w:t>
        <w:br/>
        <w:br/>
        <w:br/>
        <w:t>ASSESSMENT IS AN ENTIRELY DIFFERENT SUBJECT FROM LISTING AND</w:t>
        <w:br/>
        <w:t>NULLING.</w:t>
        <w:br/>
        <w:br/>
        <w:t>LISTING AND NULLING IS AN ENTIRELY DIFFERENT SUBJECT FROM</w:t>
        <w:br/>
        <w:t>ASSESSMENT.</w:t>
        <w:br/>
        <w:br/>
        <w:t>Please get these differences very clearly. They are</w:t>
        <w:br/>
        <w:t>completely different actions. They are even years apart in</w:t>
        <w:br/>
        <w:t>development. They have nothing to do with each other.</w:t>
        <w:br/>
        <w:br/>
        <w:br/>
        <w:t>ASSESSMENT</w:t>
        <w:br/>
        <w:br/>
        <w:t>Assessment is an action done from a prepared list. A PREPARED list.</w:t>
        <w:br/>
        <w:br/>
        <w:t>The list is prepared by the Auditor or the C/S or it is an</w:t>
        <w:br/>
        <w:t>HCOB of prepared lists. It is done by someone other than</w:t>
        <w:br/>
        <w:t>the PC.</w:t>
        <w:br/>
        <w:br/>
        <w:t>The prepared list for an Assessment is not made up by the preclear.</w:t>
        <w:br/>
        <w:br/>
        <w:t>Assessment is done exactly per the Book of E-Meter Drills,</w:t>
        <w:br/>
        <w:t>Number 24.</w:t>
        <w:br/>
        <w:br/>
        <w:t>Assessment is NOT done by the Laws of Listing and Nulling.</w:t>
        <w:br/>
        <w:br/>
        <w:t>Assessment has nothing to do with S &amp; Ds, Remedy A or</w:t>
        <w:br/>
        <w:t>Remedy B (which are Listing and Nulling actions).</w:t>
        <w:br/>
        <w:br/>
        <w:t>Assessment is not auditing. It is simply trying to locate</w:t>
        <w:br/>
        <w:t>something to audit.</w:t>
        <w:br/>
        <w:br/>
        <w:t>You say the words on the prepared list right to the PC's</w:t>
        <w:br/>
        <w:t>bank, bang, bang, marking the reads, and go through the</w:t>
        <w:br/>
        <w:t>list of reading items until you are left with one reading</w:t>
        <w:br/>
        <w:t>item. That is the item.</w:t>
        <w:br/>
        <w:br/>
        <w:t>To get a clue as to what happened, the C/S prepares a list,</w:t>
        <w:br/>
        <w:t>and the Auditor starts assessing with the list already</w:t>
        <w:br/>
        <w:t>written out,</w:t>
        <w:br/>
        <w:br/>
        <w:t>The Auditor calls out each item and notes its read as follows:</w:t>
        <w:br/>
        <w:br/>
        <w:t>lions X</w:t>
        <w:br/>
        <w:br/>
        <w:t>Big Game SF</w:t>
        <w:br/>
        <w:br/>
        <w:t>Cats X</w:t>
        <w:br/>
        <w:br/>
        <w:t>Felines SF</w:t>
        <w:br/>
        <w:br/>
        <w:t>Tigers X</w:t>
        <w:br/>
        <w:br/>
        <w:t>Bearers X</w:t>
        <w:br/>
        <w:br/>
        <w:t>Trucks X</w:t>
        <w:br/>
        <w:br/>
        <w:t>Elephants X</w:t>
        <w:br/>
        <w:br/>
        <w:t>Killing</w:t>
        <w:br/>
        <w:br/>
        <w:t>Camping X</w:t>
        <w:br/>
        <w:br/>
        <w:br/>
        <w:t>Three items are now reading after the first assessment .</w:t>
        <w:br/>
        <w:t>The Auditor continues to assess the reading items on the</w:t>
        <w:br/>
        <w:t>list by elimination down to ONE item. On the second</w:t>
        <w:br/>
        <w:t>assessment the list looks like this:</w:t>
        <w:br/>
        <w:br/>
        <w:t>lions X</w:t>
        <w:br/>
        <w:br/>
        <w:t>Big Game SF X</w:t>
        <w:br/>
        <w:br/>
        <w:t>Cats X</w:t>
        <w:br/>
        <w:br/>
        <w:t>Felines SF X</w:t>
        <w:br/>
        <w:br/>
        <w:t>Tigers X</w:t>
        <w:br/>
        <w:br/>
        <w:t>Bearers X</w:t>
        <w:br/>
        <w:br/>
        <w:t>Trucks X</w:t>
        <w:br/>
        <w:br/>
        <w:t>Elephants X</w:t>
        <w:br/>
        <w:br/>
        <w:t>Killing F LFBD</w:t>
        <w:br/>
        <w:br/>
        <w:t>Camping X</w:t>
        <w:br/>
        <w:br/>
        <w:t>Now the item left in is "Killing". It is circled.</w:t>
        <w:br/>
        <w:br/>
        <w:t>That is the item. The C/S now knows where the charge lies.</w:t>
        <w:br/>
        <w:br/>
        <w:t>This item is prepchecked or done on an L1 as a subject or</w:t>
        <w:br/>
        <w:t>otherwise handled as directed by the C/S.</w:t>
        <w:br/>
        <w:br/>
        <w:t>Sometimes some items will read three or four times, but the</w:t>
        <w:br/>
        <w:t>action is the same. The Auditor assesses the reading items</w:t>
        <w:br/>
        <w:t>by elimination down to one item. And that is all there is</w:t>
        <w:br/>
        <w:t>to it. If the item "killing" also had an F/N, the item</w:t>
        <w:br/>
        <w:t>would not be handled further as the charge will have blown.</w:t>
        <w:br/>
        <w:br/>
        <w:br/>
        <w:t>LISTING AND NULLING</w:t>
        <w:br/>
        <w:br/>
        <w:t>Listing and Nulling is an action whereby the PC gives items</w:t>
        <w:br/>
        <w:t>in answer to the Auditor's listing question-It</w:t>
        <w:br/>
        <w:br/>
        <w:t>is the Preclear who lists. Listing and Nulling is listed by</w:t>
        <w:br/>
        <w:t>the preclear. This is done precisely per the Laws of</w:t>
        <w:br/>
        <w:t>Listing and Nulling. (HCOB 1 August 1968).</w:t>
        <w:br/>
        <w:br/>
        <w:t>There is no Listing and Nulling drill in the Book of</w:t>
        <w:br/>
        <w:t>E-Meter Drills.</w:t>
        <w:br/>
        <w:br/>
        <w:t>The Auditor asks the listing question, if it reads he asks</w:t>
        <w:br/>
        <w:t>the PC the question, the PC answers, item, item, item,</w:t>
        <w:br/>
        <w:t>item. The Auditor writes the items down as the PC gives</w:t>
        <w:br/>
        <w:t>them noting the read or no read as the PC gives the item.</w:t>
        <w:br/>
        <w:t>The Auditor then nulls the list per the Laws of Listing and</w:t>
        <w:br/>
        <w:t>Nulling.</w:t>
        <w:br/>
        <w:br/>
        <w:t>In Listing and Nulling, there should be ONLY ONE reading</w:t>
        <w:br/>
        <w:t>item on the list after nulling.</w:t>
        <w:br/>
        <w:br/>
        <w:t>You don't go over and over the reading items by a process</w:t>
        <w:br/>
        <w:t>of elimination. You may extend the list if more than one</w:t>
        <w:br/>
        <w:t>item is reading on nulling.</w:t>
        <w:br/>
        <w:br/>
        <w:t>In its finest form, Listing and Nulling is done to LFBD F/N.</w:t>
        <w:br/>
        <w:br/>
        <w:t>The Auditor says the listing question to the PC, checks</w:t>
        <w:br/>
        <w:t>whether it read and notes the reads per Number 6 of the</w:t>
        <w:br/>
        <w:t>Laws of Listing and Nulling.</w:t>
        <w:br/>
        <w:br/>
        <w:t>Ideally, the following would happens.</w:t>
        <w:br/>
        <w:br/>
        <w:t>The Auditor checks the question "Who got shot?" It gets a</w:t>
        <w:br/>
        <w:t>long fall, so it is reading well.</w:t>
        <w:br/>
        <w:br/>
        <w:t>Auditor writes the read beside the question. Then the</w:t>
        <w:br/>
        <w:t>Auditor gives the PC the question with good TR 8, and PC</w:t>
        <w:br/>
        <w:t>gives items. The Auditor writes the PC's items down, noting</w:t>
        <w:br/>
        <w:t>whether the item read and the read as the PC gives it. The</w:t>
        <w:br/>
        <w:t>first reads therefore is always the read the item gave as</w:t>
        <w:br/>
        <w:t>the PC said it.</w:t>
        <w:br/>
        <w:br/>
        <w:t>"Who got shot?" LF</w:t>
        <w:br/>
        <w:br/>
        <w:t>Me X</w:t>
        <w:br/>
        <w:br/>
        <w:t>Joe X</w:t>
        <w:br/>
        <w:br/>
        <w:t>Bearers</w:t>
        <w:br/>
        <w:br/>
        <w:t>Elephants X</w:t>
        <w:br/>
        <w:br/>
        <w:t>Tigers</w:t>
        <w:br/>
        <w:br/>
        <w:t>The Buffalo X</w:t>
        <w:br/>
        <w:br/>
        <w:t>IND. The White Hunter LFBD F/N</w:t>
        <w:br/>
        <w:br/>
        <w:t>Bearers F X</w:t>
        <w:br/>
        <w:br/>
        <w:t>Elephants F X</w:t>
        <w:br/>
        <w:br/>
        <w:t>Tigers F X</w:t>
        <w:br/>
        <w:br/>
        <w:t>The Buffalo X X</w:t>
        <w:br/>
        <w:br/>
        <w:t>--- EXT</w:t>
        <w:br/>
        <w:br/>
        <w:t>The Dog X X</w:t>
        <w:br/>
        <w:br/>
        <w:t>IND The White Hunter LFBD LFBD F/N</w:t>
        <w:br/>
        <w:br/>
        <w:t>"The White Hunter will BD F/N because it is the item. The</w:t>
        <w:br/>
        <w:t>Auditor gives the item to the PC. The PC will have Cogs and</w:t>
        <w:br/>
        <w:t>VGIs. It might happen that the PC tells the Auditor that</w:t>
        <w:br/>
        <w:t>this is the item, at which point the Auditor would</w:t>
        <w:br/>
        <w:t>pleasantly say "thank you. 'The White Hunter' is your</w:t>
        <w:br/>
        <w:t>item." of he could just smile and say "Thank you", in</w:t>
        <w:br/>
        <w:t>acknowledgment. But the point is that he would never chop</w:t>
        <w:br/>
        <w:t>the PC's Cog or enforce his presence on the PC while this</w:t>
        <w:br/>
        <w:t>is happening.</w:t>
        <w:br/>
        <w:br/>
        <w:t>GOOD TRs ARE VITAL.</w:t>
        <w:br/>
        <w:br/>
        <w:t>And this is the way you do Listing and Nulling.</w:t>
        <w:br/>
        <w:br/>
        <w:t>You get an LFBD F/N while Listing or while Nulling, if</w:t>
        <w:br/>
        <w:t>you're a flubless Auditor. It is the finest hand that gets</w:t>
        <w:br/>
        <w:t>it while Listing and never has to get to the Nulling stage.</w:t>
        <w:br/>
        <w:t>However, both are excellent. A list that has to be nulled</w:t>
        <w:br/>
        <w:t>to cm LFBD item is acceptable, but not worthy of praise.</w:t>
        <w:br/>
        <w:br/>
        <w:t>There is of course one other place where you could get an</w:t>
        <w:br/>
        <w:t xml:space="preserve">LFBD F/N in Listing and Nulling - which is while checking </w:t>
        <w:br/>
        <w:t xml:space="preserve">the listing question for read before listing. You could get </w:t>
        <w:br/>
        <w:t xml:space="preserve">an F/N on checking the question, and the PC could start cogging </w:t>
        <w:br/>
        <w:t>and blow the whole subject. When that happens, the subject has</w:t>
        <w:br/>
        <w:t>blown. Don't do anything more with it. Indicate the F/N and</w:t>
        <w:br/>
        <w:t>let the PC have his Cog and VGIs.</w:t>
        <w:br/>
        <w:br/>
        <w:t>Listing and Nulling is so simple. Have perfect TRs, know</w:t>
        <w:br/>
        <w:t>the Laws of Listing and Nulling, and do it as shown above.</w:t>
        <w:br/>
        <w:br/>
        <w:t>Any Auditor who consistently cannot get an LFBD F/N while</w:t>
        <w:br/>
        <w:t>Listing and Nulling should retrain on Listing and Nulling.</w:t>
        <w:br/>
        <w:t>It is more than likely he'll find he has bought some one</w:t>
        <w:br/>
        <w:t>else's misunderstoods or considerations on the subject.</w:t>
        <w:br/>
        <w:br/>
        <w:t>As a matter of fact, Listing and Nulling is a breeze and</w:t>
        <w:br/>
        <w:t>don't let anyone try to tell you otherwise.</w:t>
        <w:br/>
        <w:br/>
        <w:t>Prepared from LRH lectures,</w:t>
        <w:br/>
        <w:t>C/Ses and HCOBs</w:t>
        <w:br/>
        <w:t>by CS-4</w:t>
        <w:br/>
        <w:br/>
        <w:t>Revised &amp; Reissued as BTB</w:t>
        <w:br/>
        <w:t>by Flag Mission 1234</w:t>
        <w:br/>
        <w:t>I/C: CPO Andrea Lewis</w:t>
        <w:br/>
        <w:t>2nd: Molly Harlow</w:t>
        <w:br/>
        <w:t>Authorized by AVU</w:t>
        <w:br/>
        <w:t>for the</w:t>
        <w:br/>
        <w:t>BOARDS OF DIRECTORS</w:t>
        <w:br/>
        <w:t>of the</w:t>
        <w:br/>
        <w:t>CHURCHES OF SCIENTOLOGY</w:t>
        <w:br/>
        <w:br/>
        <w:t>BDCS:SW:AL:MH:JR:mh</w:t>
        <w:br/>
        <w:t>Copyright © 1970, 1974</w:t>
        <w:br/>
        <w:t>by L. Ron Hubbard</w:t>
        <w:br/>
        <w:t>ALL RIGHTS RESERVED</w:t>
        <w:br/>
        <w:br/>
        <w:t>========================</w:t>
        <w:br/>
        <w:t>063. HCOB 1 AUG 68 THE LAWS OF LISTING AND NULLING</w:t>
        <w:br/>
        <w:br/>
        <w:br/>
        <w:t>HUBBARD COMMUNICATIONS OFFICE</w:t>
        <w:br/>
        <w:t>Saint Hill Manor, East Sussex</w:t>
        <w:br/>
        <w:br/>
        <w:t>HCO BULLETIN OF 1 AUGUST 1968</w:t>
        <w:br/>
        <w:br/>
        <w:t>Remimeo</w:t>
        <w:br/>
        <w:br/>
        <w:t>CLASS III, SOLO Vl &amp; Vll, ACADEMY AND SHSBC</w:t>
        <w:br/>
        <w:t>REQUIRED REVIEWED FOR SOLO AND Vll</w:t>
        <w:br/>
        <w:br/>
        <w:t>(Compiled from earlier HCOBs and TAPES of</w:t>
        <w:br/>
        <w:t>the early 60's to give the exact stable data)</w:t>
        <w:br/>
        <w:br/>
        <w:br/>
        <w:t>THE LAWS OF LISTING AND NULLING</w:t>
        <w:br/>
        <w:br/>
        <w:br/>
        <w:t>(Star Rate. No attestations allowed, clay and demos required)</w:t>
        <w:br/>
        <w:br/>
        <w:t>The following laws are the ONLY important rules of listing</w:t>
        <w:br/>
        <w:t>and nulling. If an auditor doesn't know these he will mess</w:t>
        <w:br/>
        <w:t>up pcs thoroughly and awfully. An auditor who doesn't know</w:t>
        <w:br/>
        <w:t>and can't apply these is not a Level III auditor.</w:t>
        <w:br/>
        <w:br/>
        <w:t>LAWS</w:t>
        <w:br/>
        <w:br/>
        <w:t>1. The definition of a complete list is a list which has</w:t>
        <w:br/>
        <w:t>only one reading item on list.</w:t>
        <w:br/>
        <w:br/>
        <w:t>2. A TA rising means the list is being overlisted (too long).</w:t>
        <w:br/>
        <w:br/>
        <w:t>3. A list can be underlisted in which case nothing can be</w:t>
        <w:br/>
        <w:t>found on nulling.</w:t>
        <w:br/>
        <w:br/>
        <w:t>4. If after a session the TA is still high or goes up, a</w:t>
        <w:br/>
        <w:t>wrong item has been found.</w:t>
        <w:br/>
        <w:br/>
        <w:t>5. If pc says it is a wrong item it is a wrong item.</w:t>
        <w:br/>
        <w:br/>
        <w:t>6. The question must be checked and must read as a question</w:t>
        <w:br/>
        <w:t>before it is listed. An item listed from a non-reading</w:t>
        <w:br/>
        <w:t>question will give you a "Dead Horse" (no item).</w:t>
        <w:br/>
        <w:br/>
        <w:t>7. If the item is on the list and nothing read on nulling,</w:t>
        <w:br/>
        <w:t>the item is suppressed or invalidated.</w:t>
        <w:br/>
        <w:br/>
        <w:t>8. On a suppressed list, it must be nulled with suppressed.</w:t>
        <w:br/>
        <w:t>"On .......has anything been suppressed."</w:t>
        <w:br/>
        <w:br/>
        <w:t>9. On an item that is suppressed or invalidated the read</w:t>
        <w:br/>
        <w:t>will transfer exactly from the item to the button and when</w:t>
        <w:br/>
        <w:t>the button is gotten in the item will again read.</w:t>
        <w:br/>
        <w:br/>
        <w:t>10. An item from an overlisted list is often suppressed.</w:t>
        <w:br/>
        <w:br/>
        <w:t>11. On occasion when you pass the item in nulling, all</w:t>
        <w:br/>
        <w:t>subsequent items will read to a point where everything on</w:t>
        <w:br/>
        <w:t>list will then read. In this case take the first which read</w:t>
        <w:br/>
        <w:t>on first nulling.</w:t>
        <w:br/>
        <w:br/>
        <w:t>12. An underlisted and overlisted list will ARC break the</w:t>
        <w:br/>
        <w:t>pc and he may refuse to be audited until list is corrected,</w:t>
        <w:br/>
        <w:t>and may become furious with auditor and will remain so till</w:t>
        <w:br/>
        <w:t>it is corrected.</w:t>
        <w:br/>
        <w:br/>
        <w:t>13. Listing and nulling or any auditing at all beyond an</w:t>
        <w:br/>
        <w:t>ARC Br without handling the ARC Break first such as</w:t>
        <w:br/>
        <w:t>correcting the list or otherwise locating it will put a pc</w:t>
        <w:br/>
        <w:t>into a "sad effect".</w:t>
        <w:br/>
        <w:br/>
        <w:t>14. A pc whose attention is on something else won't list</w:t>
        <w:br/>
        <w:t>easily. (List and null only with the rudiments in on the pc.)</w:t>
        <w:br/>
        <w:br/>
        <w:t>15. An auditor whose TRs are out has difficulty in listing</w:t>
        <w:br/>
        <w:t>and nulling and in finding items.</w:t>
        <w:br/>
        <w:br/>
        <w:t>16. Listing and nulling errors in presence of Auditor's</w:t>
        <w:br/>
        <w:t>Code violations can unstabilize a pc.</w:t>
        <w:br/>
        <w:br/>
        <w:t>17. The lack of a specific listing question or an incorrect</w:t>
        <w:br/>
        <w:t>non-standard listing question which doesn't really call for</w:t>
        <w:br/>
        <w:t>item will give you more than one item reading on a list.</w:t>
        <w:br/>
        <w:br/>
        <w:t>18. You cease listing and nulling actions when a floating</w:t>
        <w:br/>
        <w:t>needle appears.</w:t>
        <w:br/>
        <w:br/>
        <w:t>19. Always give a pc his item and circle it plainly on the list.</w:t>
        <w:br/>
        <w:br/>
        <w:t>20. Listing and nulling are highly precise auditing actions</w:t>
        <w:br/>
        <w:t>and if not done exactly by the laws may bring about a down</w:t>
        <w:br/>
        <w:t>tone and slow case gain, but if done correctly exactly by</w:t>
        <w:br/>
        <w:t>the laws and with good auditing in general will produce the</w:t>
        <w:br/>
        <w:t>highest gains attainable.</w:t>
        <w:br/>
        <w:br/>
        <w:t>NOTE: There are no variations or exceptions to the above.</w:t>
        <w:br/>
        <w:t>(Does not alter 5A Power procedure.)</w:t>
        <w:br/>
        <w:br/>
        <w:t>A failure to know and apply this bulletin will result in</w:t>
        <w:br/>
        <w:t>the assignment of very low conditions as these laws, if not</w:t>
        <w:br/>
        <w:t>known or followed, can halt case gain.</w:t>
        <w:br/>
        <w:br/>
        <w:br/>
        <w:t>L. RON HUBBARD</w:t>
        <w:br/>
        <w:t>Founder</w:t>
        <w:br/>
        <w:br/>
        <w:t>LRH:jp.s.cden</w:t>
        <w:br/>
        <w:t>Copyright © 1968</w:t>
        <w:br/>
        <w:t>by L. Ron Hubbard</w:t>
        <w:br/>
        <w:t>ALL RIGHTS RESERVED</w:t>
        <w:br/>
        <w:br/>
        <w:br/>
        <w:t>========================</w:t>
        <w:br/>
        <w:t>064. HCOB 22 AUG 66 FLOATING NEEDLES, LISTING PROCESSES</w:t>
        <w:br/>
        <w:br/>
        <w:br/>
        <w:t>HUBBARD COMMUNICATIONS OFFICE</w:t>
        <w:br/>
        <w:t>Saint Hill Manor, East, Sussex</w:t>
        <w:br/>
        <w:br/>
        <w:t>HCO BULLETIN OF 22 AUGUST 1966</w:t>
        <w:br/>
        <w:br/>
        <w:t>Remimeo</w:t>
        <w:br/>
        <w:t>All Exec Hats</w:t>
        <w:br/>
        <w:t>Qual Hats</w:t>
        <w:br/>
        <w:t>Tech Hats</w:t>
        <w:br/>
        <w:t>HCO Hats</w:t>
        <w:br/>
        <w:br/>
        <w:br/>
        <w:t>FLOATING NEEDLES, LISTING PROCESSES</w:t>
        <w:br/>
        <w:br/>
        <w:br/>
        <w:t>In sessions where the process being run on a pc involves a</w:t>
        <w:br/>
        <w:t>listing question (including S &amp; D), please note that after</w:t>
        <w:br/>
        <w:t>the listing question has been thoroughly cleared with the</w:t>
        <w:br/>
        <w:t>preclear and then given to the pc that the process is being</w:t>
        <w:br/>
        <w:t>run.</w:t>
        <w:br/>
        <w:br/>
        <w:t>Should it happen, then, that while the pc is actually</w:t>
        <w:br/>
        <w:t>listing off the question (and has not gone momentarily out</w:t>
        <w:br/>
        <w:t>of session), the needle floats, this is the flat point or</w:t>
        <w:br/>
        <w:t>end phenomenon of the process and the whole subject and all</w:t>
        <w:br/>
        <w:t>further steps of it are dropped at once.</w:t>
        <w:br/>
        <w:br/>
        <w:t>Whatever charge was on the listing question has blown,</w:t>
        <w:br/>
        <w:t>either with or without the preclear being analytically</w:t>
        <w:br/>
        <w:t>aware of it.</w:t>
        <w:br/>
        <w:br/>
        <w:t>To continue the process beyond this point is Out Tech by</w:t>
        <w:br/>
        <w:t>the process being overrun and is also a violation of our</w:t>
        <w:br/>
        <w:t>basic Fast Flow System.</w:t>
        <w:br/>
        <w:br/>
        <w:t>Please note that whether there is a second leg to the</w:t>
        <w:br/>
        <w:t>process or not, like fitting an item found off a list into</w:t>
        <w:br/>
        <w:t>a bracket of commands, has no bearing on the fact that the</w:t>
        <w:br/>
        <w:t>process is flat.</w:t>
        <w:br/>
        <w:br/>
        <w:t>If the needle floats while the pc is in session listing off</w:t>
        <w:br/>
        <w:t>a question, then there is no charge left on that question</w:t>
        <w:br/>
        <w:t>and there will be no item to tit into the second leg of the</w:t>
        <w:br/>
        <w:t>process.</w:t>
        <w:br/>
        <w:br/>
        <w:t>The process has served its purpose.</w:t>
        <w:br/>
        <w:br/>
        <w:t>With training as immaculately precise as it is and</w:t>
        <w:br/>
        <w:t>auditors' comm cycles becoming effortlessly superlative,</w:t>
        <w:br/>
        <w:t>the gradients of our technology are so fine that the</w:t>
        <w:br/>
        <w:t>results of each process on each level will be achieved</w:t>
        <w:br/>
        <w:t>faster and faster.</w:t>
        <w:br/>
        <w:br/>
        <w:t>Sometimes the velocity of the processing is such that the</w:t>
        <w:br/>
        <w:t>end phenomenon will occur on the process without the</w:t>
        <w:br/>
        <w:t>preclear being aware of what has happened. Ending the</w:t>
        <w:br/>
        <w:t>process at this point then gives the preclear the chance to</w:t>
        <w:br/>
        <w:t>move into the velocity of the process.</w:t>
        <w:br/>
        <w:br/>
        <w:t>Please then acknowledge the power of our technology and</w:t>
        <w:br/>
        <w:t>keep winning.</w:t>
        <w:br/>
        <w:br/>
        <w:br/>
        <w:t>L. RON HUBBARD</w:t>
        <w:br/>
        <w:br/>
        <w:t>LRH:lb-r.cden</w:t>
        <w:br/>
        <w:t>Copyright ©1966</w:t>
        <w:br/>
        <w:t>by L. Ron Hubbard</w:t>
        <w:br/>
        <w:t>ALL RIGHTS RESERVED</w:t>
        <w:br/>
        <w:br/>
        <w:br/>
        <w:t>========================</w:t>
        <w:br/>
        <w:t>065. HCOB 14 SEP 71R r. 19 Jul 78 DIANETIC LIST ERRORS</w:t>
        <w:br/>
        <w:br/>
        <w:br/>
        <w:t>HUBBARD COMMUNICATIONS OFFICE</w:t>
        <w:br/>
        <w:t>Saint Hill Manor, East, Sussex</w:t>
        <w:br/>
        <w:br/>
        <w:t>HCO BULLETIN OF 14 SEPTEMBER 1971R</w:t>
        <w:br/>
        <w:t>REVISED 19 JULY 1978</w:t>
        <w:br/>
        <w:t>(Revisions in this type style)</w:t>
        <w:br/>
        <w:br/>
        <w:t>Remimeo</w:t>
        <w:br/>
        <w:t xml:space="preserve">Also Dn Text </w:t>
        <w:br/>
        <w:br/>
        <w:br/>
        <w:t>C/S Series 59R</w:t>
        <w:br/>
        <w:br/>
        <w:t>DIANETIC LIST ERRORS</w:t>
        <w:br/>
        <w:br/>
        <w:br/>
        <w:t>It can happen that a Dianetic list of somatics, pains,</w:t>
        <w:br/>
        <w:t>emotions and attitudes can act as a list under the meaning</w:t>
        <w:br/>
        <w:t>of the Laws of Listing and Nulling as per HCOB 1 August 68.</w:t>
        <w:br/>
        <w:br/>
        <w:t>The most violent session ARC Brks occur because of list</w:t>
        <w:br/>
        <w:t>errors under the meaning of listing and nulling. Other</w:t>
        <w:br/>
        <w:t>session ARC Brks even under withholds are not as violent as</w:t>
        <w:br/>
        <w:t>those occurring because of listing errors.</w:t>
        <w:br/>
        <w:br/>
        <w:t>Therefore when a violent or even a</w:t>
        <w:br/>
        <w:t>"total-apathy-won't-answer" session upset has occurred in</w:t>
        <w:br/>
        <w:t>Dianetics, one must suspect that the preclear is reacting</w:t>
        <w:br/>
        <w:t>under the laws of listing and nulling and that he conceives</w:t>
        <w:br/>
        <w:t>such an error to have been made.</w:t>
        <w:br/>
        <w:br/>
        <w:t>The repair action is to assess the prepared list which</w:t>
        <w:br/>
        <w:t>corrects listing errors. This is L4BRA - HCOB 15 Dec 68</w:t>
        <w:br/>
        <w:t>amended to 18 March 71.</w:t>
        <w:br/>
        <w:br/>
        <w:t>It is used "On Dianetics lists " as the start of each of</w:t>
        <w:br/>
        <w:t>its questions when employed for this purpose.</w:t>
        <w:br/>
        <w:br/>
        <w:t>When a pc has not done well on Dianetics and when no other</w:t>
        <w:br/>
        <w:t>reason can be found the C/S should suspect some listing</w:t>
        <w:br/>
        <w:t>error and order an L4BRA to be done "On Dianetic lists " at</w:t>
        <w:br/>
        <w:t>the start of each question.</w:t>
        <w:br/>
        <w:br/>
        <w:t>Each read obtained on the list is carried earlier similar</w:t>
        <w:br/>
        <w:t>to F/N as per HCOB 14 Mar 71 "F/N Everything" or,</w:t>
        <w:br/>
        <w:t>preferably the list is found in the folder and properly</w:t>
        <w:br/>
        <w:t>handled in accordance with what read on L4BRA.</w:t>
        <w:br/>
        <w:br/>
        <w:t>Dianetic lists can be carried to an item that blows down and F/Ns.</w:t>
        <w:br/>
        <w:br/>
        <w:t>This does not mean the item found is now wholly clean. Even</w:t>
        <w:br/>
        <w:t>though it F/Ned it will in most cases need to be run on</w:t>
        <w:br/>
        <w:t>secondaries and/or engrams (R3RA Quad) for erasure and full</w:t>
        <w:br/>
        <w:t>Dianetic end phenomena.</w:t>
        <w:br/>
        <w:br/>
        <w:t>(Ref: New Era Dianetics Series 1 through 18.)</w:t>
        <w:br/>
        <w:br/>
        <w:t>A C/S must be alert to the fact that:</w:t>
        <w:br/>
        <w:br/>
        <w:t>(a) Extreme upsets and deep apathies are almost always list errors.</w:t>
        <w:br/>
        <w:br/>
        <w:t>(b) That a Dianetic list can be conceived to be a formal</w:t>
        <w:br/>
        <w:t>list and can behave that way.</w:t>
        <w:br/>
        <w:br/>
        <w:t>(c) L4BRA is the correction list used in such cases.</w:t>
        <w:br/>
        <w:br/>
        <w:t>(d) Laws of Listing and Nulling HCOB 1 August 1968 can</w:t>
        <w:br/>
        <w:t>sometimes apply to Dianetic lists.</w:t>
        <w:br/>
        <w:br/>
        <w:t>Very few Dianetic lists behave this way but when they do</w:t>
        <w:br/>
        <w:t>they must be handled as above.</w:t>
        <w:br/>
        <w:br/>
        <w:br/>
        <w:t>L. RON HUBBARD</w:t>
        <w:br/>
        <w:t>Founder</w:t>
        <w:br/>
        <w:br/>
        <w:t xml:space="preserve">LRH:nt.rd.lfg </w:t>
        <w:br/>
        <w:t xml:space="preserve">Copyright © 1971, 1978 </w:t>
        <w:br/>
        <w:t>by L. Ron Hubbard</w:t>
        <w:br/>
        <w:t>ALL RIGHTS RESERVED</w:t>
        <w:br/>
        <w:br/>
        <w:br/>
        <w:t>========================</w:t>
        <w:br/>
        <w:t>066. HCOB 20 APR 72 PRODUCT PURPOSE AND WHY AND WC ERROR CORRECTION</w:t>
        <w:br/>
        <w:br/>
        <w:br/>
        <w:t>HUBBARD COMMUNICATIONS OFFICE</w:t>
        <w:br/>
        <w:t>Saint Hill Manor, East, Sussex</w:t>
        <w:br/>
        <w:br/>
        <w:t>HCO BULLETIN OF 20 APRIL 1972</w:t>
        <w:br/>
        <w:t>Issue II</w:t>
        <w:br/>
        <w:br/>
        <w:t>Remimeo</w:t>
        <w:br/>
        <w:br/>
        <w:br/>
        <w:t>C/S Series 78</w:t>
        <w:br/>
        <w:br/>
        <w:t>PRODUCT PURPOSE AND WHY AND</w:t>
        <w:br/>
        <w:br/>
        <w:t>WC ERROR CORRECTION</w:t>
        <w:br/>
        <w:br/>
        <w:br/>
        <w:t>Where untrained Auditors are finding Whys for a Danger</w:t>
        <w:br/>
        <w:t>Formula, or post purposes or post products as called for in</w:t>
        <w:br/>
        <w:t>the Est O System you will get a certain amount of error and</w:t>
        <w:br/>
        <w:t>case disturbance. Such upsets also come from word clearing</w:t>
        <w:br/>
        <w:t>by incompetent persons.</w:t>
        <w:br/>
        <w:br/>
        <w:t>The C/S should look for these especially when such</w:t>
        <w:br/>
        <w:t>campaigns are in progress. He should suspect them as a</w:t>
        <w:br/>
        <w:t>possibility when a case bogs.</w:t>
        <w:br/>
        <w:br/>
        <w:t>A C/S must be sure all such papers and worksheets get into</w:t>
        <w:br/>
        <w:t>pc's folders.</w:t>
        <w:br/>
        <w:br/>
        <w:t>A common repair action is to</w:t>
        <w:br/>
        <w:br/>
        <w:t>1. Do an assessment for type of charge.</w:t>
        <w:br/>
        <w:br/>
        <w:t>2. Handle the charge found by the assessment done.</w:t>
        <w:br/>
        <w:br/>
        <w:t>3. Fly all the reading items found on such assessments by</w:t>
        <w:br/>
        <w:t>2wc or direct handling.</w:t>
        <w:br/>
        <w:br/>
        <w:t>4. Suspect LISTING ERRORS on any Why or purpose or product</w:t>
        <w:br/>
        <w:t xml:space="preserve">found even though no list exists and reconstruct the list </w:t>
        <w:br/>
        <w:t>and L4B and handle it.</w:t>
        <w:br/>
        <w:br/>
        <w:t>5. Handle word clearing of any type in or out of session</w:t>
        <w:br/>
        <w:t>with a Word Clear Correction List done in session by an</w:t>
        <w:br/>
        <w:t>Auditor.</w:t>
        <w:br/>
        <w:br/>
        <w:t>6. When word clearing is too heavy on the pc or doesn't</w:t>
        <w:br/>
        <w:t>clean up suspect he has been thrown into implants which are</w:t>
        <w:br/>
        <w:t xml:space="preserve">mostly words or the words in some engram. As Implants are </w:t>
        <w:br/>
        <w:t>actually just engrams, handle it with an L3B.</w:t>
        <w:br/>
        <w:br/>
        <w:br/>
        <w:t>LISTING</w:t>
        <w:br/>
        <w:br/>
        <w:t>Any item found out of session or by a non-auditor is</w:t>
        <w:br/>
        <w:t>suspect of being a Listing and Nulling (L&amp;N) error even</w:t>
        <w:br/>
        <w:t>though no list was made.</w:t>
        <w:br/>
        <w:br/>
        <w:t>TODAY A CORRECT L&amp;N ITEM MUST BD AND F/N.</w:t>
        <w:br/>
        <w:br/>
        <w:t>So treat such items as you would list errors and try to</w:t>
        <w:br/>
        <w:t>reconstruct the list and either</w:t>
        <w:br/>
        <w:br/>
        <w:t>confirm the item or locate the real item (may have been</w:t>
        <w:br/>
        <w:t>invalidated and suppressed) or extend the list and get the</w:t>
        <w:br/>
        <w:t>real item.</w:t>
        <w:br/>
        <w:br/>
        <w:t>The real item will BD F/N.</w:t>
        <w:br/>
        <w:br/>
        <w:t>One can establish what the situation is with a post</w:t>
        <w:br/>
        <w:t>purpose, a Why or a product or any other such item by doing</w:t>
        <w:br/>
        <w:t>an L4B.</w:t>
        <w:br/>
        <w:br/>
        <w:br/>
        <w:t>SELF AUDITING</w:t>
        <w:br/>
        <w:br/>
        <w:t>The commonest reason for self auditing is a wrong or</w:t>
        <w:br/>
        <w:t>unfound L&amp;N item.</w:t>
        <w:br/>
        <w:br/>
        <w:t>People can go around and self list or self audit trying to</w:t>
        <w:br/>
        <w:t>get at the right Why or product or purpose after an error</w:t>
        <w:br/>
        <w:t>has been made.</w:t>
        <w:br/>
        <w:br/>
        <w:br/>
        <w:t>REACTION</w:t>
        <w:br/>
        <w:br/>
        <w:t>NOTHING PRODUCES AS MUCH CASE UPSET AS A WRONG LIST ITEM</w:t>
        <w:br/>
        <w:t>OR A WRONG LIST.</w:t>
        <w:br/>
        <w:br/>
        <w:t>Even, rarely, a DIANETIC LIST can produce wrong list</w:t>
        <w:br/>
        <w:t>reactions. Ask the pc for his somatics and he blows up or</w:t>
        <w:br/>
        <w:t>goes into apathy. Or blows. Or attacks the auditor.</w:t>
        <w:br/>
        <w:br/>
        <w:t>ALL of the more violent or bad reactions on the part of the</w:t>
        <w:br/>
        <w:t>pc come from out lists.</w:t>
        <w:br/>
        <w:br/>
        <w:t>Nothing else produces such d sharp deterioration in a case</w:t>
        <w:br/>
        <w:t>or even illness.</w:t>
        <w:br/>
        <w:br/>
        <w:br/>
        <w:t>OUT LISTS</w:t>
        <w:br/>
        <w:br/>
        <w:t>Therefore when one gets a sharp change in a case (like</w:t>
        <w:br/>
        <w:t>lowered tone, violence, blows, "determination to go on in</w:t>
        <w:br/>
        <w:t>spite of the supervisor", long notes from pcs, self C/</w:t>
        <w:br/>
        <w:t>Sing, etc., etc., the C/S SUSPECTS AN OUT LIST.</w:t>
        <w:br/>
        <w:br/>
        <w:t>This outness can occur in regular sessions even when the</w:t>
        <w:br/>
        <w:t>item was said to BD F/N.</w:t>
        <w:br/>
        <w:br/>
        <w:t>It can occur in "Coffee shop" (out of session auditing of</w:t>
        <w:br/>
        <w:t>someone), or by Est Os or poorly trained or untrained staff</w:t>
        <w:br/>
        <w:t>members or even in life.</w:t>
        <w:br/>
        <w:br/>
        <w:br/>
        <w:t>PTS</w:t>
        <w:br/>
        <w:br/>
        <w:t>When such actions as finding items by non-auditors are done</w:t>
        <w:br/>
        <w:t>on PTS people the situation can be bad, so one also</w:t>
        <w:br/>
        <w:t>suspects the person to be PTS to someone or something.</w:t>
        <w:br/>
        <w:br/>
        <w:t>"PTS" does not communicate well in an assessment question</w:t>
        <w:br/>
        <w:t>so one says, "Someone or something is hostile to you" and</w:t>
        <w:br/>
        <w:t>"You are connected to someone or something that doesn't</w:t>
        <w:br/>
        <w:t>agree with Dianetics or Scientology."</w:t>
        <w:br/>
        <w:br/>
        <w:t>The main things to know when doing such repairs are (a)</w:t>
        <w:br/>
        <w:t>that such situations as wrong lists or upset people can</w:t>
        <w:br/>
        <w:t>occur in an org where untrained people are also using</w:t>
        <w:br/>
        <w:t>meters and (b) THAT IT IS UP TO THE C/S TO SUSPECT DETECT</w:t>
        <w:br/>
        <w:t>AND GET THEM</w:t>
        <w:br/>
        <w:br/>
        <w:br/>
        <w:t>HANDLED IN REGULAR SESSION.</w:t>
        <w:br/>
        <w:br/>
        <w:t>Do not ignore the possible bad influence.</w:t>
        <w:br/>
        <w:br/>
        <w:t>As the good outweighs the bad in such cases, it is not a</w:t>
        <w:br/>
        <w:t>correct answer to forbid such actions.</w:t>
        <w:br/>
        <w:br/>
        <w:t>It is a correct answer to require all such actions and</w:t>
        <w:br/>
        <w:t>worksheets become part of the folder.</w:t>
        <w:br/>
        <w:br/>
        <w:t>One can also persuade the D of T or Qual to get in the</w:t>
        <w:br/>
        <w:t>people doing such actions.</w:t>
        <w:br/>
        <w:br/>
        <w:t>And do not ignore the effect such actions can have on cases</w:t>
        <w:br/>
        <w:t>and do not neglect to include them in C/Ses before going on</w:t>
        <w:br/>
        <w:t>with the regular program.</w:t>
        <w:br/>
        <w:br/>
        <w:t>They can all be repaired.</w:t>
        <w:br/>
        <w:br/>
        <w:br/>
        <w:t>L. RON HUBBARD</w:t>
        <w:br/>
        <w:t>Founder</w:t>
        <w:br/>
        <w:br/>
        <w:t>LRH:nt.rd</w:t>
        <w:br/>
        <w:t>Copyright © 1972</w:t>
        <w:br/>
        <w:t>by L. Ron Hubbard</w:t>
        <w:br/>
        <w:t>ALL RIGHTS RESERVED</w:t>
        <w:br/>
        <w:br/>
        <w:br/>
        <w:t>========================</w:t>
        <w:br/>
        <w:t>067. HCOB 19 NOV 78 L &amp; N LISTS - THE ITEM "ME"</w:t>
        <w:br/>
        <w:br/>
        <w:br/>
        <w:t>HUBBARD COMMUNICATIONS OFFICE</w:t>
        <w:br/>
        <w:t>Saint Hill Manor, East, Sussex</w:t>
        <w:br/>
        <w:br/>
        <w:t>HCO BULLETIN OF 19 NOVEMBER 1978</w:t>
        <w:br/>
        <w:br/>
        <w:t>Auditors</w:t>
        <w:br/>
        <w:t>Class IV</w:t>
        <w:br/>
        <w:t xml:space="preserve">and above </w:t>
        <w:br/>
        <w:t>C/Ses</w:t>
        <w:br/>
        <w:t>Class IV</w:t>
        <w:br/>
        <w:t>and above</w:t>
        <w:br/>
        <w:br/>
        <w:br/>
        <w:t>URGENT - IMPORTANT</w:t>
        <w:br/>
        <w:br/>
        <w:t>L &amp; N LISTS - THE ITEM "ME"</w:t>
        <w:br/>
        <w:br/>
        <w:br/>
        <w:t>RULE: THE ITEM "ME" MUST BE ACCEPTED ON ANY S &amp; D LIST.</w:t>
        <w:br/>
        <w:br/>
        <w:t>RULE: THE ITEM "ME" MUST NEVER BE REPRESENTED.</w:t>
        <w:br/>
        <w:br/>
        <w:t>The item "Me" on an L &amp; N list must be accepted as the</w:t>
        <w:br/>
        <w:t>item, as it is basically the only right item there could be</w:t>
        <w:br/>
        <w:t>for an identity or valence list.</w:t>
        <w:br/>
        <w:br/>
        <w:t>The item "Me" often appears on S &amp; D lists, or similar L &amp;</w:t>
        <w:br/>
        <w:t>N lists which ask for an identity or valence. If it is not</w:t>
        <w:br/>
        <w:t>accepted, or if it is represented, it will really mess up</w:t>
        <w:br/>
        <w:t>the case. (This includes the pronouns, "myself," and "I")</w:t>
        <w:br/>
        <w:br/>
        <w:t>The right thing to do when the pc gives this item, is to</w:t>
        <w:br/>
        <w:t>accept it as the item for the list. and do not continue</w:t>
        <w:br/>
        <w:t>that list or take any further action with that item.</w:t>
        <w:br/>
        <w:br/>
        <w:br/>
        <w:t>L. RON HUBBARD</w:t>
        <w:br/>
        <w:t>Founder</w:t>
        <w:br/>
        <w:br/>
        <w:t>LRH:dm.clb</w:t>
        <w:br/>
        <w:t>Copyright © 1978</w:t>
        <w:br/>
        <w:t>by L. Ron Hubbard</w:t>
        <w:br/>
        <w:t>ALL RIGHTS RESERVED</w:t>
        <w:br/>
        <w:br/>
        <w:br/>
        <w:t>========================</w:t>
        <w:br/>
        <w:t>068. HCOB 11 APR 77 LIST ERRORS, CORRECTION OF</w:t>
        <w:br/>
        <w:br/>
        <w:br/>
        <w:t>HUBBARD COMMUNICATIONS OFFICE</w:t>
        <w:br/>
        <w:t>Saint Hill Manor, East, Sussex</w:t>
        <w:br/>
        <w:br/>
        <w:t>HCO BULLETIN OF 11 APRIL 1977</w:t>
        <w:br/>
        <w:br/>
        <w:t>Remimeo</w:t>
        <w:br/>
        <w:t>Level III</w:t>
        <w:br/>
        <w:t>Level IV</w:t>
        <w:br/>
        <w:t>Snr Class IV</w:t>
        <w:br/>
        <w:t>Snr SHSBC</w:t>
        <w:br/>
        <w:t>All Cl IV Auditors</w:t>
        <w:br/>
        <w:br/>
        <w:br/>
        <w:t>LIST ERRORS</w:t>
        <w:br/>
        <w:br/>
        <w:t>CORRECTION OF</w:t>
        <w:br/>
        <w:br/>
        <w:br/>
        <w:t>It has been found that the correction of lists, a very</w:t>
        <w:br/>
        <w:t>vital piece of tech, has been a source of confusion in the</w:t>
        <w:br/>
        <w:t>field as it apparently has never been written up in an</w:t>
        <w:br/>
        <w:t>issue. It really is simple if you know your Laws of L &amp; N.</w:t>
        <w:br/>
        <w:br/>
        <w:br/>
        <w:t>VERIFYING A LIST</w:t>
        <w:br/>
        <w:br/>
        <w:t>The correct procedure for verifying/correcting past L &amp; Ns</w:t>
        <w:br/>
        <w:t>is to check the items as to whether or not they are</w:t>
        <w:br/>
        <w:t>correct. Then do an L4BRA on each list where the item is</w:t>
        <w:br/>
        <w:t>found to be incorrect. You would have to orient the pc to</w:t>
        <w:br/>
        <w:t>the listing question and the item. You do not direct the</w:t>
        <w:br/>
        <w:t>question to see if it read. And don't just do an L4BRA and</w:t>
        <w:br/>
        <w:t>then not find the right item for the pc as part of the</w:t>
        <w:br/>
        <w:t>handling (unless the question proves to be uncharged or</w:t>
        <w:br/>
        <w:t>some such).</w:t>
        <w:br/>
        <w:br/>
        <w:br/>
        <w:t>NULLING A LIST</w:t>
        <w:br/>
        <w:br/>
        <w:t>One nulls a list when he doesn't get a BD F/N item on</w:t>
        <w:br/>
        <w:t>listing. The Laws of L &amp; N strictly apply. An L4BRA would</w:t>
        <w:br/>
        <w:t>be used if the action bogs with still no item found. One</w:t>
        <w:br/>
        <w:t>would also null lists the pc made where no item had been</w:t>
        <w:br/>
        <w:t>found such as a 2WC which turned into a listing action with</w:t>
        <w:br/>
        <w:t>the pc giving off items or a list the pc somehow made while</w:t>
        <w:br/>
        <w:t>not on a meter. In these cases there is no item to verify</w:t>
        <w:br/>
        <w:t>with the pc as correct. Just cull the items into a list,</w:t>
        <w:br/>
        <w:t>work out with the pc what the question was if it's not</w:t>
        <w:br/>
        <w:t>already noted, and null the list.</w:t>
        <w:br/>
        <w:br/>
        <w:br/>
        <w:t>RECONSTRUCTING A LIST</w:t>
        <w:br/>
        <w:br/>
        <w:t>Sometimes you just don't have the list and can't get it or</w:t>
        <w:br/>
        <w:t>it's an old Why Finding or PTS interview for which there</w:t>
        <w:br/>
        <w:t>are no worksheets. In this case you get from the pc what</w:t>
        <w:br/>
        <w:t>the question was and then get him to give you the items</w:t>
        <w:br/>
        <w:t>that were already on the list as the item probably was</w:t>
        <w:br/>
        <w:t>already on the list and you don't want the pc to get into</w:t>
        <w:br/>
        <w:t>newly listing the question in PT and then getting into an</w:t>
        <w:br/>
        <w:t>overlisting situation. Just get him to give you the items</w:t>
        <w:br/>
        <w:t>he had already put on the list and more often than not you</w:t>
        <w:br/>
        <w:t>will get a BD F/N item. If you don't get the item that way</w:t>
        <w:br/>
        <w:t>then you can extend the list.</w:t>
        <w:br/>
        <w:br/>
        <w:br/>
        <w:t>SELF-LISTING</w:t>
        <w:br/>
        <w:br/>
        <w:t>Watch it on these as every random stray thought a person</w:t>
        <w:br/>
        <w:t>has about "why this or that" does not mean it's a</w:t>
        <w:br/>
        <w:t>self-list. But do look for it on a person who is</w:t>
        <w:br/>
        <w:t>manifesting the horrendous BPC an out list can generate,</w:t>
        <w:br/>
        <w:t>who is introspected or has been trying to figure out who is</w:t>
        <w:br/>
        <w:t>doing him in after just having seen the Ethics Officer.</w:t>
        <w:br/>
        <w:t>Just don't get into trying to make a list out of some</w:t>
        <w:br/>
        <w:t>non-standard listing question that won't give you an item.</w:t>
        <w:br/>
        <w:t>And actually the usual reason for self-listing is a prior</w:t>
        <w:br/>
        <w:t>wrong L &amp; N item or an item not found. People will</w:t>
        <w:br/>
        <w:t>self-list to try to find the right item.</w:t>
        <w:br/>
        <w:br/>
        <w:t>So find and correct the earlier out list.</w:t>
        <w:br/>
        <w:br/>
        <w:br/>
        <w:t>LIST CORRECTION BLOW-UP</w:t>
        <w:br/>
        <w:br/>
        <w:t>When you are going along correcting lists and suddenly you</w:t>
        <w:br/>
        <w:t>get a big pc blow-up and it is not resolving on the list</w:t>
        <w:br/>
        <w:t>you are correcting you had better quickly realize that you</w:t>
        <w:br/>
        <w:t>probably are not correcting the list that is out and you'd</w:t>
        <w:br/>
        <w:t>better find out which list it is. There is usually an</w:t>
        <w:br/>
        <w:t>earlier out list to be found, if the list you are</w:t>
        <w:br/>
        <w:t>correcting does not resolve the upset.</w:t>
        <w:br/>
        <w:br/>
        <w:br/>
        <w:t>LISTS NOT READING</w:t>
        <w:br/>
        <w:br/>
        <w:t>When you start getting key lists such as Grades III and IV</w:t>
        <w:br/>
        <w:t>not reading and no items found it's time for that auditor</w:t>
        <w:br/>
        <w:t>to get a thorough overhaul on his metering, eyesight and to</w:t>
        <w:br/>
        <w:t>get off all his MUs on L &amp; N. You also could be setting the</w:t>
        <w:br/>
        <w:t>pc up for a self-listing situation as he has been given the</w:t>
        <w:br/>
        <w:t>listing question but no item has been found. So be very</w:t>
        <w:br/>
        <w:t>sure the question did not read even with Suppress and Inval</w:t>
        <w:br/>
        <w:t>and TRs were in before getting off a key L &amp; N process.</w:t>
        <w:br/>
        <w:br/>
        <w:br/>
        <w:t>USE OF L4BRA</w:t>
        <w:br/>
        <w:br/>
        <w:t>The prepared list L4BRA corrects L &amp; N lists. It can be run</w:t>
        <w:br/>
        <w:t>on old lists, current lists, general listing. When a pc is</w:t>
        <w:br/>
        <w:t>ill after a listing and nulling session or up to 3 days</w:t>
        <w:br/>
        <w:t>after, always suspect that a listing action done on the pc</w:t>
        <w:br/>
        <w:t>had an error in it and get those lists corrected.</w:t>
        <w:br/>
        <w:br/>
        <w:t>Sometimes it is obvious what the error was per the Laws of</w:t>
        <w:br/>
        <w:t>Listing and Nulling. For example there could be two reading</w:t>
        <w:br/>
        <w:t>items left on the list in which case you would know to</w:t>
        <w:br/>
        <w:t>extend the list as it has been underlisted. If this didn't</w:t>
        <w:br/>
        <w:t>go, then an L4BRA would be done on the list.</w:t>
        <w:br/>
        <w:br/>
        <w:br/>
        <w:t>HANDLING AN L4BRA</w:t>
        <w:br/>
        <w:br/>
        <w:t>You handle reading questions on the L4BRA by the directions</w:t>
        <w:br/>
        <w:t>under the question that read.</w:t>
        <w:br/>
        <w:br/>
        <w:t>You don't just 2WC these questions. For example say</w:t>
        <w:br/>
        <w:t>question 4 read on the L4BRA, "Is a list incomplete? SF."</w:t>
        <w:br/>
        <w:t>You then ask the pc, "What list is incomplete?" Locate it</w:t>
        <w:br/>
        <w:t>and get it completed to a BD F/N item. You don't just 2WC</w:t>
        <w:br/>
        <w:t>"incomplete lists" to an F/N and leave it at that.</w:t>
        <w:br/>
        <w:br/>
        <w:t>By the way the L4BRA is missing a line which is "Was it the</w:t>
        <w:br/>
        <w:t>first item on the list?" This is being added as it's quite</w:t>
        <w:br/>
        <w:t>common that it is the first item and is most often missed.</w:t>
        <w:br/>
        <w:br/>
        <w:br/>
        <w:t>DO IT RIGHT</w:t>
        <w:br/>
        <w:br/>
        <w:t>An out list can create more concentrated hell with a pc</w:t>
        <w:br/>
        <w:t>than any other single auditing error.</w:t>
        <w:br/>
        <w:br/>
        <w:t>So it's imperative that listing errors get properly corrected.</w:t>
        <w:br/>
        <w:br/>
        <w:t>The best thing to do is to have the Laws of Listing and</w:t>
        <w:br/>
        <w:t>Nulling drilled line by line and down cold and just do it</w:t>
        <w:br/>
        <w:t>right in the first place. Then you will also see at once</w:t>
        <w:br/>
        <w:t>where old lists violated these laws and you will not be</w:t>
        <w:br/>
        <w:t>yourself doing lists that have to be corrected later.</w:t>
        <w:br/>
        <w:br/>
        <w:br/>
        <w:t>L. RON HUBBARD</w:t>
        <w:br/>
        <w:t>Founder</w:t>
        <w:br/>
        <w:br/>
        <w:t>Assisted by</w:t>
        <w:br/>
        <w:t>CS-4/5</w:t>
        <w:br/>
        <w:br/>
        <w:t>LRH:JE:dr</w:t>
        <w:br/>
        <w:t>Copyright ©1977</w:t>
        <w:br/>
        <w:t>by L. Ron Hubbard</w:t>
        <w:br/>
        <w:t>ALL RIGHTS RESERVED</w:t>
        <w:br/>
        <w:br/>
        <w:br/>
        <w:t>========================</w:t>
        <w:br/>
        <w:t>069. HCOB 17 MAR 74 TWC, USING WRONG QUESTIONS</w:t>
        <w:br/>
        <w:br/>
        <w:br/>
        <w:t>HUBBARD COMMUNICATIONS OFFICE</w:t>
        <w:br/>
        <w:t>Saint Hill Manor, East, Sussex</w:t>
        <w:br/>
        <w:br/>
        <w:t>HCO BULLETIN OF 17 MARCH 1974</w:t>
        <w:br/>
        <w:br/>
        <w:t>Remimeo</w:t>
        <w:br/>
        <w:br/>
        <w:br/>
        <w:t>TWC CHECKSHEETS</w:t>
        <w:br/>
        <w:br/>
        <w:t>TWC, USING WRONG QUESTIONS</w:t>
        <w:br/>
        <w:br/>
        <w:br/>
        <w:t>Two Way Comm is not an art. It is a science which has exact rules.</w:t>
        <w:br/>
        <w:br/>
        <w:t>Foremost in the rules is:</w:t>
        <w:br/>
        <w:br/>
        <w:t>DON'T USE A LISTING QUESTION IN TWO WAY COMM.</w:t>
        <w:br/>
        <w:br/>
        <w:t>By a "listing question" is meant any question which</w:t>
        <w:br/>
        <w:t>directly or indirectly calls for items in the pc's answer.</w:t>
        <w:br/>
        <w:br/>
        <w:t>Use of "who", "what", "which" instantly turns a TWC into a</w:t>
        <w:br/>
        <w:t>listing question.</w:t>
        <w:br/>
        <w:br/>
        <w:t>Listing questions are governed by the rules of Listing and Nulling.</w:t>
        <w:br/>
        <w:br/>
        <w:t>If you use a listing question accidentally in TWC you can</w:t>
        <w:br/>
        <w:t>get the same bad reactions from a pc that you would get on</w:t>
        <w:br/>
        <w:t>a wrongly done list.</w:t>
        <w:br/>
        <w:br/>
        <w:t>The reason for pc upsets in TWC is hidden as it is not</w:t>
        <w:br/>
        <w:t>apparently a listing process, rarely gets the correction a</w:t>
        <w:br/>
        <w:t>bad list would get.</w:t>
        <w:br/>
        <w:br/>
        <w:t>Asking "who" or "what" or "which" during a TWC after the</w:t>
        <w:br/>
        <w:t>main question can also turn it into a Listing and Nulling</w:t>
        <w:br/>
        <w:t>process.</w:t>
        <w:br/>
        <w:br/>
        <w:t>TWC questions MUST be limited to feelings, reactions,</w:t>
        <w:br/>
        <w:t>significance's. They must NEVER ask for terminals or locations.</w:t>
        <w:br/>
        <w:br/>
        <w:t>EXAMPLE: "Who upset you?" in TWC causes the pc to give</w:t>
        <w:br/>
        <w:t>items. This is a LIST. "What are you upset about?" does the</w:t>
        <w:br/>
        <w:t>same thing. "Which town were you happiest in?" is also a</w:t>
        <w:br/>
        <w:t>LISTING question NOT a TWC question. Any of these results</w:t>
        <w:br/>
        <w:t>in the pc giving items. They are not then nulled or</w:t>
        <w:br/>
        <w:t>correctly indicated. The pc can get VERY upset just as he</w:t>
        <w:br/>
        <w:t>would with a wrong list. Yet the session is not a "listing</w:t>
        <w:br/>
        <w:t>session" so never gets corrected.</w:t>
        <w:br/>
        <w:br/>
        <w:t>EXAMPLE: "How are you doing lately?" is an example of a</w:t>
        <w:br/>
        <w:t>correct TWC question. It gets off charge and gets no list</w:t>
        <w:br/>
        <w:t>items. "Are you better these days than you used to be?"</w:t>
        <w:br/>
        <w:t>"How have you been since the last session?"</w:t>
        <w:br/>
        <w:br/>
        <w:t>"What happened" is different than "What illness", "What</w:t>
        <w:br/>
        <w:t>person", "What town" which are listing questions.</w:t>
        <w:br/>
        <w:br/>
        <w:br/>
        <w:t>REPAIR</w:t>
        <w:br/>
        <w:br/>
        <w:t>When other things fail to locate the upset of a pc look</w:t>
        <w:br/>
        <w:t>into TWC processes in the folder and treat them as L&amp;N</w:t>
        <w:br/>
        <w:t>processes where the pc has answered with items. The relief</w:t>
        <w:br/>
        <w:t>is magical.</w:t>
        <w:br/>
        <w:br/>
        <w:br/>
        <w:t>L. RON HUBBARD</w:t>
        <w:br/>
        <w:t>Founder</w:t>
        <w:br/>
        <w:br/>
        <w:t xml:space="preserve">LRH: ntm.rd </w:t>
        <w:br/>
        <w:t xml:space="preserve">Copyright ©1974 </w:t>
        <w:br/>
        <w:t>by L. Ron Hubbard</w:t>
        <w:br/>
        <w:t>ALL RIGHTS RESERVED</w:t>
        <w:br/>
        <w:br/>
        <w:br/>
        <w:t>========================</w:t>
        <w:br/>
        <w:t>070. HCOB 28 MAY 70 CORRECTION LISTS, USE OF</w:t>
        <w:br/>
        <w:br/>
        <w:br/>
        <w:t>HUBBARD COMMUNICATIONS OFFICE</w:t>
        <w:br/>
        <w:t>Saint Hill Manor, East, Sussex</w:t>
        <w:br/>
        <w:br/>
        <w:t>HCO BULLETIN OF 28 MAY 1970</w:t>
        <w:br/>
        <w:br/>
        <w:t>Remimeo</w:t>
        <w:br/>
        <w:br/>
        <w:br/>
        <w:t>CORRECTION LISTS, USE OF</w:t>
        <w:br/>
        <w:br/>
        <w:br/>
        <w:t>The various lists designed to find by-passed charge and</w:t>
        <w:br/>
        <w:t>repair a faulty auditing action or life situation should be</w:t>
        <w:br/>
        <w:t>used heavily and thoroughly.</w:t>
        <w:br/>
        <w:br/>
        <w:t>There are many such lists - Green Form, LIB, L4, etc.</w:t>
        <w:br/>
        <w:br/>
        <w:t>They are available in HCO B form and are themselves</w:t>
        <w:br/>
        <w:t>corrected and re-issued from time to time. They can be</w:t>
        <w:br/>
        <w:t>found in HCO B 5 July AD 13 and others.</w:t>
        <w:br/>
        <w:br/>
        <w:t>There are FOUR WAYS TO USE these prepared lists.</w:t>
        <w:br/>
        <w:br/>
        <w:t>1. The auditor starts at the top and takes up each read</w:t>
        <w:br/>
        <w:t>until he gets one to F/N.</w:t>
        <w:br/>
        <w:br/>
        <w:t>In this case the auditor does not do "Itsa earlier Itsa".</w:t>
        <w:br/>
        <w:t>He just cleans each read.</w:t>
        <w:br/>
        <w:br/>
        <w:t>2. The auditor starts from the top and on each read cleans</w:t>
        <w:br/>
        <w:t>it and does Itsa earlier Itsa to F/N or to a clean no-read</w:t>
        <w:br/>
        <w:t>and goes on.</w:t>
        <w:br/>
        <w:br/>
        <w:t>3. The auditor assesses the list down until he gets a heavy</w:t>
        <w:br/>
        <w:t>read and cleans that, using Itsa Earlier Itsa. Then he can</w:t>
        <w:br/>
        <w:t xml:space="preserve">go on to the next heavy read, cleans that. Etc. to F/N. In </w:t>
        <w:br/>
        <w:t>this case he can get several F/Ns on the same list.</w:t>
        <w:br/>
        <w:br/>
        <w:t>4. The whole list is rapidly assessed over and over until</w:t>
        <w:br/>
        <w:t>one item stays in and that is given to the pc.</w:t>
        <w:br/>
        <w:br/>
        <w:br/>
        <w:t>UPSET PC</w:t>
        <w:br/>
        <w:br/>
        <w:t>When a pc is very upset and misemotional the action in 4.</w:t>
        <w:br/>
        <w:t>above is the only one to use as it is the safest. On a very</w:t>
        <w:br/>
        <w:t>upset or antagonistic pc don't engage in any chatter, just</w:t>
        <w:br/>
        <w:t>grab a list and assess it, and indicate the By-Passed</w:t>
        <w:br/>
        <w:t>Charge. The results are usually magical.</w:t>
        <w:br/>
        <w:br/>
        <w:br/>
        <w:t>REPAIR</w:t>
        <w:br/>
        <w:br/>
        <w:t>Repairing a case fully, as done in Qual or in an HGC where</w:t>
        <w:br/>
        <w:t>the person has led an out-rud life Method 3 above is the</w:t>
        <w:br/>
        <w:t>one to use. Various and assorted lists can be employed.</w:t>
        <w:br/>
        <w:br/>
        <w:br/>
        <w:t>SETTING UP</w:t>
        <w:br/>
        <w:br/>
        <w:t>The best way to set up a case for auditing a major action</w:t>
        <w:br/>
        <w:t>is to Repair it.</w:t>
        <w:br/>
        <w:br/>
        <w:t>This can be necessary before the person is ever audited at</w:t>
        <w:br/>
        <w:t>all on any major action such as Dianetics or grades.</w:t>
        <w:br/>
        <w:br/>
        <w:t>Such an action can go on and on and should. The action is</w:t>
        <w:br/>
        <w:t>to bleed the list of all possible use, using 3.</w:t>
        <w:br/>
        <w:br/>
        <w:t>This is a new discovery I have made.</w:t>
        <w:br/>
        <w:br/>
        <w:br/>
        <w:t>AUDITING REPAIR</w:t>
        <w:br/>
        <w:br/>
        <w:t>Auditing repair usually uses methods I or (for pcs upset</w:t>
        <w:br/>
        <w:t>from lists) 4.</w:t>
        <w:br/>
        <w:br/>
        <w:br/>
        <w:t>ERROR IN USING LISTS</w:t>
        <w:br/>
        <w:br/>
        <w:t>The major error in using prepared lists is not to really</w:t>
        <w:br/>
        <w:t>get full use out of the list.</w:t>
        <w:br/>
        <w:br/>
        <w:t>In using lists don't be in a great hurry or do a superficial job.</w:t>
        <w:br/>
        <w:br/>
        <w:t>The list is for the pc, not a statistic.</w:t>
        <w:br/>
        <w:br/>
        <w:br/>
        <w:t>L. RON HUBBARD</w:t>
        <w:br/>
        <w:t>Founder</w:t>
        <w:br/>
        <w:br/>
        <w:t>LRH:kjm.ka.rd</w:t>
        <w:br/>
        <w:t>Copyright ©1970</w:t>
        <w:br/>
        <w:t>by L. Ron Hubbard</w:t>
        <w:br/>
        <w:t>ALL RIGHTS RESERVED</w:t>
        <w:br/>
        <w:br/>
        <w:br/>
        <w:t>========================</w:t>
        <w:br/>
        <w:t>071. HCOB 23 SEP 68 VIOLATION OF THE LAWS OF LISTING AND NULLING</w:t>
        <w:br/>
        <w:br/>
        <w:br/>
        <w:t>HUBBARD COMMUNICATIONS OFFICE</w:t>
        <w:br/>
        <w:t>Saint Hill Manor, East, Sussex</w:t>
        <w:br/>
        <w:br/>
        <w:t>HCO BULLETIN OF 23 SEPTEMBER 1968</w:t>
        <w:br/>
        <w:br/>
        <w:t>Class VIII</w:t>
        <w:br/>
        <w:br/>
        <w:br/>
        <w:t>VIOLATION OF THE LAWS OF LISTING AND NULLING</w:t>
        <w:br/>
        <w:br/>
        <w:br/>
        <w:t>Rudiments (ARC Bks, PTPs, M/W/Hs) are usually not necessary</w:t>
        <w:br/>
        <w:t>in correcting a list as a wrong list usually is the ARC Bk</w:t>
        <w:br/>
        <w:t>and PTP.</w:t>
        <w:br/>
        <w:br/>
        <w:t>To correct a list ask the pc or pre-OT:</w:t>
        <w:br/>
        <w:br/>
        <w:t>I) "Is it an incomplete list?" If it is, extend it and find</w:t>
        <w:br/>
        <w:t>the item.</w:t>
        <w:br/>
        <w:br/>
        <w:t>(2) "Was it the first item on the list?" If so, indicate</w:t>
        <w:br/>
        <w:t>item to pc or pre-.</w:t>
        <w:br/>
        <w:br/>
        <w:t>(3) "Was it an unnecessary action?" (dead horse). If so,</w:t>
        <w:br/>
        <w:t>indicate it.</w:t>
        <w:br/>
        <w:br/>
        <w:t>(4) "Had you not answered the listing question?" If so,</w:t>
        <w:br/>
        <w:t>re-clear question and if it reads list it.</w:t>
        <w:br/>
        <w:br/>
        <w:t>The 4 basic reasons for a wrong list are here:-(</w:t>
        <w:br/>
        <w:br/>
        <w:t>1) It was the first item.</w:t>
        <w:br/>
        <w:br/>
        <w:t>(2) It is not a complete list.</w:t>
        <w:br/>
        <w:br/>
        <w:t>(3) The question didn't read (which causes a dead horse).</w:t>
        <w:br/>
        <w:br/>
        <w:t>(4) The pc didn't answer the question.</w:t>
        <w:br/>
        <w:br/>
        <w:br/>
        <w:t>L. RON HUBBARD</w:t>
        <w:br/>
        <w:t>Founder</w:t>
        <w:br/>
        <w:br/>
        <w:t>LRH :jp</w:t>
        <w:br/>
        <w:t>Copyright © 1968</w:t>
        <w:br/>
        <w:t>by L. Ron Hubbard</w:t>
        <w:br/>
        <w:t>ALL RIGHTS RESERVED</w:t>
        <w:br/>
        <w:br/>
        <w:br/>
        <w:t>========================</w:t>
        <w:br/>
        <w:t>072. BTB 7 NOV 72R r. 28 Jul 74 L&amp;N LISTS</w:t>
        <w:br/>
        <w:br/>
        <w:br/>
        <w:t>BOARD TECHNICAL BULLETIN</w:t>
        <w:br/>
        <w:br/>
        <w:t>7 NOVEMBER 1972R</w:t>
        <w:br/>
        <w:t>Issue III</w:t>
        <w:br/>
        <w:t>Revised &amp; Reissued 28 July 1974 as BTB</w:t>
        <w:br/>
        <w:t>(Revision in this type style)</w:t>
        <w:br/>
        <w:t>CANCELS HCO BULLETIN OF 7 NOVEMBER 1972</w:t>
        <w:br/>
        <w:t>Issue III SAME TITLE</w:t>
        <w:br/>
        <w:br/>
        <w:t>Remimeo</w:t>
        <w:br/>
        <w:br/>
        <w:br/>
        <w:t>Auditor Admin Series 18R</w:t>
        <w:br/>
        <w:br/>
        <w:t>L&amp;N LISTS</w:t>
        <w:br/>
        <w:br/>
        <w:br/>
        <w:t>An L&amp;N List (Listing and Nulling List) is a list of Items</w:t>
        <w:br/>
        <w:t>given by a pc in response to a Listing Question and written</w:t>
        <w:br/>
        <w:t>down by the Auditor in the exact sequence that they are</w:t>
        <w:br/>
        <w:t>given to him by the preclear.</w:t>
        <w:br/>
        <w:br/>
        <w:t>An L&amp;N List is always done on a separate sheet.</w:t>
        <w:br/>
        <w:br/>
        <w:t>It's best to do an L&amp;N List on faint-lined paper.</w:t>
        <w:br/>
        <w:br/>
        <w:t>The pc's name and date are put on the top of the sheet.</w:t>
        <w:br/>
        <w:br/>
        <w:t>The listing question is written out, usually before the</w:t>
        <w:br/>
        <w:t>start of session.</w:t>
        <w:br/>
        <w:br/>
        <w:t>When the listing question is checked the read is marked by</w:t>
        <w:br/>
        <w:t>the question (sF, F, LF, LFBD). If Suppress or Inval is</w:t>
        <w:br/>
        <w:t>used that is also noted.</w:t>
        <w:br/>
        <w:br/>
        <w:t>As each item is given by the pc the reads are marked - sF, F,</w:t>
        <w:br/>
        <w:t>LF, LFBD. This is done AS YOU LIST. If the item does not</w:t>
        <w:br/>
        <w:t>read you mark it with an X.</w:t>
        <w:br/>
        <w:br/>
        <w:t>TA is noted periodically as the pc lists, and especially</w:t>
        <w:br/>
        <w:t>when the TA rises.</w:t>
        <w:br/>
        <w:br/>
        <w:t>The LFBD F/N item is circled. If indicated to the pc it is</w:t>
        <w:br/>
        <w:t>marked IND.</w:t>
        <w:br/>
        <w:br/>
        <w:t>When extending a list a line is drawn from where it has</w:t>
        <w:br/>
        <w:t>been extended with the date.</w:t>
        <w:br/>
        <w:br/>
        <w:t>Example: Item Joe X</w:t>
        <w:br/>
        <w:br/>
        <w:t>Shoes sF</w:t>
        <w:br/>
        <w:br/>
        <w:t>Socks X</w:t>
        <w:br/>
        <w:br/>
        <w:t>________________Ext 24.2.72</w:t>
        <w:br/>
        <w:br/>
        <w:t>Sky X</w:t>
        <w:br/>
        <w:br/>
        <w:t>Wax X</w:t>
        <w:br/>
        <w:br/>
        <w:t>Pigs etc. etc..</w:t>
        <w:br/>
        <w:br/>
        <w:t>L&amp;N Lists are never stapled to the W/S but are</w:t>
        <w:br/>
        <w:t>paper-clipped under the session reports.</w:t>
        <w:br/>
        <w:br/>
        <w:br/>
        <w:t>CORRECTING L&amp;N LISTS</w:t>
        <w:br/>
        <w:br/>
        <w:t>Old lists are NOT TO BE COPIED.</w:t>
        <w:br/>
        <w:br/>
        <w:t>They are to be corrected in their original form but using a</w:t>
        <w:br/>
        <w:t>different colored pen to show what has been done - always</w:t>
        <w:br/>
        <w:t>date new uses of these lists also using the same color pen</w:t>
        <w:br/>
        <w:t>as used for renulling or addition to them.</w:t>
        <w:br/>
        <w:br/>
        <w:t>When a list is pulled forward to correct it, a sheet of</w:t>
        <w:br/>
        <w:t>paper is left at that date giving the data of the Listing</w:t>
        <w:br/>
        <w:t>Question and the date it is pulled forward to, so it can be</w:t>
        <w:br/>
        <w:t>easily located.</w:t>
        <w:br/>
        <w:br/>
        <w:t>The corrected lists are left with the session reports of</w:t>
        <w:br/>
        <w:t>the session in which they were corrected. A note in red is</w:t>
        <w:br/>
        <w:t>made in the F/S of this correction.</w:t>
        <w:br/>
        <w:br/>
        <w:br/>
        <w:t>R3RING AN L&amp;N ITEM</w:t>
        <w:br/>
        <w:br/>
        <w:t>If an L&amp;N Item is later R3Red it should be so noted on the</w:t>
        <w:br/>
        <w:t>list by adding: "R3R TRIPLED (date)".</w:t>
        <w:br/>
        <w:br/>
        <w:br/>
        <w:t>References: HCO B 30 Sept 68 "Lists"</w:t>
        <w:br/>
        <w:t>HCO B 19 Sept 68 "Old Lists"</w:t>
        <w:br/>
        <w:t>HCO B 7 May 69 "Summary of How to Write an Auditor's Report"</w:t>
        <w:br/>
        <w:t>BTB 20 Aug 70R "Two Complete Differences Assessment - Listing and Nulling"</w:t>
        <w:br/>
        <w:br/>
        <w:t>Compiled by:</w:t>
        <w:br/>
        <w:t>Training &amp; Services Bur</w:t>
        <w:br/>
        <w:br/>
        <w:t>Revised &amp; Reissued as BTB</w:t>
        <w:br/>
        <w:t>by Flag Mission 1234</w:t>
        <w:br/>
        <w:t>I/C: CPO Andrea Lewis</w:t>
        <w:br/>
        <w:t>2nd: Molly Harlow</w:t>
        <w:br/>
        <w:t>Authorized by AVU</w:t>
        <w:br/>
        <w:t>for the</w:t>
        <w:br/>
        <w:t>BOARDS OF DIRECTORS</w:t>
        <w:br/>
        <w:t>of the CHURCHES OF SCIENTOLOGY</w:t>
        <w:br/>
        <w:br/>
        <w:t>BDCS:SW:AL:MH:MM:mh.rd</w:t>
        <w:br/>
        <w:t>Copyright © 1972, 1974</w:t>
        <w:br/>
        <w:t>by L. Ron Hubbard</w:t>
        <w:br/>
        <w:t>ALL RIGHTS RESERVED</w:t>
        <w:br/>
        <w:br/>
        <w:br/>
        <w:t>========================</w:t>
        <w:br/>
        <w:t>073. HCOB 29 SEP 68R r. 31 MAY 80 LIST CORRECTION - THE SHORT L4</w:t>
        <w:br/>
        <w:br/>
        <w:br/>
        <w:t>HUBBARD COMMUNICATIONS OFFICE</w:t>
        <w:br/>
        <w:t>Saint Hill Manor, East, Sussex</w:t>
        <w:br/>
        <w:br/>
        <w:t>HCO BULLETIN OF 29 SEPTEMBER 1968R</w:t>
        <w:br/>
        <w:t>REVISED &amp; REISSUED 31 MAY 1980</w:t>
        <w:br/>
        <w:t>(Changes not in Script)</w:t>
        <w:br/>
        <w:br/>
        <w:t xml:space="preserve">Class III and </w:t>
        <w:br/>
        <w:t>above</w:t>
        <w:br/>
        <w:br/>
        <w:br/>
        <w:t>LIST CORRECTION - THE SHORT L4</w:t>
        <w:br/>
        <w:br/>
        <w:br/>
        <w:t>(Only valid for a list recently done)</w:t>
        <w:br/>
        <w:br/>
        <w:t>This list is the shorter version of the standard L4BRA. Its</w:t>
        <w:br/>
        <w:t>use is for sorting out the error in a current listing and</w:t>
        <w:br/>
        <w:t>nulling action or on a recently done L&amp;N list. It contains</w:t>
        <w:br/>
        <w:t>the most common errors that foul up L&amp;N actions. Its virtue</w:t>
        <w:br/>
        <w:t>is in its brevity which itself can increase results by</w:t>
        <w:br/>
        <w:t>pinpointing the error quickly, thus enabling the auditor to</w:t>
        <w:br/>
        <w:t>handle it quickly.</w:t>
        <w:br/>
        <w:br/>
        <w:t>Assess the list M5.</w:t>
        <w:br/>
        <w:br/>
        <w:t>If the situation does not resolve completely use an L4BRA.</w:t>
        <w:br/>
        <w:br/>
        <w:br/>
        <w:t>1. WAS IT THE FIRST ITEM ON THE LIST?</w:t>
        <w:br/>
        <w:t>(Indicate and give pc his item.)</w:t>
        <w:br/>
        <w:br/>
        <w:t>2. WAS THE LIST INCOMPLETE?</w:t>
        <w:br/>
        <w:t>(Complete the list and give the pc his item.)</w:t>
        <w:br/>
        <w:br/>
        <w:t>3. WAS THE ITEM BYPASSED?</w:t>
        <w:br/>
        <w:t>(Locate which one.)</w:t>
        <w:br/>
        <w:br/>
        <w:t>4. WAS THE ITEM SUPPRESSED?</w:t>
        <w:br/>
        <w:t>(If so, the list may have to be nulled with Suppress, the</w:t>
        <w:br/>
        <w:t>nulling question being "On (item) has anything been</w:t>
        <w:br/>
        <w:t>suppressed?". Rehab the item by getting the Suppress button</w:t>
        <w:br/>
        <w:t>in on the item if necessary and clean it up and give it to</w:t>
        <w:br/>
        <w:t>the pc again.)</w:t>
        <w:br/>
        <w:br/>
        <w:t>5. WAS THE ITEM INVALIDATED?</w:t>
        <w:br/>
        <w:t>(If so, the list may have to be nulled with Invalidate, the</w:t>
        <w:br/>
        <w:t>nulling question being "On (item) has anything been</w:t>
        <w:br/>
        <w:t>invalidated?". Rehab the item by getting the Invalidate</w:t>
        <w:br/>
        <w:t>button in on the item if necessary and clean it up and give</w:t>
        <w:br/>
        <w:t>it to the pc again.)</w:t>
        <w:br/>
        <w:br/>
        <w:t>6. WAS THE QUESTION MEANINGLESS?</w:t>
        <w:br/>
        <w:t>(If so, check for MUs on the question. If question still</w:t>
        <w:br/>
        <w:t xml:space="preserve">meaningless indicate it to the pc.) </w:t>
        <w:br/>
        <w:br/>
        <w:t>7. WAS THE LIST OVERLISTED?</w:t>
        <w:br/>
        <w:t>(If so, indicate the list was overlisted. Get the item by</w:t>
        <w:br/>
        <w:t>nulling the list with Suppress, the nulling question being</w:t>
        <w:br/>
        <w:t>"On has anything been suppressed?" for each item on the</w:t>
        <w:br/>
        <w:t>overlong list. Give the pc his item.)</w:t>
        <w:br/>
        <w:br/>
        <w:t>8. WERE ITEMS THOUGHT OF THAT WEREN'T PUT DOWN?</w:t>
        <w:br/>
        <w:t>(Add them to the list. Renull the whole list and give the</w:t>
        <w:br/>
        <w:t>pc his item.)</w:t>
        <w:br/>
        <w:br/>
        <w:t>9. WAS IT LISTED OUT OF SESSION?</w:t>
        <w:br/>
        <w:t>(Reconstruct the list from recall and add the items to the</w:t>
        <w:br/>
        <w:t xml:space="preserve">list. Get the item and give it to the pc.) </w:t>
        <w:br/>
        <w:br/>
        <w:t>10. WAS THE ITEM DIFFERENT WHEN SAID BY THE AUDITOR?</w:t>
        <w:br/>
        <w:t>(Find out what the item was and give it to the pc correctly.)</w:t>
        <w:br/>
        <w:br/>
        <w:t>11. WAS THE ITEM NOT GIVEN TO YOU?</w:t>
        <w:br/>
        <w:t>(Find what the item is, clean it up with Suppress and</w:t>
        <w:br/>
        <w:t xml:space="preserve">Invalidate and give it to the pc.) </w:t>
        <w:br/>
        <w:br/>
        <w:br/>
        <w:t>L. RON HUBBARD</w:t>
        <w:br/>
        <w:t>FOUNDER</w:t>
        <w:br/>
        <w:br/>
        <w:t xml:space="preserve">LRH:jp:de:bk </w:t>
        <w:br/>
        <w:t xml:space="preserve">Copyright ©1968, 1980 </w:t>
        <w:br/>
        <w:t>by L. Ron Hubbard</w:t>
        <w:br/>
        <w:t>ALL RIGHTS RESERVED</w:t>
        <w:br/>
        <w:br/>
        <w:br/>
        <w:t>========================</w:t>
        <w:br/>
        <w:t>_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9T07:29:00Z</dcterms:created>
  <dc:creator>GuessWho</dc:creator>
  <dc:description/>
  <dc:language>en-US</dc:language>
  <cp:lastModifiedBy>GuessWho</cp:lastModifiedBy>
  <dcterms:modified xsi:type="dcterms:W3CDTF">1999-06-19T09:52:12Z</dcterms:modified>
  <cp:revision>1</cp:revision>
  <dc:subject/>
  <dc:title/>
</cp:coreProperties>
</file>