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4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[full contents in part 1]</w:t>
        <w:br/>
        <w:br/>
        <w:t>Part 4/7</w:t>
        <w:br/>
        <w:br/>
        <w:t>037. HCOPL 21 FEB 79 r. 6 May 79 E-METER ESSENTIALS ERRATA SHEET</w:t>
        <w:br/>
        <w:t>038. HCOB 7 FEB 79R r. 15 Feb 79 E-METER DRILL 5RA CAN SQUEEZE</w:t>
        <w:br/>
        <w:t>039. HCOB 21 JAN 77RB r. 25 May 80 FALSE TA CHECKLIST</w:t>
        <w:br/>
        <w:t>040. HCOB 3 SEP 78 DEFINITION OF A ROCK SLAM</w:t>
        <w:br/>
        <w:t>041. BTB 14 JAN 63 r. 25 Jul 74 RINGS CAUSING "ROCK SLAMS"</w:t>
        <w:br/>
        <w:t>042. HCOB 21 JUL 78 WHAT IS A FLOATING NEEDLE?</w:t>
        <w:br/>
        <w:t>043. HCOB 21 SEP 66 ARC BREAK NEEDLE</w:t>
        <w:br/>
        <w:t>044. HCOB 10 DEC 76RB r. 25 May 80 SCIENTOLOGY F/N AND TA POSITION</w:t>
        <w:br/>
        <w:t>045. HCOB 2 DEC 80 FLOATING NEEDLE AND TA POSITION MODIFIED</w:t>
        <w:br/>
        <w:t>046. HCOB 20 FEB 70 FLOATING NEEDLES AND END PHENOMENA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37. HCOPL 21 FEB 79 r. 6 May 79 E-METER ESSENTIALS ERRATA SHEET</w:t>
        <w:br/>
        <w:br/>
        <w:br/>
        <w:t>HUBBARD COMMUNICATIONS OFFICE</w:t>
        <w:br/>
        <w:t>Saint Hill Manor, East. Sussex</w:t>
        <w:br/>
        <w:br/>
        <w:t>HCO POLICY LETTER OF 21 FEBRUARY 1979</w:t>
        <w:br/>
        <w:t>CORRECTED &amp; REISSUED 26 APRIL 1979</w:t>
        <w:br/>
        <w:t>CORRECTED &amp; REISSUED 6 MAY 1979</w:t>
        <w:br/>
        <w:br/>
        <w:t>Tech</w:t>
        <w:br/>
        <w:t>Qual</w:t>
        <w:br/>
        <w:t>All Auditors</w:t>
        <w:br/>
        <w:t>E-Meter Checksheets</w:t>
        <w:br/>
        <w:br/>
        <w:br/>
        <w:t>E-METER ESSENTIALS</w:t>
        <w:br/>
        <w:br/>
        <w:t>ERRATA SHEET</w:t>
        <w:br/>
        <w:br/>
        <w:br/>
        <w:t>The following corrections are to be made in E-METER ESSENTIALS:</w:t>
        <w:br/>
        <w:br/>
        <w:t>RE: THE TONE ARM:</w:t>
        <w:br/>
        <w:br/>
        <w:t>Page 9, Section 10:</w:t>
        <w:br/>
        <w:br/>
        <w:t>Delete: "no matter what the preclear says."</w:t>
        <w:br/>
        <w:br/>
        <w:t>Add: "until the EP of that process is reached."</w:t>
        <w:br/>
        <w:br/>
        <w:t>The whole section now reads: "If the Tone Arm shows motion,</w:t>
        <w:br/>
        <w:t>continue the process, until the EP of that process is reached."</w:t>
        <w:br/>
        <w:br/>
        <w:t>Page 10, Section 12:</w:t>
        <w:br/>
        <w:br/>
        <w:t>Delete: "is a breach of the Auditor's Code Clause 13. Also</w:t>
        <w:br/>
        <w:t>to continue a process that is producing no Tone Arm motion</w:t>
        <w:br/>
        <w:t>is a breach of the same Clause." Add: "will leave the pc</w:t>
        <w:br/>
        <w:t xml:space="preserve">with By-Passed Charge. The process should be continued to the </w:t>
        <w:br/>
        <w:t>EP of that process."</w:t>
        <w:br/>
        <w:br/>
        <w:t>The whole section now reads: "To change a process while the</w:t>
        <w:br/>
        <w:t>Tone Arm shows good motion will leave the pc with By-Passed Charge.</w:t>
        <w:br/>
        <w:t>The process should be continued to the EP of that process."</w:t>
        <w:br/>
        <w:br/>
        <w:br/>
        <w:t>RE: THE SENSITIVITY KNOB:</w:t>
        <w:br/>
        <w:br/>
        <w:t>Page 13, Section 5:</w:t>
        <w:br/>
        <w:br/>
        <w:t>Delete: "Have the preclear hold the electrodes comfortably</w:t>
        <w:br/>
        <w:t>in his hands. Have him tighten his hands and then relax</w:t>
        <w:br/>
        <w:t>them, still holding the cans. The needle should drop</w:t>
        <w:br/>
        <w:t>exactly one-third of a dial. Adjust the sensitivity knob by</w:t>
        <w:br/>
        <w:t>asking the preclear to squeeze the cans again and observing</w:t>
        <w:br/>
        <w:t>the needle fall."</w:t>
        <w:br/>
        <w:br/>
        <w:t>The whole section is substituted with the following: "The</w:t>
        <w:br/>
        <w:t>exact setting of the sensitivity knob is done as follows:</w:t>
        <w:br/>
        <w:t>Have the preclear hold the electrodes (cans) in his hands</w:t>
        <w:br/>
        <w:t>with the cans in contact with the cups of his palms and all</w:t>
        <w:br/>
        <w:t>his fingers and both thumbs in a comfortable grip. Set the</w:t>
        <w:br/>
        <w:t>sensitivity at 5 and adjust the position of the needle to</w:t>
        <w:br/>
        <w:t>set. Have the preclear squeeze the cans with an even</w:t>
        <w:br/>
        <w:t>gradual pressure, not a sudden hard squeeze. Watch the</w:t>
        <w:br/>
        <w:t>distance the needle drops. If the distance the needle fell</w:t>
        <w:br/>
        <w:t>is less than one-third of a dial drop, raise the</w:t>
        <w:br/>
        <w:t>sensitivity some and get another can squeeze, continuing this</w:t>
        <w:br/>
        <w:t>procedure till you've got the sensitivity setting that</w:t>
        <w:br/>
        <w:t>gives you one third dial drop on the can squeeze. If the</w:t>
        <w:br/>
        <w:t>can squeeze gave you more than one-third dial drop at Sens.</w:t>
        <w:br/>
        <w:t>5, lower the sensitivity setting a bit, test another can</w:t>
        <w:br/>
        <w:t>squeeze, continuing this procedure till you get one-third</w:t>
        <w:br/>
        <w:t>of a dial drop.</w:t>
        <w:br/>
        <w:br/>
        <w:t>In other words, keep adjusting your sensitivity lower or</w:t>
        <w:br/>
        <w:t>higher according to whether the drop is more or less than</w:t>
        <w:br/>
        <w:t>one-third of a dial drop, until you get the correct</w:t>
        <w:br/>
        <w:t>sensitivity setting."</w:t>
        <w:br/>
        <w:br/>
        <w:t>Page 13, Section 7:</w:t>
        <w:br/>
        <w:br/>
        <w:t>Delete. "Adjust the knob to a still needle that will yet</w:t>
        <w:br/>
        <w:t>move on needed responses."</w:t>
        <w:br/>
        <w:br/>
        <w:t>Add: "Adjust the sensitivity knob to get a third of a dial</w:t>
        <w:br/>
        <w:t>drop on the can squeeze, or as close to that as you can."</w:t>
        <w:br/>
        <w:br/>
        <w:t>The whole section now reads: "In short, adjust the</w:t>
        <w:br/>
        <w:t>sensitivity knob to get a third of a dial drop on the can</w:t>
        <w:br/>
        <w:t xml:space="preserve">squeeze, or as close to that as you can." </w:t>
        <w:br/>
        <w:br/>
        <w:br/>
        <w:t>RE: THE NEEDLE:</w:t>
        <w:br/>
        <w:br/>
        <w:t>Page 14. Section 4:</w:t>
        <w:br/>
        <w:br/>
        <w:t>Delete: "A fall always happens with rapidity, within a</w:t>
        <w:br/>
        <w:t>second or two."</w:t>
        <w:br/>
        <w:br/>
        <w:t>Add: "A fall always happens at the exact end of the</w:t>
        <w:br/>
        <w:t>question asked."</w:t>
        <w:br/>
        <w:br/>
        <w:t>The whole section now reads: "A falling needle (3) makes a</w:t>
        <w:br/>
        <w:t>dip to the right as you face the meter. A fall may consist</w:t>
        <w:br/>
        <w:t>of half a division (about one-eighth of an inch) or may</w:t>
        <w:br/>
        <w:t>consist of fifteen dials (the whole meter face dropped</w:t>
        <w:br/>
        <w:t>fifteen times). It is still a fall. A fall always happens</w:t>
        <w:br/>
        <w:t>at the exact end of the question asked. It is also called a</w:t>
        <w:br/>
        <w:t>drop, a dip and a register. It denotes that a disagreement</w:t>
        <w:br/>
        <w:t>with life on which the preclear has greater or lesser</w:t>
        <w:br/>
        <w:t>reality has met the question asked."</w:t>
        <w:br/>
        <w:br/>
        <w:t>Page 15. Section 9:</w:t>
        <w:br/>
        <w:br/>
        <w:t>Delete: "upon the question being asked. A fall can be in</w:t>
        <w:br/>
        <w:t>two stages or more providing they take place within a</w:t>
        <w:br/>
        <w:t>second or two after the question."</w:t>
        <w:br/>
        <w:br/>
        <w:t>Add. "at the end of the last word of the question asked."</w:t>
        <w:br/>
        <w:br/>
        <w:t>The whole section now reads: "A fall follows at once at the</w:t>
        <w:br/>
        <w:t>end of the last word of the question asked."</w:t>
        <w:br/>
        <w:br/>
        <w:br/>
        <w:t>RE: CHANGE OF CHARACTERISTIC:</w:t>
        <w:br/>
        <w:br/>
        <w:t>Page 15 Section 17:</w:t>
        <w:br/>
        <w:br/>
        <w:t>Delete: "we must assume that that is it and we use it."</w:t>
        <w:br/>
        <w:br/>
        <w:t>Add: "it can be further explored with the suppress and</w:t>
        <w:br/>
        <w:t>invalidate buttons to see if it develops into a sF, F, LF</w:t>
        <w:br/>
        <w:t>or BD, which then can be used."</w:t>
        <w:br/>
        <w:br/>
        <w:t>The whole section now reads: "Change of characteristic</w:t>
        <w:br/>
        <w:t>occurs when we hit on something in the preclear's bank. It</w:t>
        <w:br/>
        <w:t>occurs only when and each time that we ask that exact</w:t>
        <w:br/>
        <w:t>question. As the question or item alone changes the needle</w:t>
        <w:br/>
        <w:t>pattern, it can be further explored with the suppress and</w:t>
        <w:br/>
        <w:t>invalidate buttons to see if it develops into a sF, F, LF</w:t>
        <w:br/>
        <w:t>or BD, which then can be used."</w:t>
        <w:br/>
        <w:br/>
        <w:t>Page 15, Section 18:</w:t>
        <w:br/>
        <w:br/>
        <w:t>Delete. "usually".</w:t>
        <w:br/>
        <w:br/>
        <w:t>Add: "may".</w:t>
        <w:br/>
        <w:br/>
        <w:t>The whole section now reads: "A question that stops a</w:t>
        <w:br/>
        <w:t>rising needle is a change of characteristic question and</w:t>
        <w:br/>
        <w:t>like a fall means we have struck something.</w:t>
        <w:br/>
        <w:br/>
        <w:t>Further exploration may develop it into a fall."</w:t>
        <w:br/>
        <w:br/>
        <w:t>Page 16, Section 21:</w:t>
        <w:br/>
        <w:br/>
        <w:t>Delete: "within one tenth to one half of a second after you</w:t>
        <w:br/>
        <w:t>have asked a question of the preclear."</w:t>
        <w:br/>
        <w:br/>
        <w:t>Add: "An instant read is defined as that reaction of the</w:t>
        <w:br/>
        <w:t>needle which occurs at the precise end of any major thought</w:t>
        <w:br/>
        <w:t>voiced by the auditor."</w:t>
        <w:br/>
        <w:br/>
        <w:t>The whole section )70W reads: "It is not much used but must</w:t>
        <w:br/>
        <w:t>be known as it may have to be used sooner or later when we</w:t>
        <w:br/>
        <w:t>can't get falls.</w:t>
        <w:br/>
        <w:br/>
        <w:t>"The only needle reactions in which you should be</w:t>
        <w:br/>
        <w:t>interested are those which occur INSTANTLY. An instant read</w:t>
        <w:br/>
        <w:t>is defined as that reaction of the needle which occurs at</w:t>
        <w:br/>
        <w:t>the precise end of any major thought voiced by the auditor."</w:t>
        <w:br/>
        <w:br/>
        <w:br/>
        <w:t>RE: ROCK SLAMS:</w:t>
        <w:br/>
        <w:br/>
        <w:t>Page 17, Section 35. ROCK SLAM (7):</w:t>
        <w:br/>
        <w:br/>
        <w:t>Delete: "This originally meant (and still does) that you</w:t>
        <w:br/>
        <w:t>are on the rock chain."</w:t>
        <w:br/>
        <w:br/>
        <w:t>Add: "A Rock Slam means a hidden Evil Intention on the</w:t>
        <w:br/>
        <w:t>subject or question under discussion or auditing."</w:t>
        <w:br/>
        <w:br/>
        <w:t>The whole section now reads: "In assessing or running you</w:t>
        <w:br/>
        <w:t>occasionally get a Rock Slam. A Rock Slam means a hidden</w:t>
        <w:br/>
        <w:t>Evil Intention on the subject or question under discussion</w:t>
        <w:br/>
        <w:t>or auditing."</w:t>
        <w:br/>
        <w:br/>
        <w:t>Page 17, Section 36:</w:t>
        <w:br/>
        <w:br/>
        <w:t>Delete: "A Rock Slam is a crazy, irregular, unequal, jerky</w:t>
        <w:br/>
        <w:t>motion of the needle, narrow as one inch or as wide as</w:t>
        <w:br/>
        <w:t>three inches happening several times a second. The needle</w:t>
        <w:br/>
        <w:t>'goes crazy', slamming back and forth, narrowly,</w:t>
        <w:br/>
        <w:t>widely, over on the left, over on the right, in a mad war</w:t>
        <w:br/>
        <w:t>dance or as if it were frantically trying to escape. It</w:t>
        <w:br/>
        <w:t>means hot terminal or hot anything in an assessment and</w:t>
        <w:br/>
        <w:t>takes precedence over a fall."</w:t>
        <w:br/>
        <w:br/>
        <w:t>The entire section is replaced with: "A Rock Slam is a</w:t>
        <w:br/>
        <w:t>crazy, irregular, left right slashing motion of the needle.</w:t>
        <w:br/>
        <w:t>It repeats left and right slashes unevenly and savagely,</w:t>
        <w:br/>
        <w:t>faster than the eye easily follows. The needle is frantic.</w:t>
        <w:br/>
        <w:t>The width of a Rock Slam (R/S) depends largely on</w:t>
        <w:br/>
        <w:t>sensitivity setting. It goes from one-fourth inch to whole</w:t>
        <w:br/>
        <w:t>dial. But it slams back and forth. It means hot item in an</w:t>
        <w:br/>
        <w:t>assessment and takes precedence over a fall or it means</w:t>
        <w:br/>
        <w:t>that you have left rings on the pc's hands or have a loose</w:t>
        <w:br/>
        <w:t>connection in the leads or meter. If the latter two items</w:t>
        <w:br/>
        <w:t>verify as not present you are looking at a Rock Slam in the</w:t>
        <w:br/>
        <w:t xml:space="preserve">pc." </w:t>
        <w:br/>
        <w:br/>
        <w:br/>
        <w:t>RE: FREE NEEDLES:</w:t>
        <w:br/>
        <w:br/>
        <w:t>Page 17, Section 41:</w:t>
        <w:br/>
        <w:br/>
        <w:t>Delete: "It means an idle, uninfluenced motion, no matter</w:t>
        <w:br/>
        <w:t>what you say about the goal or terminal. It isn't just</w:t>
        <w:br/>
        <w:t>null, it's uninfluenced by anything (except body reactions)."</w:t>
        <w:br/>
        <w:br/>
        <w:t>The entire section is replaced by: "It means the same as a</w:t>
        <w:br/>
        <w:t>Floating Needle, which is a rhythmic sweep of the dial at a</w:t>
        <w:br/>
        <w:t>slow, even pace of the needle, back and forth, back and</w:t>
        <w:br/>
        <w:t>forth, without change in the width of the swing except</w:t>
        <w:br/>
        <w:t>perhaps to widen as the pc gets off the last small bits of</w:t>
        <w:br/>
        <w:t>charge. Note that it can get so wide that you have to shift</w:t>
        <w:br/>
        <w:t>the Tone Arm back and forth, back and forth, to keep the</w:t>
        <w:br/>
        <w:t>needle on the dial in which case you have a floating tone</w:t>
        <w:br/>
        <w:t xml:space="preserve">arm." </w:t>
        <w:br/>
        <w:br/>
        <w:t>Page 18, Section 44:</w:t>
        <w:br/>
        <w:br/>
        <w:t>Delete: "It doesn't happen until a person is well above</w:t>
        <w:br/>
        <w:t>release, so don't worry about it until you see it."</w:t>
        <w:br/>
        <w:br/>
        <w:t>The whole section is replaced with: "It can occur after a</w:t>
        <w:br/>
        <w:t>cognition, blowdown of the Tone Arm, at a release point, or</w:t>
        <w:br/>
        <w:t xml:space="preserve">on the erasure of a Dianetic chain." </w:t>
        <w:br/>
        <w:br/>
        <w:t>Page 18, Section 46:</w:t>
        <w:br/>
        <w:br/>
        <w:t>Delete: "A Free Needle means, when it's used as a term,</w:t>
        <w:br/>
        <w:t>'The preclear is getting awful close to clear."</w:t>
        <w:br/>
        <w:br/>
        <w:t>The whole section is replaced with: "A Free Needle or</w:t>
        <w:br/>
        <w:t>Floating Needle is one of the parts of the End Phenomena</w:t>
        <w:br/>
        <w:t>for any process or action."</w:t>
        <w:br/>
        <w:br/>
        <w:br/>
        <w:t>RE: SECURITY CHECKING:</w:t>
        <w:br/>
        <w:br/>
        <w:t>Page 21, Section 3:</w:t>
        <w:br/>
        <w:br/>
        <w:t>Delete: "(b) it's in a past life and he doesn't consciously</w:t>
        <w:br/>
        <w:t>know about it (since the meter precedes preclear</w:t>
        <w:br/>
        <w:t>consciousness)."</w:t>
        <w:br/>
        <w:br/>
        <w:t>The entire line is replaced with: "(b) there's an earlier</w:t>
        <w:br/>
        <w:t>similar overt or withhold. "</w:t>
        <w:br/>
        <w:br/>
        <w:t>Page 22, Section 5:</w:t>
        <w:br/>
        <w:br/>
        <w:t>Delete: "In the case of a past life possibility you add,</w:t>
        <w:br/>
        <w:t>'In this lifetime' to your security question. As you repeat</w:t>
        <w:br/>
        <w:t>that, if the misdeed was in a past life. the fall will vanish."</w:t>
        <w:br/>
        <w:br/>
        <w:t>The whole section is replaced with: "In the case of (b)</w:t>
        <w:br/>
        <w:t>when there's an earlier similar overt or withhold, you must</w:t>
        <w:br/>
        <w:t>ask for it and get it."</w:t>
        <w:br/>
        <w:br/>
        <w:t>Page 22, Section 7:</w:t>
        <w:br/>
        <w:br/>
        <w:t>Delete. "always (as in all Rudiments) ask the question</w:t>
        <w:br/>
        <w:t>again as this might not be all of it."</w:t>
        <w:br/>
        <w:br/>
        <w:t>Add: "you get all the data and handle it earlier similar</w:t>
        <w:br/>
        <w:t>withhold as necessary to an F/N."</w:t>
        <w:br/>
        <w:br/>
        <w:t>The whole section now reads: "If the preclear tells you a</w:t>
        <w:br/>
        <w:t>withhold, you get all the data and handle it earlier</w:t>
        <w:br/>
        <w:t>similar withhold as necessary to an F/N." Page 22, Section 9:</w:t>
        <w:br/>
        <w:br/>
        <w:t>Delete: "On a security check sheet, follow up every change</w:t>
        <w:br/>
        <w:t>of characteristic before you go on."</w:t>
        <w:br/>
        <w:br/>
        <w:t>Add: "On a security check, follow up every change of</w:t>
        <w:br/>
        <w:t>characteristic, if it is instant, before you go on."</w:t>
        <w:br/>
        <w:br/>
        <w:t>The whole section now reads: "On a security check, follow</w:t>
        <w:br/>
        <w:t>up every change of characteristic, if it is instant, before</w:t>
        <w:br/>
        <w:t>you go on. Change of characteristic, if it amounts to</w:t>
        <w:br/>
        <w:t>anything, will develop into a fall."</w:t>
        <w:br/>
        <w:br/>
        <w:t>Page 22, Section 10.</w:t>
        <w:br/>
        <w:br/>
        <w:t>Delete. "(or it's a past life)".</w:t>
        <w:br/>
        <w:br/>
        <w:t>Add: "or there's an earlier similar overt or withhold"</w:t>
        <w:br/>
        <w:br/>
        <w:t>The whole section now reads: "If the preclear hasn't told</w:t>
        <w:br/>
        <w:t>all or there's an earlier similar overt or withhold, the</w:t>
        <w:br/>
        <w:t>meter won't clear."</w:t>
        <w:br/>
        <w:br/>
        <w:t>Page 22, Section 14:</w:t>
        <w:br/>
        <w:br/>
        <w:t>No deletions.</w:t>
        <w:br/>
        <w:br/>
        <w:t>Add: "except when it's a false read which can be checked for."</w:t>
        <w:br/>
        <w:br/>
        <w:t>The whole section now reads: "Grim experience of a decade</w:t>
        <w:br/>
        <w:t>has taught me that it's (a) or (b) and never 'I moved the</w:t>
        <w:br/>
        <w:t>needle myself' or 'I feel nervous just generally'. The</w:t>
        <w:br/>
        <w:t>E-Meter is right even when it seems to make the preclear</w:t>
        <w:br/>
        <w:t>wrong, except when it's a false read which can be checked for."</w:t>
        <w:br/>
        <w:br/>
        <w:br/>
        <w:t>RE: METER FRAILTIES:</w:t>
        <w:br/>
        <w:br/>
        <w:t>Page 25. Section 7:</w:t>
        <w:br/>
        <w:br/>
        <w:t>Delete: "if that doesn't stop it, squirt some lighter fluid</w:t>
        <w:br/>
        <w:t>into the Tone Arm 'bearing' from the meter face side."</w:t>
        <w:br/>
        <w:br/>
        <w:t>Add: "including the Mark V until February 1979".</w:t>
        <w:br/>
        <w:br/>
        <w:t>The entire section now reads: "One exception: The British</w:t>
        <w:br/>
        <w:t xml:space="preserve">and American Hubbard Electrometer early models including the </w:t>
        <w:br/>
        <w:t xml:space="preserve">Mark V until February 1979 had a 'carbon pot' which is to say </w:t>
        <w:br/>
        <w:t xml:space="preserve">the Tone Arm was in 'pure carbon bearings', if you could call </w:t>
        <w:br/>
        <w:t xml:space="preserve">it that. A speck of dust can get in the 'pot' and cause the </w:t>
        <w:br/>
        <w:t xml:space="preserve">needle to rock slam whether connected to the preclear or not. </w:t>
        <w:br/>
        <w:t>Pull the lead wire jack (disconnecting cans) and if the slam</w:t>
        <w:br/>
        <w:t>continues, it's the 'pot' that's wrong. Work the Tone Arm</w:t>
        <w:br/>
        <w:t>vigorously for a short while. If that doesn't stop it, turn</w:t>
        <w:br/>
        <w:t>it in to be repaired. Later models of the British and</w:t>
        <w:br/>
        <w:t>American Hubbard Electrometer have 'wire wound pots' and</w:t>
        <w:br/>
        <w:t>this doesn't happen."</w:t>
        <w:br/>
        <w:br/>
        <w:br/>
        <w:t>L. RON HUBBARD</w:t>
        <w:br/>
        <w:t>Founder</w:t>
        <w:br/>
        <w:br/>
        <w:t>LRH: jk</w:t>
        <w:br/>
        <w:t>Copyright © 1979</w:t>
        <w:br/>
        <w:t>by L. Ron Hubbard</w:t>
        <w:br/>
        <w:t>ALL RIGHTS RESERVED</w:t>
        <w:br/>
        <w:br/>
        <w:br/>
        <w:t>========================</w:t>
        <w:br/>
        <w:t>038. HCOB 7 FEB 79R r. 15 Feb 79 E-METER DRILL 5RA CAN SQUEEZE</w:t>
        <w:br/>
        <w:br/>
        <w:br/>
        <w:t>HUBBARD COMMUNICATIONS OFFICE</w:t>
        <w:br/>
        <w:t>Saint Hill Manor, East, Sussex</w:t>
        <w:br/>
        <w:br/>
        <w:t>HCO BULLETIN OF 7 FEBRUARY 1979R</w:t>
        <w:br/>
        <w:t>CORRECTED &amp; REISSUED 12 FEBRUARY 1979</w:t>
        <w:br/>
        <w:t>REVISED 15 FEBRUARY 1979</w:t>
        <w:br/>
        <w:br/>
        <w:t>Remimeo</w:t>
        <w:br/>
        <w:t>OK to opperate E-Meter Checksheet</w:t>
        <w:br/>
        <w:t>All Auditors</w:t>
        <w:br/>
        <w:t>Tech</w:t>
        <w:br/>
        <w:t>Qual</w:t>
        <w:br/>
        <w:t>C/Ses</w:t>
        <w:br/>
        <w:t>Cramming Officers</w:t>
        <w:br/>
        <w:br/>
        <w:br/>
        <w:t>E-METER DRILL 5RA</w:t>
        <w:br/>
        <w:br/>
        <w:t>CAN SQUEEZE</w:t>
        <w:br/>
        <w:br/>
        <w:br/>
        <w:t>The following E-Meter Drill immediately revises and</w:t>
        <w:br/>
        <w:t>replaces E-Meter Drill 5, as it appears in The Book of</w:t>
        <w:br/>
        <w:t>E-Meter Drills and modifies any data to the contrary in</w:t>
        <w:br/>
        <w:t>E-Meter Essentials.</w:t>
        <w:br/>
        <w:br/>
        <w:br/>
        <w:t>NUMBER: EM-5RA</w:t>
        <w:br/>
        <w:br/>
        <w:t>NAME: CAN SQUEEZE</w:t>
        <w:br/>
        <w:br/>
        <w:t>PURPOSE:</w:t>
        <w:br/>
        <w:br/>
        <w:t>I. To demonstrate to the student how an incorrect can</w:t>
        <w:br/>
        <w:t>squeeze gives an inaccurate, unreliable needle reaction.</w:t>
        <w:br/>
        <w:br/>
        <w:t>II. To train a student auditor how to get a pc to do an</w:t>
        <w:br/>
        <w:t>accurate can squeeze.</w:t>
        <w:br/>
        <w:br/>
        <w:t>III. To train a student auditor how to determine the</w:t>
        <w:br/>
        <w:t>sensitivity setting to get 1/3 of a dial drop of the needle</w:t>
        <w:br/>
        <w:t>on the can squeeze, for use in setting the correct</w:t>
        <w:br/>
        <w:t>sensitivity for each preclear in an auditing session.</w:t>
        <w:br/>
        <w:br/>
        <w:t>IV. To convince a student auditor that he has to use a</w:t>
        <w:br/>
        <w:t>correct sensitivity setting for 1/3 of a dial drop of the</w:t>
        <w:br/>
        <w:t>can squeeze to have a workable and readable E-Meter.</w:t>
        <w:br/>
        <w:br/>
        <w:t>POSITION: The coach and the student auditor sit facing each</w:t>
        <w:br/>
        <w:t>other across a table with an E-Meter facing the student</w:t>
        <w:br/>
        <w:t>auditor. The E-Meter is already set up.</w:t>
        <w:br/>
        <w:br/>
        <w:t>TRAINING STRESS:</w:t>
        <w:br/>
        <w:br/>
        <w:t>SECTION 1: To give the student auditor a reality on how a</w:t>
        <w:br/>
        <w:t>can squeeze can be done incorrectly. so he will know all</w:t>
        <w:br/>
        <w:t>the points he may have to correct to ensure he gets an</w:t>
        <w:br/>
        <w:t>accurate can squeeze.</w:t>
        <w:br/>
        <w:br/>
        <w:t>1. Coach picks up the cans and holds his hands on the table</w:t>
        <w:br/>
        <w:t>so the student can clearly see them.</w:t>
        <w:br/>
        <w:br/>
        <w:t>2. Coach has student set sensitivity booster knob to lowest</w:t>
        <w:br/>
        <w:t>position and the sensitivity at 1 on the sensitivity knob.</w:t>
        <w:br/>
        <w:br/>
        <w:t>3. Coach has student adjust the needle to the set line on</w:t>
        <w:br/>
        <w:t>the needle dial.</w:t>
        <w:br/>
        <w:br/>
        <w:t>The coach will have the student readjust the needle to set</w:t>
        <w:br/>
        <w:t>as necessary as the beginning of each demonstration of the</w:t>
        <w:br/>
        <w:t>can squeeze.</w:t>
        <w:br/>
        <w:br/>
        <w:t>4. The coach gives the cans a squeeze with an even</w:t>
        <w:br/>
        <w:t>pressure. If there is no read or a very small one, less</w:t>
        <w:br/>
        <w:t>than an inch, at sensitivity 1, the student auditor moves</w:t>
        <w:br/>
        <w:t>the sensitivity knob to 5, and gets another can squeeze. If</w:t>
        <w:br/>
        <w:t>still no read or it's smaller than an inch, student moves</w:t>
        <w:br/>
        <w:t>sensitivity to 16 and gets another squeeze. For purposes of</w:t>
        <w:br/>
        <w:t>the following demonstration, you want to set the</w:t>
        <w:br/>
        <w:t>sensitivity so that you can obviously see a movement of the</w:t>
        <w:br/>
        <w:t>needle on the can squeeze of about an inch. So the</w:t>
        <w:br/>
        <w:t>sensitivity could be set lower than 5 or higher than 5, so</w:t>
        <w:br/>
        <w:t>long as you get a fall of about an inch on the squeeze.</w:t>
        <w:br/>
        <w:br/>
        <w:t>5. With the sensitivity setting determined in 4 above, the</w:t>
        <w:br/>
        <w:t>coach will then squeeze the cans incorrectly, each time in</w:t>
        <w:br/>
        <w:t>a different way. The coach shows the student what</w:t>
        <w:br/>
        <w:t>particular thing he's doing with his hands, and then has</w:t>
        <w:br/>
        <w:t>the student observe what happens on the meter and the</w:t>
        <w:br/>
        <w:t>distance the needle falls on the dial when he does each</w:t>
        <w:br/>
        <w:t>version of an incorrect can squeeze as follows:</w:t>
        <w:br/>
        <w:br/>
        <w:t>A. Coach holds the cans with cups of palms and all fingers</w:t>
        <w:br/>
        <w:t>and both thumbs in complete contact with the cans. As he</w:t>
        <w:br/>
        <w:t>squeezes the cans, he lifts one finger off and then puts</w:t>
        <w:br/>
        <w:t>the finger back on after relaxing the squeeze. This is an</w:t>
        <w:br/>
        <w:t>incorrect can squeeze.</w:t>
        <w:br/>
        <w:br/>
        <w:t>B. Coach holds the cans as in A. This time he gives the</w:t>
        <w:br/>
        <w:t>cans a very fast light squeeze.</w:t>
        <w:br/>
        <w:br/>
        <w:t>This is an incorrect can squeeze.</w:t>
        <w:br/>
        <w:br/>
        <w:t>C. Coach holds the cans as in A, squeezes them with a</w:t>
        <w:br/>
        <w:t>gradual pressure and then when he releases the squeeze he</w:t>
        <w:br/>
        <w:t>relaxes his grip on the cans so it is much looser than</w:t>
        <w:br/>
        <w:t>before the can squeeze. This is an incorrect can squeeze.</w:t>
        <w:br/>
        <w:br/>
        <w:t>D. Coach holds the cans as in A, and this time gives a hard</w:t>
        <w:br/>
        <w:t>fast squeeze. This is an incorrect can squeeze.</w:t>
        <w:br/>
        <w:br/>
        <w:t>E. Coach holds the cans as in A, squeezes them firmly and</w:t>
        <w:br/>
        <w:t>only partially releases the squeeze. This is an incorrect</w:t>
        <w:br/>
        <w:t>can squeeze.</w:t>
        <w:br/>
        <w:br/>
        <w:t>F. Coach holds the cans as in A, but gives a squeeze in 2</w:t>
        <w:br/>
        <w:t>stages, first a little squeeze, then suddenly a harder one.</w:t>
        <w:br/>
        <w:t>This is an incorrect can squeeze.</w:t>
        <w:br/>
        <w:br/>
        <w:t>G. Coach holds the cans as in A, gives a hard fast squeeze,</w:t>
        <w:br/>
        <w:t>and holds the grip. The student should notice that the</w:t>
        <w:br/>
        <w:t>needle swings way over to the right due to the sudden</w:t>
        <w:br/>
        <w:t>motion, and that it returns only part of the way with the</w:t>
        <w:br/>
        <w:t>coach still maintaining the squeeze, thus giving an</w:t>
        <w:br/>
        <w:t>incorrect measurement of the can squeeze. Student should</w:t>
        <w:br/>
        <w:t>see that the distance between the first needle position at</w:t>
        <w:br/>
        <w:t>set and the final needle position with the coach still</w:t>
        <w:br/>
        <w:t>maintaining the squeeze is the actual measurement of the</w:t>
        <w:br/>
        <w:t>can squeeze fall. It is not the distance between the first</w:t>
        <w:br/>
        <w:t>needle position of set and the needle position at the far</w:t>
        <w:br/>
        <w:t>swing to the right. A hard, fast can squeeze is an</w:t>
        <w:br/>
        <w:t>incorrect can squeeze.</w:t>
        <w:br/>
        <w:br/>
        <w:t>H. Coach holds the cans so they are not in contact with the</w:t>
        <w:br/>
        <w:t>cups of his palms and squeezes them. This is an incorrect</w:t>
        <w:br/>
        <w:t>can squeeze.</w:t>
        <w:br/>
        <w:br/>
        <w:t>I. Coach holds the cans with the thumbs going up the sides</w:t>
        <w:br/>
        <w:t>and sticking out over the top edge of the cans and squeezes</w:t>
        <w:br/>
        <w:t>them. This is an incorrect can squeeze.</w:t>
        <w:br/>
        <w:br/>
        <w:t>J. Coach holds the cans in a fairly tight grip and squeezes</w:t>
        <w:br/>
        <w:t>the cans. This is an incorrect can squeeze.</w:t>
        <w:br/>
        <w:br/>
        <w:t>K. Coach holds the cans with the forefingers lifted</w:t>
        <w:br/>
        <w:t>slightly off and puts the forefingers on the cans during</w:t>
        <w:br/>
        <w:t>the squeeze. This is an incorrect can squeeze.</w:t>
        <w:br/>
        <w:br/>
        <w:t>The drill is continued until the student auditor gets the</w:t>
        <w:br/>
        <w:t>idea that an incorrect can squeeze gives inaccurate,</w:t>
        <w:br/>
        <w:t>unreliable needle reactions.</w:t>
        <w:br/>
        <w:br/>
        <w:t>SECTION II: To give the student auditor a proper idea as to</w:t>
        <w:br/>
        <w:t>what a correct can squeeze is, and to train him how to get</w:t>
        <w:br/>
        <w:t>a correct can squeeze.</w:t>
        <w:br/>
        <w:br/>
        <w:t>1. The following drill should be done first by the coach to</w:t>
        <w:br/>
        <w:t>demonstrate to the student auditor what a correct can</w:t>
        <w:br/>
        <w:t>squeeze is:</w:t>
        <w:br/>
        <w:br/>
        <w:t>A. The coach has the student auditor shake his hands until</w:t>
        <w:br/>
        <w:t>the fingers are loose and floppy.</w:t>
        <w:br/>
        <w:br/>
        <w:t>B. Then the coach has the student auditor put his hands on</w:t>
        <w:br/>
        <w:t>the table, palms up, exerting no control on his fingers.</w:t>
        <w:br/>
        <w:t>The student auditor's fingers will curl in toward the palm.</w:t>
        <w:br/>
        <w:br/>
        <w:t>C. Now the coach simply places the cans in the student</w:t>
        <w:br/>
        <w:t>auditor's hands at an angle across the palms. The natural</w:t>
        <w:br/>
        <w:t>curl of the fingers is sufficient to hold the cans in</w:t>
        <w:br/>
        <w:t>place, and the placement of the cans at an angle ensures</w:t>
        <w:br/>
        <w:t>that the maximum skin area is touching the cans. The cups</w:t>
        <w:br/>
        <w:t>of the student auditor's palms and all the fingers and both</w:t>
        <w:br/>
        <w:t>thumbs must be touching the cans. Ensure the thumbs go</w:t>
        <w:br/>
        <w:t>around the cans and not up the sides.</w:t>
        <w:br/>
        <w:br/>
        <w:t>D. Now the coach has the student auditor gradually increase</w:t>
        <w:br/>
        <w:t>the pressure of his grip on the cans until a light squeeze</w:t>
        <w:br/>
        <w:t>is achieved, and then relax it. This is a correct can squeeze.</w:t>
        <w:br/>
        <w:br/>
        <w:t>E. NOTE: Ensure when the student auditor relaxes his grip</w:t>
        <w:br/>
        <w:t>that he does not take a finger or thumb or his palms off</w:t>
        <w:br/>
        <w:t>the cans. He should have about the same contact he had at</w:t>
        <w:br/>
        <w:t>the start as in C above.</w:t>
        <w:br/>
        <w:br/>
        <w:t>2. Having done the above, the coach now has the student</w:t>
        <w:br/>
        <w:t>auditor do the drill as follows: A. Have the coach pick up</w:t>
        <w:br/>
        <w:t>the cans and keep his hands on the table so the student can</w:t>
        <w:br/>
        <w:t>see them throughout the can squeeze.</w:t>
        <w:br/>
        <w:br/>
        <w:t>B. Check the coach's grip on the cans to ensure it is</w:t>
        <w:br/>
        <w:t>correct as in B and C above. The student may have to try</w:t>
        <w:br/>
        <w:t>out different sizes of cans, small, medium or large,</w:t>
        <w:br/>
        <w:t>depending on the size of the coach's hands, to obtain the</w:t>
        <w:br/>
        <w:t>correct size can which he can hold comfortably without</w:t>
        <w:br/>
        <w:t>strain and that fits into the cup of his palm, with</w:t>
        <w:br/>
        <w:t>maximum skin contact.</w:t>
        <w:br/>
        <w:br/>
        <w:t>C. Adjust the sensitivity booster knob to the lowest position.</w:t>
        <w:br/>
        <w:br/>
        <w:t>D. (a) Set the sensitivity knob at I on the sensitivity dial.</w:t>
        <w:br/>
        <w:br/>
        <w:t>(b) Adjust the needle to the set line on the needle dial.</w:t>
        <w:br/>
        <w:br/>
        <w:t>(c) Give the proper commands for getting a can squeeze as follows:</w:t>
        <w:br/>
        <w:br/>
        <w:t>"Squeeze the cans, please."</w:t>
        <w:br/>
        <w:br/>
        <w:t>"Thank you."</w:t>
        <w:br/>
        <w:br/>
        <w:t>The student must ensure the coach gradually increases the</w:t>
        <w:br/>
        <w:t>pressure of his grip on the cans and relaxes it.</w:t>
        <w:br/>
        <w:br/>
        <w:t>(d) Note the distance the needle fell when the coach</w:t>
        <w:br/>
        <w:t>squeezed the cans.</w:t>
        <w:br/>
        <w:br/>
        <w:t>E. Now increase the sensitivity setting to 2 and repeat</w:t>
        <w:br/>
        <w:t>steps D (b), (c) and (d) above, again noting the distance</w:t>
        <w:br/>
        <w:t>the needle fell when the coach squeezed the cans.</w:t>
        <w:br/>
        <w:br/>
        <w:t>F. Repeat steps D (b), (c) and (d) for sensitivity setting</w:t>
        <w:br/>
        <w:t>at 3, then sensitivity setting 4, then 5, then 6, and on up</w:t>
        <w:br/>
        <w:t>until you have the needle hitting the pin on the can</w:t>
        <w:br/>
        <w:t>squeeze. With the needle hitting the pin on the can</w:t>
        <w:br/>
        <w:t>squeeze, you wouldn't be able to note the length of the</w:t>
        <w:br/>
        <w:t>needle fall.</w:t>
        <w:br/>
        <w:br/>
        <w:t>Flunks are given for not having the coach remove all rings</w:t>
        <w:br/>
        <w:t>or finger jewelry, as they can cause the needle to give</w:t>
        <w:br/>
        <w:t>unusual reads; for not checking that there is maximum skin</w:t>
        <w:br/>
        <w:t>contact on the cans; for failing to see that the thumbs go</w:t>
        <w:br/>
        <w:t>around the can and not up the sides; for failing to set the</w:t>
        <w:br/>
        <w:t>meter and needle up properly; for failing to notice and</w:t>
        <w:br/>
        <w:t>handle a sudden or hard or jerky or convulsive can squeeze</w:t>
        <w:br/>
        <w:t>instead of an even increase of pressure on the cans or</w:t>
        <w:br/>
        <w:t>sudden letting go of the cans; for not making sure the</w:t>
        <w:br/>
        <w:t>coach doesn't take a finger or thumb or palm off the cans</w:t>
        <w:br/>
        <w:t>when he releases the contact; for failing to note</w:t>
        <w:br/>
        <w:t>accurately the distance the needle fell on the can squeeze;</w:t>
        <w:br/>
        <w:t>and for giving the wrong commands. Lack of skill in earlier</w:t>
        <w:br/>
        <w:t>drills is corrected by pink sheet.</w:t>
        <w:br/>
        <w:br/>
        <w:t>SECTION III: To give the student auditor a reality on</w:t>
        <w:br/>
        <w:t>setting the sensitivity for a 1/3 of a dial drop of the</w:t>
        <w:br/>
        <w:t>needle on the can squeeze.</w:t>
        <w:br/>
        <w:br/>
        <w:t>The student auditor should know that setting the</w:t>
        <w:br/>
        <w:t>sensitivity for 1/3 of a dial drop on the can squeeze is an</w:t>
        <w:br/>
        <w:t>integral part of setting up each and every session he does.</w:t>
        <w:br/>
        <w:t>It is the sensitivity he will be using during the session.</w:t>
        <w:br/>
        <w:t>It is vitally important he gets the correct sensitivity</w:t>
        <w:br/>
        <w:t>setting for each preclear at each session, so that he will</w:t>
        <w:br/>
        <w:t>not miss reads or F/Ns.</w:t>
        <w:br/>
        <w:br/>
        <w:t>A sensitivity setting which is too low or too high for that</w:t>
        <w:br/>
        <w:t>particular preclear in the particular session will obscure</w:t>
        <w:br/>
        <w:t>reads and F/Ns, thus upsetting the preclear's case.</w:t>
        <w:br/>
        <w:br/>
        <w:t>Therefore, the student auditor must be proficient on this drill.</w:t>
        <w:br/>
        <w:br/>
        <w:t>1. A. Have the coach pick up the cans and keep his hands on</w:t>
        <w:br/>
        <w:t>the table so the student can see them throughout the can</w:t>
        <w:br/>
        <w:t>squeeze.</w:t>
        <w:br/>
        <w:br/>
        <w:t>B. Check the coach's grip to ensure it is correct, also</w:t>
        <w:br/>
        <w:t>ensuring you have the correct can size.</w:t>
        <w:br/>
        <w:br/>
        <w:t>C. Adjust the sensitivity booster knob to the lowest position.</w:t>
        <w:br/>
        <w:br/>
        <w:t>D. (a) Set the sensitivity knob at 5 on the sensitivity dial.</w:t>
        <w:br/>
        <w:br/>
        <w:t>(b) Adjust the needle to set line on the dial.</w:t>
        <w:br/>
        <w:br/>
        <w:t>(c) Get the coach to squeeze the cans ensuring he does it properly.</w:t>
        <w:br/>
        <w:br/>
        <w:t>(d) Note the distance the needle fell when the coach</w:t>
        <w:br/>
        <w:t>squeezed the cans.</w:t>
        <w:br/>
        <w:br/>
        <w:t>E. On Step D (d) the needle will have fallen a distance of either</w:t>
        <w:br/>
        <w:br/>
        <w:t>(a) LESS than 1/3 of a dial drop,</w:t>
        <w:br/>
        <w:br/>
        <w:t>or</w:t>
        <w:br/>
        <w:br/>
        <w:t>(b) MORE than 1/3 of a dial drop.</w:t>
        <w:br/>
        <w:br/>
        <w:t>If it's (a) raise the sensitivity a bit and repeat steps D</w:t>
        <w:br/>
        <w:t>(b), (c) and (d) and continue to do this until you have 1/3</w:t>
        <w:br/>
        <w:t>dial drop. If it's (b) lower the sensitivity a bit and</w:t>
        <w:br/>
        <w:t>repeat steps D (b), (c) and (d) and continue to do this</w:t>
        <w:br/>
        <w:t>until you have 1/3 dial drop.</w:t>
        <w:br/>
        <w:br/>
        <w:t>In other words, keep adjusting your sensitivity lower or</w:t>
        <w:br/>
        <w:t>higher according to whether the drop is more or less than</w:t>
        <w:br/>
        <w:t>1/3 of a dial drop, until you get the correct sensitivity</w:t>
        <w:br/>
        <w:t>setting.</w:t>
        <w:br/>
        <w:br/>
        <w:t>Each time a new can squeeze is asked for, the student</w:t>
        <w:br/>
        <w:t>auditor is to make sure the coach is holding the cans</w:t>
        <w:br/>
        <w:t>properly and is giving a correct can squeeze.</w:t>
        <w:br/>
        <w:br/>
        <w:t>F. The student then notes the exact sensitivity setting at</w:t>
        <w:br/>
        <w:t>which he got the 1/3 dial drop.</w:t>
        <w:br/>
        <w:br/>
        <w:t>Flunks are given for errors as in Section II above and for</w:t>
        <w:br/>
        <w:t>failing to recognize when a 1/3 dial drop of the needle on</w:t>
        <w:br/>
        <w:t>the can squeeze has been obtained; for failing to recognize</w:t>
        <w:br/>
        <w:t>if the coach is giving a considerably harder or lighter can</w:t>
        <w:br/>
        <w:t>squeeze than he was giving at sensitivity 5, and for</w:t>
        <w:br/>
        <w:t>failing to establish the correct sensitivity setting for</w:t>
        <w:br/>
        <w:t>1/3 of a dial drop on the coach.</w:t>
        <w:br/>
        <w:br/>
        <w:t>2. Now the coach has the student auditor do the drill on a</w:t>
        <w:br/>
        <w:t>number of other students, with the coach watching, until he</w:t>
        <w:br/>
        <w:t>is satisfied that the student can easily and accurately</w:t>
        <w:br/>
        <w:t>establish the correct sensitivity setting for a 1/3 dial</w:t>
        <w:br/>
        <w:t>drop can squeeze.</w:t>
        <w:br/>
        <w:br/>
        <w:t>SECTION IV: To give the student auditor a reality on how a</w:t>
        <w:br/>
        <w:t>correct sensitivity setting for 1/3 of a dial drop on the</w:t>
        <w:br/>
        <w:t>can squeeze gives a readable and workable meter and how an</w:t>
        <w:br/>
        <w:t>incorrect sensitivity setting gives an unreadable and</w:t>
        <w:br/>
        <w:t>unworkable meter, so the student will understand why he has</w:t>
        <w:br/>
        <w:t>to use a sensitivity setting that gives 1/3 of a dial drop.</w:t>
        <w:br/>
        <w:br/>
        <w:t>1. Coach has the student auditor set the sensitivity</w:t>
        <w:br/>
        <w:t>accurately on a correct can squeeze for 1/3 dial drop as in</w:t>
        <w:br/>
        <w:t>Section III.</w:t>
        <w:br/>
        <w:br/>
        <w:t>2. The student auditor does a "pinch test" as follows:</w:t>
        <w:br/>
        <w:t>student pinches the coach's arm, hard enough to hurt a</w:t>
        <w:br/>
        <w:t>little bit.</w:t>
        <w:br/>
        <w:br/>
        <w:t>3. Now, while watching the meter, the student says to the coach:</w:t>
        <w:br/>
        <w:br/>
        <w:t>"Recall that pinch I just gave you."</w:t>
        <w:br/>
        <w:br/>
        <w:t>"Thank you."</w:t>
        <w:br/>
        <w:br/>
        <w:t>4. Student notes the reaction of the needle to his command</w:t>
        <w:br/>
        <w:t>and the distance the needle fell.</w:t>
        <w:br/>
        <w:br/>
        <w:t>5. Coach has the student do steps 2, 3, and 4 several</w:t>
        <w:br/>
        <w:t>times, each time noting what the needle does in response to</w:t>
        <w:br/>
        <w:t>"Recall that pinch."</w:t>
        <w:br/>
        <w:br/>
        <w:t>6. Coach now has the student set the sensitivity at 1.</w:t>
        <w:br/>
        <w:t>Student has coach squeeze the cans and notes whether</w:t>
        <w:br/>
        <w:t>there's a read, or not. If there is a read, note size of</w:t>
        <w:br/>
        <w:t>read and leave the sensitivity at 1. If there's no read on</w:t>
        <w:br/>
        <w:t>the squeeze, the student still leaves the sensitivity at 1.</w:t>
        <w:br/>
        <w:br/>
        <w:t>7. The student auditor does a new "pinch test" as in 2, 3,</w:t>
        <w:br/>
        <w:t>4 and 5 above, noting the difference in needle response to</w:t>
        <w:br/>
        <w:t>the command "Recall that pinch" as compared to what it was</w:t>
        <w:br/>
        <w:t>in Step 5 at the correct sensitivity setting. There may be</w:t>
        <w:br/>
        <w:t>no read at all and the student should notice that.</w:t>
        <w:br/>
        <w:br/>
        <w:t>8. Coach now has student set the sensitivity at 32, and</w:t>
        <w:br/>
        <w:t>coach squeezes the cans.</w:t>
        <w:br/>
        <w:br/>
        <w:t>9. Student does the pinch test again and notes the reaction</w:t>
        <w:br/>
        <w:t>of the needle to his command "Recall that pinch."</w:t>
        <w:br/>
        <w:br/>
        <w:t>10. Coach has the student then set the sensitivity</w:t>
        <w:br/>
        <w:t>correctly for 1/3 of a dial drop on a correct can squeeze</w:t>
        <w:br/>
        <w:t>and does the pinch test again.</w:t>
        <w:br/>
        <w:br/>
        <w:t>11. The student should observe from these pinch tests that</w:t>
        <w:br/>
        <w:t>an accurate sensitivity setting determined from a correct</w:t>
        <w:br/>
        <w:t>can squeeze gives a readable and workable meter and that an</w:t>
        <w:br/>
        <w:t>incorrect sensitivity setting gives an unreadable and</w:t>
        <w:br/>
        <w:t>unworkable meter. If he does not see this clearly, then the</w:t>
        <w:br/>
        <w:t>coach would have the student redo steps 7 through 10 until</w:t>
        <w:br/>
        <w:t>the student sees why the sensitivity must be set for 1/3 of</w:t>
        <w:br/>
        <w:t>a dial drop determined by a correct can squeeze.</w:t>
        <w:br/>
        <w:br/>
        <w:t>Flunks are given for failing to note what the needle did</w:t>
        <w:br/>
        <w:t>and size of read in response to student telling coach to</w:t>
        <w:br/>
        <w:t>recall the pinch and for errors in setting sensitivity</w:t>
        <w:br/>
        <w:t>accurately and getting a correct can squeeze when called</w:t>
        <w:br/>
        <w:t>for in the drill.</w:t>
        <w:br/>
        <w:br/>
        <w:t>HISTORY: Developed as a training drill by L. Ron Hubbard at</w:t>
        <w:br/>
        <w:t>Saint Hill in December, 1963 and revised by L. Ron Hubbard</w:t>
        <w:br/>
        <w:t>in February, 1979.</w:t>
        <w:br/>
        <w:br/>
        <w:br/>
        <w:t>L. RON HUBBARD</w:t>
        <w:br/>
        <w:t>Founder</w:t>
        <w:br/>
        <w:br/>
        <w:t>LRH:clb/dr. jk</w:t>
        <w:br/>
        <w:t>Copyright © 1979</w:t>
        <w:br/>
        <w:t>by L. Ron Hubbard</w:t>
        <w:br/>
        <w:t>ALL RIGHTS RESERVED</w:t>
        <w:br/>
        <w:br/>
        <w:br/>
        <w:t>========================</w:t>
        <w:br/>
        <w:t>039. HCOB 21 JAN 77RB r. 25 May 80 FALSE TA CHECKLIST</w:t>
        <w:br/>
        <w:br/>
        <w:br/>
        <w:t>HUBBARD COMMUNICATIONS OFFICE</w:t>
        <w:br/>
        <w:t>Saint Hill Manor, East, Sussex</w:t>
        <w:br/>
        <w:br/>
        <w:t>HCO BULLETIN OF 21 JANUARY 1977RB</w:t>
        <w:br/>
        <w:t>RE-REVISED 25 MAY 1980</w:t>
        <w:br/>
        <w:t>(Re-revisions in this type style)</w:t>
        <w:br/>
        <w:br/>
        <w:t>Remimeo</w:t>
        <w:br/>
        <w:t>Tech &amp; Qual</w:t>
        <w:br/>
        <w:t>All Levels</w:t>
        <w:br/>
        <w:t xml:space="preserve">All Auditors </w:t>
        <w:br/>
        <w:t>All Tech Checksheets</w:t>
        <w:br/>
        <w:br/>
        <w:t>(This HCOB has been revised to include additional data on False</w:t>
        <w:br/>
        <w:t>TA and the full list of references on False TA. The layout</w:t>
        <w:br/>
        <w:t xml:space="preserve">of the list of handlings has been arranged to follow the line </w:t>
        <w:br/>
        <w:t xml:space="preserve">for checking, and reference to any specific brand of hand cream </w:t>
        <w:br/>
        <w:t>has been taken out.)</w:t>
        <w:br/>
        <w:br/>
        <w:br/>
        <w:t>FALSE TA CHECKLIST</w:t>
        <w:br/>
        <w:br/>
        <w:br/>
        <w:t>References.</w:t>
        <w:br/>
        <w:br/>
        <w:t>HCOB 8 Jun 70 LOW TA HANDLING</w:t>
        <w:br/>
        <w:t>HCOB 16 Aug 70R C/S Series 15R, GETTING THE F/N TO THE EXAMINER</w:t>
        <w:br/>
        <w:t>HCOB 24 Oct 71RA FALSE TA</w:t>
        <w:br/>
        <w:t>HCOB 12 Nov71RB FALSE TA ADDITION</w:t>
        <w:br/>
        <w:t>HCOB 15 Feb 72R FALSE TA ADDITION 2</w:t>
        <w:br/>
        <w:t>HCOB 18 Feb 72RA FALSE TA ADDITION 3</w:t>
        <w:br/>
        <w:t>HCOB 16 Feb 72 C/S Series 74, TALKING THE TA DOWN MODIFIED</w:t>
        <w:br/>
        <w:t>HCOB 23 Nov 73RB DRY AND WET HANDS MAKE FALSE TA</w:t>
        <w:br/>
        <w:t>HCOB 24 Nov 73RD C/S 53RL SHORT FORM</w:t>
        <w:br/>
        <w:t>HCOB 24 Nov 73RE C/S 53RL LONG FORM</w:t>
        <w:br/>
        <w:t>HCOB 19 Apr 75R OUT BASICS AND HOW TO GET THEM IN</w:t>
        <w:br/>
        <w:t>HCOB 23 Apr 75RA VANISHING CREAM AND FALSE TA</w:t>
        <w:br/>
        <w:t>HCOB 24 Oct 76RA C/S Series 96RA, DELIVERY REPAIR LISTS</w:t>
        <w:br/>
        <w:t>HCOB 10 Dec 76RB C/S Series 99RB, SCIENTOLOGY F/N AND TA POSITION</w:t>
        <w:br/>
        <w:t>HCOB 13 Jan 77RB HANDLING A FALSE TA</w:t>
        <w:br/>
        <w:t>HCOB 24 Jan 77 TECH CORRECTION ROUND-UP</w:t>
        <w:br/>
        <w:t>HCOB 26 Jan 77R FOOTPLATES USE FORBIDDEN</w:t>
        <w:br/>
        <w:t>HCOB 30 Jan 77R FALSE TA DATA</w:t>
        <w:br/>
        <w:t>HCOB 4 Dec 77 CHECKLIST FOR SETTING UP SESSIONS AND AN E-METER</w:t>
        <w:br/>
        <w:t>HCOB 7 Feb 79R E-METER DRILL 5RA</w:t>
        <w:br/>
        <w:t>BTB 24 Jan 73R II EXAMINER AND FALSE TA</w:t>
        <w:br/>
        <w:t>BOOK: E-METER ESSENTIALS</w:t>
        <w:br/>
        <w:t>BOOK: INTRODUCTION TO THE E-METER</w:t>
        <w:br/>
        <w:t xml:space="preserve">OWNER'S MANUAL, HUBBARD PROFESSIONAL MARK Vl, "HOW TO SET UP </w:t>
        <w:br/>
        <w:t>YOUR MARK VI E-METER"</w:t>
        <w:br/>
        <w:br/>
        <w:br/>
        <w:t>"This bulletin cancels HCOB 29 February 1972RA Revised 23</w:t>
        <w:br/>
        <w:t>April 1975 as it is misleading and has caused some auditors</w:t>
        <w:br/>
        <w:t>to assess the pc on the meter to find the cause of false TA</w:t>
        <w:br/>
        <w:t>instead of checking directly with the pc."</w:t>
        <w:br/>
        <w:br/>
        <w:t>This bulletin reinstates the False TA Checklist with</w:t>
        <w:br/>
        <w:t>specific handlings that are directly from the issues that I</w:t>
        <w:br/>
        <w:t>wrote on false TA.</w:t>
        <w:br/>
        <w:br/>
        <w:t>"The following are the items to be checked by an auditor on</w:t>
        <w:br/>
        <w:t>any pc. It need only be done once unless the check itself</w:t>
        <w:br/>
        <w:t>is suspected false, or if conditions of the pc's hands,</w:t>
        <w:br/>
        <w:t>etc., change.</w:t>
        <w:br/>
        <w:br/>
        <w:t>"The checklist is kept in the pc folder and is entered on</w:t>
        <w:br/>
        <w:t>the Folder Summary as an action done.</w:t>
        <w:br/>
        <w:br/>
        <w:t>"The value of operating with correct can size should not be</w:t>
        <w:br/>
        <w:t>underestimated, the reference HCOBs state why."</w:t>
        <w:br/>
        <w:br/>
        <w:t>The auditor signs and answers the following points on the</w:t>
        <w:br/>
        <w:t>checklist. The auditor must obtain information by checking</w:t>
        <w:br/>
        <w:t>the pc's hands himself or herself to see if the hands are</w:t>
        <w:br/>
        <w:t>dry or wet. The cause of false TA is in the physical</w:t>
        <w:br/>
        <w:t>universe and that is where the check is done. It is not</w:t>
        <w:br/>
        <w:t>done by asking the pc or checking the questions on the pc</w:t>
        <w:br/>
        <w:t>for meter reads.</w:t>
        <w:br/>
        <w:br/>
        <w:t>So the auditor would feel the hands of the pc to establish</w:t>
        <w:br/>
        <w:t>if they are dry or wet, would feel the pc's hands with</w:t>
        <w:br/>
        <w:t>cream on them to see if the cream has dried up, would see</w:t>
        <w:br/>
        <w:t>if the pc's hands cup so as to form an area that does not</w:t>
        <w:br/>
        <w:t>touch the cans and so forth. False TA is not think or</w:t>
        <w:br/>
        <w:t>mental mass. It is in the physical universe and that is</w:t>
        <w:br/>
        <w:t>where it has to be handled for it to be remedied. The</w:t>
        <w:br/>
        <w:t>handling follows each line as you check it. This is for</w:t>
        <w:br/>
        <w:t>simplicity, as that is the way this checklist is done, each</w:t>
        <w:br/>
        <w:t>line being handled as you go.</w:t>
        <w:br/>
        <w:br/>
        <w:t>R-FACTOR TO PC: "I AM GOING TO CHECK THE CANS, YOUR HANDS AND</w:t>
        <w:br/>
        <w:t>VARIOUS OTHER THINGS TO ADJUST EVERYTHING FOR BEST ACCURACY"</w:t>
        <w:br/>
        <w:t>FALSE TA CHECKLIST AND HANDLING SHEET</w:t>
        <w:br/>
        <w:br/>
        <w:br/>
        <w:t>1. IS THE METER FULLY CHARGED? ________</w:t>
        <w:br/>
        <w:br/>
        <w:t>Handling:</w:t>
        <w:br/>
        <w:br/>
        <w:t>"Keep a meter charged at least one hour for every 10 of</w:t>
        <w:br/>
        <w:t>auditing for 240 AC volt charging current, or 2 hrs. for</w:t>
        <w:br/>
        <w:t>every 10 of auditing on a 110 AC volt charging current.</w:t>
        <w:br/>
        <w:t>(Mark VI will get about 6 hrs. for every 1 hr. charged.)</w:t>
        <w:br/>
        <w:br/>
        <w:t>"Before each session snap the knob over to TEST. The needle</w:t>
        <w:br/>
        <w:t>should hit hard on the right side of the face. It can even</w:t>
        <w:br/>
        <w:t>bounce. If the needle doesn't snap to the right hard or if</w:t>
        <w:br/>
        <w:t>it doesn't quite get there on TEST, then that meter will go</w:t>
        <w:br/>
        <w:t>flat in mid-session and give false TA and no reads or TA on</w:t>
        <w:br/>
        <w:t>hot subjects." LRH (HCOB 24 Oct 71RA, False TA) NOTE: To</w:t>
        <w:br/>
        <w:t>ensure an accurate check, the meter should be turned on a</w:t>
        <w:br/>
        <w:t>minute or two before turning to test.</w:t>
        <w:br/>
        <w:br/>
        <w:br/>
        <w:t>2. IS THE METER TRIMMED CORRECTLY? ________</w:t>
        <w:br/>
        <w:br/>
        <w:t>Handling:</w:t>
        <w:br/>
        <w:br/>
        <w:t>"A meter can be improperly trimmed (not set at 2.0 with the</w:t>
        <w:br/>
        <w:t>trim knob) and can give a false TA position. When a meter</w:t>
        <w:br/>
        <w:t>is not left on a minute or two before trimming, it can</w:t>
        <w:br/>
        <w:t>drift in the session and give a slightly false TA.</w:t>
        <w:br/>
        <w:br/>
        <w:t>"The trim can quietly be checked in mid-session by snapping</w:t>
        <w:br/>
        <w:t>out the jack where the cord goes into the box and putting</w:t>
        <w:br/>
        <w:t>the TA on 2, seeing if the needle is now on SET. If not,</w:t>
        <w:br/>
        <w:t>the trim knob can be moved to adjust it. The jack is</w:t>
        <w:br/>
        <w:t>quietly slipped back in. All without distracting the pc."</w:t>
        <w:br/>
        <w:t>LRH (HCOB 24 Oct 71RA, False TA)</w:t>
        <w:br/>
        <w:br/>
        <w:br/>
        <w:t>3. ARE THE LEADS CONNECTED TO THE METER AND CANS? ________</w:t>
        <w:br/>
        <w:br/>
        <w:t>Handling:</w:t>
        <w:br/>
        <w:br/>
        <w:t>"A properly set up meter with cans (electrodes) fitted to a</w:t>
        <w:br/>
        <w:t>pc who is holding them properly IS ALWAYS CORRECT." LRH</w:t>
        <w:br/>
        <w:t>(HCOB 24 Oct 1971A) Reference for setting up a meter is</w:t>
        <w:br/>
        <w:t>covered in E-Meter Drills book, EM 4, and the Mark VI</w:t>
        <w:br/>
        <w:t>owner's manual if one is using a Mark VI.</w:t>
        <w:br/>
        <w:br/>
        <w:br/>
        <w:t>4. ARE THE CANS RUSTY? ________</w:t>
        <w:br/>
        <w:br/>
        <w:t>Handling:</w:t>
        <w:br/>
        <w:br/>
        <w:t>"Corroded cans can falsify TA. Get new ones now and then."</w:t>
        <w:br/>
        <w:t xml:space="preserve">LRH (HCOB 24 Oct 71A) </w:t>
        <w:br/>
        <w:br/>
        <w:br/>
        <w:t>5. ARE PC'S HANDS EXCESSIVELY DRY REQUIRING HAND CREAM? ________</w:t>
        <w:br/>
        <w:br/>
        <w:t>Handling:</w:t>
        <w:br/>
        <w:br/>
        <w:t>"A quick test is have the pc put the cans under his armpits</w:t>
        <w:br/>
        <w:t>and you'll see if it's his callused or chemically dried out</w:t>
        <w:br/>
        <w:t>hands. The excessively dry hand is seen as shiny or</w:t>
        <w:br/>
        <w:t>polished looking. It feels very dry. The correct treatment</w:t>
        <w:br/>
        <w:t>is to use a hand cream, but not a greasy hand cream or</w:t>
        <w:br/>
        <w:t>vanishing cream. A good hand cream rubs all the way into</w:t>
        <w:br/>
        <w:t>the hand and leaves no excess grease. Hand cream is usually</w:t>
        <w:br/>
        <w:t>smeared on, rubbed in and can then be thoroughly wiped off.</w:t>
        <w:br/>
        <w:t>The hands will usually produce, then, a normal TA and meter</w:t>
        <w:br/>
        <w:t>response." LRH (HCOB 23 Nov 73RB Re-revised 25 May 1980,</w:t>
        <w:br/>
        <w:t>Dry and Wet Hands Make False TA)</w:t>
        <w:br/>
        <w:br/>
        <w:br/>
        <w:t>6. ARE THE PC'S HANDS EXCESSIVELY WET REQUIRING POWDER? ________</w:t>
        <w:br/>
        <w:br/>
        <w:t>Handling:</w:t>
        <w:br/>
        <w:br/>
        <w:t>"If the TA is low, check if the pc's hands are wet. If so</w:t>
        <w:br/>
        <w:t>have him wipe them and get a new read. It is usually found</w:t>
        <w:br/>
        <w:t>that the 1.6 was really 2.0.... Have the pc wipe hands."</w:t>
        <w:br/>
        <w:t>LRH (HCOB 24 Oct 71RA)</w:t>
        <w:br/>
        <w:br/>
        <w:t>"Antiperspirants can be applied to too wet hands. There are</w:t>
        <w:br/>
        <w:t>many brands of these, often a powder or spray. It can be</w:t>
        <w:br/>
        <w:t>wiped off after application and should work for two to three</w:t>
        <w:br/>
        <w:t>hours." LRH (HCOB 23 Nov 73RB)</w:t>
        <w:br/>
        <w:br/>
        <w:br/>
        <w:t>7. THE PC IS NOT BEING TOLD CONTINUALLY TO WIPE HIS HANDS? ________</w:t>
        <w:br/>
        <w:br/>
        <w:t>Handling:</w:t>
        <w:br/>
        <w:br/>
        <w:t>Above per wet hands.</w:t>
        <w:br/>
        <w:br/>
        <w:br/>
        <w:t xml:space="preserve">8. THE PC'S GRIP ON THE CANS IS NOT BEING CONTINUALLY CHECKED </w:t>
        <w:br/>
        <w:t>BY THE AUDITOR IN A WAY THAT INTERRUPTS THE PC? ________</w:t>
        <w:br/>
        <w:br/>
        <w:t>Handling:</w:t>
        <w:br/>
        <w:br/>
        <w:t>"Keep the pc's hands in sight. Check the pc's grip. Get</w:t>
        <w:br/>
        <w:t>smaller cans." LRH (HCOB 24 Oct 71RA)</w:t>
        <w:br/>
        <w:br/>
        <w:br/>
        <w:t>8A. IS THE PC USING THE WRONG TYPE OF CANS? ________</w:t>
        <w:br/>
        <w:br/>
        <w:t>a) corrugated ________</w:t>
        <w:br/>
        <w:br/>
        <w:t>b) cellophane bonded to metal ________</w:t>
        <w:br/>
        <w:br/>
        <w:t>c) wrong metal ________</w:t>
        <w:br/>
        <w:br/>
        <w:t>The right metal is tin-plated steel, not cellophane bonded</w:t>
        <w:br/>
        <w:t>or painted.</w:t>
        <w:br/>
        <w:br/>
        <w:t>Handling:</w:t>
        <w:br/>
        <w:br/>
        <w:t>Replace with the correct cans. "Cans of course should be</w:t>
        <w:br/>
        <w:t>STEEL with a thin tin plating." LRH (HCOB 24 Oct 71RA)</w:t>
        <w:br/>
        <w:br/>
        <w:br/>
        <w:t>8B. ARE THE CANS TOO SHORT FOR THE PC'S HANDS TO COVER? ________</w:t>
        <w:br/>
        <w:br/>
        <w:t>Handling:</w:t>
        <w:br/>
        <w:br/>
        <w:t>Replace with cans of correct length so that the whole hand</w:t>
        <w:br/>
        <w:t>has contact with the can. (Ref. HCOB 24 Oct 71RA)</w:t>
        <w:br/>
        <w:br/>
        <w:br/>
        <w:t>9. TA POSITION FOR LARGE CANS? ________</w:t>
        <w:br/>
        <w:br/>
        <w:t>Size approx 41/2 inches by 3 inches</w:t>
        <w:br/>
        <w:br/>
        <w:t>or</w:t>
        <w:br/>
        <w:br/>
        <w:t>11 cm by 8 cm</w:t>
        <w:br/>
        <w:br/>
        <w:t>Handling:</w:t>
        <w:br/>
        <w:br/>
        <w:t>"For a normal or large handed pc the can size is about 4"</w:t>
        <w:br/>
        <w:t>inches by 2 5/8 inches or 12% cm by 7 cm. This can be</w:t>
        <w:br/>
        <w:t>altered as big as 4 1/2 inches by 3 inches diameter or 11</w:t>
        <w:br/>
        <w:t>cm by 8 cm. This is standard." LRH (HCOB 24 Oct 71 A)</w:t>
        <w:br/>
        <w:br/>
        <w:br/>
        <w:t>10. TA POSITION ON MEDIUM CANS? ________</w:t>
        <w:br/>
        <w:br/>
        <w:t>Size approx 47/8 inches by 25/8 inches</w:t>
        <w:br/>
        <w:br/>
        <w:t>or</w:t>
        <w:br/>
        <w:br/>
        <w:t>12l/2 cm by 7 cm</w:t>
        <w:br/>
        <w:br/>
        <w:t>Handling: Covered above.</w:t>
        <w:br/>
        <w:br/>
        <w:t>11. TA POSITION ON SMALL CANS? ________</w:t>
        <w:br/>
        <w:br/>
        <w:t>Size approx 33/4 inches by 21/8 inches</w:t>
        <w:br/>
        <w:br/>
        <w:t>or</w:t>
        <w:br/>
        <w:br/>
        <w:t>9cm by 5cm</w:t>
        <w:br/>
        <w:br/>
        <w:t>Handling:</w:t>
        <w:br/>
        <w:br/>
        <w:t>"This can should be 3 3/4 inches by 2 1/8 inches or 9 cm by</w:t>
        <w:br/>
        <w:t>5 cm diameter or thereabouts.</w:t>
        <w:br/>
        <w:br/>
        <w:t>A small child would be lost even with that can. So a small</w:t>
        <w:br/>
        <w:t>35 mm film can could be used.</w:t>
        <w:br/>
        <w:br/>
        <w:t>This is 2 inches long by 1 3/16 diameter or 5 cm by 3 cm.</w:t>
        <w:br/>
        <w:t>This works but watch it as these cans are aluminum. They do</w:t>
        <w:br/>
        <w:t>work but test for true read with a slightly larger can and</w:t>
        <w:br/>
        <w:t>then trim to adjust for the aluminum if any different.</w:t>
        <w:br/>
        <w:br/>
        <w:t>"Cans of course should be STEEL with a thin tin plating.</w:t>
        <w:br/>
        <w:t>Regular soup cans. Can size to match the pc avoids slack</w:t>
        <w:br/>
        <w:t>can grip or tiring the hands into going slack, giving the</w:t>
        <w:br/>
        <w:t>auditor 3.2 F/Ns and trouble." LRH (HCOB 24 Oct 71RA)</w:t>
        <w:br/>
        <w:br/>
        <w:br/>
        <w:t>11A. CAN SIZE FOR A CHILD IS INCORRECT? ________</w:t>
        <w:br/>
        <w:br/>
        <w:t>Handling:</w:t>
        <w:br/>
        <w:br/>
        <w:t>Size can go down to photographic aluminum 35 mm film cans</w:t>
        <w:br/>
        <w:t>for a child. Size approx 2 inches by 13/l6 inches or 5 cm</w:t>
        <w:br/>
        <w:t>by 3 cm. Note down TA position.</w:t>
        <w:br/>
        <w:br/>
        <w:br/>
        <w:t>11B. IF THE ABOVE MENTIONED CAN SIZES AREN'T CORRECT</w:t>
        <w:br/>
        <w:t>FOR THE PC'S HANDS OTHER SIZES CAN BE TRIED. ________</w:t>
        <w:br/>
        <w:br/>
        <w:t>Handling:</w:t>
        <w:br/>
        <w:br/>
        <w:t>1 1/4" tubing or 1 3/4" tubing as well as other can size</w:t>
        <w:br/>
        <w:t>checked to see which fits the pc's hand. Note TA position.</w:t>
        <w:br/>
        <w:br/>
        <w:br/>
        <w:t>12. ARE THE CANS TOO LARGE FOR THE PC? ________</w:t>
        <w:br/>
        <w:br/>
        <w:t>Handling:</w:t>
        <w:br/>
        <w:br/>
        <w:t>"Can size to match the pc avoids slack can grip or tiring</w:t>
        <w:br/>
        <w:t>the hands into going slack." LRH (HCOB 24 Oct 71A)</w:t>
        <w:br/>
        <w:br/>
        <w:t>Check the pc's grip and see if the hand is touching all of</w:t>
        <w:br/>
        <w:t>the can and if the size is comfortable. (Ref. HCOB 13 Jan</w:t>
        <w:br/>
        <w:t>77RB, Handling a False TA)</w:t>
        <w:br/>
        <w:br/>
        <w:br/>
        <w:t>13. ARE THE CANS TOO SMALL FOR THE PC? ________</w:t>
        <w:br/>
        <w:br/>
        <w:t>Handling:</w:t>
        <w:br/>
        <w:br/>
        <w:t>Per above. Check how the pc is holding the cans and if the</w:t>
        <w:br/>
        <w:t>entire hand is on the cans and if they are comfortable and</w:t>
        <w:br/>
        <w:t>adjust accordingly per above.</w:t>
        <w:br/>
        <w:br/>
        <w:br/>
        <w:t>14. ARE THE CANS JUST RIGHT FOR THE PC? ________</w:t>
        <w:br/>
        <w:br/>
        <w:t>Handling:</w:t>
        <w:br/>
        <w:br/>
        <w:t>Check the grip and see if the can size is correct for the</w:t>
        <w:br/>
        <w:t>pc. Do the cans comfortably fit the pc's hands with the</w:t>
        <w:br/>
        <w:t>hand touching the cans so it gets an accurate reading on</w:t>
        <w:br/>
        <w:t>the meter? If the can size is correct then you must ensure</w:t>
        <w:br/>
        <w:t>that the grip is also correct on the cans.</w:t>
        <w:br/>
        <w:br/>
        <w:br/>
        <w:t>15. ARE THE CANS COLD? ________</w:t>
        <w:br/>
        <w:br/>
        <w:t>Handling:</w:t>
        <w:br/>
        <w:br/>
        <w:t>"Regardless of can size, cold E-Meter electrodes tend to</w:t>
        <w:br/>
        <w:t>give a much higher tone arm reading particularly on some pcs.</w:t>
        <w:br/>
        <w:br/>
        <w:t>"Until the cans warm up, the reading is generally false and</w:t>
        <w:br/>
        <w:t>is false in the direction of high.</w:t>
        <w:br/>
        <w:br/>
        <w:t>Some pcs are 'cool blooded' and the shock of ice-cold cans</w:t>
        <w:br/>
        <w:t>can drive the TA up and it takes a while to drift down.</w:t>
        <w:br/>
        <w:br/>
        <w:t>"A practice which gets around this is for the auditor or</w:t>
        <w:br/>
        <w:t>Examiner to hold the cans briefly until they are warm and</w:t>
        <w:br/>
        <w:t>then give them to the pc. A variation is for the auditor or</w:t>
        <w:br/>
        <w:t>Examiner to put the cans under his armpits while setting</w:t>
        <w:br/>
        <w:t>up. This warms them. There are probably many other ways to</w:t>
        <w:br/>
        <w:t>warm up cans to body temperature." LRH (HCOB 12 Nov 71RB)</w:t>
        <w:br/>
        <w:br/>
        <w:br/>
        <w:t>15A. DID THE PC WASH HIS HANDS JUST BEFORE SESSION? ________</w:t>
        <w:br/>
        <w:br/>
        <w:t>Handling:</w:t>
        <w:br/>
        <w:br/>
        <w:t>Use a bit of hand cream to bring hands back to normal</w:t>
        <w:br/>
        <w:t>amount of moisture.</w:t>
        <w:br/>
        <w:br/>
        <w:br/>
        <w:t>16. ARE THE PC'S HANDS DRY OR CALLUSED?</w:t>
        <w:br/>
        <w:br/>
        <w:t>Handling:</w:t>
        <w:br/>
        <w:br/>
        <w:t>Covered above under pc's hands excessively dry requiring</w:t>
        <w:br/>
        <w:t>hand cream.</w:t>
        <w:br/>
        <w:br/>
        <w:t>There are ways to apply the hand cream so that it is</w:t>
        <w:br/>
        <w:t>correct for that individual pc and does handle the false</w:t>
        <w:br/>
        <w:t>TA. You can spread it on extensively then wipe it off and</w:t>
        <w:br/>
        <w:t>then rub a bit more in ensuring the thumbs are included is</w:t>
        <w:br/>
        <w:t>one way. (Ref. HCOB 13 Jan 77RB) The point is to feel the</w:t>
        <w:br/>
        <w:t>hands with the cream on them to see if it has handled the</w:t>
        <w:br/>
        <w:t>excessively dry hand that is seen as shiny or polished looking.</w:t>
        <w:br/>
        <w:br/>
        <w:t>And it now should no longer feel dry. (HCOB 23 Nov 73RB</w:t>
        <w:br/>
        <w:t>Re-revised 25 May 80) The correct treatment is to use a</w:t>
        <w:br/>
        <w:t>hand cream but not greasy hand cream or vanishing cream.</w:t>
        <w:br/>
        <w:br/>
        <w:t>A good hand cream rubs all the way into the skin and leaves</w:t>
        <w:br/>
        <w:t>no excess grease. This restores normal electrical contact.</w:t>
        <w:br/>
        <w:t>Such a hand cream would only have to be applied once per</w:t>
        <w:br/>
        <w:t>session - at session start - as it lasts for a long while.</w:t>
        <w:br/>
        <w:br/>
        <w:t>If a cream leaves smears on a can, it is too heavily</w:t>
        <w:br/>
        <w:t>applied or too little absorbed. (HCOB 23 Apr 75A Re-revised</w:t>
        <w:br/>
        <w:t>25 May 80)</w:t>
        <w:br/>
        <w:br/>
        <w:br/>
        <w:t>17. DOES THE PC HAVE ARTHRITIC HANDS? ________</w:t>
        <w:br/>
        <w:br/>
        <w:t>Handling:</w:t>
        <w:br/>
        <w:br/>
        <w:t>"A rare pc is so crippled with arthritis that he doesn't</w:t>
        <w:br/>
        <w:t>make contact fully with the cans.</w:t>
        <w:br/>
        <w:br/>
        <w:t>This gives high TA. Use wide wrist straps and you'll get a</w:t>
        <w:br/>
        <w:t>right read." LRH (HCOB 24 Oct 71RA Re-revised 25 May 80)</w:t>
        <w:br/>
        <w:br/>
        <w:br/>
        <w:t>18. DOES THE PC LOOSEN HIS GRIP ON THE CANS? ________</w:t>
        <w:br/>
        <w:br/>
        <w:t>Handling:</w:t>
        <w:br/>
        <w:br/>
        <w:t>Check the grip. Does the angle of the cans go across the</w:t>
        <w:br/>
        <w:t>palms of the pc? Is the natural curl of the fingers</w:t>
        <w:br/>
        <w:t>sufficient to hold the cans in place, and is the placement</w:t>
        <w:br/>
        <w:t>of the cans at an angle ensuring that the maximum skin area</w:t>
        <w:br/>
        <w:t>is touching the cans? (Ref. BOOK OF E-METER DRILLS) See if</w:t>
        <w:br/>
        <w:t>the palm is touching the can and not elevated off. (Ref.</w:t>
        <w:br/>
        <w:t>HCOB 13 Jan 77RB)</w:t>
        <w:br/>
        <w:br/>
        <w:br/>
        <w:t>19. CHECK THE PC'S GRIP, DOES HE HOLD THE CANS CORRECTLY? ________</w:t>
        <w:br/>
        <w:br/>
        <w:t>Handling:</w:t>
        <w:br/>
        <w:br/>
        <w:t>Covered in above section. Also check to see if the pc is</w:t>
        <w:br/>
        <w:t>holding the cans so tight that it is causing the hands to</w:t>
        <w:br/>
        <w:t>sweat and read falsely low. (Ref. HCOB 13 Jan 77RB and HCOB</w:t>
        <w:br/>
        <w:t>7 Feb 79R, E-Meter Drill 5RA)</w:t>
        <w:br/>
        <w:br/>
        <w:br/>
        <w:t>20. IS THE PC HOT? ________</w:t>
        <w:br/>
        <w:br/>
        <w:t>Handling:</w:t>
        <w:br/>
        <w:br/>
        <w:t>Get a fan in the room or handle the room so that it is</w:t>
        <w:br/>
        <w:t>cooler and the pc comfortable.</w:t>
        <w:br/>
        <w:br/>
        <w:br/>
        <w:t>21. HAS THE PC SLEPT WELL? ________</w:t>
        <w:br/>
        <w:br/>
        <w:t>Handling:</w:t>
        <w:br/>
        <w:br/>
        <w:t>Don't audit a pc who has not had sufficient rest or is</w:t>
        <w:br/>
        <w:t>physically tired. (Ref. HCO PL 14 Oct 68RA, The Auditor's Code)</w:t>
        <w:br/>
        <w:br/>
        <w:br/>
        <w:t>22. IS THE PC COLD? ________</w:t>
        <w:br/>
        <w:br/>
        <w:t>Handling:</w:t>
        <w:br/>
        <w:br/>
        <w:t>"A pc who is too cold sometimes has a falsely high TA. Wrap</w:t>
        <w:br/>
        <w:t>him in a blanket or get a warmer auditing room. The</w:t>
        <w:br/>
        <w:t>auditing environment is the responsibility of the auditor."</w:t>
        <w:br/>
        <w:t>LRH (HCOB 24 Oct 71RA)</w:t>
        <w:br/>
        <w:br/>
        <w:br/>
        <w:t>23. IS THE PC HUNGRY? ________</w:t>
        <w:br/>
        <w:br/>
        <w:t>Handling:</w:t>
        <w:br/>
        <w:br/>
        <w:t>Get the pc something to eat and don't audit a pc who has</w:t>
        <w:br/>
        <w:t>not had enough to eat or is hungry.</w:t>
        <w:br/>
        <w:br/>
        <w:t>(Ref. HCO PL 14 Oct 68A, The Auditor's Code)</w:t>
        <w:br/>
        <w:br/>
        <w:br/>
        <w:t>24. IS IT TOO LATE AT NIGHT? ________</w:t>
        <w:br/>
        <w:br/>
        <w:t>Handling:</w:t>
        <w:br/>
        <w:br/>
        <w:t>"Between 2 and 3 A. M. or late at night a pc's TA may be</w:t>
        <w:br/>
        <w:t>very high. The time depends on when he sleeps usually. This</w:t>
        <w:br/>
        <w:t>TA will be found normal in regular hours." LRH (HCOB 24 Oct</w:t>
        <w:br/>
        <w:t>71RA)</w:t>
        <w:br/>
        <w:br/>
        <w:br/>
        <w:t>25. IS THE AUDITING BEING DONE NOT IN THE-PC'S</w:t>
        <w:br/>
        <w:br/>
        <w:t>NORMAL REGULAR AWAKE HOURS? ________</w:t>
        <w:br/>
        <w:br/>
        <w:t>Handling:</w:t>
        <w:br/>
        <w:br/>
        <w:t>Covered above.</w:t>
        <w:br/>
        <w:br/>
        <w:br/>
        <w:t>26. ARE THERE RINGS ON THE PC'S HANDS? ________</w:t>
        <w:br/>
        <w:br/>
        <w:t>Handling:</w:t>
        <w:br/>
        <w:br/>
        <w:t>"Rings on the pc's hands must always be removed. They don't</w:t>
        <w:br/>
        <w:t>influence TA but they give a false rock slam." LRH (HCOB 24</w:t>
        <w:br/>
        <w:t>Oct 71)</w:t>
        <w:br/>
        <w:br/>
        <w:t>If the rings can't come off use a small strip of paper</w:t>
        <w:br/>
        <w:t>around them to shield the rings touching the can.</w:t>
        <w:br/>
        <w:br/>
        <w:br/>
        <w:t>27. IS THE PC WEARING TIGHT SHOES? ________</w:t>
        <w:br/>
        <w:br/>
        <w:t>Handling:</w:t>
        <w:br/>
        <w:br/>
        <w:t>Remove them. (Ref. HCOB 24 Oct 71RA, HCOB 13 Jan 77RB)</w:t>
        <w:br/>
        <w:br/>
        <w:br/>
        <w:t>28. IS THE PC WEARING TIGHT CLOTHES?</w:t>
        <w:br/>
        <w:br/>
        <w:t>Handling:</w:t>
        <w:br/>
        <w:br/>
        <w:t>If it turns out that tight clothing is affecting the TA</w:t>
        <w:br/>
        <w:t>ensure that the pc doesn't wear tight clothes in future</w:t>
        <w:br/>
        <w:t>sessions. If possible have the pc remove the tight clothing</w:t>
        <w:br/>
        <w:t>and see what the effect was that it had on the TA and make</w:t>
        <w:br/>
        <w:t>sure no more tight clothes are worn in future sessions.</w:t>
        <w:br/>
        <w:br/>
        <w:br/>
        <w:t>29. IS THE PC USING THE WRONG HAND CREAM? ________</w:t>
        <w:br/>
        <w:br/>
        <w:t>Handling:</w:t>
        <w:br/>
        <w:br/>
        <w:t>Using the reference materials find the right hand cream and</w:t>
        <w:br/>
        <w:t>test it on the pc. Note TA position.</w:t>
        <w:br/>
        <w:br/>
        <w:br/>
        <w:t>30. IS THE APPLICATION OF THE HAND CREAM CORRECT</w:t>
        <w:br/>
        <w:t>AND DOES IT COVER THE ENTIRE HAND? ________</w:t>
        <w:br/>
        <w:br/>
        <w:t>Handling:</w:t>
        <w:br/>
        <w:br/>
        <w:t>Watch how the pc puts on hand cream and see if it covers</w:t>
        <w:br/>
        <w:t>the entire hand, thumb included.</w:t>
        <w:br/>
        <w:br/>
        <w:t>If not then have the pc put on hand cream covering the</w:t>
        <w:br/>
        <w:t>entire hand and pick up the cans and note TA position. Some</w:t>
        <w:br/>
        <w:t>pcs may have to put cream on and wipe it off and then</w:t>
        <w:br/>
        <w:t>reapply it. (Ref. HCOB 13 Jan 77RB)</w:t>
        <w:br/>
        <w:br/>
        <w:br/>
        <w:t>31. IS THE CHAIR THE PC IS SITTING IN COMFORTABLE? ________</w:t>
        <w:br/>
        <w:br/>
        <w:t>Handling:</w:t>
        <w:br/>
        <w:br/>
        <w:t>Get a new chair that is comfortable for the pc.</w:t>
        <w:br/>
        <w:br/>
        <w:br/>
        <w:t>32. IS IT ACTUALLY A CHRONIC HIGH OR LOW TA CASE CONDITION? ________</w:t>
        <w:br/>
        <w:br/>
        <w:t>Handling:</w:t>
        <w:br/>
        <w:br/>
        <w:t>C/S Series 53 Assessment or Hi-Lo TA Assessment. Done to</w:t>
        <w:br/>
        <w:t>F/Ning assessment.</w:t>
        <w:br/>
        <w:br/>
        <w:t>So standard tech handles the high and low TA. The C/S</w:t>
        <w:br/>
        <w:t>Series gives more data on the subject.</w:t>
        <w:br/>
        <w:br/>
        <w:br/>
        <w:t>33. HAS THE PC GONE INTO DESPAIR OVER HIS TA? ________</w:t>
        <w:br/>
        <w:br/>
        <w:t>Handling:</w:t>
        <w:br/>
        <w:br/>
        <w:t>Handle the false TA with using this list as a guideline so</w:t>
        <w:br/>
        <w:t>that the cause of false TA is found and fully handled with</w:t>
        <w:br/>
        <w:t>the pc by the various handlings covered above. When false</w:t>
        <w:br/>
        <w:t>TA is handled check TA worries, TA hassles and L1C best read.</w:t>
        <w:br/>
        <w:br/>
        <w:t>________</w:t>
        <w:br/>
        <w:br/>
        <w:t>This handling sheet is used in conjunction with the items</w:t>
        <w:br/>
        <w:t>that are checked. This gives you the way to handle them.</w:t>
        <w:br/>
        <w:br/>
        <w:t>Refer to reference material in reference section above for</w:t>
        <w:br/>
        <w:t>further data on handling a false TA.</w:t>
        <w:br/>
        <w:br/>
        <w:br/>
        <w:t>L. RON HUBBARD</w:t>
        <w:br/>
        <w:t>Founder</w:t>
        <w:br/>
        <w:br/>
        <w:t>LRH:bk.sl.dd</w:t>
        <w:br/>
        <w:t>Copyright © 1977, 1980</w:t>
        <w:br/>
        <w:t>by L. Ron Hubbard</w:t>
        <w:br/>
        <w:t>ALL RIGHTS RESERVED</w:t>
        <w:br/>
        <w:br/>
        <w:br/>
        <w:t>========================</w:t>
        <w:br/>
        <w:t>040. HCOB 3 SEP 78 DEFINITION OF A ROCK SLAM</w:t>
        <w:br/>
        <w:br/>
        <w:br/>
        <w:t>HUBBARD COMMUNICATIONS OFFICE</w:t>
        <w:br/>
        <w:t>Saint Hill Manor, East, Sussex</w:t>
        <w:br/>
        <w:br/>
        <w:t>HCO BULLETIN OF 3 SEPTEMBER 1978</w:t>
        <w:br/>
        <w:t>(Cancels HCOB 5 Dec AD12. "2-12, 3GAXX, 3-21 and Routine 2-10</w:t>
        <w:br/>
        <w:t xml:space="preserve">Modern Assessment.") </w:t>
        <w:br/>
        <w:t>(Cancels HCOB 13 Aug AD12)</w:t>
        <w:br/>
        <w:t>(Cancels HCOB 1 Aug AD12)</w:t>
        <w:br/>
        <w:br/>
        <w:t>Remimeo</w:t>
        <w:br/>
        <w:t>HCOs</w:t>
        <w:br/>
        <w:t xml:space="preserve">Tech Staff </w:t>
        <w:br/>
        <w:t xml:space="preserve">Confessional </w:t>
        <w:br/>
        <w:t xml:space="preserve">Courses </w:t>
        <w:br/>
        <w:t xml:space="preserve">All Auditors, </w:t>
        <w:br/>
        <w:t>C/Ses Supervisors</w:t>
        <w:br/>
        <w:br/>
        <w:br/>
        <w:t>URGENT - URGENT - URGENT</w:t>
        <w:br/>
        <w:br/>
        <w:t>DEFINITION OF A ROCK SLAM</w:t>
        <w:br/>
        <w:br/>
        <w:br/>
        <w:t>The following is the only valid definition of an R/S:</w:t>
        <w:br/>
        <w:br/>
        <w:t>ROCK SLAM: THE CRAZY, IRREGULAR, LEFT-RIGHT SLASHING MOTION</w:t>
        <w:br/>
        <w:t xml:space="preserve">OF THE NEEDLE ON THE E-METER DIAL. R/SES REPEAT LEFT AND RIGHT </w:t>
        <w:br/>
        <w:t>SLASHES UNEVENLY AND SAVAGELY, FASTER THAN THE EYE EASILY FOLLOWS.</w:t>
        <w:br/>
        <w:br/>
        <w:t xml:space="preserve">THE NEEDLE IS FRANTIC. THE WIDTH OF AN R/S DEPENDS LARGELY </w:t>
        <w:br/>
        <w:t xml:space="preserve">ON SENSITIVITY SETTING. IT GOES FROM ONE-FOURTH INCH TO WHOLE </w:t>
        <w:br/>
        <w:t>DIAL. BUT IT SLAMS BACK AND FORTH.</w:t>
        <w:br/>
        <w:br/>
        <w:t xml:space="preserve">A ROCK SLAM (R/S) MEANS A HIDDEN EVIL INTENTION ON THE SUBJECT </w:t>
        <w:br/>
        <w:t>OR QUESTION UNDER AUDITING OR DISCUSSION.</w:t>
        <w:br/>
        <w:br/>
        <w:t xml:space="preserve">VALID R/SES ARE NOT ALWAYS INSTANT READS. AN R/S CAN READ </w:t>
        <w:br/>
        <w:t>PRIOR OR LATENTLY.</w:t>
        <w:br/>
        <w:br/>
        <w:t>HCOB 5 December AD12, "2-12, 3GAXX, 3-21 and Routine 2-10 Modern</w:t>
        <w:br/>
        <w:t>Assessment" is an HCOB composited by others incorrectly and</w:t>
        <w:br/>
        <w:t>is CANCELED as it misdefines an R/S as a single slash left</w:t>
        <w:br/>
        <w:t>or right. It contains the statements: "One or two slashes</w:t>
        <w:br/>
        <w:t>make an R/S.... If it slashed up or down once call it an</w:t>
        <w:br/>
        <w:t>R/S." The data is utterly false. By this wrong definition a</w:t>
        <w:br/>
        <w:t>rocket read could be mistaken for an R/S, or any sudden</w:t>
        <w:br/>
        <w:t>rise could be mistaken for an R/S. ONE SLASH DOESN'T BEGIN</w:t>
        <w:br/>
        <w:t>TO BE AN R/S. NOR TWO OR THREE FOR THAT MATTER. THE CORRECT</w:t>
        <w:br/>
        <w:t xml:space="preserve">DEFINITION OF AN R/S INCLUDES THAT IT SLASHES SAVAGELY LEFT </w:t>
        <w:br/>
        <w:t>AND RIGHT.</w:t>
        <w:br/>
        <w:br/>
        <w:t>______________</w:t>
        <w:br/>
        <w:br/>
        <w:br/>
        <w:t>DEFINITION OF A DIRTY NEEDLE</w:t>
        <w:br/>
        <w:br/>
        <w:t>The following is the only valid definition of a dirty needle:</w:t>
        <w:br/>
        <w:br/>
        <w:t>DIRTY NEEDLE: AN ERRATIC AGITATION OF THE NEEDLE WHICH IS</w:t>
        <w:br/>
        <w:br/>
        <w:t>RAGGED, JERKY, TICKING, NOT SWEEPING, AND TENDS</w:t>
        <w:br/>
        <w:br/>
        <w:t>TO BE PERSISTENT. IT IS NOT LIMITED IN SIZE.</w:t>
        <w:br/>
        <w:br/>
        <w:t>A DIRTY NEEDLE IS CAUSED BY ONE OF THREE THINGS:</w:t>
        <w:br/>
        <w:br/>
        <w:t>1. THE AUDITOR'S TRs ARE BAD.</w:t>
        <w:br/>
        <w:br/>
        <w:t>2. THE AUDITOR IS BREAKING THE AUDITOR'S CODE.</w:t>
        <w:br/>
        <w:br/>
        <w:t>3. THE PC HAS WITHHOLDS HE DOES NOT WISH KNOWN.</w:t>
        <w:br/>
        <w:br/>
        <w:t>The definitions of a dirty needle as "a small rock slam"</w:t>
        <w:br/>
        <w:t>and "a smaller edition of the rock slam" in HCOB 13 August</w:t>
        <w:br/>
        <w:t>AD12, "Rock Slams and Dirty Needles," are CANCELED.</w:t>
        <w:br/>
        <w:br/>
        <w:t>The definition of a dirty needle as "a minute rock slam" in</w:t>
        <w:br/>
        <w:t>HCOB 1 August AD12, "Routine 3GA, Goals, Nulling by Mid</w:t>
        <w:br/>
        <w:t>Ruds," is CANCELED.</w:t>
        <w:br/>
        <w:br/>
        <w:t>All definitions which limit the size of a dirty needle to</w:t>
        <w:br/>
        <w:t>"one quarter of an inch" or "less than one quarter of an</w:t>
        <w:br/>
        <w:t>inch" are CANCELED.</w:t>
        <w:br/>
        <w:br/>
        <w:t>A dirty needle is NOT TO BE CONFUSED with an R/S. They are</w:t>
        <w:br/>
        <w:t>distinctly</w:t>
        <w:br/>
        <w:br/>
        <w:t>different reads. You never mistake an R/S if you have ever</w:t>
        <w:br/>
        <w:t>seen one. A dirty needle is far less frantic.</w:t>
        <w:br/>
        <w:br/>
        <w:t>THE DIFFERENCE BETWEEN A ROCK SLAM AND A DIRTY NEEDLE IS IN</w:t>
        <w:br/>
        <w:t>THE CHARACTER OF THE READ NOT THE SIZE.</w:t>
        <w:br/>
        <w:br/>
        <w:t>Persistent use of "fish and fumble" can sometimes turn a</w:t>
        <w:br/>
        <w:t>dirty needle into a rock slam. However until it does it is</w:t>
        <w:br/>
        <w:t>simply a dirty needle.</w:t>
        <w:br/>
        <w:br/>
        <w:t>AUDITORS, C/SES, SUPERVISORS MUST MUST MUST KNOW THE DIF-FERENCE</w:t>
        <w:br/>
        <w:t>BETWEEN THESE TWO TYPES OF READS COLD.</w:t>
        <w:br/>
        <w:br/>
        <w:br/>
        <w:t>L. RON HUBBARD</w:t>
        <w:br/>
        <w:t>Founder</w:t>
        <w:br/>
        <w:br/>
        <w:t>LRH:nc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41. BTB 14 JAN 63 r. 25 Jul 74 RINGS CAUSING "ROCK SLAMS"</w:t>
        <w:br/>
        <w:br/>
        <w:br/>
        <w:t>BOARD TECHNICAL BULLETIN</w:t>
        <w:br/>
        <w:br/>
        <w:t>14 JANUARY 1963</w:t>
        <w:br/>
        <w:t>REISSUED 25 JULY 1974 AS BTB</w:t>
        <w:br/>
        <w:br/>
        <w:t>Remimeo</w:t>
        <w:br/>
        <w:t>All Auditors</w:t>
        <w:br/>
        <w:br/>
        <w:t>CANCELS HCO BULLETIN OF 14 JANUARY 1963 SAME TITLE</w:t>
        <w:br/>
        <w:br/>
        <w:br/>
        <w:t>RINGS CAUSING "ROCK SLAMS"</w:t>
        <w:br/>
        <w:br/>
        <w:br/>
        <w:t>NOTE: This datum was already known to me about rings but</w:t>
        <w:br/>
        <w:t>this is the most severe case I've heard of.</w:t>
        <w:br/>
        <w:br/>
        <w:t>L. RON HUBBARD</w:t>
        <w:br/>
        <w:br/>
        <w:t>The following dispatch, sent in by Terry Milner and Joe</w:t>
        <w:br/>
        <w:t>Fortner, staff members of Los Angeles, describes a</w:t>
        <w:br/>
        <w:t>phenomenon which can be caused by a PC wearing rings: "A</w:t>
        <w:br/>
        <w:t>dispatch on a matter which I consider quite urgent. Since</w:t>
        <w:br/>
        <w:t>being audited quite a few rock slams have been observed on</w:t>
        <w:br/>
        <w:t>me. In the rudiments, on lists, between comm lags, button</w:t>
        <w:br/>
        <w:t>checks, in fact any method of auditing which required the</w:t>
        <w:br/>
        <w:t>use of an E-Meter. With the advent of R2-12, I had many</w:t>
        <w:br/>
        <w:t>lists, all chock full of items that had rock slammed at one</w:t>
        <w:br/>
        <w:t>time or another. The supposedly phantom rock slam served to</w:t>
        <w:br/>
        <w:t>hang up many sessions and auditing became quite a drag even</w:t>
        <w:br/>
        <w:t>though one true package was found in spite of the rock</w:t>
        <w:br/>
        <w:t>slams that went on forever.</w:t>
        <w:br/>
        <w:br/>
        <w:t>Recently I was sent to get HGC auditing and the rock slams</w:t>
        <w:br/>
        <w:t>were ever present until my Auditor, Joe Fortner, got a</w:t>
        <w:br/>
        <w:t>little suspicious and had me take off the two rings I wore,</w:t>
        <w:br/>
        <w:t>one on either hand.</w:t>
        <w:br/>
        <w:br/>
        <w:t>They disappeared. Hundreds of things that had rock slammed</w:t>
        <w:br/>
        <w:t>no longer rock slammed. Hundreds of almost, not quite</w:t>
        <w:br/>
        <w:t>reliable items are dead now and in all truth, most of them</w:t>
        <w:br/>
        <w:t>have no meaning to me anyway.</w:t>
        <w:br/>
        <w:br/>
        <w:t>Perhaps you know of this condition set up by the PC wearing</w:t>
        <w:br/>
        <w:t>rings........the thing is most Auditors do not, nor do most</w:t>
        <w:br/>
        <w:t>PCs.</w:t>
        <w:br/>
        <w:br/>
        <w:br/>
        <w:t>Issued by Peter Hemery</w:t>
        <w:br/>
        <w:br/>
        <w:t>Reissued as BTB</w:t>
        <w:br/>
        <w:t>by Flag Mission 1234</w:t>
        <w:br/>
        <w:t>I/C: CPO Andrea Lewis</w:t>
        <w:br/>
        <w:t>2nd: Molly Harlow</w:t>
        <w:br/>
        <w:br/>
        <w:t>Authorized by A W</w:t>
        <w:br/>
        <w:t>for the</w:t>
        <w:br/>
        <w:t>BOARDS OF DIRECTORS</w:t>
        <w:br/>
        <w:t>of the</w:t>
        <w:br/>
        <w:t>CHURCHES OF SCIENTOLOGY</w:t>
        <w:br/>
        <w:br/>
        <w:t xml:space="preserve">BDCS:SW:AL:TN:PH:mh </w:t>
        <w:br/>
        <w:t xml:space="preserve">Copyright © 1963, 1974 </w:t>
        <w:br/>
        <w:t xml:space="preserve">by L. Ron Hubbard </w:t>
        <w:br/>
        <w:t xml:space="preserve">ALL RIGHTS RESERVED </w:t>
        <w:br/>
        <w:br/>
        <w:br/>
        <w:t>========================</w:t>
        <w:br/>
        <w:t>042. HCOB 21 JUL 78 WHAT IS A FLOATING NEEDLE?</w:t>
        <w:br/>
        <w:br/>
        <w:br/>
        <w:t>HUBBARD COMMUNICATIONS OFFICE</w:t>
        <w:br/>
        <w:t>Saint Hill Manor, East, Sussex</w:t>
        <w:br/>
        <w:br/>
        <w:t>HCO BULLETIN OF 21 JULY 1978</w:t>
        <w:br/>
        <w:br/>
        <w:t>Remimeo</w:t>
        <w:br/>
        <w:t>All Auditors</w:t>
        <w:br/>
        <w:t>All C/Ses</w:t>
        <w:br/>
        <w:t>All W/Cers</w:t>
        <w:br/>
        <w:t>All Tech Checksheets</w:t>
        <w:br/>
        <w:br/>
        <w:br/>
        <w:t>WHAT IS A FLOATING NEEDLE?</w:t>
        <w:br/>
        <w:br/>
        <w:br/>
        <w:t>A floating needle is a rhythmic sweep of the dial at a</w:t>
        <w:br/>
        <w:t>slow, even pace of the needle.</w:t>
        <w:br/>
        <w:br/>
        <w:t>That's what an F/N is. No other definition is correct.</w:t>
        <w:br/>
        <w:br/>
        <w:br/>
        <w:t>L. RON HUBBARD</w:t>
        <w:br/>
        <w:t>Founder</w:t>
        <w:br/>
        <w:br/>
        <w:t>for the</w:t>
        <w:br/>
        <w:t>BOARDS OF DIRECTORS</w:t>
        <w:br/>
        <w:t>of the</w:t>
        <w:br/>
        <w:t>CHURCHES OF SCIENTOLOGY</w:t>
        <w:br/>
        <w:br/>
        <w:t>BDCS:LRH:pb.lfg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43. HCOB 21 SEP 66 ARC BREAK NEEDLE</w:t>
        <w:br/>
        <w:br/>
        <w:br/>
        <w:t>HUBBARD COMMUNICATIONS OFFICE</w:t>
        <w:br/>
        <w:t>Saint Hill Manor, East, Sussex</w:t>
        <w:br/>
        <w:br/>
        <w:t>HCO BULLETIN OF 21 SEPTEMBER 1966</w:t>
        <w:br/>
        <w:br/>
        <w:t>Remimeo</w:t>
        <w:br/>
        <w:br/>
        <w:br/>
        <w:t>ARC BREAK NEEDLE</w:t>
        <w:br/>
        <w:br/>
        <w:br/>
        <w:t>The needle of a preclear with an ARC Break may be dirty,</w:t>
        <w:br/>
        <w:t>stuck or sticky, but may also give the appearance of</w:t>
        <w:br/>
        <w:t>FLOATING. This is not a Release point however, as the pc</w:t>
        <w:br/>
        <w:t>will be upset and out of comm at the same time. The auditor</w:t>
        <w:br/>
        <w:t>must observe the preclear and determine which it is.</w:t>
        <w:br/>
        <w:br/>
        <w:br/>
        <w:t>L. RON HUBBARD</w:t>
        <w:br/>
        <w:t>Founder</w:t>
        <w:br/>
        <w:br/>
        <w:t>LRH:lbr.cden</w:t>
        <w:br/>
        <w:t>Copyright © 1966</w:t>
        <w:br/>
        <w:t>by L. Ron Hubbard</w:t>
        <w:br/>
        <w:t>ALL RIGHTS RESERVED</w:t>
        <w:br/>
        <w:br/>
        <w:br/>
        <w:t>========================</w:t>
        <w:br/>
        <w:t>044. HCOB 10 DEC 76RB r. 25 May 80 SCIENTOLOGY F/N AND TA POSITION</w:t>
        <w:br/>
        <w:br/>
        <w:br/>
        <w:t>HUBBARD COMMUNICATIONS OFFICE</w:t>
        <w:br/>
        <w:t>Saint Hill Manor, East, Sussex</w:t>
        <w:br/>
        <w:br/>
        <w:t>HCO BULLETIN OF 10 DECEMBER 1976RB</w:t>
        <w:br/>
        <w:t>RE-REVISED 25 MAY 1980</w:t>
        <w:br/>
        <w:t>(This issue is re-revised to update reference HCOBs for False TA.)</w:t>
        <w:br/>
        <w:br/>
        <w:t>Remimeo</w:t>
        <w:br/>
        <w:t>All Auditors</w:t>
        <w:br/>
        <w:t xml:space="preserve">All Intern </w:t>
        <w:br/>
        <w:t xml:space="preserve">Supervisors </w:t>
        <w:br/>
        <w:t xml:space="preserve">All C/Ses </w:t>
        <w:br/>
        <w:br/>
        <w:br/>
        <w:t>URGENT - IMPORTANT</w:t>
        <w:br/>
        <w:br/>
        <w:t>C/S Series 99RB</w:t>
        <w:br/>
        <w:br/>
        <w:t>SCIENTOLOGY F/N AND TA POSITION</w:t>
        <w:br/>
        <w:br/>
        <w:br/>
        <w:t>Through verbal tech just located, it has been found that</w:t>
        <w:br/>
        <w:t>some auditors have been ordered to disregard all F/Ns that</w:t>
        <w:br/>
        <w:t>were above 3.0 or below 2.0 on the meter.</w:t>
        <w:br/>
        <w:br/>
        <w:t>Auditors have also called F/Ns which were ARC break</w:t>
        <w:br/>
        <w:t>needles, thus falsely indicating to the pc.</w:t>
        <w:br/>
        <w:br/>
        <w:t>These two actions - disregarding actual F/Ns because the TA</w:t>
        <w:br/>
        <w:t>was not between 2.0 and 3.0 and calling "F/Ns" that were</w:t>
        <w:br/>
        <w:t>actually ARC break needles - have upset many preclears.</w:t>
        <w:br/>
        <w:br/>
        <w:t>The outnesses here are (a) not considering pc indicators as</w:t>
        <w:br/>
        <w:t>senior and (b) not noting pc indicators when calling an F/N</w:t>
        <w:br/>
        <w:t>and (c) ignoring and giving junior importance to the</w:t>
        <w:br/>
        <w:t>technology covered in false TAs. (See list of references at</w:t>
        <w:br/>
        <w:t>end of this HCOB or the Subject Index of the HCOB Volumes.)</w:t>
        <w:br/>
        <w:br/>
        <w:t>Auditors have even been led to falsify worksheets (giving</w:t>
        <w:br/>
        <w:t>TA as in range when it actually was not when calling an</w:t>
        <w:br/>
        <w:t>F/N) because they might "get in trouble" for calling an F/N</w:t>
        <w:br/>
        <w:t>in the wrong range, such as 1.8 or 3.2.</w:t>
        <w:br/>
        <w:br/>
        <w:t>The CORRECT procedure for out of range F/Ns is</w:t>
        <w:br/>
        <w:br/>
        <w:t>1. Look at the pc's indicators.</w:t>
        <w:br/>
        <w:br/>
        <w:t>2. Call the F/N regardless of its range.</w:t>
        <w:br/>
        <w:br/>
        <w:t>3. Mark down the ACTUAL TA position.</w:t>
        <w:br/>
        <w:br/>
        <w:t>4. Handle the false TA at the earliest opportunity when it</w:t>
        <w:br/>
        <w:t>will not intrude into the current cycle on which the pc is</w:t>
        <w:br/>
        <w:t>being audited. (You don't interrupt a Quad R3RA, for</w:t>
        <w:br/>
        <w:t>instance, to handle false TA; you complete it and then, when</w:t>
        <w:br/>
        <w:t>directed by the C/S, you handle the false TA.)</w:t>
        <w:br/>
        <w:br/>
        <w:t>5. On any pc you suspect has had his F/Ns disregarded</w:t>
        <w:br/>
        <w:t>because of false TA, you C/S for and get run a repair and</w:t>
        <w:br/>
        <w:t>rehab of this error.</w:t>
        <w:br/>
        <w:br/>
        <w:t>E-Meter cans can monitor or change TA position when the</w:t>
        <w:br/>
        <w:t>palms are too dry or too wet or when the cans are too big</w:t>
        <w:br/>
        <w:t>or too small or when the wrong hand cream is used. The</w:t>
        <w:br/>
        <w:t>E-Meter does not read on hand moisture alone as was long</w:t>
        <w:br/>
        <w:t>believed by people in electronics. But TA depends upon</w:t>
        <w:br/>
        <w:t>resistance to electrical current in the palms, leads and</w:t>
        <w:br/>
        <w:t>meter, as well as its main resistance which happens to be</w:t>
        <w:br/>
        <w:t>mental masses or lack of them.</w:t>
        <w:br/>
        <w:br/>
        <w:t>To simply tell some intern "Always disregard an F/N not in</w:t>
        <w:br/>
        <w:t>correct range" is to set him up for loses and set the pc up</w:t>
        <w:br/>
        <w:t>for crashes. The correct information is that an F/N which</w:t>
        <w:br/>
        <w:t>isn't in range is accompanied by pc indicators that</w:t>
        <w:br/>
        <w:t>indicate whether it is an F/N or not.</w:t>
        <w:br/>
        <w:br/>
        <w:t>AND indicates you better get the false TA handled fast as</w:t>
        <w:br/>
        <w:t>soon as it won't interrupt the current cycle. AND you</w:t>
        <w:br/>
        <w:t>always note where it F/Ned so the C/S can C/S for false TA</w:t>
        <w:br/>
        <w:t>handling.</w:t>
        <w:br/>
        <w:br/>
        <w:t>Where an ARC break needle (which looks like an F/N) is</w:t>
        <w:br/>
        <w:t>observed, whether it is in range or out of range (2.0 to</w:t>
        <w:br/>
        <w:t>3.0 or below 2.0 or above 3.0) you LOOK at the pc and</w:t>
        <w:br/>
        <w:t>establish the pc's indicators before falsely calling an</w:t>
        <w:br/>
        <w:t>F/N. A pc who is about to cry is NOT an F/Ning pc and if</w:t>
        <w:br/>
        <w:t>you indicate an F/N to that pc you will further the ARC</w:t>
        <w:br/>
        <w:t>break and suppress the emotional charge that is about to</w:t>
        <w:br/>
        <w:t>come off.</w:t>
        <w:br/>
        <w:br/>
        <w:br/>
        <w:t>REPAIR</w:t>
        <w:br/>
        <w:br/>
        <w:t>Where the above matters have not been fully understood and</w:t>
        <w:br/>
        <w:t>errors have occurred on pcs, it must be assumed that</w:t>
        <w:br/>
        <w:br/>
        <w:t>1. Auditors have falsified their worksheets as to TA</w:t>
        <w:br/>
        <w:t>position and thus built up withholds and made themselves blowy.</w:t>
        <w:br/>
        <w:br/>
        <w:t>2. That every pc who has ever had high or low TA trouble</w:t>
        <w:br/>
        <w:t>has had F/Ns</w:t>
        <w:br/>
        <w:br/>
        <w:t>disregarded and ARC break F/Ns falsely indicated.</w:t>
        <w:br/>
        <w:br/>
        <w:t>3. That a briefing and drilling of all interns and auditors</w:t>
        <w:br/>
        <w:t>must occur on this HCOB.</w:t>
        <w:br/>
        <w:br/>
        <w:t>4. That a brief program of cleanup of disregarded F/Ns and</w:t>
        <w:br/>
        <w:t>falsely called ARC break F/Ns be done on every pc.</w:t>
        <w:br/>
        <w:br/>
        <w:t>5. That every such pc be considered as having false TA</w:t>
        <w:br/>
        <w:t>troubles and these must be C/Sed for and corrected.</w:t>
        <w:br/>
        <w:br/>
        <w:t>6. That all auditors and interns be drilled on all HCOBs</w:t>
        <w:br/>
        <w:t>relating to pc indicators.</w:t>
        <w:br/>
        <w:br/>
        <w:br/>
        <w:t>SAMPLE CLEANUP C/S</w:t>
        <w:br/>
        <w:br/>
        <w:t>Disregard TA position, use only F/Ns and pc indicators in</w:t>
        <w:br/>
        <w:t>doing this C/S.</w:t>
        <w:br/>
        <w:br/>
        <w:t>1. It has been found that some of your F/Ns (release</w:t>
        <w:br/>
        <w:t>points) may have been disregarded by past or present auditors.</w:t>
        <w:br/>
        <w:br/>
        <w:t>2. Have you ever felt an F/N (release point or end of an</w:t>
        <w:br/>
        <w:t>action) had been bypassed on your case?</w:t>
        <w:br/>
        <w:br/>
        <w:t>3. Find and rehab the overrun of the release point to F/N.</w:t>
        <w:br/>
        <w:t>Check for any other bypassed F/Ns and rehab them.</w:t>
        <w:br/>
        <w:br/>
        <w:t>4. Have you ever felt an F/N should not have been indicated</w:t>
        <w:br/>
        <w:t>by the auditor when it was?</w:t>
        <w:br/>
        <w:br/>
        <w:t>5. Find the point and get in Suppress on it and complete</w:t>
        <w:br/>
        <w:t>the action. Check "Are there any other F/Ns which should</w:t>
        <w:br/>
        <w:t>not have been indicated by the auditor when they were?" and</w:t>
        <w:br/>
        <w:t>handle as above.</w:t>
        <w:br/>
        <w:br/>
        <w:t>6. Find and run the ARC breaks bypassed, with ARC break handling.</w:t>
        <w:br/>
        <w:br/>
        <w:t>7. Find and handle the false TA in totality.</w:t>
        <w:br/>
        <w:br/>
        <w:br/>
        <w:t>DIANETIC F/Ns</w:t>
        <w:br/>
        <w:br/>
        <w:t>An F/N seen by the auditor in running R3RA is not called</w:t>
        <w:br/>
        <w:t>until the full Dianetic EP is reached.</w:t>
        <w:br/>
        <w:br/>
        <w:t>An auditor running R3RA is NOT looking for F/Ns. He is</w:t>
        <w:br/>
        <w:t>looking for the postulate which is sitting at the bottom of</w:t>
        <w:br/>
        <w:t>the chain he is running.</w:t>
        <w:br/>
        <w:br/>
        <w:t>The EP of a Dianetic chain is always always always the</w:t>
        <w:br/>
        <w:t>postulate coming off. The postulate is what holds the chain</w:t>
        <w:br/>
        <w:t>in its place. Release the postulate and the chain blows.</w:t>
        <w:br/>
        <w:br/>
        <w:t>That's it.</w:t>
        <w:br/>
        <w:br/>
        <w:t>The auditor must recognize the postulate when the pc gives</w:t>
        <w:br/>
        <w:t>it, note the VGIs, call the F/N and end off auditing that</w:t>
        <w:br/>
        <w:t>chain.</w:t>
        <w:br/>
        <w:br/>
        <w:t>An F/N seen as the incident is erasing is not called.</w:t>
        <w:br/>
        <w:br/>
        <w:t>The pc does not have to state that the incident has erased.</w:t>
        <w:br/>
        <w:t>Once he has given up the postulate, the erasure has</w:t>
        <w:br/>
        <w:t>occurred. The auditor will see an F/N and VGls. NOW the F/N</w:t>
        <w:br/>
        <w:t>is called. F/Ns are not indicated until the EP of postulate</w:t>
        <w:br/>
        <w:t>off, F/N and VGls is reached.</w:t>
        <w:br/>
        <w:br/>
        <w:t>It's the postulate - not the F/N - that we are going for in New</w:t>
        <w:br/>
        <w:t>Era Dianetics.</w:t>
        <w:br/>
        <w:br/>
        <w:br/>
        <w:t>POWER F/Ns</w:t>
        <w:br/>
        <w:br/>
        <w:t>F/Ns are disregarded in Power.</w:t>
        <w:br/>
        <w:br/>
        <w:t>Each Power Process has its own end phenomena and is ended</w:t>
        <w:br/>
        <w:t>only when that is obtained.</w:t>
        <w:br/>
        <w:br/>
        <w:br/>
        <w:t>REFERENCE HCOBs FOR FALSE TA</w:t>
        <w:br/>
        <w:br/>
        <w:t>HCOB 8 Jun 70 LOW TA HANDLING</w:t>
        <w:br/>
        <w:t>HCOB 16 Aug 70R C/S Series 15R, GETTING THE F/N TO THE EXAMINER</w:t>
        <w:br/>
        <w:t>HCOB 24 Oct 71RA FALSE TA</w:t>
        <w:br/>
        <w:t>HCOB 12 Nov 71RB FALSE TA ADDITION</w:t>
        <w:br/>
        <w:t>HCOB 15 Feb 72R FALSE TA ADDITION 2</w:t>
        <w:br/>
        <w:t>HCOB 18 Feb 72RA FALSE TA ADDITION 3</w:t>
        <w:br/>
        <w:t>HCOB 16 Feb 72 C/S Series 74, TALKING THE TA DOWN MODIFIED</w:t>
        <w:br/>
        <w:t>HCOB 23 Nov 73RB DRY AND WET HANDS MAKE FALSE TA</w:t>
        <w:br/>
        <w:t>HCOB 24 Nov 73RD C/S 53RL SHORT FORM</w:t>
        <w:br/>
        <w:t>HCOB 24 Nov 73RE C/S 53RL LONG FORM</w:t>
        <w:br/>
        <w:t>HCOB 19 Apr 75R OUT BASICS AND HOW TO GET THEM IN</w:t>
        <w:br/>
        <w:t>HCOB 23 Apr 75RA VANISHING CREAM AND FALSE TA</w:t>
        <w:br/>
        <w:t>HCOB 24 Oct 76RA C/S Series 96RA, DELIVERY REPAIR</w:t>
        <w:br/>
        <w:br/>
        <w:br/>
        <w:t>LISTS</w:t>
        <w:br/>
        <w:br/>
        <w:t>HCOB 10 Dec 76RB C/S Series 99RB, SCIENTOLOGY F/N AND TA POSITION</w:t>
        <w:br/>
        <w:t>HCOB 21 Jan 77RB FALSE TA CHECKLIST</w:t>
        <w:br/>
        <w:t>HCOB 24 Jan 77 TECH CORRECTION ROUND-UP</w:t>
        <w:br/>
        <w:t>HCOB 26 Jan 77R FOOTPLATES USE FORBIDDEN</w:t>
        <w:br/>
        <w:t>HCOB 30 Jan 77R FALSE TA DATA</w:t>
        <w:br/>
        <w:t>HCOB 4 Dec 77 CHECKLIST FOR SETTING UP SESSIONS AND AN E-METER</w:t>
        <w:br/>
        <w:t>HCOB 13 Jan 77RB HANDLING A FALSE TA</w:t>
        <w:br/>
        <w:t xml:space="preserve">OWNER'S MANUAL, HUBBARD PROFESSIONAL MARK Vl, "HOW TO SET UP </w:t>
        <w:br/>
        <w:t>YOUR MARK VI E-METER"</w:t>
        <w:br/>
        <w:br/>
        <w:br/>
        <w:t>PC INDICATORS HCOBs</w:t>
        <w:br/>
        <w:br/>
        <w:t>References:</w:t>
        <w:br/>
        <w:t>HCOB 29 Jul 64 GOOD INDICATORS AT LOWER LEVELS</w:t>
        <w:br/>
        <w:t>HCOB 28 Dec 63 INDICATORS PART ONE, GOOD INDICATORS</w:t>
        <w:br/>
        <w:t>HCOB 23 May 71RVIII Rev. 4.12.74 RECOGNITION OF RIGHTNESS OF THE BEING</w:t>
        <w:br/>
        <w:t>HCOB 22 Sep 71 THE THREE GOLDEN RULES OF THE C/S HANDLING AUDITORS</w:t>
        <w:br/>
        <w:t>HCOB 21 Oct 68R FLOATING NEEDLE</w:t>
        <w:br/>
        <w:br/>
        <w:br/>
        <w:t>L. RON HUBBARD</w:t>
        <w:br/>
        <w:t>Founder</w:t>
        <w:br/>
        <w:br/>
        <w:t>Revision assisted by</w:t>
        <w:br/>
        <w:t>LRH Technical</w:t>
        <w:br/>
        <w:t>Compilations Unit</w:t>
        <w:br/>
        <w:br/>
        <w:t>LRH:RTCU:djm.dd</w:t>
        <w:br/>
        <w:t>Copyright © 1976, 1980</w:t>
        <w:br/>
        <w:t>by L. Ron Hubbard</w:t>
        <w:br/>
        <w:t>ALL RIGHTS RESERVED</w:t>
        <w:br/>
        <w:br/>
        <w:br/>
        <w:t>========================</w:t>
        <w:br/>
        <w:t>045. HCOB 2 DEC 80 FLOATING NEEDLE AND TA POSITION MODIFIED</w:t>
        <w:br/>
        <w:br/>
        <w:br/>
        <w:t>HUBBARD COMMUNICATIONS OFFICE</w:t>
        <w:br/>
        <w:t>Saint Hill Manor, East, Sussex</w:t>
        <w:br/>
        <w:br/>
        <w:t>HCO BULLETIN OF 2 DECEMBER 1980</w:t>
        <w:br/>
        <w:br/>
        <w:t>Remimeo</w:t>
        <w:br/>
        <w:t>Tech &amp; Qual</w:t>
        <w:br/>
        <w:t>All Levels</w:t>
        <w:br/>
        <w:t>All Auditors</w:t>
        <w:br/>
        <w:t>All Supervisors</w:t>
        <w:br/>
        <w:t>All Internships</w:t>
        <w:br/>
        <w:t>All C/Ses</w:t>
        <w:br/>
        <w:t>Examiners</w:t>
        <w:br/>
        <w:t>Ethics Officers</w:t>
        <w:br/>
        <w:br/>
        <w:br/>
        <w:t>FLOATING NEEDLE AND TA POSITION</w:t>
        <w:br/>
        <w:br/>
        <w:t>MODIFIED</w:t>
        <w:br/>
        <w:br/>
        <w:br/>
        <w:t xml:space="preserve">This bulletin carries further the data given in HCOB 10 December </w:t>
        <w:br/>
        <w:t xml:space="preserve">1976RB URGENT - IMPORTANT C/S Series 99RB SCIENTOLOGY F/N AND TA </w:t>
        <w:br/>
        <w:t>POSITION and modifies but does not cancel all HCOBs that mention</w:t>
        <w:br/>
        <w:t xml:space="preserve">having to have the TA between 2.0 and 3.0 before the F/N can be </w:t>
        <w:br/>
        <w:t>considered valid, including:</w:t>
        <w:br/>
        <w:br/>
        <w:t>HCOB 21 October 1968R Revised 9 July 1977 FLOATING NEEDLE</w:t>
        <w:br/>
        <w:t>HCOB 7 May 1969R, Issue V Revised 15 July 1977 FLOATING NEEDLE</w:t>
        <w:br/>
        <w:t>HCOB 21 April 1971RC Revised 25 July 1978 C/S Series 36RC DIANETICS</w:t>
        <w:br/>
        <w:t>HCOB 24 October 1971RA Re-revised 25 May 1980 FALSE TA</w:t>
        <w:br/>
        <w:t>HCOB 15 February 1972R Revised 26 January 1977 FALSE TA ADDITION 2</w:t>
        <w:br/>
        <w:t>HCOB 23 November 1973RB Re-rev 25 May 1980 DRY AND WET HANDS MAKE FALSE TA</w:t>
        <w:br/>
        <w:t xml:space="preserve">HCOB 8 June 1970 LOW TA HANDLING </w:t>
        <w:br/>
        <w:t>HCOB 13 June 1970 Issue II HUBBARD CONSULTANT STUDY STRESS ANALYSIS</w:t>
        <w:br/>
        <w:br/>
        <w:t>Some recent tests I conducted have shown that a floating</w:t>
        <w:br/>
        <w:t>needle is a floating needle regardless of tone arm position.</w:t>
        <w:br/>
        <w:br/>
        <w:t>This changes an earlier belief that, in order to be valid,</w:t>
        <w:br/>
        <w:t>the tone arm had to be between 2.0 and 3.0 for it to be</w:t>
        <w:br/>
        <w:t>called a floating needle.</w:t>
        <w:br/>
        <w:br/>
        <w:t>Carefully examining dozens of F/Ns which occurred with the</w:t>
        <w:br/>
        <w:t>TA well above 3.0 and looking for any troubles with the</w:t>
        <w:br/>
        <w:t>case following calling the F/N an F/N, I found that there</w:t>
        <w:br/>
        <w:t>were no adverse consequences.</w:t>
        <w:br/>
        <w:br/>
        <w:t>Therefore, it can be safely assumed that a floating needle</w:t>
        <w:br/>
        <w:t>is a floating needle regardless of where the tone arm</w:t>
        <w:br/>
        <w:t>position may be. It should be called, indicated and written</w:t>
        <w:br/>
        <w:t>as an F/N, with the TA noted.</w:t>
        <w:br/>
        <w:br/>
        <w:t>Palm moisture, pc grip and other factors alter the TA</w:t>
        <w:br/>
        <w:t>position but not the F/N. The auditor must also be prepared</w:t>
        <w:br/>
        <w:t>to handle and handle false TA and nothing in this finding</w:t>
        <w:br/>
        <w:t>changes handling.</w:t>
        <w:br/>
        <w:br/>
        <w:t>Tone arm positions register the relative mass of the case</w:t>
        <w:br/>
        <w:t>and nothing in this finding changes that. There are low TA</w:t>
        <w:br/>
        <w:t>cases and high TA cases and the state of the TA remains</w:t>
        <w:br/>
        <w:t>important and all data regarding TA positions are valid.</w:t>
        <w:br/>
        <w:br/>
        <w:t>An ARC break needle (an F/N accompanied by bad indicators)</w:t>
        <w:br/>
        <w:t>remains an ARC break needle and nothing in this finding</w:t>
        <w:br/>
        <w:t>changes that. It must be handled. (One ordinarily checks</w:t>
        <w:br/>
        <w:t>for an ARC break in this case.)</w:t>
        <w:br/>
        <w:br/>
        <w:t>This finding about TA position and F/Ns has been corrected</w:t>
        <w:br/>
        <w:t>earlier. This present issue carries it further based on</w:t>
        <w:br/>
        <w:t>very thorough recent testing. There are apparently no</w:t>
        <w:br/>
        <w:t>liabilities of any kind in calling high and low TA F/Ns, F/Ns.</w:t>
        <w:br/>
        <w:br/>
        <w:br/>
        <w:t>L. RON HUBBARD</w:t>
        <w:br/>
        <w:t>Founder</w:t>
        <w:br/>
        <w:br/>
        <w:t>LRH:nc.gm</w:t>
        <w:br/>
        <w:t>Copyright © 1980</w:t>
        <w:br/>
        <w:t>by L. Ron Hubbard</w:t>
        <w:br/>
        <w:t>ALL RIGHTS RESERVED</w:t>
        <w:br/>
        <w:br/>
        <w:br/>
        <w:t>========================</w:t>
        <w:br/>
        <w:t>046. HCOB 20 FEB 70 FLOATING NEEDLES AND END PHENOMENA</w:t>
        <w:br/>
        <w:br/>
        <w:br/>
        <w:t>HUBBARD COMMUNICATIONS OFFICE</w:t>
        <w:br/>
        <w:t>Saint Hill Manor, East, Sussex</w:t>
        <w:br/>
        <w:br/>
        <w:t>HCO BULLETIN OF 20 FEBRUARY 1970</w:t>
        <w:br/>
        <w:br/>
        <w:t>Remimeo</w:t>
        <w:br/>
        <w:t>Dn Checksheet</w:t>
        <w:br/>
        <w:t>Class VIII</w:t>
        <w:br/>
        <w:t>Checksheet</w:t>
        <w:br/>
        <w:br/>
        <w:br/>
        <w:t>FLOATING NEEDLES AND END PHENOMENA</w:t>
        <w:br/>
        <w:br/>
        <w:br/>
        <w:t>Now and then you will get a protest from preclears about</w:t>
        <w:br/>
        <w:t>"floating needles".</w:t>
        <w:br/>
        <w:br/>
        <w:t>The preclear feels there is more to be done yet the auditor</w:t>
        <w:br/>
        <w:t>says "Your needle is floating. "</w:t>
        <w:br/>
        <w:br/>
        <w:t>This is sometimes so bad that in Scientology Reviews one</w:t>
        <w:br/>
        <w:t>has to Prepcheck the subject of "Floating Needles".</w:t>
        <w:br/>
        <w:br/>
        <w:t>A lot of by-passed charge can be stirred up which ARC</w:t>
        <w:br/>
        <w:t>Breaks (upsets) the preclear.</w:t>
        <w:br/>
        <w:br/>
        <w:t>The reason this subject of floating needles gets into</w:t>
        <w:br/>
        <w:t>trouble is that the auditor has not understood a subject</w:t>
        <w:br/>
        <w:t>called END PHENOMENA.</w:t>
        <w:br/>
        <w:br/>
        <w:t>END PHENOMENA is defined as "those indicators in the pc and</w:t>
        <w:br/>
        <w:t>meter which show that a chain or process is ended". It</w:t>
        <w:br/>
        <w:t>shows in Dianetics that basic on that chain and flow has</w:t>
        <w:br/>
        <w:t>been erased and in Scientology that the pc has been</w:t>
        <w:br/>
        <w:t>released on that process being run.</w:t>
        <w:br/>
        <w:br/>
        <w:t>A new flow or a new process can be embarked upon, of</w:t>
        <w:br/>
        <w:t>course, when the END PHENOMENA of the previous process is</w:t>
        <w:br/>
        <w:t>attained.</w:t>
        <w:br/>
        <w:br/>
        <w:br/>
        <w:t>DIANETICS</w:t>
        <w:br/>
        <w:br/>
        <w:t>Floating needles are only ONE FOURTH OF THE END PHENOMENA in all</w:t>
        <w:br/>
        <w:br/>
        <w:t>Dianetic auditing.</w:t>
        <w:br/>
        <w:br/>
        <w:t>Any Dianetic auditing below Power has FOUR DEFINITE</w:t>
        <w:br/>
        <w:t>REACTIONS IN THE</w:t>
        <w:br/>
        <w:br/>
        <w:t>PC WHICH SHOW THE PROCESS IS ENDED.</w:t>
        <w:br/>
        <w:br/>
        <w:t>l. Floating needle.</w:t>
        <w:br/>
        <w:br/>
        <w:t>2. Cognition.</w:t>
        <w:br/>
        <w:br/>
        <w:t>3. Very good indicators (pc happy).</w:t>
        <w:br/>
        <w:br/>
        <w:t>4. Erasure of the final picture audited.</w:t>
        <w:br/>
        <w:br/>
        <w:t>Auditors get panicky about overrun. If you go past the End</w:t>
        <w:br/>
        <w:t>Phenomena the F/N will pack up (cease) and the TA will rise.</w:t>
        <w:br/>
        <w:br/>
        <w:t>BUT that's if you go past all four parts of the end</w:t>
        <w:br/>
        <w:t>phenomena, not past a floating needle.</w:t>
        <w:br/>
        <w:br/>
        <w:t>If you watch a needle with care and say nothing but your</w:t>
        <w:br/>
        <w:t>R3R commands, as it begins to float you will find:</w:t>
        <w:br/>
        <w:br/>
        <w:t>1. It starts to float narrowly.</w:t>
        <w:br/>
        <w:br/>
        <w:t>2. The pc cognites (What do you know - so that's . . .) and</w:t>
        <w:br/>
        <w:t>the float widens.</w:t>
        <w:br/>
        <w:br/>
        <w:t>3. Very good indicators come in. And the float gets almost</w:t>
        <w:br/>
        <w:t>full dial, and 4. The picture, if you inquired, has erased</w:t>
        <w:br/>
        <w:t>and the needle goes full dial.</w:t>
        <w:br/>
        <w:br/>
        <w:t>That is the full End Phenomena of Dianetics.</w:t>
        <w:br/>
        <w:br/>
        <w:t>If the auditor sees a float start, as in I and says, "I</w:t>
        <w:br/>
        <w:t>would like to indicate to you your needle is floating," he</w:t>
        <w:br/>
        <w:t>can upset the pc's bank.</w:t>
        <w:br/>
        <w:br/>
        <w:t>There is still charge. The pc has not been permitted to</w:t>
        <w:br/>
        <w:t>cognite. VGIs surely won't appear and a piece of the</w:t>
        <w:br/>
        <w:t>picture is left.</w:t>
        <w:br/>
        <w:br/>
        <w:t>By being impetuous and fearful of overrun, or just being in</w:t>
        <w:br/>
        <w:t>a hurry, the auditor's premature (too soon) indication to</w:t>
        <w:br/>
        <w:t>the pc suppresses three quarters of the pc's end phenomena.</w:t>
        <w:br/>
        <w:br/>
        <w:br/>
        <w:t>SCIENTOLOGY</w:t>
        <w:br/>
        <w:br/>
        <w:t>All this also applies to Scientology auditing.</w:t>
        <w:br/>
        <w:br/>
        <w:t>And all Scientology processes below Power have the same end</w:t>
        <w:br/>
        <w:t>phenomena.</w:t>
        <w:br/>
        <w:br/>
        <w:t>The 0 to IV Scientology end phenomena are:</w:t>
        <w:br/>
        <w:br/>
        <w:t>A. Floating needle. B. Cognition. C. Very good indicators.</w:t>
        <w:br/>
        <w:t>D. Release.</w:t>
        <w:br/>
        <w:br/>
        <w:t>The pc goes through these four steps without fail IF</w:t>
        <w:br/>
        <w:t>PERMITTED TO DO SO.</w:t>
        <w:br/>
        <w:br/>
        <w:t>As Scientology auditing is more delicate than Dianetic</w:t>
        <w:br/>
        <w:t>auditing, an overrun (F/N vanished and TA rising, requiring</w:t>
        <w:br/>
        <w:t>"rehab") can occur more rapidly. Thus the auditor has to be</w:t>
        <w:br/>
        <w:t>more alert. But this is no excuse to chop off three of the</w:t>
        <w:br/>
        <w:t>steps of end phenomena.</w:t>
        <w:br/>
        <w:br/>
        <w:t>The same cycle of F/N will occur if the pc is given a</w:t>
        <w:br/>
        <w:t>chance. On A you get a beginning F/N, on B slightly wider,</w:t>
        <w:br/>
        <w:t>on C wider still and on D the needle really is floating and</w:t>
        <w:br/>
        <w:t>widely.</w:t>
        <w:br/>
        <w:br/>
        <w:t>"I would like to indicate to you your needle is floating"</w:t>
        <w:br/>
        <w:t>can be a chop. Also it's a false report if it isn't widely</w:t>
        <w:br/>
        <w:t>floating and will keep floating.</w:t>
        <w:br/>
        <w:br/>
        <w:t>Pcs who leave session F/N and arrive at Examiner without</w:t>
        <w:br/>
        <w:t>F/N, or who eventually do not come to session with an F/N</w:t>
        <w:br/>
        <w:t>have been misaudited. The least visible way is the F/ N</w:t>
        <w:br/>
        <w:t>chop, as described in this session. The most obvious way is</w:t>
        <w:br/>
        <w:t>to overrun the process.</w:t>
        <w:br/>
        <w:br/>
        <w:t>(Running a pc after he has exteriorized will also give a</w:t>
        <w:br/>
        <w:t>high TA at examiner.) In Dianetics, one more pass through</w:t>
        <w:br/>
        <w:t>is often required to get 1, 2, 3, 4 End Phenomena above.</w:t>
        <w:br/>
        <w:br/>
        <w:t>I know it said in the Auditor's Code not to by-pass an F/N.</w:t>
        <w:br/>
        <w:t xml:space="preserve">Perhaps it should be changed to read "A real wide F/N". Here </w:t>
        <w:br/>
        <w:t xml:space="preserve">it's a question of how wide is an F/N? However, the problem </w:t>
        <w:br/>
        <w:t>is NOT difficult.</w:t>
        <w:br/>
        <w:br/>
        <w:t>I follow this rule - l never jolt or interrupt a pc who is</w:t>
        <w:br/>
        <w:t>still looking inward. In other words, I don't ever yank his</w:t>
        <w:br/>
        <w:t>attention over to the auditor. After all, it's his case we</w:t>
        <w:br/>
        <w:t>are handling, not my actions as an auditor.</w:t>
        <w:br/>
        <w:br/>
        <w:t>When I see an F/N begin I listen for the pc's cognition. If</w:t>
        <w:br/>
        <w:t>it isn't there, I give the next command due. If it still</w:t>
        <w:br/>
        <w:t>isn't there, I give the 2nd command, etc. Then I get the</w:t>
        <w:br/>
        <w:t>cognition and shut up. The needle floats more widely, VGls</w:t>
        <w:br/>
        <w:t>come in, the F/N goes dial wide. The real skill is involved</w:t>
        <w:br/>
        <w:t>in knowing when to say nothing more.</w:t>
        <w:br/>
        <w:br/>
        <w:t>Then with the pc, all bright, all end phenomena in sight</w:t>
        <w:br/>
        <w:t>(F/N, cog, VGls, erasure or Release, depending on whether</w:t>
        <w:br/>
        <w:t>it's Dn or Scn) I say, as though agreeing with the pc,</w:t>
        <w:br/>
        <w:t>"Your needle is floating."</w:t>
        <w:br/>
        <w:br/>
        <w:br/>
        <w:t>DIANETIC ODDITY</w:t>
        <w:br/>
        <w:br/>
        <w:t>Did you know that you could go through a picture half a</w:t>
        <w:br/>
        <w:t>dozen times, the F/N getting wider and wider without the pc</w:t>
        <w:br/>
        <w:t>cogniting? This is rare but it can happen once in a hundred.</w:t>
        <w:br/>
        <w:br/>
        <w:t>The picture hasn't been erased yet. Bits of it seem to keep</w:t>
        <w:br/>
        <w:t>popping in. Then it erases fully and wow, 2, 3 and 4 occur.</w:t>
        <w:br/>
        <w:t>This isn't grinding. It's waiting for the F/N to broaden to</w:t>
        <w:br/>
        <w:t>cognition.</w:t>
        <w:br/>
        <w:br/>
        <w:t>The pc who complains about F/Ns is really stating the wrong</w:t>
        <w:br/>
        <w:t>problem. The actual problem was the auditor distracting the</w:t>
        <w:br/>
        <w:t>pc from cognition by calling attention to himself and the</w:t>
        <w:br/>
        <w:t>meter a moment too soon.</w:t>
        <w:br/>
        <w:br/>
        <w:t>The pc who is still looking inward gets upset when his</w:t>
        <w:br/>
        <w:t>attention is jerked outward.</w:t>
        <w:br/>
        <w:br/>
        <w:t>Charge is then left in the area. A pc who has been denied</w:t>
        <w:br/>
        <w:t>his full end phenomena too often will begin to refuse auditing.</w:t>
        <w:br/>
        <w:br/>
        <w:t>Despite all this, one still must not overrun and get the TA</w:t>
        <w:br/>
        <w:t>up. But in Dianetics an erasure leaves nothing to get the</w:t>
        <w:br/>
        <w:t>TA up with!</w:t>
        <w:br/>
        <w:br/>
        <w:t>The Scientology auditor has a harder problem with this, as</w:t>
        <w:br/>
        <w:t>he can overrun more easily. There is a chance of pulling</w:t>
        <w:br/>
        <w:t>the bank back in. So the problem is more applicable to</w:t>
        <w:br/>
        <w:t>Scientology as a problem than to Dianetics.</w:t>
        <w:br/>
        <w:br/>
        <w:t>But ALL auditors must realize that the END PHENOMENA of</w:t>
        <w:br/>
        <w:t>successful auditing is not just an F/N but has 3 more</w:t>
        <w:br/>
        <w:t>requisites. And an auditor can chop these off.</w:t>
        <w:br/>
        <w:br/>
        <w:t>The mark of the real VIRTUOSO (master) in auditing is his</w:t>
        <w:br/>
        <w:t>skilled handling of the floating needle.</w:t>
        <w:br/>
        <w:br/>
        <w:br/>
        <w:t>L. RON HUBBARD</w:t>
        <w:br/>
        <w:t>Founder</w:t>
        <w:br/>
        <w:br/>
        <w:t>LRH:jz.ei.rd</w:t>
        <w:br/>
        <w:t>Copyright ©1970</w:t>
        <w:br/>
        <w:t>by L. Ron Hubbard</w:t>
        <w:br/>
        <w:t>ALL RIGHTS RESERVED</w:t>
        <w:br/>
        <w:br/>
        <w:br/>
        <w:t>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7:27:00Z</dcterms:created>
  <dc:creator>GuessWho</dc:creator>
  <dc:description/>
  <dc:language>en-US</dc:language>
  <cp:lastModifiedBy>GuessWho</cp:lastModifiedBy>
  <dcterms:modified xsi:type="dcterms:W3CDTF">1999-06-19T09:52:01Z</dcterms:modified>
  <cp:revision>1</cp:revision>
  <dc:subject/>
  <dc:title/>
</cp:coreProperties>
</file>