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A 1982 SOLO COURSE PACK - 2 of 7</w:t>
        <w:br/>
        <w:br/>
        <w:t>**************************************************</w:t>
        <w:br/>
        <w:br/>
        <w:t>SOLO AUDITOR'S COURSE PACK</w:t>
        <w:br/>
        <w:br/>
        <w:t>CONTENTS</w:t>
        <w:br/>
        <w:br/>
        <w:t>[full contents in part 1]</w:t>
        <w:br/>
        <w:br/>
        <w:t>Part 2/7</w:t>
        <w:br/>
        <w:br/>
        <w:t>005. HCOB 26 MAR 79RB rev. 2Sep79 MISUNDERSTOOD WORDS AND CYCLES OF ACTION</w:t>
        <w:br/>
        <w:t xml:space="preserve">006. HCOB 4 SEP 71 ALTERATIONS </w:t>
        <w:br/>
        <w:t>007. HCOB 9 FEB 79 reis. 12 Apr 83 HOW TO DEFEAT VERBAL TECH</w:t>
        <w:br/>
        <w:t>008. HCOB 13 OCT 79 CONCEPTUAL UNDERSTANDING</w:t>
        <w:br/>
        <w:t>009. HCOPL 25 SEP 79 SUCCESSFUL TRAINING LINEUP</w:t>
        <w:br/>
        <w:t>010. HCOPL 7 MAY 69 STUDENTS GUIDE TO ACCEPTABLE BEHAVIOR</w:t>
        <w:br/>
        <w:t>011. HCOB 12 SEP 78 DIANETICS FORBIDDEN ON CLEARS AND OTS</w:t>
        <w:br/>
        <w:t>012. HCOPL 11 AUG 71 ADVANCED COURSES MATERIALS - SECURITY OF DATA</w:t>
        <w:br/>
        <w:t>013. HCOPL 8 JAN 81 ADVANCE COURSE VIOLATIONS</w:t>
        <w:br/>
        <w:t>014. HCOPL 8 JAN 81 ADVANCE COURSE REGULATIONS AND SECURITY</w:t>
        <w:br/>
        <w:t>015. HCOPL 16 AUG 66 CLEARING COURSE SECURITY</w:t>
        <w:br/>
        <w:t>016. HCOPL 28 SEP 67 r. 19 Jul 75 CONFIDENTIAL DATA</w:t>
        <w:br/>
        <w:t>017. HCOPL 12 AUG 71 ADVANCED COURSES</w:t>
        <w:br/>
        <w:t>018. HCOPL 29 JUN 68 ENROLLMENT IN SUPPRESSIVE GROUPS</w:t>
        <w:br/>
        <w:t>019. HCOB 22 MAY 69 DIANETICS, ITS BACKGROUND</w:t>
        <w:br/>
        <w:t>020. HCOPL 14 OCT 68RA r. 19 Jun 80 THE AUDITOR'S CODE</w:t>
        <w:br/>
        <w:t>021. HCOPL 27 MAY 65 PROCESSING</w:t>
        <w:br/>
        <w:t>022. HCOB 5 DEC 73 THE REASON FOR Q AND A</w:t>
        <w:br/>
        <w:br/>
        <w:br/>
        <w:t xml:space="preserve">[Note that some items appear again in a later section of the </w:t>
        <w:br/>
        <w:t>checksheet and are only included once in this pack]</w:t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'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ia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t>005. HCOB 26 MAR 79RB rev. 2Sep79 MISUNDERSTOOD WORDS AND CYCLES OF ACTION</w:t>
        <w:br/>
        <w:br/>
        <w:t>HUBBARD COMMUNICATIONS OFFICE</w:t>
        <w:br/>
        <w:t>Saint Hill Manor, East, Sussex</w:t>
        <w:br/>
        <w:br/>
        <w:t>HCO BULLETIN OF 26 MARCH 1979RB</w:t>
        <w:br/>
        <w:t>REVISED 2 SEPTEMBER 1979</w:t>
        <w:br/>
        <w:t>(Also issued as an HCO Policy Letter</w:t>
        <w:br/>
        <w:t>of same date. same title.)</w:t>
        <w:br/>
        <w:br/>
        <w:t>Remimeo</w:t>
        <w:br/>
        <w:br/>
        <w:t>Esto Series 35RB</w:t>
        <w:br/>
        <w:t>Word Clearing Series 60RB</w:t>
        <w:br/>
        <w:t>Product Debug Series 7R</w:t>
        <w:br/>
        <w:br/>
        <w:br/>
        <w:t>MISUNDERSTOOD WORDS AND CYCLES OF ACTION</w:t>
        <w:br/>
        <w:br/>
        <w:br/>
        <w:t>MISUNDERSTOOD WORDS AND NO PRODUCT</w:t>
        <w:br/>
        <w:br/>
        <w:t>A misunderstood word can prevent a person from</w:t>
        <w:br/>
        <w:t>understanding the remainder of what is heard or written.</w:t>
        <w:br/>
        <w:br/>
        <w:t>I have now discovered that: A MlSUNDERSTOOD on any given</w:t>
        <w:br/>
        <w:t>subject CAN PREVENT THE COMPLETION OF A CYCLE OF ACTION</w:t>
        <w:br/>
        <w:t>related to that subject.</w:t>
        <w:br/>
        <w:br/>
        <w:t>Therefore those people who don't complete cycles of action</w:t>
        <w:br/>
        <w:t>on certain subjects have a misunderstood word on them.</w:t>
        <w:br/>
        <w:br/>
        <w:t>This then results in no-product situations.</w:t>
        <w:br/>
        <w:br/>
        <w:t>Therefore when you are getting no product, look for the</w:t>
        <w:br/>
        <w:t>misunderstood word on the subject no matter how long and</w:t>
        <w:br/>
        <w:t>arduous it is. It's there. And when it's found the person</w:t>
        <w:br/>
        <w:t>can go on and complete a cycle of action and get a product.</w:t>
        <w:br/>
        <w:br/>
        <w:t>CAUTION: Make sure the person actually does have an</w:t>
        <w:br/>
        <w:t>inability to complete a cycle of action before you get into</w:t>
        <w:br/>
        <w:t>handling him. You don't handle somebody who is completing</w:t>
        <w:br/>
        <w:t>cycles of action that result in production.</w:t>
        <w:br/>
        <w:br/>
        <w:br/>
        <w:t>MISUNDERSTOODS AND PERCEPTION</w:t>
        <w:br/>
        <w:br/>
        <w:t>Misunderstoods can also act as perception shut-offs. They</w:t>
        <w:br/>
        <w:t>can actually interrupt a person's perception.</w:t>
        <w:br/>
        <w:br/>
        <w:t>It is quite astonishing that perceptions such as sight.</w:t>
        <w:br/>
        <w:t>sound and even touch can be shut off by Mis-U words.</w:t>
        <w:br/>
        <w:br/>
        <w:t>This opens the door to the fact that people apparently do</w:t>
        <w:br/>
        <w:t>not see, hear, notice or handle outnesses when they have</w:t>
        <w:br/>
        <w:t>Mis-Us on them.</w:t>
        <w:br/>
        <w:br/>
        <w:t>This also may open the door to people who have perceptic</w:t>
        <w:br/>
        <w:t>shut-offs, such as poor eyesight, deafness other perception</w:t>
        <w:br/>
        <w:t>difficulties.</w:t>
        <w:br/>
        <w:br/>
        <w:br/>
        <w:t>MISUNDERSTOODS AND COMPLEXITY</w:t>
        <w:br/>
        <w:br/>
        <w:t>Misunderstoods lead to complexity. People who have Mis-Us</w:t>
        <w:br/>
        <w:t>in an area are inclined to develop vast complexities. They</w:t>
        <w:br/>
        <w:t>can generate confusion's and complexities beyond belief.</w:t>
        <w:br/>
        <w:br/>
        <w:t>People do this because, having misunderstoods, they do not</w:t>
        <w:br/>
        <w:t>confront and duplicate in the area and so get into a lot of</w:t>
        <w:br/>
        <w:t>think-think and unnecessary significance. Their ability to</w:t>
        <w:br/>
        <w:t>get things done in that area dwindles as a result. And at</w:t>
        <w:br/>
        <w:t>the bottom of all this is simply misunderstood words.</w:t>
        <w:br/>
        <w:br/>
        <w:br/>
        <w:t>MISUNDERSTOODS AND TOTAL ORGANIZE</w:t>
        <w:br/>
        <w:br/>
        <w:t>When you see an area that is organizing only, you know that</w:t>
        <w:br/>
        <w:t>area is loaded with misunderstoods.</w:t>
        <w:br/>
        <w:br/>
        <w:t>When people have incomplete cycles due to Mis-Us they get</w:t>
        <w:br/>
        <w:t>bogged down into organization.</w:t>
        <w:br/>
        <w:br/>
        <w:t>You can tell when people have Mis-Us - they are totally</w:t>
        <w:br/>
        <w:t>involved in organize, organize, organize. They don't know</w:t>
        <w:br/>
        <w:t>what they are doing.</w:t>
        <w:br/>
        <w:br/>
        <w:t>There is a level below this - they have overts and withholds</w:t>
        <w:br/>
        <w:t>which prevent even organizing.</w:t>
        <w:br/>
        <w:br/>
        <w:t>Below that level people are PTS.</w:t>
        <w:br/>
        <w:br/>
        <w:t>Lacking a sense of organization actually lies below this.</w:t>
        <w:br/>
        <w:t>It is below the level of Mis-Us, overts and withholds and</w:t>
        <w:br/>
        <w:t>PTSness - and you'd have to go north through PTSness and</w:t>
        <w:br/>
        <w:t>overts and withholds to even get to the Mis-Us.</w:t>
        <w:br/>
        <w:br/>
        <w:br/>
        <w:t>MISUNDERSTOODS AND NO ORGANIZE</w:t>
        <w:br/>
        <w:br/>
        <w:t>There can also exist a condition where someone does not</w:t>
        <w:br/>
        <w:t>organize any corner of his area or work or organizations or</w:t>
        <w:br/>
        <w:t>lines. l his manifests itself by irrational demands to only</w:t>
        <w:br/>
        <w:t>produce and to prevent any organization so that production</w:t>
        <w:br/>
        <w:t>can occur. At the bottom of this you are very likely to</w:t>
        <w:br/>
        <w:t>find misunderstood words, particularly on the purpose of</w:t>
        <w:br/>
        <w:t>the production or why one is producing. It is in this</w:t>
        <w:br/>
        <w:t>sector that you get overt products most frequently.</w:t>
        <w:br/>
        <w:br/>
        <w:br/>
        <w:t>HANDLING</w:t>
        <w:br/>
        <w:br/>
        <w:t>The exact procedure for handling these Mis-Us is given in</w:t>
        <w:br/>
        <w:t>HCOB 17 Jun 79 CRASHING MlS-Us: THE KEY TO COMPLETED CYCLES</w:t>
        <w:br/>
        <w:t xml:space="preserve">OF ACTION AND PRODUCTS. Crashing Mis-U finding is done as part </w:t>
        <w:br/>
        <w:t xml:space="preserve">of HCO PL 23 Aug 79 1 DEBUG TECH. </w:t>
        <w:br/>
        <w:br/>
        <w:t>Additional data on the location of Crashing Mis-Us is</w:t>
        <w:br/>
        <w:t>found in HCOB 14 Aug 79 CRASHING MlS-Us, BLOCKS TO FINDING</w:t>
        <w:br/>
        <w:t>THEM and HCOB 16 Jul 79 THE "ELUSIVE" MIS-U OR CRASHING MIS-U.</w:t>
        <w:br/>
        <w:br/>
        <w:t>With this knowledge we can now handle all the factors that</w:t>
        <w:br/>
        <w:t>prevent the completion of cycles of action and products.</w:t>
        <w:br/>
        <w:br/>
        <w:br/>
        <w:t>L. RON HUBBARD</w:t>
        <w:br/>
        <w:t>Founder</w:t>
        <w:br/>
        <w:br/>
        <w:t>LRH:gal.dr</w:t>
        <w:br/>
        <w:t>Copyright © 1979</w:t>
        <w:br/>
        <w:t>by L. Ron Hubbard</w:t>
        <w:br/>
        <w:t>ALL RIGHTS RESERVED</w:t>
        <w:br/>
        <w:br/>
        <w:t>========================</w:t>
        <w:br/>
        <w:t xml:space="preserve">006. HCOB 4 SEP 71 ALTERATIONS </w:t>
        <w:br/>
        <w:br/>
        <w:br/>
        <w:t>HUBBARD COMMUNICATIONS OFFICE</w:t>
        <w:br/>
        <w:t>Saint Hill Manor, East, Sussex</w:t>
        <w:br/>
        <w:br/>
        <w:t>HCO BULLETIN OF 4 SEPTEMBER 1971</w:t>
        <w:br/>
        <w:t>Issue II</w:t>
        <w:br/>
        <w:br/>
        <w:t>Remimeo</w:t>
        <w:br/>
        <w:br/>
        <w:t>Word Clearing Series 19</w:t>
        <w:br/>
        <w:br/>
        <w:br/>
        <w:t>ALTERATIONS</w:t>
        <w:br/>
        <w:br/>
        <w:br/>
        <w:t>There is a basic law in Word Clearing:</w:t>
        <w:br/>
        <w:br/>
        <w:t>AT THE BOTTOM OF ALL ALTERATION OF MEANING</w:t>
        <w:br/>
        <w:t>OR ACTION IS A MISUNDERSTOOD WORD.</w:t>
        <w:br/>
        <w:br/>
        <w:t>This law at once explains why communication, ideas or</w:t>
        <w:br/>
        <w:t>application become falsified, twisted and corrupted.</w:t>
        <w:br/>
        <w:br/>
        <w:t>This law is of great use in Word Clearing:</w:t>
        <w:br/>
        <w:br/>
        <w:t>A. It indicates who has to be word cleared FAST, at once,</w:t>
        <w:br/>
        <w:t>NOW, before duties go off the rails any further.</w:t>
        <w:br/>
        <w:br/>
        <w:t>B. It detects the area just before which there is a</w:t>
        <w:br/>
        <w:t>misunderstood word.</w:t>
        <w:br/>
        <w:br/>
        <w:t>A is useful to the administrator. Knowing it and knowing</w:t>
        <w:br/>
        <w:t>Word Clearing and being able to do it himself or get it</w:t>
        <w:br/>
        <w:t>done, he can avoid wholesale dismissals, frantic transfers,</w:t>
        <w:br/>
        <w:t>general inefficiency and organizational strain.</w:t>
        <w:br/>
        <w:br/>
        <w:t>B is very useful to the Word Clearer.</w:t>
        <w:br/>
        <w:br/>
        <w:t>Example of B. A person can do everything on an order except</w:t>
        <w:br/>
        <w:t>"File the Folders" which he insists on delivering to a</w:t>
        <w:br/>
        <w:t>wrong room. Look over the order and find where in it talks</w:t>
        <w:br/>
        <w:t>about filing folders. Just above or beside that will be a</w:t>
        <w:br/>
        <w:t>misunderstood word. Locate it, get it identified, defined</w:t>
        <w:br/>
        <w:t>and used in sentences. The person can suddenly file folders!</w:t>
        <w:br/>
        <w:br/>
        <w:t>Just BEFORE or WITH the point a person begins to alter will</w:t>
        <w:br/>
        <w:t>be found a misunderstood word.</w:t>
        <w:br/>
        <w:br/>
        <w:t>Thus</w:t>
        <w:br/>
        <w:br/>
        <w:t>1. Discover what a person alters.</w:t>
        <w:br/>
        <w:br/>
        <w:t>2. Find what came just before that.</w:t>
        <w:br/>
        <w:br/>
        <w:t>3. Find the misunderstood word.</w:t>
        <w:br/>
        <w:br/>
        <w:t>4. Get it looked up.</w:t>
        <w:br/>
        <w:br/>
        <w:t>5. Get it used in sentences as long as it moves a meter tone arm.</w:t>
        <w:br/>
        <w:br/>
        <w:t>6. End off on F/N VGls.</w:t>
        <w:br/>
        <w:br/>
        <w:t>The ability to do it straight will have been returned.</w:t>
        <w:br/>
        <w:br/>
        <w:t>It is very magical.</w:t>
        <w:br/>
        <w:br/>
        <w:br/>
        <w:t>L. RON HUBBARD</w:t>
        <w:br/>
        <w:t>Founder</w:t>
        <w:br/>
        <w:br/>
        <w:t xml:space="preserve">LRH:sb.rd </w:t>
        <w:br/>
        <w:t xml:space="preserve">Copyright ©1971 </w:t>
        <w:br/>
        <w:t>by L. Ron Hubbard</w:t>
        <w:br/>
        <w:t>ALL RIGHTS RESERVED</w:t>
        <w:br/>
        <w:br/>
        <w:br/>
        <w:t>========================</w:t>
        <w:br/>
        <w:t>007. HCOB 9 FEB 79 reis. 12 Apr 83 HOW TO DEFEAT VERBAL TECH</w:t>
        <w:br/>
        <w:br/>
        <w:br/>
        <w:t>HUBBARD COMMUNICATIONS OFFICE</w:t>
        <w:br/>
        <w:t>Saint Hill Manor, East, Sussex</w:t>
        <w:br/>
        <w:br/>
        <w:t>HCO BULLETIN OF 9 FEBRUARY 1979</w:t>
        <w:br/>
        <w:t>REISSUED 12 APRIL 1983</w:t>
        <w:br/>
        <w:t>(Reissued as part of the Keeping Scientology Working Series.)</w:t>
        <w:br/>
        <w:t>(Also issued as HCO PL 9 Feb 79, Issue II, same title.)</w:t>
        <w:br/>
        <w:br/>
        <w:t>Remimeo</w:t>
        <w:br/>
        <w:br/>
        <w:t>Keeping Scientology Working Series 23</w:t>
        <w:br/>
        <w:br/>
        <w:br/>
        <w:t>HOW TO DEFEAT VERBAL TECH</w:t>
        <w:br/>
        <w:br/>
        <w:br/>
        <w:t>1. If it isn't written it isn't true.</w:t>
        <w:br/>
        <w:br/>
        <w:t>2. If it's written, read it.</w:t>
        <w:br/>
        <w:br/>
        <w:t>3. If you can't understand it, clarify it.</w:t>
        <w:br/>
        <w:br/>
        <w:t>4. If you can't clarify it, clear the Mis Us.</w:t>
        <w:br/>
        <w:br/>
        <w:t>5. If the Mis Us won't clear, query it.</w:t>
        <w:br/>
        <w:br/>
        <w:t>6. Get it validated as a written order.</w:t>
        <w:br/>
        <w:br/>
        <w:t>7. Force others to read it.</w:t>
        <w:br/>
        <w:br/>
        <w:t>IF IT CAN'T BE RUN THROUGH AS ABOVE IT'S FALSE!</w:t>
        <w:br/>
        <w:br/>
        <w:br/>
        <w:t>L. RON HUBBARD</w:t>
        <w:br/>
        <w:t>FOUNDER</w:t>
        <w:br/>
        <w:br/>
        <w:t>LRH:dg:kc:ch:clb:ks</w:t>
        <w:br/>
        <w:t>Copyright © 1979,</w:t>
        <w:br/>
        <w:t>by L. Ron Hubbard</w:t>
        <w:br/>
        <w:t>ALL RIGHTS RESERVED</w:t>
        <w:br/>
        <w:br/>
        <w:br/>
        <w:t>========================</w:t>
        <w:br/>
        <w:t>008. HCOB 13 OCT 79 CONCEPTUAL UNDERSTANDING</w:t>
        <w:br/>
        <w:br/>
        <w:br/>
        <w:t>HUBBARD COMMUNICATIONS OFFICE</w:t>
        <w:br/>
        <w:t>Saint Hill Manor, East, Sussex</w:t>
        <w:br/>
        <w:br/>
        <w:t>HCO BULLETIN OF 13 OCTOBER 1979</w:t>
        <w:br/>
        <w:br/>
        <w:t>Remimeo</w:t>
        <w:br/>
        <w:br/>
        <w:t>Word Clearing Series 66</w:t>
        <w:br/>
        <w:br/>
        <w:br/>
        <w:t>CONCEPTUAL UNDERSTANDING</w:t>
        <w:br/>
        <w:br/>
        <w:br/>
        <w:t>People who have no idea of concept get bogged into terms</w:t>
        <w:br/>
        <w:t>and mechanics. They can't operate at the level of concept</w:t>
        <w:br/>
        <w:t>and are extremely literal.</w:t>
        <w:br/>
        <w:br/>
        <w:t>If anybody did this he couldn't do otherwise than find</w:t>
        <w:br/>
        <w:t>himself mixed up in tanglefoot, it does a lot of good to</w:t>
        <w:br/>
        <w:t>clean up his tanglefoot and meanings of words but unless</w:t>
        <w:br/>
        <w:t>this gets him up to conceptual thinking he'll just continue</w:t>
        <w:br/>
        <w:t>to get in more and more tanglefoot.</w:t>
        <w:br/>
        <w:br/>
        <w:t>Understanding is conceptual. You could handle things,</w:t>
        <w:br/>
        <w:t>objects and symbols endlessly without achieving</w:t>
        <w:br/>
        <w:t>understanding or real communication unless one finally was</w:t>
        <w:br/>
        <w:t>able to graduate up to conceptual comprehension.</w:t>
        <w:br/>
        <w:br/>
        <w:t>People who are literal rather than literate simply haven't</w:t>
        <w:br/>
        <w:t>achieved conceptual understanding.</w:t>
        <w:br/>
        <w:br/>
        <w:t>L. RON HUBBARD</w:t>
        <w:br/>
        <w:t>FOUNDER</w:t>
        <w:br/>
        <w:br/>
        <w:t>LRH:gal</w:t>
        <w:br/>
        <w:t>Copyright © 1979</w:t>
        <w:br/>
        <w:t>by L. Ron Hubbard</w:t>
        <w:br/>
        <w:t>ALL RIGHTS RESERVED</w:t>
        <w:br/>
        <w:br/>
        <w:br/>
        <w:t>========================</w:t>
        <w:br/>
        <w:t>009. HCOPL 25 SEP 79 SUCCESSFUL TRAINING LINEUP</w:t>
        <w:br/>
        <w:br/>
        <w:br/>
        <w:t>HUBBARD COMMUNICATIONS OFFICE</w:t>
        <w:br/>
        <w:t>Saint Hill Manor, East, Sussex</w:t>
        <w:br/>
        <w:br/>
        <w:t>HCO POLICY LETTER OF 25 SEPTEMBER 1979</w:t>
        <w:br/>
        <w:t>ISSUE II</w:t>
        <w:br/>
        <w:br/>
        <w:t>Remimeo</w:t>
        <w:br/>
        <w:t>All Courses</w:t>
        <w:br/>
        <w:t>Ds of T</w:t>
        <w:br/>
        <w:t>Supervisors</w:t>
        <w:br/>
        <w:t>STOs</w:t>
        <w:br/>
        <w:t>Cramming Officers</w:t>
        <w:br/>
        <w:br/>
        <w:t>(Cancels and replaces BPL 18 Oct 76RD, Rev. 10.9.78 URGENT IMPORTANT</w:t>
        <w:br/>
        <w:t>SUCCESSFUL TRAINING LINEUP in order to reinstate Method One Word</w:t>
        <w:br/>
        <w:t>Clearing. )</w:t>
        <w:br/>
        <w:br/>
        <w:br/>
        <w:t>URGENT - IMPORTANT</w:t>
        <w:br/>
        <w:br/>
        <w:t>SUCCESSFUL TRAINING LINEUP</w:t>
        <w:br/>
        <w:br/>
        <w:br/>
        <w:t>(Ref: HCOB 24 Jan 77 TECH CORRECTION ROUND-UP</w:t>
        <w:br/>
        <w:t>LRH ED 2 INT ATTESTATION REINSTATED 20 Jan 64</w:t>
        <w:br/>
        <w:t>HCO PL 25 Sep 79 METHOD ONE WORD CLEARING Issue II</w:t>
        <w:br/>
        <w:br/>
        <w:t>BPL 18 Oct 76RD, Rev. l0.9.78 URGENT IMPORTANT, SUCCESSFUL</w:t>
        <w:br/>
        <w:t>TRAINING LINEUP is canceled because it dropped Method One</w:t>
        <w:br/>
        <w:t>Word Clearing out of training. It sought to solve students</w:t>
        <w:br/>
        <w:t>on Academy courses being held up due to incomplete Method</w:t>
        <w:br/>
        <w:t>One, by no longer requiring Method One. As a result Method</w:t>
        <w:br/>
        <w:t>One Word Clearing dropped out of use and Academy students</w:t>
        <w:br/>
        <w:t>and interns are now being delayed in training because they</w:t>
        <w:br/>
        <w:t>haven't had Method One. The "problem" of incomplete Method</w:t>
        <w:br/>
        <w:t>One isn't even a problem, all one would have to do is</w:t>
        <w:br/>
        <w:t>complete the Method One!</w:t>
        <w:br/>
        <w:br/>
        <w:t>Method One Word Clearing is now being reinstated by HCO PL</w:t>
        <w:br/>
        <w:t>25 Sep 79 II METHOD ONE WORD CLEARING.</w:t>
        <w:br/>
        <w:br/>
        <w:t>The history of BPL 18 Oct 76 and its revisions is of</w:t>
        <w:br/>
        <w:t>interest because there have been some six people involved</w:t>
        <w:br/>
        <w:t>in writing and rewriting the various versions of this</w:t>
        <w:br/>
        <w:t>issue. Each sought to solve some real or imagined problem</w:t>
        <w:br/>
        <w:t>with training, by going unusual and altering or changing</w:t>
        <w:br/>
        <w:t>LRH Policy on training. As a result, arbitraries were</w:t>
        <w:br/>
        <w:t>entered into training and LRH Tech was dropped out of use.</w:t>
        <w:br/>
        <w:t>Each time this happened, training became</w:t>
        <w:br/>
        <w:t>less effective and slower. Instead of getting back to LRH</w:t>
        <w:br/>
        <w:t>policy on training each new revision entered a new</w:t>
        <w:br/>
        <w:t>arbitrary and omitted a vital piece of LRH Tech.</w:t>
        <w:br/>
        <w:br/>
        <w:t>LRH has discovered that the troubles others have been</w:t>
        <w:br/>
        <w:t>having with training are due to: (a) the introduction of</w:t>
        <w:br/>
        <w:t>arbitraries and (b) omitted use of the Tech.</w:t>
        <w:br/>
        <w:br/>
        <w:t>Nothing in this issue cancels or alters any LRH Policy, nor</w:t>
        <w:br/>
        <w:t>does anything in this issue permit anything less than full</w:t>
        <w:br/>
        <w:t>use of LRH Tech.</w:t>
        <w:br/>
        <w:br/>
        <w:t>BPL 18 Oct 76RD had become long and difficult to read</w:t>
        <w:br/>
        <w:t>during all these revisions.</w:t>
        <w:br/>
        <w:br/>
        <w:t>The valid points from it follow in this issue.</w:t>
        <w:br/>
        <w:br/>
        <w:br/>
        <w:t>STUDENT HAT COURSE</w:t>
        <w:br/>
        <w:br/>
        <w:t>The Student Hat Course was put back onto the Training Route</w:t>
        <w:br/>
        <w:t>in 1976 by LRH when it was discovered that the course had</w:t>
        <w:br/>
        <w:t>disappeared from use. (See HCOB 24 Jan 77 TECH CORRECTION</w:t>
        <w:br/>
        <w:t>ROUND-UP)</w:t>
        <w:br/>
        <w:br/>
        <w:br/>
        <w:t>FAST FLOW TRAINING</w:t>
        <w:br/>
        <w:br/>
        <w:t>Definition: "A student attests his theory or practical</w:t>
        <w:br/>
        <w:t>class when he has fully covered the materials and can apply</w:t>
        <w:br/>
        <w:t>them. There is no examination." (LRH ED 2 INT) The fast</w:t>
        <w:br/>
        <w:t>flow student passes courses by an attestation at Certs and</w:t>
        <w:br/>
        <w:t>Awards that he (a) enrolled properly on the course, (b) has</w:t>
        <w:br/>
        <w:t>paid for the course (or signed a no-charge invoice for 2</w:t>
        <w:br/>
        <w:t>l/2 or 5 year contracted staff), (c) has studied and</w:t>
        <w:br/>
        <w:t>understands all the materials on the checksheet, (d) has</w:t>
        <w:br/>
        <w:t>done the drills called for by the checksheet, (e) can</w:t>
        <w:br/>
        <w:t>produce the result required in the course materials. Twin</w:t>
        <w:br/>
        <w:t>checkouts are suspended.</w:t>
        <w:br/>
        <w:br/>
        <w:t>Examinations are not required .</w:t>
        <w:br/>
        <w:br/>
        <w:t>Following are the rules of Fast Flow Training:</w:t>
        <w:br/>
        <w:br/>
        <w:t>l. The only prerequisite for A student, staff or public to</w:t>
        <w:br/>
        <w:t>be able to Fast Flow his courses is Student Hat and Method</w:t>
        <w:br/>
        <w:t>One Word Clearing. Where a student has already done the</w:t>
        <w:br/>
        <w:t>full Primary Rundown, he is also qualified to Fast Flow his</w:t>
        <w:br/>
        <w:t>courses.</w:t>
        <w:br/>
        <w:br/>
        <w:t>2. Method One Word Clearing must be fully done with each</w:t>
        <w:br/>
        <w:t>word taken to F/N as well as F/Ning the final assessment.</w:t>
        <w:br/>
        <w:br/>
        <w:t>3. False attestations on Fast Flow Training equals a</w:t>
        <w:br/>
        <w:t>condition of Liability for the student and immediate</w:t>
        <w:br/>
        <w:t>cancellation of the cert and loss of Fast Flow Training</w:t>
        <w:br/>
        <w:t>privileges.</w:t>
        <w:br/>
        <w:br/>
        <w:br/>
        <w:t>FAST FLOW AND QUAL</w:t>
        <w:br/>
        <w:br/>
        <w:t>On Internships, the do the starrate checkouts required on</w:t>
        <w:br/>
        <w:t>each other. High Crime Checkouts and cramming actions</w:t>
        <w:br/>
        <w:t>requiring starrates are done starrated and not fast flow.</w:t>
        <w:br/>
        <w:br/>
        <w:t>(Per HCOB 24 Jan 77 TECH CORRECTION ROUND-UP. )</w:t>
        <w:br/>
        <w:br/>
        <w:br/>
        <w:t>STAFF HATTING</w:t>
        <w:br/>
        <w:br/>
        <w:t>The only prerequisite for staff hatting is BSM (Basic Study</w:t>
        <w:br/>
        <w:t>Manual ) done per the checksheet. PRD ( Primary Rundown is</w:t>
        <w:br/>
        <w:t>not a prerequisite, nor is a Student Hat, nor Method One.</w:t>
        <w:br/>
        <w:t>Where a staff member has only done the BSM he must not Fast</w:t>
        <w:br/>
        <w:t>Flow his training, and must take exams to graduate .</w:t>
        <w:br/>
        <w:br/>
        <w:t>Staff members are urged to do the Student Hat and Method</w:t>
        <w:br/>
        <w:t>One as early as possible and must do these before a Major</w:t>
        <w:br/>
        <w:t>Course anyway. Staff can get Method One, by co-auditing it,</w:t>
        <w:br/>
        <w:t>from student auditing or in staff auditing. (If staff</w:t>
        <w:br/>
        <w:t>co-audit Method One, they get the added advantage of</w:t>
        <w:br/>
        <w:t>learning how to do word clearing.)</w:t>
        <w:br/>
        <w:br/>
        <w:br/>
        <w:t>SUPERVISION</w:t>
        <w:br/>
        <w:br/>
        <w:t>It is important that supervisors ensure that students are</w:t>
        <w:br/>
        <w:t>applying study tech at all times and pinksheet any outness</w:t>
        <w:br/>
        <w:t>they find.</w:t>
        <w:br/>
        <w:br/>
        <w:t>In Fast Flow Training it is important that ethics is put in</w:t>
        <w:br/>
        <w:t>for any and every false attest, or the gains which can be</w:t>
        <w:br/>
        <w:t>gotten from Scientology training will get lost.</w:t>
        <w:br/>
        <w:br/>
        <w:br/>
        <w:t>WHAT IS THE SUCCESSFUL TRAINING LINEUP?</w:t>
        <w:br/>
        <w:br/>
        <w:t>It consists of following and keeping in the LRH HCO PLs on</w:t>
        <w:br/>
        <w:t>Training found in OEC Volume 4, making full use of LRH</w:t>
        <w:br/>
        <w:t>Study Tech and not allowing it to be omitted and keeping</w:t>
        <w:br/>
        <w:t>arbitraries off the line. Then there would be no trouble in</w:t>
        <w:br/>
        <w:t>training really professional Auditors, C/Ss, Supervisors,</w:t>
        <w:br/>
        <w:t>Administrative staff and Executives, rapidly and in great</w:t>
        <w:br/>
        <w:t>quantity. The Tech works when you use it. Use it and make</w:t>
        <w:br/>
        <w:t>competent people.</w:t>
        <w:br/>
        <w:br/>
        <w:br/>
        <w:t>L. RON HUBBARD</w:t>
        <w:br/>
        <w:t>FOUNDER</w:t>
        <w:br/>
        <w:br/>
        <w:t>LRH:DM:gal</w:t>
        <w:br/>
        <w:t>Copyright © 1979</w:t>
        <w:br/>
        <w:t>L. Ron Hubbard</w:t>
        <w:br/>
        <w:t>ALL RIGHTS RESERVED</w:t>
        <w:br/>
        <w:br/>
        <w:br/>
        <w:t>========================</w:t>
        <w:br/>
        <w:t>010. HCOPL 7 MAY 69 STUDENTS GUIDE TO ACCEPTABLE BEHAVIOR</w:t>
        <w:br/>
        <w:br/>
        <w:br/>
        <w:t>HUBBARD COMMUNICATIONS OFFICE</w:t>
        <w:br/>
        <w:t>Saint Hill Manor, East, Sussex</w:t>
        <w:br/>
        <w:br/>
        <w:t>HCO POLICY LETTER OF 7 MAY 1969</w:t>
        <w:br/>
        <w:t>Issue II</w:t>
        <w:br/>
        <w:br/>
        <w:t>Remimeo</w:t>
        <w:br/>
        <w:t>Dianetics Course</w:t>
        <w:br/>
        <w:br/>
        <w:br/>
        <w:t>Tech Division - - Qual Division</w:t>
        <w:br/>
        <w:br/>
        <w:br/>
        <w:t>STUDENTS GUIDE TO ACCEPTABLE BEHAVIOR</w:t>
        <w:br/>
        <w:br/>
        <w:t>(Edited for the Hubbard Standard Dianetic Course)</w:t>
        <w:br/>
        <w:br/>
        <w:br/>
        <w:t>GENERAL</w:t>
        <w:br/>
        <w:br/>
        <w:t>1. Get sufficient food and sleep. Always eat breakfast</w:t>
        <w:br/>
        <w:t>before class and morning sessions.</w:t>
        <w:br/>
        <w:br/>
        <w:t>2. When being a preclear, be one, not a student or auditor.</w:t>
        <w:br/>
        <w:t>When being an auditor, be an auditor, not a student or</w:t>
        <w:br/>
        <w:t>preclear. When in class and lectures, be a student not an</w:t>
        <w:br/>
        <w:t>auditor or a preclear.</w:t>
        <w:br/>
        <w:br/>
        <w:t>3. If you don't know something or are confused about course</w:t>
        <w:br/>
        <w:t>data, ask a Supervisor or send a despatch. DO NOT ASK OTHER</w:t>
        <w:br/>
        <w:t xml:space="preserve">STUDENTS AS THIS CREATES PROGRESSIVELY WORSENING ERRORS IN DATA. </w:t>
        <w:br/>
        <w:t xml:space="preserve">Also despatches from you to L. Ron Hubbard will be relayed if </w:t>
        <w:br/>
        <w:t>you place all such in the basket marked "Students Out".</w:t>
        <w:br/>
        <w:br/>
        <w:br/>
        <w:t>AUDITING</w:t>
        <w:br/>
        <w:br/>
        <w:t>4. Do not consume any alcoholic beverage between 6 a.m. on</w:t>
        <w:br/>
        <w:t>Sundays and after class on Fridays.</w:t>
        <w:br/>
        <w:br/>
        <w:t>5. Do not consume or have administered to yourself or any</w:t>
        <w:br/>
        <w:t>other student any drug, antibiotics, aspirin, barbiturates,</w:t>
        <w:br/>
        <w:t>opiates, sedatives, hypnotics or medical stimulants for the</w:t>
        <w:br/>
        <w:t>duration of the course without the approval of the D of T.</w:t>
        <w:br/>
        <w:br/>
        <w:t>6. Do not give any processing to anyone under any</w:t>
        <w:br/>
        <w:t>circumstances without direct permission of the D of T.</w:t>
        <w:br/>
        <w:t>(Emergency assists excepted.)</w:t>
        <w:br/>
        <w:br/>
        <w:t>7. Do not receive any processing from anyone under any</w:t>
        <w:br/>
        <w:t>circumstances without the express permission of the D of T.</w:t>
        <w:br/>
        <w:br/>
        <w:t>8. Do not engage in any "self-processing" under any</w:t>
        <w:br/>
        <w:t>circumstances during the course at any time.</w:t>
        <w:br/>
        <w:br/>
        <w:t xml:space="preserve">9. Do not receive any treatment, guidance, or help from anyone </w:t>
        <w:br/>
        <w:t xml:space="preserve">in the healing arts, i.e. physician, dentist, etc., without </w:t>
        <w:br/>
        <w:t xml:space="preserve">the consent of the D of T / Ethics Officer. (Emergency treatment </w:t>
        <w:br/>
        <w:t>when the D of T is not available is excepted.)</w:t>
        <w:br/>
        <w:br/>
        <w:t>10. Do not engage in any rite, ceremony, practice,</w:t>
        <w:br/>
        <w:t>exercise, meditation, diet, food therapy or any similar</w:t>
        <w:br/>
        <w:t>occult, mystical, religious, naturopathic, homeopathic,</w:t>
        <w:br/>
        <w:t>chiropractic treatment or any other healing or mental</w:t>
        <w:br/>
        <w:t>therapy while on course without the express permission of</w:t>
        <w:br/>
        <w:t>the D of T / Ethics Officer.</w:t>
        <w:br/>
        <w:br/>
        <w:t>11. Do not discuss your case, your Auditor, your</w:t>
        <w:br/>
        <w:t>Supervisors, your classmates, L. Ron Hubbard, ORG personnel</w:t>
        <w:br/>
        <w:t>or the ORG with anyone. Take up any complaints with your</w:t>
        <w:br/>
        <w:t>supervisor.</w:t>
        <w:br/>
        <w:br/>
        <w:t>12. Do not engage in any sexual relationships of any nature</w:t>
        <w:br/>
        <w:t>or kind or get emotionally involved with any classmate who</w:t>
        <w:br/>
        <w:t>is not your legal spouse.</w:t>
        <w:br/>
        <w:br/>
        <w:t>13. Follow the Auditor's Code during all sessions when</w:t>
        <w:br/>
        <w:t>being the Auditor.</w:t>
        <w:br/>
        <w:br/>
        <w:t>14. Follow technical procedure as outlined on the course</w:t>
        <w:br/>
        <w:t>exactly and precisely.</w:t>
        <w:br/>
        <w:br/>
        <w:t>15. Be honest at all times on your auditing report form.</w:t>
        <w:br/>
        <w:t>Stating every process run, Tone Arm changes and times,</w:t>
        <w:br/>
        <w:t>sensitivity setting, cognition's of your preclear and any</w:t>
        <w:br/>
        <w:t>changes of physical appearance, reactions, communication</w:t>
        <w:br/>
        <w:t>level, or otherwise what you observe in your preclear.</w:t>
        <w:br/>
        <w:br/>
        <w:t>16. Place all reports in the folder of your preclear after</w:t>
        <w:br/>
        <w:t>each session, turn it into the Examiner for examination.</w:t>
        <w:br/>
        <w:br/>
        <w:t>17. Students must not read their own report folder or that</w:t>
        <w:br/>
        <w:t>of another student, unless he is auditing that student.</w:t>
        <w:br/>
        <w:br/>
        <w:br/>
        <w:t>PREMISES</w:t>
        <w:br/>
        <w:br/>
        <w:t>18. Do not make any undue noise either indoors, or when</w:t>
        <w:br/>
        <w:t>leaving class.</w:t>
        <w:br/>
        <w:br/>
        <w:t>19. Use the correct entrances for entering and leaving the</w:t>
        <w:br/>
        <w:t>premises.</w:t>
        <w:br/>
        <w:br/>
        <w:br/>
        <w:t>QUARTERS</w:t>
        <w:br/>
        <w:br/>
        <w:t>20. Do not put cigarettes out in plastic waste baskets or</w:t>
        <w:br/>
        <w:t>on the floors.</w:t>
        <w:br/>
        <w:br/>
        <w:t>21. Keep all your bulletins, supplies and personal</w:t>
        <w:br/>
        <w:t>possessions in the space allotted to you and keep your</w:t>
        <w:br/>
        <w:t>space neat and orderly.</w:t>
        <w:br/>
        <w:br/>
        <w:t>22. Students are allowed to smoke during breaks only and</w:t>
        <w:br/>
        <w:t>always outside any study or auditing quarters.</w:t>
        <w:br/>
        <w:br/>
        <w:t>23. The basket marked "Student In" is the basket where all</w:t>
        <w:br/>
        <w:t>communications, bulletins or mail to students are placed.</w:t>
        <w:br/>
        <w:t>Always check this basket daily to see if you have received</w:t>
        <w:br/>
        <w:t>any communications.</w:t>
        <w:br/>
        <w:br/>
        <w:t>24. Report and turn in any damaged property or goods used</w:t>
        <w:br/>
        <w:t>on the Course. Protect and keep the premises in good condition.</w:t>
        <w:br/>
        <w:br/>
        <w:t>25. No food may be stored or eaten in the Classrooms at any time.</w:t>
        <w:br/>
        <w:br/>
        <w:br/>
        <w:t>SCHEDULES</w:t>
        <w:br/>
        <w:br/>
        <w:t>26. Be on time for class and all assignments.</w:t>
        <w:br/>
        <w:br/>
        <w:t>27. Buy any books you need from the bookstore at appointed times.</w:t>
        <w:br/>
        <w:br/>
        <w:t>28. Follow all schedules exactly.</w:t>
        <w:br/>
        <w:br/>
        <w:t>29. Study and work during your class periods and over</w:t>
        <w:br/>
        <w:t>weekends. You have a lot to get checked out on in order to</w:t>
        <w:br/>
        <w:t>get a course completion. You can't afford to waste time.</w:t>
        <w:br/>
        <w:br/>
        <w:br/>
        <w:t>L. RON HUBBARD</w:t>
        <w:br/>
        <w:t>Founder</w:t>
        <w:br/>
        <w:br/>
        <w:t xml:space="preserve">LRH:emp.cs.ei.rd </w:t>
        <w:br/>
        <w:t xml:space="preserve">Copyright (c) 1969 </w:t>
        <w:br/>
        <w:t>by L. Ron Hubbard</w:t>
        <w:br/>
        <w:t>ALL RIGHTS RESERVED</w:t>
        <w:br/>
        <w:br/>
        <w:t>========================</w:t>
        <w:br/>
        <w:t>011. HCOB 12 SEP 78 DIANETICS FORBIDDEN ON CLEARS AND OTS</w:t>
        <w:br/>
        <w:br/>
        <w:br/>
        <w:t>HUBBARD COMMUNICATIONS OFFICE</w:t>
        <w:br/>
        <w:t>Saint Hill Manor, East, Sussex</w:t>
        <w:br/>
        <w:br/>
        <w:t>HCO BULLETIN OF 12 SEPTEMBER 1978</w:t>
        <w:br/>
        <w:br/>
        <w:t>Remimeo</w:t>
        <w:br/>
        <w:t>BPI</w:t>
        <w:br/>
        <w:br/>
        <w:br/>
        <w:t>URGENT- IMPORTANT</w:t>
        <w:br/>
        <w:br/>
        <w:t>DIANETICS FORBIDDEN</w:t>
        <w:br/>
        <w:br/>
        <w:t>ON CLEARS AND OTS</w:t>
        <w:br/>
        <w:br/>
        <w:br/>
        <w:t>New Era Dianetics or any Dianetics is NOT to be run on</w:t>
        <w:br/>
        <w:t>Clears or above or on Dianetic Clears.</w:t>
        <w:br/>
        <w:br/>
        <w:t>This applies even when they say they can see some pictures.</w:t>
        <w:br/>
        <w:br/>
        <w:t>Anyone who has purchased NED auditing who is Clear or above</w:t>
        <w:br/>
        <w:t>must be routed to an AO or Flag to receive the special NED</w:t>
        <w:br/>
        <w:t>Rundown for OTs. They are NOT to be run on regular New Era</w:t>
        <w:br/>
        <w:t>Dianetics.</w:t>
        <w:br/>
        <w:br/>
        <w:t>Anyone who is Clear but not III is to get through III</w:t>
        <w:br/>
        <w:t>immediately so he can receive this special rundown.</w:t>
        <w:br/>
        <w:br/>
        <w:t>The EP of this rundown is: CAUSE OVER LIFE.</w:t>
        <w:br/>
        <w:br/>
        <w:br/>
        <w:t>L. RON HUBBARD</w:t>
        <w:br/>
        <w:t>Founder</w:t>
        <w:br/>
        <w:br/>
        <w:t>LRH:nc</w:t>
        <w:br/>
        <w:t>Copyright © 1978</w:t>
        <w:br/>
        <w:t>by L. Ron Hubbard</w:t>
        <w:br/>
        <w:t>ALL RIGHTS RESERVED</w:t>
        <w:br/>
        <w:br/>
        <w:t>========================</w:t>
        <w:br/>
        <w:t>012. HCOPL 11 AUG 71 ADVANCED COURSES MATERIALS - SECURITY OF DATA</w:t>
        <w:br/>
        <w:br/>
        <w:br/>
        <w:t>HUBBARD COMMUNICATIONS OFFICE</w:t>
        <w:br/>
        <w:t>Saint Hill Manor, East, Sussex</w:t>
        <w:br/>
        <w:br/>
        <w:t>AOs HCO POLICY LETTER OF 11 AUGUST 1971</w:t>
        <w:br/>
        <w:t>Issue V</w:t>
        <w:br/>
        <w:t>(Replaces HCO P/L of 10 Nov 66)</w:t>
        <w:br/>
        <w:br/>
        <w:t xml:space="preserve">SHs </w:t>
        <w:br/>
        <w:t xml:space="preserve">Tech Hats </w:t>
        <w:br/>
        <w:t>Qual Hats</w:t>
        <w:br/>
        <w:t xml:space="preserve">Ethics </w:t>
        <w:br/>
        <w:t>R6EW, CC &amp;</w:t>
        <w:br/>
        <w:t xml:space="preserve">Course Packs </w:t>
        <w:br/>
        <w:br/>
        <w:br/>
        <w:t>ADVANCED COURSES MATERIALS</w:t>
        <w:br/>
        <w:br/>
        <w:t>SECURITY OF DATA</w:t>
        <w:br/>
        <w:br/>
        <w:br/>
        <w:t>Issued with a small amount of R6 data in 1964, three or</w:t>
        <w:br/>
        <w:t>four persons promptly used it on pcs knowing well it was</w:t>
        <w:br/>
        <w:t>forbidden. The pcs became ill or misemotional toward us.</w:t>
        <w:br/>
        <w:t>And just the day I write this (original writing 4 October</w:t>
        <w:br/>
        <w:t>1965) I myself encountered a pc, very ill, who had had some</w:t>
        <w:br/>
        <w:t>original R6 data misused on her and did not suspect why her</w:t>
        <w:br/>
        <w:t>case and health had worsened.</w:t>
        <w:br/>
        <w:br/>
        <w:t>She was not ready for it at all.</w:t>
        <w:br/>
        <w:br/>
        <w:t>The issue earlier was a trial balloon, in a sense. I found</w:t>
        <w:br/>
        <w:t>certain persons (a small minority) were not up to</w:t>
        <w:br/>
        <w:t>responsibility for the material of April 1964.</w:t>
        <w:br/>
        <w:br/>
        <w:t>Therefore our firm action will be that the moment we find</w:t>
        <w:br/>
        <w:t>the material of the Clearing Course or Course has escaped</w:t>
        <w:br/>
        <w:t>or been misused we will quickly trace the person who was</w:t>
        <w:br/>
        <w:t>insecure and cut off all further or any future Clearing or</w:t>
        <w:br/>
        <w:t>data issue to that person The likelihood of independent</w:t>
        <w:br/>
        <w:t>discovery even with clues has proven to be non-existent by</w:t>
        <w:br/>
        <w:t>actual review of auditors trying to find pieces of it when</w:t>
        <w:br/>
        <w:t>they had over half of the answers already.</w:t>
        <w:br/>
        <w:br/>
        <w:t>You must realize that we suffer, all of us, from the misuse</w:t>
        <w:br/>
        <w:t>of knowledge concerning the mind at a very early period. To</w:t>
        <w:br/>
        <w:t>place this data near such people as psychiatrists or even</w:t>
        <w:br/>
        <w:t>states places them in a position to enslave people or</w:t>
        <w:br/>
        <w:t>repeat the original action and cave people in. A very small</w:t>
        <w:br/>
        <w:t>minority, receiving incorrect data did promptly use it</w:t>
        <w:br/>
        <w:t>harmfully on others after April 1964.</w:t>
        <w:br/>
        <w:br/>
        <w:t>Until we ourselves have climbed well out of the hole, we</w:t>
        <w:br/>
        <w:t>must safeguard the materials. Our case gains depend on it.</w:t>
        <w:br/>
        <w:t>And others could make our salvage of people impossible.</w:t>
        <w:br/>
        <w:br/>
        <w:t>We do not safeguard these materials from any commercial</w:t>
        <w:br/>
        <w:t>consideration. Our futures, those of each of us and those</w:t>
        <w:br/>
        <w:t>of all Scientologists, depend on our keeping this material</w:t>
        <w:br/>
        <w:t>under lock and safeguarded from abuse until we are well</w:t>
        <w:br/>
        <w:t>away as a group and can handle things better as individuals</w:t>
        <w:br/>
        <w:t>as well as a group.</w:t>
        <w:br/>
        <w:br/>
        <w:t>The road is wide open to anyone to come up the grades and</w:t>
        <w:br/>
        <w:t>obtain them. But it is shut to any who misuse them or</w:t>
        <w:br/>
        <w:t>injure their security.</w:t>
        <w:br/>
        <w:br/>
        <w:t>Students of the Advanced Courses, the Advanced Course C/S</w:t>
        <w:br/>
        <w:t>and Supervisor, Ethics Officers and all HCO and Org staff</w:t>
        <w:br/>
        <w:t>have it in their personal interest to enforce security of</w:t>
        <w:br/>
        <w:t>materials to the limit.</w:t>
        <w:br/>
        <w:br/>
        <w:t>These restrictions apply to no data up to Grade V.</w:t>
        <w:br/>
        <w:br/>
        <w:t>From Power Processing on up the data is confidential. Up to</w:t>
        <w:br/>
        <w:t>there, you can release Scientology data as you always</w:t>
        <w:br/>
        <w:t>have - freely and to everyone. But this last bit is dangerous</w:t>
        <w:br/>
        <w:t>in unskilled or uneducated or unscrupulous hands and it is</w:t>
        <w:br/>
        <w:t>purely ours. It belongs to the Scientologists who keep the</w:t>
        <w:br/>
        <w:t>show on the road and must be available to them when they</w:t>
        <w:br/>
        <w:t>are ready.</w:t>
        <w:br/>
        <w:br/>
        <w:t>L. RON HUBBARD</w:t>
        <w:br/>
        <w:t>Founder</w:t>
        <w:br/>
        <w:br/>
        <w:t xml:space="preserve">LRH:BW:LR:sb.rd </w:t>
        <w:br/>
        <w:t xml:space="preserve">Copyright (c) 1971 </w:t>
        <w:br/>
        <w:t>by L. Ron Hubbard</w:t>
        <w:br/>
        <w:t>ALL RIGHTS RESERVED</w:t>
        <w:br/>
        <w:br/>
        <w:t>========================</w:t>
        <w:br/>
        <w:t>013. HCOPL 8 JAN 81 ADVANCE COURSE VIOLATIONS</w:t>
        <w:br/>
        <w:br/>
        <w:br/>
        <w:t>HUBBARD COMMUNICATIONS OFFICE</w:t>
        <w:br/>
        <w:t>Saint Hill Manor, East, Sussex</w:t>
        <w:br/>
        <w:br/>
        <w:t>HCO POLICY LETTER OF 8 JANUARY 1981</w:t>
        <w:br/>
        <w:br/>
        <w:t>Remimeo</w:t>
        <w:br/>
        <w:t>Advance Orgs</w:t>
        <w:br/>
        <w:t>AOSHs</w:t>
        <w:br/>
        <w:t>SHs</w:t>
        <w:br/>
        <w:br/>
        <w:br/>
        <w:t>ADVANCE COURSE VIOLATIONS</w:t>
        <w:br/>
        <w:br/>
        <w:t>(Reference HCOB 8 Oct 71 Issue II</w:t>
        <w:br/>
        <w:t>C/S Series No. 5 and HCOB 7 Dec 71</w:t>
        <w:br/>
        <w:t>C/S Series No. 5 ADDITION)</w:t>
        <w:br/>
        <w:br/>
        <w:br/>
        <w:t>Hereafter the following will be considered GROSS VIOLATIONS</w:t>
        <w:br/>
        <w:t>if they occur in an Advanced Org or an AOSH or SH.</w:t>
        <w:br/>
        <w:br/>
        <w:t>Full Solo Line not under 1 In Charge.</w:t>
        <w:br/>
        <w:br/>
        <w:t>Having no Review Auditor or Auditors in the Solo Ad-Course</w:t>
        <w:br/>
        <w:t>line up, but sending pcs to "Review" and jamming them into</w:t>
        <w:br/>
        <w:t>HGC backlogs.</w:t>
        <w:br/>
        <w:br/>
        <w:t>Letting a student onto Solo Auditing who can't audit and</w:t>
        <w:br/>
        <w:t>hasn't been trained to audit.</w:t>
        <w:br/>
        <w:br/>
        <w:t>Giving a Solo Student his materials while he is still</w:t>
        <w:br/>
        <w:t>studying basic auditing.</w:t>
        <w:br/>
        <w:br/>
        <w:t>Letting files or materials get in any confusion.</w:t>
        <w:br/>
        <w:br/>
        <w:t>Letting security go out on the Solo materials line.</w:t>
        <w:br/>
        <w:br/>
        <w:t>Failing to C/S sessions.</w:t>
        <w:br/>
        <w:br/>
        <w:t>Not having a Solo Unit.</w:t>
        <w:br/>
        <w:br/>
        <w:t>Not applying the C/S Series.</w:t>
        <w:br/>
        <w:br/>
        <w:t>Not making students attain the EP of a level before going on.</w:t>
        <w:br/>
        <w:br/>
        <w:t>Using next levels to handle what's wrong with a case.</w:t>
        <w:br/>
        <w:br/>
        <w:t>Not seeing Solo and Advance Course are well attended and</w:t>
        <w:br/>
        <w:t>promoted and sold.</w:t>
        <w:br/>
        <w:br/>
        <w:t>Failing to get blows or incompletes back in and handled.</w:t>
        <w:br/>
        <w:br/>
        <w:t>Lose track of a student after sending him for intensives</w:t>
        <w:br/>
        <w:t>and not being at all times aware of who is on Solo lines.</w:t>
        <w:br/>
        <w:br/>
        <w:t>Feeding EPs to students.</w:t>
        <w:br/>
        <w:br/>
        <w:t>Failing to be courteous and friendly and helpful to Solo students.</w:t>
        <w:br/>
        <w:br/>
        <w:t>______________</w:t>
        <w:br/>
        <w:br/>
        <w:t>These are the major faults which slow up or stop the</w:t>
        <w:br/>
        <w:t>Solo-R6EW-AO flow lines, cost wins and income and keep orgs</w:t>
        <w:br/>
        <w:t>who have AO lines from being prosperous.</w:t>
        <w:br/>
        <w:br/>
        <w:t>If you were to take the above as a checklist and go over</w:t>
        <w:br/>
        <w:t>the Solo lines, each point found in violation would be a</w:t>
        <w:br/>
        <w:t>major WHY as to low income and upsets.</w:t>
        <w:br/>
        <w:br/>
        <w:t>For instance the Solo Supervisor is not just responsible</w:t>
        <w:br/>
        <w:t>for the Solo Course. He is responsible for ALL checkouts of</w:t>
        <w:br/>
        <w:t>ALL solo and Advance Courses INCLUDING R6EW.</w:t>
        <w:br/>
        <w:br/>
        <w:t>When there is no IN CHARGE for the whole line, Solo, R6EW,</w:t>
        <w:br/>
        <w:t>clear to VII on up there is no one to regulate and</w:t>
        <w:br/>
        <w:t>coordinate flow so it doesn't flow.</w:t>
        <w:br/>
        <w:br/>
        <w:t>If there is no Solo Review Auditor then a patch up can only</w:t>
        <w:br/>
        <w:t>be done by sending the person to the HGC where an</w:t>
        <w:br/>
        <w:t>inevitable backlog bars the person off Solo for days, weeks</w:t>
        <w:br/>
        <w:t>or forever and kills all further course wins and sales.</w:t>
        <w:br/>
        <w:t>Review for a Solo student must be immediate. It is of</w:t>
        <w:br/>
        <w:t>course charged for.</w:t>
        <w:br/>
        <w:br/>
        <w:t>The only way a Solo student gets off this one line is by being</w:t>
        <w:br/>
        <w:t>sent to Cramming. That should be a one day action at the most.</w:t>
        <w:br/>
        <w:br/>
        <w:t>If Mini Courses have to be taken by Solo students they are</w:t>
        <w:br/>
        <w:t>taken under the Solo Super.</w:t>
        <w:br/>
        <w:br/>
        <w:t>This doesn't say that the Solo Course Supervisor cannot</w:t>
        <w:br/>
        <w:t>have persons for Admin and other Course Supers under him.</w:t>
        <w:br/>
        <w:br/>
        <w:t>As for Promo, when an AO begins to specialize in</w:t>
        <w:br/>
        <w:t>intensives, lower grades and Class IV actions they are</w:t>
        <w:br/>
        <w:t>taking business away from Class IV orgs and SHs and not</w:t>
        <w:br/>
        <w:t>wearing their own hat.</w:t>
        <w:br/>
        <w:br/>
        <w:t>Thus Solo Courses MUST be promoted.</w:t>
        <w:br/>
        <w:br/>
        <w:t>Nothing in this Policy Letter may be interpreted to mean</w:t>
        <w:br/>
        <w:t>that a Solo sign up can't be audited on anything but fast</w:t>
        <w:br/>
        <w:t>reviews. It is totally possible that a person signed up for</w:t>
        <w:br/>
        <w:t>Solo R6EW may be found to need several intensives and be</w:t>
        <w:br/>
        <w:t>given them. As long as 1. The student IS signed up for Solo</w:t>
        <w:br/>
        <w:t>and 2. He is not shunted over into HGC backlog but is</w:t>
        <w:br/>
        <w:t>actual gotten into auditing with actual intensives being</w:t>
        <w:br/>
        <w:t>given in rapid succession like one or two 12 1/2 hour</w:t>
        <w:br/>
        <w:t>intensives a week. If these conditions can't be met the</w:t>
        <w:br/>
        <w:t>Solo line is justified in expanding its own review.</w:t>
        <w:br/>
        <w:br/>
        <w:t>All manner of irregularities can occur on Solo lines. Like</w:t>
        <w:br/>
        <w:t>giving a "10 day Solo Course" at R6 level and then letting</w:t>
        <w:br/>
        <w:t>the student who of course could never learn to audit in 10</w:t>
        <w:br/>
        <w:t>days, fall flat on his head from there on out.</w:t>
        <w:br/>
        <w:br/>
        <w:t>The line up is given in C/S Series No. 5 and C/S Series No.</w:t>
        <w:br/>
        <w:t>5 Addition.</w:t>
        <w:br/>
        <w:br/>
        <w:t>Solo Courses can and do produce the most fantastic wins and</w:t>
        <w:br/>
        <w:t>case gains.</w:t>
        <w:br/>
        <w:br/>
        <w:t>It is up to those entrusted with the activity to make it so.</w:t>
        <w:br/>
        <w:br/>
        <w:br/>
        <w:t>L RON HUBBARD</w:t>
        <w:br/>
        <w:t>FOUNDER</w:t>
        <w:br/>
        <w:br/>
        <w:t>LRH:nt</w:t>
        <w:br/>
        <w:t>Copyright © 1971</w:t>
        <w:br/>
        <w:t>by L. Ron Hubbard</w:t>
        <w:br/>
        <w:t>ALL RIGHTS RESERVED</w:t>
        <w:br/>
        <w:br/>
        <w:t>========================</w:t>
        <w:br/>
        <w:t>014. HCOPL 8 JAN 81 ADVANCE COURSE REGULATIONS AND SECURITY</w:t>
        <w:br/>
        <w:br/>
        <w:br/>
        <w:t>HUBBARD COMMUNICATIONS OFFICE</w:t>
        <w:br/>
        <w:t>Saint Hill Manor, East, Sussex</w:t>
        <w:br/>
        <w:br/>
        <w:t>HCO POLICY LETTER OF 8 JANUARY 1981</w:t>
        <w:br/>
        <w:t xml:space="preserve">( CANCELS BPL 12 Aug 1971R ADVANCE COURSES REGULATIONS, ADVANCE </w:t>
        <w:br/>
        <w:t>COURSE SECURITY and BPL 23 Jan 1969R ADVANCE COURSES SECURITY,</w:t>
        <w:br/>
        <w:t>as these issues have been updated and consolidated into this</w:t>
        <w:br/>
        <w:t>HCO Policy Letter. )</w:t>
        <w:br/>
        <w:br/>
        <w:t>Remimeo</w:t>
        <w:br/>
        <w:t xml:space="preserve">AOs and </w:t>
        <w:br/>
        <w:t xml:space="preserve">AOSHs </w:t>
        <w:br/>
        <w:t xml:space="preserve">Only </w:t>
        <w:br/>
        <w:t xml:space="preserve">Ethics </w:t>
        <w:br/>
        <w:t xml:space="preserve">Qual </w:t>
        <w:br/>
        <w:t xml:space="preserve">Adv Courses </w:t>
        <w:br/>
        <w:t xml:space="preserve">Personnel </w:t>
        <w:br/>
        <w:t>Adv Courses</w:t>
        <w:br/>
        <w:t>Students</w:t>
        <w:br/>
        <w:br/>
        <w:br/>
        <w:t>ADVANCE COURSE REGULATIONS AND SECURITY</w:t>
        <w:br/>
        <w:br/>
        <w:br/>
        <w:t>The Technology of the Advance Courses is a very precise</w:t>
        <w:br/>
        <w:t>one. There is no room for any arbitraries to enter in, and</w:t>
        <w:br/>
        <w:t>due to the confidential nature of the material a very firm</w:t>
        <w:br/>
        <w:t>ethics code is needed in the area. There is no other source</w:t>
        <w:br/>
        <w:t>of data than in the materials themselves. The following</w:t>
        <w:br/>
        <w:t>regulations have proven successful over many years and are</w:t>
        <w:br/>
        <w:t>now very strict policy.</w:t>
        <w:br/>
        <w:br/>
        <w:t>1. No off-line advice may be sought in cases of students on</w:t>
        <w:br/>
        <w:t>the Advanced Courses.</w:t>
        <w:br/>
        <w:br/>
        <w:t>2. Any "unusual solution" sought or question asked must be</w:t>
        <w:br/>
        <w:t>answered only by referring to relevant Advanced Course</w:t>
        <w:br/>
        <w:t>materials and standard word clearing tech by the supervisors.</w:t>
        <w:br/>
        <w:br/>
        <w:t>3. Examination of states of case must be done by Qual</w:t>
        <w:br/>
        <w:t>Examiner and the student's complete folder must be</w:t>
        <w:br/>
        <w:t>submitted to such an Examiner at the time of examination</w:t>
        <w:br/>
        <w:t>for his inspection.</w:t>
        <w:br/>
        <w:br/>
        <w:t>4. Any person examining for attained states of case must</w:t>
        <w:br/>
        <w:t>have been checked out on all technical materials of the</w:t>
        <w:br/>
        <w:t>Advanced Courses.</w:t>
        <w:br/>
        <w:br/>
        <w:t>5. Any Examiner examining states of case in Qual must be on</w:t>
        <w:br/>
        <w:t>III or above.</w:t>
        <w:br/>
        <w:br/>
        <w:t>6. All Advanced Course personnel must be on III or above.</w:t>
        <w:br/>
        <w:br/>
        <w:t>7. No person may be admitted on the Advanced Courses who</w:t>
        <w:br/>
        <w:t>has a bad Ethics history or a this lifetime suppressive</w:t>
        <w:br/>
        <w:t>order or a criminal record without a special Board of</w:t>
        <w:br/>
        <w:t>Investigation convened by the HCO Area Sec.</w:t>
        <w:br/>
        <w:br/>
        <w:t>8. No person with a record of using R6EW or Clearing Course</w:t>
        <w:br/>
        <w:t>materials suppressively may be admitted on the Courses.</w:t>
        <w:br/>
        <w:br/>
        <w:t>9. Persons who have been grossly insecure in their handling</w:t>
        <w:br/>
        <w:t>of R6EW or Clearing Course materials or anyone making them</w:t>
        <w:br/>
        <w:t>available illegally to another may not be admitted on the</w:t>
        <w:br/>
        <w:t>Course regardless of the action taken at the time.</w:t>
        <w:br/>
        <w:br/>
        <w:t>10. Students folders are to be C/Sed after each session.</w:t>
        <w:br/>
        <w:t>The student goes to the Examiner after each session.</w:t>
        <w:br/>
        <w:br/>
        <w:t>11. After the student has gone to the Examiner, he takes</w:t>
        <w:br/>
        <w:t>his folder to Solo Tech Reception.</w:t>
        <w:br/>
        <w:br/>
        <w:t>12. When an Advance Courses student wishes to communicate</w:t>
        <w:br/>
        <w:t>to the Case Supervisor about his case or his auditing, he</w:t>
        <w:br/>
        <w:t>must do so either in writing via his folder or as an</w:t>
        <w:br/>
        <w:t>origination given to the Examiner on the meter.</w:t>
        <w:br/>
        <w:br/>
        <w:t>13. If the student needs to clarify a C/S's instructions or</w:t>
        <w:br/>
        <w:t>has any questions or uncertainty about his auditing tech he</w:t>
        <w:br/>
        <w:t>should always write it up and send it to the course</w:t>
        <w:br/>
        <w:t>supervisor along with his folder and the course supervisor</w:t>
        <w:br/>
        <w:t>will go over it with him giving any needed references or</w:t>
        <w:br/>
        <w:t>drilling.</w:t>
        <w:br/>
        <w:br/>
        <w:t>14. No alcohol may be consumed within 24 hours before</w:t>
        <w:br/>
        <w:t>session and students must not consume or have administered</w:t>
        <w:br/>
        <w:t>to them any drugs, antibiotics, aspirin, barbiturates,</w:t>
        <w:br/>
        <w:t>opiates, sedatives, hypnotics or stimulants without written</w:t>
        <w:br/>
        <w:t>OK from the Course Supervisor and C/ S. The only exception</w:t>
        <w:br/>
        <w:t>would be a medical emergency, and the C/S must be informed</w:t>
        <w:br/>
        <w:t>without delay.</w:t>
        <w:br/>
        <w:br/>
        <w:t>15. Auditing must be done daily unless the C/S has</w:t>
        <w:br/>
        <w:t>instructed a break be taken due to a big win.</w:t>
        <w:br/>
        <w:br/>
        <w:t>AO 1 forms of daily progress must be filled in and handed</w:t>
        <w:br/>
        <w:t>in at the place designated in the Solo Tech Reception area.</w:t>
        <w:br/>
        <w:br/>
        <w:t>16. Advance Course students are not to discuss their cases</w:t>
        <w:br/>
        <w:t>with ANYONE except, (1) the Case Supervisor (and then only</w:t>
        <w:br/>
        <w:t>by written comm put into the auditing folder), (2) the</w:t>
        <w:br/>
        <w:t>Examiner by way of a metered origination, (3) a review</w:t>
        <w:br/>
        <w:t>auditor in session or (4) the Solo Case Consultant.</w:t>
        <w:br/>
        <w:br/>
        <w:t>17. Students who are in case trouble or who have ceased to</w:t>
        <w:br/>
        <w:t>audit on Advance Courses shall be sent to the Solo Case</w:t>
        <w:br/>
        <w:t>Consultant or to review.</w:t>
        <w:br/>
        <w:br/>
        <w:t>18. Advance Courses students session admin must be legible.</w:t>
        <w:br/>
        <w:t>If it is not it will be considered a No Report.</w:t>
        <w:br/>
        <w:br/>
        <w:t>19. Advance Courses students should not leave town until</w:t>
        <w:br/>
        <w:t>given permission to do so in writing by the Case Supervisor.</w:t>
        <w:br/>
        <w:br/>
        <w:t>20. A student who does not qualify as a fast flow student</w:t>
        <w:br/>
        <w:t>per HCO PL 25 Sep 79 SUCCESSFUL TRAINING LINE UP, and</w:t>
        <w:br/>
        <w:t>therefore takes an examination on the materials of the</w:t>
        <w:br/>
        <w:t>course in Qual, may not take his examination paper or</w:t>
        <w:br/>
        <w:t>answer sheet out of the Qual area designated for</w:t>
        <w:br/>
        <w:t>confidential exams. After marking, the exam is handed back</w:t>
        <w:br/>
        <w:t>to the student for reference but it must always be promptly</w:t>
        <w:br/>
        <w:t>returned by the student after reviewing it as to any errors</w:t>
        <w:br/>
        <w:t>made. It is the Examiners responsibility to see this is done.</w:t>
        <w:br/>
        <w:br/>
        <w:t>21. NO UNAUTHORIZED COPIES OF UPPER LEVEL MATERIALS ARE TO BE MADE.</w:t>
        <w:br/>
        <w:br/>
        <w:t>This means NO notes, NO photocopies, NO "little</w:t>
        <w:br/>
        <w:t>simplifications", NO little codes to keep handy. None of</w:t>
        <w:br/>
        <w:t>the materials are to be in any way copied, not even</w:t>
        <w:br/>
        <w:t>partially or in alter-ised form. They must not be tape</w:t>
        <w:br/>
        <w:t>recorded. Any student possessing "notes" or "study aids" on</w:t>
        <w:br/>
        <w:t>any Advance Courses issues or films, flash cards, copies of</w:t>
        <w:br/>
        <w:t>commands, or any such copies must immediately destroy them</w:t>
        <w:br/>
        <w:t>completely.</w:t>
        <w:br/>
        <w:br/>
        <w:t>22. Any written references given the student by the</w:t>
        <w:br/>
        <w:t>Cramming Officer while on a cramming cycle must be handed</w:t>
        <w:br/>
        <w:t>in to the Cramming Officer at the end of each cramming period.</w:t>
        <w:br/>
        <w:br/>
        <w:t>23. THE ADVANCE COURSES MATERIALS MUST NOT BE WRITTEN ON OR</w:t>
        <w:br/>
        <w:br/>
        <w:t>CHANGED IN ANY WAY AT ALL.</w:t>
        <w:br/>
        <w:br/>
        <w:t>Violation of points 21, 22 and 23 above will bring about a</w:t>
        <w:br/>
        <w:t>severe Ethics action, which could include debarment from</w:t>
        <w:br/>
        <w:t>future Advance Courses ( though not limited to this ).</w:t>
        <w:br/>
        <w:br/>
        <w:t>L. RON HUBBARD</w:t>
        <w:br/>
        <w:t>FOUNDER</w:t>
        <w:br/>
        <w:br/>
        <w:t xml:space="preserve">LRH:kjm </w:t>
        <w:br/>
        <w:t xml:space="preserve">Copyright © 1981 </w:t>
        <w:br/>
        <w:t>by L. Ron Hubbard</w:t>
        <w:br/>
        <w:t>ALL RIGHTS RESERVED.</w:t>
        <w:br/>
        <w:br/>
        <w:t>========================</w:t>
        <w:br/>
        <w:t>015. HCOPL 16 AUG 66 CLEARING COURSE SECURITY</w:t>
        <w:br/>
        <w:br/>
        <w:br/>
        <w:t>HUBBARD COMMUNICATIONS OFFICE</w:t>
        <w:br/>
        <w:t>Saint Hill Manor, East, Sussex</w:t>
        <w:br/>
        <w:br/>
        <w:t>HCO POLICY LETTER OF 16 AUGUST 1966</w:t>
        <w:br/>
        <w:t>Issue II</w:t>
        <w:br/>
        <w:br/>
        <w:t>Remimeo</w:t>
        <w:br/>
        <w:t>Ethics Hats</w:t>
        <w:br/>
        <w:t>Clearing Course Super</w:t>
        <w:br/>
        <w:t>Clearing Course Students</w:t>
        <w:br/>
        <w:br/>
        <w:br/>
        <w:t>CLEARING COURSE SECURITY</w:t>
        <w:br/>
        <w:br/>
        <w:br/>
        <w:t>If any Ethics Officer receives a report that a Clearing</w:t>
        <w:br/>
        <w:t>Course Student is engaging in activities such as to</w:t>
        <w:br/>
        <w:t>indicate that he or she is a potential security risk with</w:t>
        <w:br/>
        <w:t>regard to Clearing Course materials, the Ethics Officer</w:t>
        <w:br/>
        <w:t>must immediately cable the Clearing Course Supervisor at</w:t>
        <w:br/>
        <w:t>Saint Hill giving brief details, and airmail full details</w:t>
        <w:br/>
        <w:t>immediately.</w:t>
        <w:br/>
        <w:br/>
        <w:t>Any sort of squirrel activity, contact with declared SPs or</w:t>
        <w:br/>
        <w:t>Suppressive Groups, entheta about or enturbulation of</w:t>
        <w:br/>
        <w:t>Scientology Orgs, or failure to report or communicate</w:t>
        <w:br/>
        <w:t>promptly to the local Ethics Officer when so requested,</w:t>
        <w:br/>
        <w:t>would be grounds for suspicion.</w:t>
        <w:br/>
        <w:br/>
        <w:t>Unsolicited receipt of mailings from a Suppressive Group</w:t>
        <w:br/>
        <w:t>would not, particularly if turned in unread to the Ethics</w:t>
        <w:br/>
        <w:t>Officer.</w:t>
        <w:br/>
        <w:br/>
        <w:t>The Clearing Course Supervisor, on receipt of such a</w:t>
        <w:br/>
        <w:t>report, immediately cables the Ethics Officer to collect</w:t>
        <w:br/>
        <w:t>the student's materials and forward them to Saint Hill. The</w:t>
        <w:br/>
        <w:t>Ethics Officer may deputize any person qualified to handle</w:t>
        <w:br/>
        <w:t>such materials, but must comply immediately.</w:t>
        <w:br/>
        <w:br/>
        <w:t>Meanwhile a full investigation into the allegations against</w:t>
        <w:br/>
        <w:t>the Clearing Course student is done and speedily completed.</w:t>
        <w:br/>
        <w:t>The findings are reported by airmail to the Clearing Course</w:t>
        <w:br/>
        <w:t>Supervisor.</w:t>
        <w:br/>
        <w:br/>
        <w:t>If the allegations are found to be totally untrue, then the</w:t>
        <w:br/>
        <w:t>person making them is subject to severe Ethics action,</w:t>
        <w:br/>
        <w:t>since he has wasted a Clearing Course student's auditing</w:t>
        <w:br/>
        <w:t>time and slowed him down on the road to Clear.</w:t>
        <w:br/>
        <w:br/>
        <w:t>L. RON HUBBARD</w:t>
        <w:br/>
        <w:br/>
        <w:t>LRH:ec:bh</w:t>
        <w:br/>
        <w:t>Copyright © 1966</w:t>
        <w:br/>
        <w:t>by L. Ron Hubbard</w:t>
        <w:br/>
        <w:t>ALL RIGHTS RESERVED</w:t>
        <w:br/>
        <w:br/>
        <w:br/>
        <w:t>========================</w:t>
        <w:br/>
        <w:t>016. HCOPL 28 SEP 67 r. 19 Jul 75 CONFIDENTIAL DATA</w:t>
        <w:br/>
        <w:br/>
        <w:br/>
        <w:t>HUBBARD COMMUNICATIONS OFFICE</w:t>
        <w:br/>
        <w:t>Saint Hill Manor, East, Sussex</w:t>
        <w:br/>
        <w:br/>
        <w:t>HCO POLICY LETTER OF 20 SEPTEMBER 1967R</w:t>
        <w:br/>
        <w:t>REVISED 19 JULY 1975</w:t>
        <w:br/>
        <w:br/>
        <w:t>Remimeo</w:t>
        <w:br/>
        <w:t>All Tech &amp; Qual Staff</w:t>
        <w:br/>
        <w:t>Ethics</w:t>
        <w:br/>
        <w:br/>
        <w:br/>
        <w:t>CONFIDENTIAL DATA</w:t>
        <w:br/>
        <w:br/>
        <w:br/>
        <w:t>1. No Ethics Chit written by anyone should contain data</w:t>
        <w:br/>
        <w:t>which is classified as confidential.</w:t>
        <w:br/>
        <w:br/>
        <w:t>2. Such material so classified is contained in Power</w:t>
        <w:br/>
        <w:t>Processes, R6EW,Clearing Course, Advanced Courses and Solo</w:t>
        <w:br/>
        <w:t>C/S Course and above.</w:t>
        <w:br/>
        <w:br/>
        <w:br/>
        <w:br/>
        <w:t>Guardian Comm WW - Corrie Ellis</w:t>
        <w:br/>
        <w:t>Qual Sec - Helen Pollen</w:t>
        <w:br/>
        <w:t>HCO Area Sec - Irene Dunleavy</w:t>
        <w:br/>
        <w:t>Exec Council SH - J.J. Delance</w:t>
        <w:br/>
        <w:t>- Joan McNocher</w:t>
        <w:br/>
        <w:t>- Ken Urquhart</w:t>
        <w:br/>
        <w:t>Exec Council WW - Tony Dunleavy</w:t>
        <w:br/>
        <w:t>- Eunice Ford</w:t>
        <w:br/>
        <w:t>- Ken Delderfield</w:t>
        <w:br/>
        <w:br/>
        <w:t>Mary Sue Hubbard</w:t>
        <w:br/>
        <w:t>The Guardian WW</w:t>
        <w:br/>
        <w:br/>
        <w:t>for</w:t>
        <w:br/>
        <w:t>L. RON HUBBARD</w:t>
        <w:br/>
        <w:t>Founder</w:t>
        <w:br/>
        <w:br/>
        <w:t>LRH:jp.cden</w:t>
        <w:br/>
        <w:t>Copyright © 1967</w:t>
        <w:br/>
        <w:t>by L. Ron Hubbard</w:t>
        <w:br/>
        <w:t>ALL RIGHTS RESERVED</w:t>
        <w:br/>
        <w:br/>
        <w:t>========================</w:t>
        <w:br/>
        <w:t>017. HCOPL 12 AUG 71 ADVANCED COURSES</w:t>
        <w:br/>
        <w:br/>
        <w:t>HUBBARD COMMUNICATIONS OFFICE</w:t>
        <w:br/>
        <w:t>Saint Hill Manor, East, Sussex</w:t>
        <w:br/>
        <w:br/>
        <w:t>HCO POLICY LETTER OF 12 AUGUST 1971</w:t>
        <w:br/>
        <w:t>ISSUE IV</w:t>
        <w:br/>
        <w:br/>
        <w:t>AOs and AOSHs</w:t>
        <w:br/>
        <w:t>Ethics</w:t>
        <w:br/>
        <w:t>Registrar</w:t>
        <w:br/>
        <w:t>Adv Courses Personnel</w:t>
        <w:br/>
        <w:t>Adv Courses Students</w:t>
        <w:br/>
        <w:br/>
        <w:br/>
        <w:t>ADVANCED COURSES</w:t>
        <w:br/>
        <w:br/>
        <w:br/>
        <w:t>These Courses are by invitation only.</w:t>
        <w:br/>
        <w:br/>
        <w:t>The invitation to the Course or to any succeeding part</w:t>
        <w:br/>
        <w:t xml:space="preserve">depends on several factors: </w:t>
        <w:br/>
        <w:br/>
        <w:t xml:space="preserve">1. Security of R6EW, Class VII and Advanced Courses materials </w:t>
        <w:br/>
        <w:t>in the student's hands.</w:t>
        <w:br/>
        <w:br/>
        <w:t>2. Degree of participation the being has engaged in in Scientology.</w:t>
        <w:br/>
        <w:br/>
        <w:t>3. The general character of the being as a Scientologist,</w:t>
        <w:br/>
        <w:t>based on his Ethics record.</w:t>
        <w:br/>
        <w:br/>
        <w:t>4. The Scientology technical proficiency of the being.</w:t>
        <w:br/>
        <w:br/>
        <w:t>If an invitation is not received a petition may be</w:t>
        <w:br/>
        <w:t>submitted to the Office of LRH, setting forth evidence as</w:t>
        <w:br/>
        <w:t>to why one should be invited.</w:t>
        <w:br/>
        <w:br/>
        <w:br/>
        <w:t>L. RON HUBBARD</w:t>
        <w:br/>
        <w:t>Founder</w:t>
        <w:br/>
        <w:br/>
        <w:t>LRH:jp.rd</w:t>
        <w:br/>
        <w:t>Copyright (c) 1966</w:t>
        <w:br/>
        <w:t>by L. Ron Hubbard</w:t>
        <w:br/>
        <w:t>ALL RIGHTS RESERVED</w:t>
        <w:br/>
        <w:br/>
        <w:br/>
        <w:t>========================</w:t>
        <w:br/>
        <w:t>018. HCOPL 29 JUN 68 ENROLLMENT IN SUPPRESSIVE GROUPS</w:t>
        <w:br/>
        <w:br/>
        <w:br/>
        <w:t>HUBBARD COMMUNICATIONS OFFICE</w:t>
        <w:br/>
        <w:t>Saint Hill Manor, East, Sussex</w:t>
        <w:br/>
        <w:br/>
        <w:t>HCO POLICY LETTER OF 29 JUNE 1968</w:t>
        <w:br/>
        <w:br/>
        <w:t>Remimeo</w:t>
        <w:br/>
        <w:t xml:space="preserve">Ethics Officer </w:t>
        <w:br/>
        <w:t>Div 1 - Dept 3 - Ethics Section Hat</w:t>
        <w:br/>
        <w:t xml:space="preserve">Registrar Hat </w:t>
        <w:br/>
        <w:t xml:space="preserve">Address Hat </w:t>
        <w:br/>
        <w:t>City Offices</w:t>
        <w:br/>
        <w:br/>
        <w:br/>
        <w:t>ENROLLMENT IN SUPPRESSIVE GROUPS</w:t>
        <w:br/>
        <w:br/>
        <w:t>(Amends HCO PL 28 Dec 1965 of Same Title)</w:t>
        <w:br/>
        <w:br/>
        <w:br/>
        <w:t>Any person found to be connected to a Suppressive Group may</w:t>
        <w:br/>
        <w:t>not thereafter be enrolled in the Saint Hill Solo Audit</w:t>
        <w:br/>
        <w:t>Course or the Clearing Course.</w:t>
        <w:br/>
        <w:br/>
        <w:t>Suppressive Groups are defined as those which seek to</w:t>
        <w:br/>
        <w:t>destroy Scientology or which specialize in injuring or</w:t>
        <w:br/>
        <w:t>killing persons or damaging their cases or which advocate</w:t>
        <w:br/>
        <w:t>suppression of Mankind.</w:t>
        <w:br/>
        <w:br/>
        <w:t>It does not matter whether the person so connected</w:t>
        <w:br/>
        <w:t>disconnects or handles, or whether the connection has been</w:t>
        <w:br/>
        <w:t>previously severed.</w:t>
        <w:br/>
        <w:br/>
        <w:t>The reason for this policy letter is to make it extremely</w:t>
        <w:br/>
        <w:t>difficult for suppressive groups to acquire data they could</w:t>
        <w:br/>
        <w:t>then pervert and use to harm others.</w:t>
        <w:br/>
        <w:br/>
        <w:t>If a person was a member and left, it still remains such a</w:t>
        <w:br/>
        <w:t>person must have had some basic agreement with the motives</w:t>
        <w:br/>
        <w:t>of the suppressive group.</w:t>
        <w:br/>
        <w:br/>
        <w:t>If we do not hold this rule we may find our task made</w:t>
        <w:br/>
        <w:t>harder by the abuse of data. We do not want, ever again,</w:t>
        <w:br/>
        <w:t>the epidemics of implantation to recur and will do all in</w:t>
        <w:br/>
        <w:t>our power to deny data to any who might pervert it to such use.</w:t>
        <w:br/>
        <w:br/>
        <w:t>A person so denied access to upper level data may not</w:t>
        <w:br/>
        <w:t>receive it ever unless the group of which he is or has been</w:t>
        <w:br/>
        <w:t>a member is completely abolished and dispersed.</w:t>
        <w:br/>
        <w:br/>
        <w:t>Ethics files in all orgs must contain the names of such persons.</w:t>
        <w:br/>
        <w:br/>
        <w:t>Neither may such a person ever become a staff member of a</w:t>
        <w:br/>
        <w:t>Scientology organization without special clearance from LRH</w:t>
        <w:br/>
        <w:t>Ethics Authority Section, Dept 27, WW. Anyone on staff</w:t>
        <w:br/>
        <w:t>found to have been a member of a suppressive group must be</w:t>
        <w:br/>
        <w:t>sent to this section for clearance.</w:t>
        <w:br/>
        <w:br/>
        <w:t>NAMES PERSONS ENROLLED IN SP GROUPS OR DECLARED SP MUST BE</w:t>
        <w:br/>
        <w:t>CIRCULATED TO ALL FRANCHISE HOLDERS, SCN OFFICES AND ORGS AS AND WHEN</w:t>
        <w:br/>
        <w:t>DISCOVERED. THEY ARE NOT COVERED BY ANY AMNESTY AND MAY NOT HAVE</w:t>
        <w:br/>
        <w:t>ADVANCED COURSES UNTIL GROUP DISBANDED. SUCH PERSONS MAY NOT BE</w:t>
        <w:br/>
        <w:t>EMPLOYED BY ORGS OR OFFICES AND IF FOUND EMPLOYED IN ANY CENTER</w:t>
        <w:br/>
        <w:t>THAT FRANCHISE WILL BE CANCELED, PERSONS OF SP GROUP MEMBERSHIP OR</w:t>
        <w:br/>
        <w:t>DECLARED SP MAY NOT BE FSMS.</w:t>
        <w:br/>
        <w:br/>
        <w:t>L. RON HUBBARD</w:t>
        <w:br/>
        <w:t>Founder</w:t>
        <w:br/>
        <w:br/>
        <w:t xml:space="preserve">LRH js. cden </w:t>
        <w:br/>
        <w:t xml:space="preserve">Copyright © 1968 </w:t>
        <w:br/>
        <w:t>by L. Ron Hubbard</w:t>
        <w:br/>
        <w:t>ALL RIGHTS RESERVED</w:t>
        <w:br/>
        <w:br/>
        <w:br/>
        <w:t>========================</w:t>
        <w:br/>
        <w:t>019. HCOB 22 MAY 69 DIANETICS, ITS BACKGROUND</w:t>
        <w:br/>
        <w:br/>
        <w:br/>
        <w:t>HUBBARD COMMUNICATIONS OFFICE</w:t>
        <w:br/>
        <w:t>Saint Hill Manor, East, Sussex</w:t>
        <w:br/>
        <w:br/>
        <w:t>HCO BULLETIN OF 22 MAY 1969</w:t>
        <w:br/>
        <w:br/>
        <w:t>Remimeo</w:t>
        <w:br/>
        <w:t>Dian Checksheet</w:t>
        <w:br/>
        <w:br/>
        <w:br/>
        <w:t>DIANETICS</w:t>
        <w:br/>
        <w:br/>
        <w:t>ITS BACKGROUND</w:t>
        <w:br/>
        <w:br/>
        <w:br/>
        <w:t>The world before Dianetics had never known a precision</w:t>
        <w:br/>
        <w:t>mental science.</w:t>
        <w:br/>
        <w:br/>
        <w:t>Man has used mental knowledge in the past mainly for</w:t>
        <w:br/>
        <w:t>control, politics and propaganda .</w:t>
        <w:br/>
        <w:br/>
        <w:t>The word "psychology" in the popular usage is synonymous</w:t>
        <w:br/>
        <w:t>with "getting around" somebody.</w:t>
        <w:br/>
        <w:br/>
        <w:t>In the thousands of years before 1950 there were many</w:t>
        <w:br/>
        <w:t>philosophers and much knowledge was gathered in the field</w:t>
        <w:br/>
        <w:t>of logic, mathematics, electronics and the material sciences.</w:t>
        <w:br/>
        <w:br/>
        <w:t>However, due to ideologies and political conflicts, little</w:t>
        <w:br/>
        <w:t>of this prior knowledge was ever applied to the field of</w:t>
        <w:br/>
        <w:t>the human mind.</w:t>
        <w:br/>
        <w:br/>
        <w:t>The scientific idea of regarding as a truth only that which</w:t>
        <w:br/>
        <w:t>could be demonstrated with a result was never really</w:t>
        <w:br/>
        <w:t>applied to the mind.</w:t>
        <w:br/>
        <w:br/>
        <w:t>"Researchers" in this field were not fully trained in</w:t>
        <w:br/>
        <w:t>mathematics, the scientific method or logic. They were</w:t>
        <w:br/>
        <w:t>interested mainly in their own private ideas and in</w:t>
        <w:br/>
        <w:t>political Targets.</w:t>
        <w:br/>
        <w:br/>
        <w:t>As an example, the only "schools" of psychology taught or</w:t>
        <w:br/>
        <w:t>followed in the West were Russian and East German.</w:t>
        <w:br/>
        <w:br/>
        <w:t>The primary school was that of Ivan Petrovitch Pavlov</w:t>
        <w:br/>
        <w:t>(1849 - 1936) a veterinarian.</w:t>
        <w:br/>
        <w:br/>
        <w:t>Every school child and university student was required to</w:t>
        <w:br/>
        <w:t>study Pavlov in one disguise or another. The burden of</w:t>
        <w:br/>
        <w:t>Pavlov's work is that man is an animal and only works</w:t>
        <w:br/>
        <w:t>through "conditioning". The Western nations overlooked the</w:t>
        <w:br/>
        <w:t>fact that this work had already destroyed several countries</w:t>
        <w:br/>
        <w:t>including Czarist Russia, that Stalin had made Pavlov write</w:t>
        <w:br/>
        <w:t>up his work in the Kremlin in 1928 in order to permit the</w:t>
        <w:br/>
        <w:t>control of men. Using the mental studies of an enemy is a</w:t>
        <w:br/>
        <w:t>very dangerous thing to do.</w:t>
        <w:br/>
        <w:br/>
        <w:t>The West at that time was run by only the "very best</w:t>
        <w:br/>
        <w:t>people" and possibly it pleased them greatly to think that</w:t>
        <w:br/>
        <w:t>the masses they controlled were only animals after all.</w:t>
        <w:br/>
        <w:t>That this also made them animals did not occur to them.</w:t>
        <w:br/>
        <w:br/>
        <w:t>Billions of dollars were appropriated by parliaments and</w:t>
        <w:br/>
        <w:t>congress to subsidize men to "better control" their animals.</w:t>
        <w:br/>
        <w:br/>
        <w:t>These men had no idea of healing anyone or helping anyone.</w:t>
        <w:br/>
        <w:t>Riots and civil disorder were the only product they achieved.</w:t>
        <w:br/>
        <w:br/>
        <w:t>Dianetics was released straight into the teeth of these</w:t>
        <w:br/>
        <w:t>heavily subsidized Barons of the Mind with their "it takes</w:t>
        <w:br/>
        <w:t>12 years to make a psychiatrist" and "authority states" and</w:t>
        <w:br/>
        <w:t>"any effort to interrupt this monopoly must be stamped out</w:t>
        <w:br/>
        <w:t>at once".</w:t>
        <w:br/>
        <w:br/>
        <w:t>Psychology and psychiatry were state (government) subjects,</w:t>
        <w:br/>
        <w:t>pushed by the "very best people".</w:t>
        <w:br/>
        <w:br/>
        <w:t>They could not make their way on their own because they</w:t>
        <w:br/>
        <w:t>were contrary to the public morals and customs. The public</w:t>
        <w:br/>
        <w:t>actually wanted nothing to do with them.</w:t>
        <w:br/>
        <w:br/>
        <w:t>In mental institutions torture, permanent damage and death</w:t>
        <w:br/>
        <w:t>were the order of the day, on the basis that it did not</w:t>
        <w:br/>
        <w:t>matter if one killed people as they were just animals any way.</w:t>
        <w:br/>
        <w:br/>
        <w:t>So the public was on the side of Dianetics (and later</w:t>
        <w:br/>
        <w:t>Scientology) and the governments were on the side of the</w:t>
        <w:br/>
        <w:t>"very best people".</w:t>
        <w:br/>
        <w:br/>
        <w:t>Press, controlled by governments and intelligence services</w:t>
        <w:br/>
        <w:t>and the "very best people" lied endlessly about Dianetics</w:t>
        <w:br/>
        <w:t>(and Scientology).</w:t>
        <w:br/>
        <w:br/>
        <w:t>Dianetics, a new valid mental science, was pitted against</w:t>
        <w:br/>
        <w:t>Russian and Eastern European teachings.</w:t>
        <w:br/>
        <w:br/>
        <w:t>Dianetics is not only the first mental science developed in</w:t>
        <w:br/>
        <w:t>the West, it is the first mental science on the planet that</w:t>
        <w:br/>
        <w:t>uniformly produces beneficial results.</w:t>
        <w:br/>
        <w:br/>
        <w:t>Man is being subjected to fantastic and violent efforts to</w:t>
        <w:br/>
        <w:t>lure or crush him into docility. This is the obvious end</w:t>
        <w:br/>
        <w:t>product of Russian and Eastern European technologies now</w:t>
        <w:br/>
        <w:t>heavily financed and supported, unwittingly, by Western</w:t>
        <w:br/>
        <w:t>governments.</w:t>
        <w:br/>
        <w:br/>
        <w:t>Man's response to this is riots and civil disorder in the</w:t>
        <w:br/>
        <w:t>universities, unions and streets. Man does not accurately</w:t>
        <w:br/>
        <w:t>trace the source of his oppression. He is violently worried.</w:t>
        <w:br/>
        <w:br/>
        <w:t>The government response has been more millions to</w:t>
        <w:br/>
        <w:t>psychologists and psychia-trists to develop new means of</w:t>
        <w:br/>
        <w:t>control and oppression. What has not worked in the past is</w:t>
        <w:br/>
        <w:t>not likely to work in the present or the future.</w:t>
        <w:br/>
        <w:br/>
        <w:t>Czarist Russia, the entire Balkans, Poland, Germany and</w:t>
        <w:br/>
        <w:t>many more Eastern European countries have already perished</w:t>
        <w:br/>
        <w:t>trying to use the work of Pavlov, Wundt and others. The</w:t>
        <w:br/>
        <w:t>entire West, having "bought" the same governing ideas, is</w:t>
        <w:br/>
        <w:t>now in turmoil and is perishing in its turn.</w:t>
        <w:br/>
        <w:br/>
        <w:t>Dianetics refuses to be a revolutionary activity. It does</w:t>
        <w:br/>
        <w:t>not have to be. All it has as a mission is to get itself</w:t>
        <w:br/>
        <w:t>applied.</w:t>
        <w:br/>
        <w:br/>
        <w:t>The basic building block of a society is the individual.</w:t>
        <w:br/>
        <w:t>From individuals groups are built. And this is the society.</w:t>
        <w:br/>
        <w:t>No society is better than its basic building blocks.</w:t>
        <w:br/>
        <w:br/>
        <w:t>Men are not animals.</w:t>
        <w:br/>
        <w:br/>
        <w:t>Well men are sane men.</w:t>
        <w:br/>
        <w:br/>
        <w:t>Dianetics, if applied to individuals in the society, brings</w:t>
        <w:br/>
        <w:t>hope, well and sane beings.</w:t>
        <w:br/>
        <w:br/>
        <w:t>These well and sane beings, sent on to Scientology, then</w:t>
        <w:br/>
        <w:t>become brilliant and very able beings.</w:t>
        <w:br/>
        <w:br/>
        <w:t>We are evolving Man to a higher state.</w:t>
        <w:br/>
        <w:br/>
        <w:t>In this state he can better handle his problems.</w:t>
        <w:br/>
        <w:br/>
        <w:t>We are not trying to overthrow anyone. We are not revolting</w:t>
        <w:br/>
        <w:t>against anyone. In truth we call even make the fancied</w:t>
        <w:br/>
        <w:t>"very best people" into actual very best people.</w:t>
        <w:br/>
        <w:br/>
        <w:t>Dianetics was first conceived in 1930 and the developments</w:t>
        <w:br/>
        <w:t>of 39 years have gone into producing Standard Dianetics.</w:t>
        <w:br/>
        <w:br/>
        <w:t>Dianetics: The Original Thesis was published in 1949 in</w:t>
        <w:br/>
        <w:t>manuscript form. It was copied in various ways, hand to</w:t>
        <w:br/>
        <w:t>hand across the world. Dianetics: The Evolution of a</w:t>
        <w:br/>
        <w:t>Science was published in late 1949. Dianetics: The Modern</w:t>
        <w:br/>
        <w:t>Science of Mental Health was published May 9, 1950 and has</w:t>
        <w:br/>
        <w:t>since sold millions of copies.</w:t>
        <w:br/>
        <w:br/>
        <w:t>In the early '50s new discoveries concerning the spirit</w:t>
        <w:br/>
        <w:t>brought us into Scientology.</w:t>
        <w:br/>
        <w:br/>
        <w:t>But Dianetics was never lost sight of and every little</w:t>
        <w:br/>
        <w:t>while I would push it further ahead toward a fast, easy,</w:t>
        <w:br/>
        <w:t>100% workability.</w:t>
        <w:br/>
        <w:br/>
        <w:t>The present release of Standard Dianetics is a near final product.</w:t>
        <w:br/>
        <w:br/>
        <w:t>If done exactly, it produces good, permanent results in</w:t>
        <w:br/>
        <w:t>only a few hours of auditing.</w:t>
        <w:br/>
        <w:br/>
        <w:t>One can train a Dianetic auditor in Standard Dianetics in</w:t>
        <w:br/>
        <w:t>from 10 days to a month at the most, with an average of</w:t>
        <w:br/>
        <w:t>about 2 weeks.</w:t>
        <w:br/>
        <w:br/>
        <w:t>These are very, very worthwhile advances and Standard</w:t>
        <w:br/>
        <w:t>Dianetics is almost as great a breakthrough in 1969 as the</w:t>
        <w:br/>
        <w:t>Original Thesis in 1949. Hundreds of thousands of hours of</w:t>
        <w:br/>
        <w:t>search and research have gone into it.</w:t>
        <w:br/>
        <w:br/>
        <w:t>Dianetics has progressed from the pre-Dianetic period of no</w:t>
        <w:br/>
        <w:t>science of the mind, to the existence of a real science of</w:t>
        <w:br/>
        <w:t>the mind, to a fast accurate science simpler than any other</w:t>
        <w:br/>
        <w:t>scientific subject and of more value to Man.</w:t>
        <w:br/>
        <w:br/>
        <w:t>All this advance has been very hardly won, without</w:t>
        <w:br/>
        <w:t>government billions, in the teeth of avalanches of lies and</w:t>
        <w:br/>
        <w:t>opposition.</w:t>
        <w:br/>
        <w:br/>
        <w:t>The subject owes no allegiance to anyone but itself. It has</w:t>
        <w:br/>
        <w:t>no commitments to anyone. It has no politics. It belongs to</w:t>
        <w:br/>
        <w:t>those who use it.</w:t>
        <w:br/>
        <w:br/>
        <w:t>It is the only game in the universe where everyone wins.</w:t>
        <w:br/>
        <w:br/>
        <w:t>Let's keep it that way.</w:t>
        <w:br/>
        <w:br/>
        <w:br/>
        <w:t>L. RON HUBBARD</w:t>
        <w:br/>
        <w:t>Founder</w:t>
        <w:br/>
        <w:br/>
        <w:t>LRH: an.rd</w:t>
        <w:br/>
        <w:t>Copyright (c) 1969</w:t>
        <w:br/>
        <w:t>by L. Ron Hubbard</w:t>
        <w:br/>
        <w:t>ALL RIGHTS RESERVED</w:t>
        <w:br/>
        <w:br/>
        <w:br/>
        <w:t>========================</w:t>
        <w:br/>
        <w:t>020. HCOPL 14 OCT 68RA r. 19 Jun 80 THE AUDITOR'S CODE</w:t>
        <w:br/>
        <w:br/>
        <w:br/>
        <w:t>HUBBARD COMMUNICATIONS OFFICE</w:t>
        <w:br/>
        <w:t>Saint Hill Manor, East, Sussex</w:t>
        <w:br/>
        <w:br/>
        <w:t>HCO POLICY LETTER OF 14 OCTOBER 1968RA</w:t>
        <w:br/>
        <w:t>REVISED 19 JUNE 1980</w:t>
        <w:br/>
        <w:t>(ALSO HCOB 19 JUNE 1980)</w:t>
        <w:br/>
        <w:br/>
        <w:t xml:space="preserve">Remimeo </w:t>
        <w:br/>
        <w:t>Class VIII</w:t>
        <w:br/>
        <w:t>All Auditors</w:t>
        <w:br/>
        <w:br/>
        <w:br/>
        <w:t>THE AUDITOR'S CODE</w:t>
        <w:br/>
        <w:br/>
        <w:br/>
        <w:t>The pledge of practitioners of pastoral counseling.</w:t>
        <w:br/>
        <w:br/>
        <w:t>Required to be signed by the holders of or before the</w:t>
        <w:br/>
        <w:t>issuance of certificates for the certificates to be valid.</w:t>
        <w:br/>
        <w:br/>
        <w:t>_____________</w:t>
        <w:br/>
        <w:br/>
        <w:t>I hereby promise as an Auditor to follow the Auditor's Code.</w:t>
        <w:br/>
        <w:br/>
        <w:t>1. I promise not to evaluate for the preclear or tell him</w:t>
        <w:br/>
        <w:t>what he should think about his case in session.</w:t>
        <w:br/>
        <w:br/>
        <w:t>2. I promise not to invalidate the preclear's case or gains</w:t>
        <w:br/>
        <w:t>in or out of session.</w:t>
        <w:br/>
        <w:br/>
        <w:t>3. I promise to administer only Standard Tech to a preclear</w:t>
        <w:br/>
        <w:t>in the standard way.</w:t>
        <w:br/>
        <w:br/>
        <w:t>4. I promise to keep all auditing appointments once made.</w:t>
        <w:br/>
        <w:br/>
        <w:t>5. I promise not to process a preclear who has not had</w:t>
        <w:br/>
        <w:t>sufficient rest and who is physically tired.</w:t>
        <w:br/>
        <w:br/>
        <w:t>6. I promise not to process a preclear who is improperly</w:t>
        <w:br/>
        <w:t>fed or hungry.</w:t>
        <w:br/>
        <w:br/>
        <w:t>7. I promise not to permit a frequent change of Auditors.</w:t>
        <w:br/>
        <w:br/>
        <w:t>8. I promise not to sympathize with a preclear but to be effective.</w:t>
        <w:br/>
        <w:br/>
        <w:t>9. I promise not to let the preclear end session on his own</w:t>
        <w:br/>
        <w:t>determinism but to finish off those cycles I have begun.</w:t>
        <w:br/>
        <w:br/>
        <w:t>10. I promise never to walk off from a preclear in session.</w:t>
        <w:br/>
        <w:br/>
        <w:t>11. I promise never to get angry with a preclear in session.</w:t>
        <w:br/>
        <w:br/>
        <w:t>12. I promise to run every major case action to a floating needle.</w:t>
        <w:br/>
        <w:br/>
        <w:t>13. I promise never to run any one action beyond its</w:t>
        <w:br/>
        <w:t>floating needle.</w:t>
        <w:br/>
        <w:br/>
        <w:t>14. I promise to grant beingness to the preclear in session.</w:t>
        <w:br/>
        <w:br/>
        <w:t>15. I promise not to mix the processes of Scientology with</w:t>
        <w:br/>
        <w:t>other practices except when the preclear is physically ill</w:t>
        <w:br/>
        <w:t>and only medical means will serve.</w:t>
        <w:br/>
        <w:br/>
        <w:t>16. I promise to maintain Communication with the preclear</w:t>
        <w:br/>
        <w:t>and not to cut his comm or permit him to overrun in session.</w:t>
        <w:br/>
        <w:br/>
        <w:t>17. I promise not to enter comments, expressions or</w:t>
        <w:br/>
        <w:t>enturbulence into a session that distract a preclear from</w:t>
        <w:br/>
        <w:t>his case.</w:t>
        <w:br/>
        <w:br/>
        <w:t>18. I promise to continue to give the preclear the process</w:t>
        <w:br/>
        <w:t>or auditing command when needed in the session.</w:t>
        <w:br/>
        <w:br/>
        <w:t>19. I promise not to let a preclear run a wrongly</w:t>
        <w:br/>
        <w:t>understood command.</w:t>
        <w:br/>
        <w:br/>
        <w:t>20. I promise not to explain, justify or make excuses in</w:t>
        <w:br/>
        <w:t>session for any Auditor mistakes whether real or imagined.</w:t>
        <w:br/>
        <w:br/>
        <w:t>21. I promise to estimate the current case state of a</w:t>
        <w:br/>
        <w:t>preclear only by Standard Case Supervision data and not to</w:t>
        <w:br/>
        <w:t>diverge because of some imagined difference in the case.</w:t>
        <w:br/>
        <w:br/>
        <w:t>22. I promise never to use the secrets of a preclear</w:t>
        <w:br/>
        <w:t>divulged in session for punishment or personal gain.</w:t>
        <w:br/>
        <w:br/>
        <w:t>23. I promise to never falsify worksheets of sessions.</w:t>
        <w:br/>
        <w:br/>
        <w:t>24. I promise to see that any fee received for processing</w:t>
        <w:br/>
        <w:t>is refunded following the policies of the Claims</w:t>
        <w:br/>
        <w:t>Verification Board, if the preclear is dissatisfied and</w:t>
        <w:br/>
        <w:t>demands it within three months after the processing, the</w:t>
        <w:br/>
        <w:t>only condition being that he may not again be processed or</w:t>
        <w:br/>
        <w:t>trained.</w:t>
        <w:br/>
        <w:br/>
        <w:t>25. I promise not to advocate Scientology only to cure</w:t>
        <w:br/>
        <w:t>illness or only to treat the insane, knowing well it was</w:t>
        <w:br/>
        <w:t>intended for spiritual gain.</w:t>
        <w:br/>
        <w:br/>
        <w:t>26. I promise to cooperate fully with the legal</w:t>
        <w:br/>
        <w:t>organizations of Dianetics and Scientology as developed by</w:t>
        <w:br/>
        <w:t>L. Ron Hubbard in safeguarding the ethical use and practice</w:t>
        <w:br/>
        <w:t>of the subject according to the basics of Standard Tech.</w:t>
        <w:br/>
        <w:br/>
        <w:t>27. I promise to refuse to permit any being to be</w:t>
        <w:br/>
        <w:t>physically injured, violently damaged, operated on or</w:t>
        <w:br/>
        <w:t>killed in the name of "mental treatment".</w:t>
        <w:br/>
        <w:br/>
        <w:t>28. I promise not to permit sexual liberties or violation</w:t>
        <w:br/>
        <w:t>of the mentally unsound.</w:t>
        <w:br/>
        <w:br/>
        <w:t>29. I promise to refuse to admit to the ranks of</w:t>
        <w:br/>
        <w:t>practitioners any being who is insane.</w:t>
        <w:br/>
        <w:br/>
        <w:br/>
        <w:t>Auditor:___________________</w:t>
        <w:br/>
        <w:br/>
        <w:t>Date: _____________________</w:t>
        <w:br/>
        <w:br/>
        <w:t>Witness:_______________________ Place:_____________________</w:t>
        <w:br/>
        <w:br/>
        <w:br/>
        <w:t>L. RON HUBBARD</w:t>
        <w:br/>
        <w:t>Founder</w:t>
        <w:br/>
        <w:br/>
        <w:t>LRH:nt.bk</w:t>
        <w:br/>
        <w:t>Copyright © 1968, 1980</w:t>
        <w:br/>
        <w:t>by L. Ron Hubbard</w:t>
        <w:br/>
        <w:t>ALL RIGHTS RESERVED</w:t>
        <w:br/>
        <w:br/>
        <w:br/>
        <w:t>========================</w:t>
        <w:br/>
        <w:t>021. HCOPL 27 MAY 65 PROCESSING</w:t>
        <w:br/>
        <w:br/>
        <w:br/>
        <w:t>HUBBARD COMMUNICATIONS OFFICE</w:t>
        <w:br/>
        <w:t>Saint Hill Manor, East, Sussex</w:t>
        <w:br/>
        <w:br/>
        <w:t>HCO POLICY LETTER OF 27 MAY 1965</w:t>
        <w:br/>
        <w:br/>
        <w:t>Remimeo</w:t>
        <w:br/>
        <w:t xml:space="preserve">Sthil Cl VII Course </w:t>
        <w:br/>
        <w:t>Students</w:t>
        <w:br/>
        <w:t xml:space="preserve">Sthil Staff </w:t>
        <w:br/>
        <w:t>Ethics Hats</w:t>
        <w:br/>
        <w:t>Star-Rated Check</w:t>
        <w:br/>
        <w:br/>
        <w:t>Qual &amp; Tech Divs</w:t>
        <w:br/>
        <w:t>ALL HATS</w:t>
        <w:br/>
        <w:br/>
        <w:t>HCO Div</w:t>
        <w:br/>
        <w:t>ALL HATS</w:t>
        <w:br/>
        <w:br/>
        <w:br/>
        <w:t>PROCESSING</w:t>
        <w:br/>
        <w:br/>
        <w:br/>
        <w:t>Since 1950 we have had an iron bound rule that we didn't</w:t>
        <w:br/>
        <w:t>leave pcs in trouble just to end a session</w:t>
        <w:br/>
        <w:br/>
        <w:t>For fifteen years we have always continued a session that</w:t>
        <w:br/>
        <w:t>found the pc in trouble and I myself have audited a pc for</w:t>
        <w:br/>
        <w:t>nine additional hours, all night long in fact, just to get</w:t>
        <w:br/>
        <w:t>the pc through.</w:t>
        <w:br/>
        <w:br/>
        <w:t>Newer auditors, not trained in the stern school of running</w:t>
        <w:br/>
        <w:t>engrams, must learn this all over again.</w:t>
        <w:br/>
        <w:br/>
        <w:t>It doesn't matter whether the auditor has had a policy on</w:t>
        <w:br/>
        <w:t>this or not - one would think that common decency would be</w:t>
        <w:br/>
        <w:t>enough as to leave a pc in the middle of a secondary or an</w:t>
        <w:br/>
        <w:t>engram and just coolly end the session is pretty cruel.</w:t>
        <w:br/>
        <w:t>Some do it because they are startled or afraid and "Rabbit"</w:t>
        <w:br/>
        <w:t>(run away by ending the session).</w:t>
        <w:br/>
        <w:br/>
        <w:t>Auditors who end a process or change it when it has turned</w:t>
        <w:br/>
        <w:t>on a heavy somatic are likewise ignorant.</w:t>
        <w:br/>
        <w:br/>
        <w:t>WHAT TURNS IT ON WILL TURN IT OFF.</w:t>
        <w:br/>
        <w:br/>
        <w:t>This is the oldest rule in auditing.</w:t>
        <w:br/>
        <w:br/>
        <w:t>Of course people get into secondaries and engrams, go</w:t>
        <w:br/>
        <w:t>through misemotion and heavy somatics. This happens because</w:t>
        <w:br/>
        <w:t>things are running out. To end off a process or a session</w:t>
        <w:br/>
        <w:t>because of the clock is to ignore the real purpose of auditing.</w:t>
        <w:br/>
        <w:br/>
        <w:t>The oldest rules we have are</w:t>
        <w:br/>
        <w:br/>
        <w:t>(a) GET THE PC THROUGH IT.</w:t>
        <w:br/>
        <w:br/>
        <w:t>(b) WHAT TURNS IT ON WILL TURN IT OFF.</w:t>
        <w:br/>
        <w:br/>
        <w:t>(c) THE WAY OUT IS THE WAY THROUGH.</w:t>
        <w:br/>
        <w:br/>
        <w:t>These now are expressed as POLICY.</w:t>
        <w:br/>
        <w:br/>
        <w:t>A falsified auditor's report is also subject to a Court of Ethics.</w:t>
        <w:br/>
        <w:br/>
        <w:t>Any auditor violating this policy letter is liable to all</w:t>
        <w:br/>
        <w:t>immediate Court of Ethics convened within 24 hours of the</w:t>
        <w:br/>
        <w:t>offense or as soon as is urgently possible.</w:t>
        <w:br/>
        <w:br/>
        <w:t>Auditing at all levels works well when it is done by the book.</w:t>
        <w:br/>
        <w:br/>
        <w:t>The purpose of Ethics is to open the way for all to get in Tech.</w:t>
        <w:br/>
        <w:br/>
        <w:t>Then we can do our job.</w:t>
        <w:br/>
        <w:br/>
        <w:t>THERE IS NO MODERN PROCESS THAT WILL NOT WORK WHEN EXACTLY</w:t>
        <w:br/>
        <w:t>APPLIED.</w:t>
        <w:br/>
        <w:br/>
        <w:t>Therefore in the eyes of Ethics all auditing failures are</w:t>
        <w:br/>
        <w:t>Ethics failures-PTS, Suppressive Persons as pcs, or</w:t>
        <w:br/>
        <w:t>non-compliance with tech for auditors.</w:t>
        <w:br/>
        <w:br/>
        <w:t>And the first offense an auditor can commit is ceasing to</w:t>
        <w:br/>
        <w:t>audit when he is most needed by his pc.</w:t>
        <w:br/>
        <w:br/>
        <w:t>Hence it is the first most important consideration of</w:t>
        <w:br/>
        <w:t>Ethics to prevent such occurrences.</w:t>
        <w:br/>
        <w:br/>
        <w:t>Then we'll make happy pcs, Releases and Clears.</w:t>
        <w:br/>
        <w:br/>
        <w:br/>
        <w:t>L. RON HUBBARD</w:t>
        <w:br/>
        <w:br/>
        <w:t>LRH:wmc.pm.cdcn</w:t>
        <w:br/>
        <w:t>Copyright (c) 1965</w:t>
        <w:br/>
        <w:t>by L. Ron Hubbard</w:t>
        <w:br/>
        <w:t>ALL RIGHTS RESERVED</w:t>
        <w:br/>
        <w:br/>
        <w:br/>
        <w:t>========================</w:t>
        <w:br/>
        <w:t>022. HCOB 5 DEC 73 THE REASON FOR Q AND A</w:t>
        <w:br/>
        <w:br/>
        <w:br/>
        <w:t>HUBBARD COMMUNICATIONS OFFICE</w:t>
        <w:br/>
        <w:t>Saint Hill Manor, East, Sussex</w:t>
        <w:br/>
        <w:br/>
        <w:t>HCO BULLETIN OF 5 DECEMBER 1973</w:t>
        <w:br/>
        <w:br/>
        <w:t>Remimeo</w:t>
        <w:br/>
        <w:t>All Auditors</w:t>
        <w:br/>
        <w:t>All Levels</w:t>
        <w:br/>
        <w:t>Flag</w:t>
        <w:br/>
        <w:t>LRH Comms</w:t>
        <w:br/>
        <w:br/>
        <w:br/>
        <w:t>THE REASON FOR Q AND A</w:t>
        <w:br/>
        <w:br/>
        <w:br/>
        <w:t>Q and A means "Question and Answer".</w:t>
        <w:br/>
        <w:br/>
        <w:t>When the term Q and A is used it means one did NOT get an</w:t>
        <w:br/>
        <w:t>answer to his question. It also means not getting</w:t>
        <w:br/>
        <w:t>compliance with an order but accepting something else.</w:t>
        <w:br/>
        <w:br/>
        <w:t>Example: Auditor: Do birds fly? Pc: I don't like birds.</w:t>
        <w:br/>
        <w:t>Auditor: What don't you like about birds? FLUNK. It's a Q</w:t>
        <w:br/>
        <w:t>and A. The right reply would be an answer to the question</w:t>
        <w:br/>
        <w:t>asked and the right action would be to get the original</w:t>
        <w:br/>
        <w:t>question answered TR 4 (handling origins) can apply here.</w:t>
        <w:br/>
        <w:br/>
        <w:t>The moment TR 4 is violated (Ack and return the pc to</w:t>
        <w:br/>
        <w:t>original Question) and the original unanswered question is</w:t>
        <w:br/>
        <w:t>not again asked the Auditor just drifts along with the pc.</w:t>
        <w:br/>
        <w:t>Things get restimulated, nothing gets really handled or run.</w:t>
        <w:br/>
        <w:br/>
        <w:t>In Administration the same thing can happen. The executive</w:t>
        <w:br/>
        <w:t>gives an order, the junior says or does something else, the</w:t>
        <w:br/>
        <w:t>executive does not simply TR 4 it and get the original</w:t>
        <w:br/>
        <w:t>order done, and the result is chaos.</w:t>
        <w:br/>
        <w:br/>
        <w:t>Executive: Phone Mr. Schultz and tell him our printing</w:t>
        <w:br/>
        <w:t>order will be there this afternoon.</w:t>
        <w:br/>
        <w:br/>
        <w:t>Junior I don't know his number. Executive: Don't you have a</w:t>
        <w:br/>
        <w:t>phone book? Junior: The phone company didn't send one this</w:t>
        <w:br/>
        <w:t>year as our bill was overdue. Executive (the fool) goes to</w:t>
        <w:br/>
        <w:t>Accounts to see what about the phone bill Mr. Schultz never</w:t>
        <w:br/>
        <w:t>gets his call. The printing order arrives but Mr.</w:t>
        <w:br/>
        <w:br/>
        <w:t>Schultz doesn't know it . .</w:t>
        <w:br/>
        <w:br/>
        <w:t>Example: Executive: Do target 21 now Junior: I don't have</w:t>
        <w:br/>
        <w:t>any issue files Executive: What happened to them? Junior</w:t>
        <w:br/>
        <w:t>Mimeo goofed. Executive: I'll go see Mimeo . . .</w:t>
        <w:br/>
        <w:br/>
        <w:br/>
        <w:t>DISPERSAL</w:t>
        <w:br/>
        <w:br/>
        <w:t>Q and A is simply Postulate Aberration.</w:t>
        <w:br/>
        <w:br/>
        <w:t>Aberration is non-straight line by definition.</w:t>
        <w:br/>
        <w:br/>
        <w:t>A sick thetan who is all caved in can't direct a postulate</w:t>
        <w:br/>
        <w:t>at anything. When he tries, he lets it wobble around and go</w:t>
        <w:br/>
        <w:t>elsewhere.</w:t>
        <w:br/>
        <w:br/>
        <w:t>The difference between a Degraded Being and an is simply</w:t>
        <w:br/>
        <w:t>that the DB can't put out a postulate or intention in a</w:t>
        <w:br/>
        <w:t>direct line or way and make it hold good.</w:t>
        <w:br/>
        <w:br/>
        <w:t>The insane are a great example of this. They are insane</w:t>
        <w:br/>
        <w:t>because they have evil intentions.</w:t>
        <w:br/>
        <w:br/>
        <w:t>But they can't even make these stick. They may intend to</w:t>
        <w:br/>
        <w:t>burn down the house but they usually wind up watering the</w:t>
        <w:br/>
        <w:t>rug or do some other non sequitur thing It's not that they</w:t>
        <w:br/>
        <w:t xml:space="preserve">don't mess things up. The whole point here is that they can't </w:t>
        <w:br/>
        <w:t xml:space="preserve">even properly destroy what they intend to destroy. Even their </w:t>
        <w:br/>
        <w:t>evil intentions wobble, poor things.</w:t>
        <w:br/>
        <w:br/>
        <w:t>But not all people who Q and A are insane.</w:t>
        <w:br/>
        <w:br/>
        <w:t>When a person is running at effect he Qs and As.</w:t>
        <w:br/>
        <w:br/>
        <w:t>He is confronted by life, he does not confront it.</w:t>
        <w:br/>
        <w:br/>
        <w:t>He is usually a bit blind to things as his ability to look</w:t>
        <w:br/>
        <w:t>AT is turned back on him by his lack of beam power. Thus he</w:t>
        <w:br/>
        <w:t>gives the appearance of being unaware.</w:t>
        <w:br/>
        <w:br/>
        <w:t>His emotional feeling is overwhelm.</w:t>
        <w:br/>
        <w:br/>
        <w:t>His mental state is confusion.</w:t>
        <w:br/>
        <w:br/>
        <w:t>He starts for B, winds up at - A.</w:t>
        <w:br/>
        <w:br/>
        <w:t>Other not too well intentioned people can play tricks on a</w:t>
        <w:br/>
        <w:t>Qer and Aer. When they don't want to answer or comply they</w:t>
        <w:br/>
        <w:t>artfully bring about a Q and A.</w:t>
        <w:br/>
        <w:br/>
        <w:t>Example: Bosco does not want to staple the mimeo issue. He</w:t>
        <w:br/>
        <w:t>knows his senior Qs and As.</w:t>
        <w:br/>
        <w:br/>
        <w:t>So we get this. Senior: Staple that issue with the big</w:t>
        <w:br/>
        <w:t>stapler. Bosco: I hurt my thumb. Q and A Senior: Have you</w:t>
        <w:br/>
        <w:t>been to see the Medical Officer? Bosco: He wouldn't look at</w:t>
        <w:br/>
        <w:t>it. Q and A Senior: I'll go have a word with him.</w:t>
        <w:br/>
        <w:t>(Departs.) Bosco gets back to reading "Jesse James Rides</w:t>
        <w:br/>
        <w:t>Again" humming softly to himself. For HIS trouble is, he Qs</w:t>
        <w:br/>
        <w:t>and As with the Mest Universe! BODY Q AND A</w:t>
        <w:br/>
        <w:br/>
        <w:t>Some people Q and A with their bodies. The body is, after</w:t>
        <w:br/>
        <w:t>all, composed of Mest. It follows the laws of Mest.</w:t>
        <w:br/>
        <w:br/>
        <w:t>One of these laws is Newton's first law of motion: INERTIA.</w:t>
        <w:br/>
        <w:t>This is the tendency of a Mest object to remain motionless</w:t>
        <w:br/>
        <w:t>until acted upon by an exterior force. Or to continue in a</w:t>
        <w:br/>
        <w:t>line of motion until acted upon by an exterior force.</w:t>
        <w:br/>
        <w:br/>
        <w:t>Well, the main force around that is continually acting on a</w:t>
        <w:br/>
        <w:t>human body is a thetan, the being himself.</w:t>
        <w:br/>
        <w:br/>
        <w:t>The body will remain at rest (since it is a Mest Object)</w:t>
        <w:br/>
        <w:t>until acted upon by the thetan that is supposed to be</w:t>
        <w:br/>
        <w:t>running it.</w:t>
        <w:br/>
        <w:br/>
        <w:t>If that being is an aberrated non-straight line being THE</w:t>
        <w:br/>
        <w:t>BODY REACTS ON HIM MORE THAN HE REACTS ON THE BODY. Thus he</w:t>
        <w:br/>
        <w:t>remains motionless or very slow. When the body is in</w:t>
        <w:br/>
        <w:t>unwanted motion, the being does not deter the motion as the</w:t>
        <w:br/>
        <w:t>body is acting upon him far more than he is reacting on the</w:t>
        <w:br/>
        <w:t>body.</w:t>
        <w:br/>
        <w:br/>
        <w:t>As a result, one of the manifestations is Q and A. He wants</w:t>
        <w:br/>
        <w:t>to pick up a piece of paper. The body inertia has to be</w:t>
        <w:br/>
        <w:t>overcome to do so. So he does not reach for the paper, he</w:t>
        <w:br/>
        <w:t>just leaves the hand where it is. This would be no action</w:t>
        <w:br/>
        <w:t>at all. If he then weakly forces the motion, he finds</w:t>
        <w:br/>
        <w:t>himself picking up something else like a paper clip,</w:t>
        <w:br/>
        <w:t>decides he wants that anyway and settles for it. Now he has</w:t>
        <w:br/>
        <w:t>to invent why he has a paper clip in his hand. His original</w:t>
        <w:br/>
        <w:t>intention never gets executed.</w:t>
        <w:br/>
        <w:br/>
        <w:t>Some people on medical lines are just there not because of</w:t>
        <w:br/>
        <w:t>actual illness but because they are just Qing and Aing with</w:t>
        <w:br/>
        <w:t>their body.</w:t>
        <w:br/>
        <w:br/>
        <w:t>People also Q and A with themselves. They want to stop</w:t>
        <w:br/>
        <w:t>drinking and can't. They want to stop or change something</w:t>
        <w:br/>
        <w:t>about themselves or their body and then disperse off onto</w:t>
        <w:br/>
        <w:t>something else.</w:t>
        <w:br/>
        <w:br/>
        <w:t>Freud read all sorts of dire and awful things into simple Q</w:t>
        <w:br/>
        <w:t>and A. He invented intentions the person must have that</w:t>
        <w:br/>
        <w:t>made him "sublimate". All Freud succeeded in doing was</w:t>
        <w:br/>
        <w:t>making the person introspective looking for wrong whys.</w:t>
        <w:br/>
        <w:br/>
        <w:t>The right why was simple - the person could not go in a</w:t>
        <w:br/>
        <w:t>straight line to an objective and/ or could not cease to do</w:t>
        <w:br/>
        <w:t>something he was compulsively doing.</w:t>
        <w:br/>
        <w:br/>
        <w:t>The very word ABERRATION contains the idea of this - no</w:t>
        <w:br/>
        <w:t>straight line but a bent one.</w:t>
        <w:br/>
        <w:br/>
        <w:t xml:space="preserve">THE CURE FOR THIS SORT OF THING (Q and A with a body) IS </w:t>
        <w:br/>
        <w:t>OBJECTIVE PROCESSES.</w:t>
        <w:br/>
        <w:br/>
        <w:t>And a very willing and bright thetan CAN simply recognize</w:t>
        <w:br/>
        <w:t>it for what it is-not enough push!</w:t>
        <w:br/>
        <w:br/>
        <w:t>And instead of going to the MO for a slight ache, he just</w:t>
        <w:br/>
        <w:t>pushes on through.</w:t>
        <w:br/>
        <w:br/>
        <w:t>As the ache is a recoil of body Q and A in a lot of cases,</w:t>
        <w:br/>
        <w:t>the ache itself goes away as soon as one simply pushes through.</w:t>
        <w:br/>
        <w:br/>
        <w:t>Painters and artists buy the idea they are benefited by</w:t>
        <w:br/>
        <w:t>aberration. "Be glad you are neurotic" was a trick being</w:t>
        <w:br/>
        <w:t>played by the late and unlamented psychiatrists on artists.</w:t>
        <w:br/>
        <w:br/>
        <w:t>One paints because he can push into execution what he</w:t>
        <w:br/>
        <w:t>visualizes. The best painters were the least aberrated.</w:t>
        <w:br/>
        <w:br/>
        <w:t>Greenwich Village or Left Bank artists, when they don't</w:t>
        <w:br/>
        <w:t>paint, never suspect it's because they just can't overcome</w:t>
        <w:br/>
        <w:t>hand inertia to push a paint brush!</w:t>
        <w:br/>
        <w:br/>
        <w:t>People live Q and A lives. They never become what they</w:t>
        <w:br/>
        <w:t>desire to be because they Q and A with life about it.</w:t>
        <w:br/>
        <w:br/>
        <w:t>Schopenhauer, the German philosopher of doom, even had a</w:t>
        <w:br/>
        <w:t>dirty crack about being able to do things: "Stubbornness is</w:t>
        <w:br/>
        <w:t>the will taking the place of the intellect." By this, one</w:t>
        <w:br/>
        <w:t>is "intellectual" if he Qs and As.</w:t>
        <w:br/>
        <w:br/>
        <w:br/>
        <w:t>SUMMARY</w:t>
        <w:br/>
        <w:br/>
        <w:t>People who can't get things done are simply Qing and Aing</w:t>
        <w:br/>
        <w:t>with people and life.</w:t>
        <w:br/>
        <w:br/>
        <w:t>People who CAN get things done just don't Q and A.</w:t>
        <w:br/>
        <w:br/>
        <w:t>All great truths are simple.</w:t>
        <w:br/>
        <w:br/>
        <w:t>This is a major one.</w:t>
        <w:br/>
        <w:br/>
        <w:br/>
        <w:t>L. RON HUBBARD</w:t>
        <w:br/>
        <w:t>Founder</w:t>
        <w:br/>
        <w:br/>
        <w:t>LRH:nt.jh</w:t>
        <w:br/>
        <w:t>Copyright © 1973</w:t>
        <w:br/>
        <w:t>by L. Ron Hubbard</w:t>
        <w:br/>
        <w:t>ALL RIGHTS RESERVED</w:t>
        <w:br/>
        <w:br/>
        <w:br/>
        <w:t>========================</w:t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7:24:00Z</dcterms:created>
  <dc:creator>GuessWho</dc:creator>
  <dc:description/>
  <dc:language>en-US</dc:language>
  <cp:lastModifiedBy>GuessWho</cp:lastModifiedBy>
  <dcterms:modified xsi:type="dcterms:W3CDTF">1999-06-19T09:51:52Z</dcterms:modified>
  <cp:revision>1</cp:revision>
  <dc:subject/>
  <dc:title/>
</cp:coreProperties>
</file>