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7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[full contents in part 1]</w:t>
        <w:br/>
        <w:br/>
        <w:t>Part 7/7</w:t>
        <w:br/>
        <w:br/>
        <w:t>074. HCOB 15 DEC 68RA r. 11 Apr 77 L4BRA</w:t>
        <w:br/>
        <w:t>075. HCOB 26 APR 71 TRs AND COGNITION'S</w:t>
        <w:br/>
        <w:t>076. HCOB 26 APR 71 SOLO COGNITION'S</w:t>
        <w:br/>
        <w:t>077. HCOB 30 APR 71 AUDITING COMM CYCLE</w:t>
        <w:br/>
        <w:t>078. HCOB 5 DEC 79 ...THE COMM CYCLE ... IN SOLO AUDITING</w:t>
        <w:br/>
        <w:t>079. HCOB 22 JUL 71R r. 8 Mar 82 SOLO AUDITOR ADMIN</w:t>
        <w:br/>
        <w:t>080. HCOB 9 JUL 80 CHECKLIST FOR SETTING UP A SOLO SESSION</w:t>
        <w:br/>
        <w:t>081. HCOB 6 DEC 79R r. 22 SEP 80 SOLO AUDITOR DRILLS</w:t>
        <w:br/>
        <w:t>082. NEW SOLO AUDITORS COURSE Part B</w:t>
        <w:br/>
        <w:t>083. HCOB 30 SEP 81R r. 30 Jan 82 STD. C/S INSTRUCTIONS FOR THE SOLO...</w:t>
        <w:br/>
        <w:t>084. HCOB 30 SEP 81R ATTACHMENT 0 SOLO STUDENT C/S NO. 0</w:t>
        <w:br/>
        <w:t>085. HCOB 30 SEP 81R ATTACHMENT 1 SOLO STUDENT C/S NO. 1</w:t>
        <w:br/>
        <w:t>086. HCOB 30 SEP 81R ATTACHMENT 2 SOLO STUDENT C/S NO. 2</w:t>
        <w:br/>
        <w:t>087. HCOB 30 SEP 81R ATTACHMENT 3R SOLO STUDENT C/S NO. 3R</w:t>
        <w:br/>
        <w:t>088. HCOB 30 SEP 81R ATTACHMENT 4 SOLO STUDENT C/S NO. 4</w:t>
        <w:br/>
        <w:t>089. HCOB 30 SEP 81R ATTACHMENT 5 SOLO STUDENT C/S NO. 5</w:t>
        <w:br/>
        <w:t>090. HCOB 30 SEP 81R ATTACHMENT 6 SOLO STUDENT C/S NO. 6</w:t>
        <w:br/>
        <w:t>091. HCOB 30 SEP 81R ATTACHMENT 7 SOLO STUDENT C/S NO. 7</w:t>
        <w:br/>
        <w:t>092. HCOB 30 SEP 81R ATTACHMENT 8 SOLO STUDENT C/S NO. 8</w:t>
        <w:br/>
        <w:t>093. HCOB 30 SEP 81R ATTACHMENT 9 SOLO STUDENT C/S NO. 9</w:t>
        <w:br/>
        <w:t>094. HCOB 30 SEP 81R ATTACHMENT 10 SOLO STUDENT C/S NO. 10</w:t>
        <w:br/>
        <w:t>095. HCOB 30 SEP 81R ATTACHMENT 11 SOLO STUDENT C/S NO. 11</w:t>
        <w:br/>
        <w:t>096. HCOB 30 SEP 81R ATTACHMENT 12R SOLO STUDENT C/S NO. 12R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74. HCOB 15 DEC 68RA r. 11 Apr 77 L4BRA</w:t>
        <w:br/>
        <w:br/>
        <w:br/>
        <w:t>HUBBARD COMMUNICATIONS OFFICE</w:t>
        <w:br/>
        <w:t>Saint Hill Manor, East, Sussex</w:t>
        <w:br/>
        <w:br/>
        <w:t>HCO BULLETIN OF 15 DECEMBER 1968RA</w:t>
        <w:br/>
        <w:t>(Amends HCO Bulletin of 9 January 1968 List L4A)</w:t>
        <w:br/>
        <w:t>(ITEM 6 CORRECTED 12 FEBRUARY 1969)</w:t>
        <w:br/>
        <w:t>(Amended 8 August l970) (Amended 18 March 1971)</w:t>
        <w:br/>
        <w:t>(Revised 2 June 72) (Re-revised 11 April 1977)</w:t>
        <w:br/>
        <w:t>(revisions in this type style)</w:t>
        <w:br/>
        <w:br/>
        <w:t>Remimeo</w:t>
        <w:br/>
        <w:br/>
        <w:br/>
        <w:t>L4BRA</w:t>
        <w:br/>
        <w:br/>
        <w:br/>
        <w:t>FOR ASSESSMENT OF ALL LISTING ERRORS</w:t>
        <w:br/>
        <w:br/>
        <w:br/>
        <w:t>ASSESS THE WHOLE LIST (METHOD 5) THEN TAKE biggest reads or BDs</w:t>
        <w:br/>
        <w:t>and handle. Then clean up the list.</w:t>
        <w:br/>
        <w:br/>
        <w:br/>
        <w:t>PC'S NAME:_____________________________________DATE:_______________</w:t>
        <w:br/>
        <w:br/>
        <w:t>AUDITOR: ______________________________________</w:t>
        <w:br/>
        <w:br/>
        <w:br/>
        <w:t>0. WAS IT THE FIRST ITEM ON THE LIST?</w:t>
        <w:br/>
        <w:br/>
        <w:t>(Indicate and give pc his item.)</w:t>
        <w:br/>
        <w:br/>
        <w:t>1. DID YOU FAIL TO ANSWER THE LISTING QUESTION?</w:t>
        <w:br/>
        <w:br/>
        <w:t>(If it reads, find out what question, clear the question</w:t>
        <w:br/>
        <w:t>noting whether it reads, if so, list it, find the item and</w:t>
        <w:br/>
        <w:t>give it to the pc.)</w:t>
        <w:br/>
        <w:br/>
        <w:br/>
        <w:t>2. WAS THE LIST UNNECESSARY?</w:t>
        <w:br/>
        <w:br/>
        <w:t>(If it reads, indicate BPC and indicate that it was an</w:t>
        <w:br/>
        <w:t xml:space="preserve">unnecessary action.) </w:t>
        <w:br/>
        <w:br/>
        <w:br/>
        <w:t>2A. DID THE QUESTION HAVE NO CHARGE ON IT?</w:t>
        <w:br/>
        <w:br/>
        <w:t>(Indicate)</w:t>
        <w:br/>
        <w:br/>
        <w:br/>
        <w:t>2B. WERE YOU ASHAMED TO CAUSE AN UPSET?</w:t>
        <w:br/>
        <w:br/>
        <w:t>(L1C after list corrected.)</w:t>
        <w:br/>
        <w:br/>
        <w:br/>
        <w:t>2C. WERE YOU AMAZED TO REACT THAT WAY?</w:t>
        <w:br/>
        <w:br/>
        <w:t>(Same as 2B.)</w:t>
        <w:br/>
        <w:br/>
        <w:br/>
        <w:t>2D. THE QUESTION HAD ALREADY BEEN LISTED BEFORE.</w:t>
        <w:br/>
        <w:br/>
        <w:t>(Indicate, rehab.)</w:t>
        <w:br/>
        <w:br/>
        <w:br/>
        <w:t>2E. YOU HAD NO INTEREST IN THE QUESTION?</w:t>
        <w:br/>
        <w:br/>
        <w:t>(Indicate that the auditor missed that it didn't read.)</w:t>
        <w:br/>
        <w:br/>
        <w:br/>
        <w:t>3. WAS THE ACTION DONE UNDER PROTEST?</w:t>
        <w:br/>
        <w:br/>
        <w:t>(If it reads, handle by itsa earlier similar itsa.)</w:t>
        <w:br/>
        <w:br/>
        <w:br/>
        <w:t>4. IS A LIST INCOMPLETE?</w:t>
        <w:br/>
        <w:br/>
        <w:t>(If reads, find out what list and complete it, give the pc</w:t>
        <w:br/>
        <w:t>his item.)</w:t>
        <w:br/>
        <w:br/>
        <w:br/>
        <w:t>5. HAS A LIST BEEN LISTED TOO LONG?</w:t>
        <w:br/>
        <w:br/>
        <w:t>(If so, find what list and get the item from it by nulling</w:t>
        <w:br/>
        <w:t>with Suppress, the nulling question being: "On has anything</w:t>
        <w:br/>
        <w:t>been suppressed?" for each item on the overlong list. Give</w:t>
        <w:br/>
        <w:t>the pc his item.)</w:t>
        <w:br/>
        <w:br/>
        <w:br/>
        <w:t>6. HAS THE WRONG ITEM BEEN TAKEN OFF A LIST?</w:t>
        <w:br/>
        <w:br/>
        <w:t>(If this reads, put in Suppress and Invalidated on the list</w:t>
        <w:br/>
        <w:t>and null as in 5 above and find the right item and give to</w:t>
        <w:br/>
        <w:t>the pc.)</w:t>
        <w:br/>
        <w:br/>
        <w:br/>
        <w:t>7. HAS A RIGHT ITEM BEEN DENIED YOU?</w:t>
        <w:br/>
        <w:br/>
        <w:t>(If this reads, find out what it was and clean it up with</w:t>
        <w:br/>
        <w:t>Suppress and Invalidate and give it to the pc.)</w:t>
        <w:br/>
        <w:br/>
        <w:br/>
        <w:t>8. HAS AN ITEM BEEN PUSHED OFF ON YOU YOU DIDN'T WANT?</w:t>
        <w:br/>
        <w:br/>
        <w:t>(If so, find it and get in Suppress and Invalidate on it</w:t>
        <w:br/>
        <w:t>and tell pc it wasn't his item and continue the original</w:t>
        <w:br/>
        <w:t>action to find the correct item.)</w:t>
        <w:br/>
        <w:br/>
        <w:br/>
        <w:t>9. HAD AN ITEM NOT BEEN GIVEN YOU?</w:t>
        <w:br/>
        <w:br/>
        <w:t>(If reads, handle as in 7.)</w:t>
        <w:br/>
        <w:br/>
        <w:br/>
        <w:t>10. HAVE YOU INVALIDATED A CORRECT ITEM FOUND?</w:t>
        <w:br/>
        <w:br/>
        <w:t>(If so, rehab the item and find out why the pc invalidated</w:t>
        <w:br/>
        <w:t>it or if somebody else did it, clean it up and give it to</w:t>
        <w:br/>
        <w:t>pc again.)</w:t>
        <w:br/>
        <w:br/>
        <w:br/>
        <w:t>11. HAVE YOU THOUGHT OF ITEMS THAT YOU DID NOT PUT ON THE LIST?</w:t>
        <w:br/>
        <w:br/>
        <w:t>(If so, add them to the correct list. Renull the whole list</w:t>
        <w:br/>
        <w:t xml:space="preserve">and give the pc the item ) </w:t>
        <w:br/>
        <w:br/>
        <w:br/>
        <w:t>12. HAVE YOU BEEN LISTING TO YOURSELF OUT OF SESSION?</w:t>
        <w:br/>
        <w:br/>
        <w:t>(If so, find out what question and try to write a list from</w:t>
        <w:br/>
        <w:t>recall and get an item and give it to the pc.)</w:t>
        <w:br/>
        <w:br/>
        <w:br/>
        <w:t>13. HAVE YOU BEEN GIVEN SOMEBODY ELSE'S ITEM?</w:t>
        <w:br/>
        <w:br/>
        <w:t>(If so, indicate to the pc this was not his item. Don't try</w:t>
        <w:br/>
        <w:t xml:space="preserve">to find whose it was.) </w:t>
        <w:br/>
        <w:br/>
        <w:br/>
        <w:t>14. HAS YOUR ITEM BEEN GIVEN TO SOMEONE ELSE?</w:t>
        <w:br/>
        <w:br/>
        <w:t>(If so, find if possible what item it was and give it to</w:t>
        <w:br/>
        <w:t>the pc. Don't try to identify the "somebody else.")</w:t>
        <w:br/>
        <w:br/>
        <w:br/>
        <w:t>14A. WERE EARLIER LISTING ERRORS RESTIMULATED?</w:t>
        <w:br/>
        <w:br/>
        <w:t>(Indicate and correct earlier lists then check the current.)</w:t>
        <w:br/>
        <w:br/>
        <w:br/>
        <w:t>14B. HAD THIS LIST ALREADY BEEN HANDLED?</w:t>
        <w:br/>
        <w:br/>
        <w:t>(Indicate. )</w:t>
        <w:br/>
        <w:br/>
        <w:br/>
        <w:t>15. HAS A RELEASE POINT BEEN BYPASSED ON LISTING?</w:t>
        <w:br/>
        <w:br/>
        <w:t>(If so, indicate the overrun to the pc, rehab back.)</w:t>
        <w:br/>
        <w:br/>
        <w:br/>
        <w:t>16. HAS A RELEASE POINT BEEN BYPASSED ON THE QUESTION ONLY?</w:t>
        <w:br/>
        <w:br/>
        <w:t>(If so, indicate the overrun to the pc and rehab back.)</w:t>
        <w:br/>
        <w:br/>
        <w:br/>
        <w:t>17. HAVE YOU GONE EXTERIOR WHILE LISTING?</w:t>
        <w:br/>
        <w:br/>
        <w:t>(If so, rehab. If Ext Rundown not given, note for C/S.)</w:t>
        <w:br/>
        <w:br/>
        <w:br/>
        <w:t>18. HAS IT BEEN AN OVERT TO PUT AN ITEM ON A LIST?</w:t>
        <w:br/>
        <w:br/>
        <w:t>(If so, find out what item and why.)</w:t>
        <w:br/>
        <w:br/>
        <w:br/>
        <w:t>19. HAVE YOU WITHHELD AN ITEM FROM A LIST?</w:t>
        <w:br/>
        <w:br/>
        <w:t>(If so, get it and add it to the list if that list</w:t>
        <w:br/>
        <w:t xml:space="preserve">available. If not put item in the report ) </w:t>
        <w:br/>
        <w:br/>
        <w:br/>
        <w:t>20. HAS A WITHHOLD BEEN MISSED?</w:t>
        <w:br/>
        <w:br/>
        <w:t>(If so, get it, if discreditable ask "Who nearly found out?")</w:t>
        <w:br/>
        <w:br/>
        <w:br/>
        <w:t>21. HAS AN ITEM BEEN BYPASSED?</w:t>
        <w:br/>
        <w:br/>
        <w:t>(Locate which one.)</w:t>
        <w:br/>
        <w:br/>
        <w:br/>
        <w:t>22. WAS A LISTING QUESTION MEANINGLESS?</w:t>
        <w:br/>
        <w:br/>
        <w:t>(If so, find out which one and indicate to the pc.)</w:t>
        <w:br/>
        <w:br/>
        <w:br/>
        <w:t>23. HAS AN ITEM BEEN ABANDONED?</w:t>
        <w:br/>
        <w:br/>
        <w:t>(If so, locate it and get it back for the pc and give it to him.)</w:t>
        <w:br/>
        <w:br/>
        <w:br/>
        <w:t>24. HAS AN ITEM BEEN PROTESTED?</w:t>
        <w:br/>
        <w:br/>
        <w:t>(If so, locate it and get the Protest button in on it.)</w:t>
        <w:br/>
        <w:br/>
        <w:br/>
        <w:t>25. HAS AN ITEM BEEN ASSERTED?</w:t>
        <w:br/>
        <w:br/>
        <w:t>(If so, locate it and get in the Assert button on it.)</w:t>
        <w:br/>
        <w:br/>
        <w:br/>
        <w:t>26. HAS AN ITEM BEEN SUGGESTED TO YOU BY ANOTHER?</w:t>
        <w:br/>
        <w:br/>
        <w:t>(If so, get it named and the Protest and Refusal off.)</w:t>
        <w:br/>
        <w:br/>
        <w:br/>
        <w:t>27. HAS AN ITEM BEEN VOLUNTEERED BY YOU AND NOT ACCEPTED?</w:t>
        <w:br/>
        <w:br/>
        <w:t>(If so, get off the charge and give it to the pc, or if he</w:t>
        <w:br/>
        <w:t>then changes his mind on it, go on with the listing operation.)</w:t>
        <w:br/>
        <w:br/>
        <w:br/>
        <w:t>28. HAS THE ITEM ALREADY BEEN GIVEN?</w:t>
        <w:br/>
        <w:br/>
        <w:t>(If so, get it back and give it again.)</w:t>
        <w:br/>
        <w:br/>
        <w:br/>
        <w:t>29. HAS AN ITEM BEEN FOUND PREVIOUSLY?</w:t>
        <w:br/>
        <w:br/>
        <w:t>(If so, find what it was again and give it to the pc once more.)</w:t>
        <w:br/>
        <w:br/>
        <w:br/>
        <w:t>30. HAS AN ITEM NOT BEEN UNDERSTOOD?</w:t>
        <w:br/>
        <w:br/>
        <w:t>(If so, work it over with buttons until pc understands it</w:t>
        <w:br/>
        <w:t>or accepts rejects it and go on with listing.)</w:t>
        <w:br/>
        <w:br/>
        <w:br/>
        <w:t>30A. WAS THE LISTING QUESTION NOT UNDERSTOOD?</w:t>
        <w:br/>
        <w:br/>
        <w:t>(Get defined and check for read. It may be unreading. If</w:t>
        <w:br/>
        <w:t>so, indicate that an uncharged question was listed because</w:t>
        <w:br/>
        <w:t>it read on a misunderstood.)</w:t>
        <w:br/>
        <w:br/>
        <w:br/>
        <w:t>30B. WAS A WORD IN THE QUESTION NOT UNDERSTOOD?</w:t>
        <w:br/>
        <w:br/>
        <w:t>(Same as 30A.)</w:t>
        <w:br/>
        <w:br/>
        <w:br/>
        <w:t>31. WAS AN ITEM DIFFERENT WHEN SAID BY THE AUDITOR?</w:t>
        <w:br/>
        <w:br/>
        <w:t>(If so, find out what the item was and give it to the pc</w:t>
        <w:br/>
        <w:t>correctly.)</w:t>
        <w:br/>
        <w:br/>
        <w:br/>
        <w:t>31A DID THE AUDITOR SUGGEST ITEMS TO YOU THAT WERE NOT YOURS?</w:t>
        <w:br/>
        <w:br/>
        <w:t>(Indicate as illegal to do so. Correct the list removing these.)</w:t>
        <w:br/>
        <w:br/>
        <w:br/>
        <w:t>32. WAS NULLING CARRIED ON PAST THE FOUND ITEM?</w:t>
        <w:br/>
        <w:br/>
        <w:t>(If so, go back to it and get in Suppress and Protest.)</w:t>
        <w:br/>
        <w:br/>
        <w:br/>
        <w:t>33. HAS AN ITEM BEEN FORCED ON YOU?</w:t>
        <w:br/>
        <w:br/>
        <w:t>(If so, get off the Reject and Suppress and get the listing</w:t>
        <w:br/>
        <w:t>action completed to the right item if possible.)</w:t>
        <w:br/>
        <w:br/>
        <w:br/>
        <w:t>34. HAS AN ITEM BEEN EVALUATED?</w:t>
        <w:br/>
        <w:br/>
        <w:t>(If so, get off the Disagreement and Protest.)</w:t>
        <w:br/>
        <w:br/>
        <w:br/>
        <w:t>35. HAD EARLIER LISTING BEEN RESTIMULATED?</w:t>
        <w:br/>
        <w:br/>
        <w:t>(If so, locate when and indicate the bypassed charge. Find</w:t>
        <w:br/>
        <w:t>and correct the earlier out list. )</w:t>
        <w:br/>
        <w:br/>
        <w:br/>
        <w:t>36. HAS AN EARLIER WRONG ITEM BEEN RESTIMULATED?</w:t>
        <w:br/>
        <w:br/>
        <w:t>(If so, find when and indicate the bypassed charge. Find</w:t>
        <w:br/>
        <w:t>and correct the earlier out list.)</w:t>
        <w:br/>
        <w:br/>
        <w:br/>
        <w:t>37. HAS AN EARLIER ARC BREAK BEEN RESTIMULATED?</w:t>
        <w:br/>
        <w:br/>
        <w:t>(If so, locate and indicate the fact by itsa earlier similar itsa.)</w:t>
        <w:br/>
        <w:br/>
        <w:br/>
        <w:t>38. DO YOU HAVE AN ARC BREAK BECAUSE OF BEING MADE TO DO THIS?</w:t>
        <w:br/>
        <w:br/>
        <w:t>(If so, indicate it to the pc. Handle the ARC break.</w:t>
        <w:br/>
        <w:t>Correct the list if it's a list ARC break.)</w:t>
        <w:br/>
        <w:br/>
        <w:br/>
        <w:t>39. HAS THE LIST CORRECTION BEEN OVERRUN?</w:t>
        <w:br/>
        <w:br/>
        <w:t>(If so, rehab.)</w:t>
        <w:br/>
        <w:br/>
        <w:br/>
        <w:t>39A WAS THE LIST DONE WHILE YOU ALREADY HAD AN ARC BRK, PTP OR</w:t>
        <w:br/>
        <w:t>W/H?</w:t>
        <w:br/>
        <w:br/>
        <w:br/>
        <w:t>39B. COULDN'T YOU UNDERSTAND WHAT WAS BEING DONE?</w:t>
        <w:br/>
        <w:br/>
        <w:br/>
        <w:t>39C. COULDN'T YOU UNDERSTAND THE AUDITOR?</w:t>
        <w:br/>
        <w:br/>
        <w:br/>
        <w:t>39D. DIDN'T THE AUDITOR ACKNOWLEDGE YOU?</w:t>
        <w:br/>
        <w:br/>
        <w:br/>
        <w:t>40. IS THERE SOME OTHER KIND OF BYPASSED CHARGE?</w:t>
        <w:br/>
        <w:br/>
        <w:t>(If so, find what and indicate it to pc.)</w:t>
        <w:br/>
        <w:br/>
        <w:br/>
        <w:t>41. WAS THERE NOTHING WRONG IN THE FIRST PLACE?</w:t>
        <w:br/>
        <w:br/>
        <w:t>(If so, indicate it to pc.)</w:t>
        <w:br/>
        <w:br/>
        <w:br/>
        <w:t>42. HAS THE UPSET BEEN HANDLED?</w:t>
        <w:br/>
        <w:br/>
        <w:t>(If so, indicate it to the pc.)</w:t>
        <w:br/>
        <w:br/>
        <w:br/>
        <w:t>43. HAS A LIST PROCESS BEEN OVERRUN?</w:t>
        <w:br/>
        <w:br/>
        <w:t>(If so, find which one and rehab.)</w:t>
        <w:br/>
        <w:br/>
        <w:br/>
        <w:t>L. RON HUBBARD</w:t>
        <w:br/>
        <w:t>Founder</w:t>
        <w:br/>
        <w:br/>
        <w:t>Assisted by CS-4/5</w:t>
        <w:br/>
        <w:br/>
        <w:t xml:space="preserve">LRH:JE:ldm.rw.dz.rr.nt.dr </w:t>
        <w:br/>
        <w:t xml:space="preserve">Copyright © 1968. 1972. 1976. 1977 </w:t>
        <w:br/>
        <w:t>by L. Ron Hubbard</w:t>
        <w:br/>
        <w:t xml:space="preserve">ALL RIGHTS RESERVED </w:t>
        <w:br/>
        <w:br/>
        <w:br/>
        <w:t>========================</w:t>
        <w:br/>
        <w:t>075. HCOB 26 APR 71 TRs AND COGNITION'S</w:t>
        <w:br/>
        <w:br/>
        <w:br/>
        <w:t>HUBBARD COMMUNICATIONS OFFICE</w:t>
        <w:br/>
        <w:t>Saint Hill Manor, East, Sussex</w:t>
        <w:br/>
        <w:br/>
        <w:t>HCO BULLETIN OF 26 APRIL 1971</w:t>
        <w:br/>
        <w:t>Issue I</w:t>
        <w:br/>
        <w:br/>
        <w:t>Remimeo</w:t>
        <w:br/>
        <w:t>Dn Checksheet</w:t>
        <w:br/>
        <w:t>Scn Grades Checksheet</w:t>
        <w:br/>
        <w:t>Qual Cramming</w:t>
        <w:br/>
        <w:t>HGC Auditors</w:t>
        <w:br/>
        <w:br/>
        <w:br/>
        <w:t>TRs AND COGNITION'S</w:t>
        <w:br/>
        <w:br/>
        <w:br/>
        <w:t>In the presence of rough TRs cognition's do not occur.</w:t>
        <w:br/>
        <w:br/>
        <w:t>Cognition's are the milestones of case gain.</w:t>
        <w:br/>
        <w:br/>
        <w:t>Rough TRs, rough metering, Out Code and a distractive</w:t>
        <w:br/>
        <w:t>auditor then make no case gain.</w:t>
        <w:br/>
        <w:br/>
        <w:t>When an auditor has smooth, usual TRs, does his metering</w:t>
        <w:br/>
        <w:t>expertly and without attracting the pc's attention, when he</w:t>
        <w:br/>
        <w:t>follows the Auditor's Code (particularly regarding</w:t>
        <w:br/>
        <w:t>Evaluation and Invalidation) and when he is interested, not</w:t>
        <w:br/>
        <w:t>interesting as an auditor, the pc cognites and makes case</w:t>
        <w:br/>
        <w:t>gains.</w:t>
        <w:br/>
        <w:br/>
        <w:t>Further, according to the axioms, a bank straightens out by</w:t>
        <w:br/>
        <w:t>AS-ISING its content.</w:t>
        <w:br/>
        <w:br/>
        <w:t>If the pc's attention is distracted to the auditor and</w:t>
        <w:br/>
        <w:t>meter his attention is not on his bank so AS-ISING cannot</w:t>
        <w:br/>
        <w:t>occur.</w:t>
        <w:br/>
        <w:br/>
        <w:t>The definition of In Session is INTERESTED IN OWN CASE AND</w:t>
        <w:br/>
        <w:t xml:space="preserve">WILLING TO TALK TO THE AUDITOR. When this definition describes </w:t>
        <w:br/>
        <w:t>the session in progress, then of course the pc will be able to</w:t>
        <w:br/>
        <w:t>AS-IS and will cognite.</w:t>
        <w:br/>
        <w:br/>
        <w:t>By "The Original Thesis", the auditor plus the pc is</w:t>
        <w:br/>
        <w:t>greater than the pc's bank. When the auditor plus the bank</w:t>
        <w:br/>
        <w:t>are both overwhelming the pc then the bank seems greater</w:t>
        <w:br/>
        <w:t>than the pc. It is this situation which gives a pc a low</w:t>
        <w:br/>
        <w:t>Tone Arm.</w:t>
        <w:br/>
        <w:br/>
        <w:t>An auditor who can't be heard, doesn't ack, doesn't give</w:t>
        <w:br/>
        <w:t>the pc the next command, fails to handle origins simply has</w:t>
        <w:br/>
        <w:t>OUT-TRs.</w:t>
        <w:br/>
        <w:br/>
        <w:t>The auditor who is trying to be interesting to the pc, who</w:t>
        <w:br/>
        <w:t>over-acks, who laughs loudly, is putting the pc's attention</w:t>
        <w:br/>
        <w:t>onto himself. So the pc's attention, not being on his bank,</w:t>
        <w:br/>
        <w:t>doesn't as-is or cognite.</w:t>
        <w:br/>
        <w:br/>
        <w:t>The auditor whose metering by-passes F/Ns or calls F/Ns at</w:t>
        <w:br/>
        <w:t>wrong points, or who tells the pc "That reads" "That blew</w:t>
        <w:br/>
        <w:t>down" etc., or who any other way uses the meter</w:t>
        <w:br/>
        <w:t>distractingly (the pc knows when he is being under or over</w:t>
        <w:br/>
        <w:t>run and knows when he is being mismetered), is of course</w:t>
        <w:br/>
        <w:t>violating the definition of IN-SESSION. The pc's attention</w:t>
        <w:br/>
        <w:t>goes to the meter, not his bank, so he doesn't AS-IS or</w:t>
        <w:br/>
        <w:t>cognite.</w:t>
        <w:br/>
        <w:br/>
        <w:t>Auditor Invalidation and Evaluation is just plain villainy.</w:t>
        <w:br/>
        <w:t>It interferes with pc cognition's. Other Code breaks are</w:t>
        <w:br/>
        <w:t>similarly distractive.</w:t>
        <w:br/>
        <w:br/>
        <w:br/>
        <w:t>A PERFECT SESSION</w:t>
        <w:br/>
        <w:br/>
        <w:t>If you understand the exact definition of IN-SESSION, if</w:t>
        <w:br/>
        <w:t>you understand the pc's necessity to have his attention on</w:t>
        <w:br/>
        <w:t>his bank so as to AS-IS it and work out what is really</w:t>
        <w:br/>
        <w:t>going on in a session that brings about a cognition</w:t>
        <w:br/>
        <w:t>(as-ising aberration with a realization about life), you</w:t>
        <w:br/>
        <w:t>will then be able to spot all the things in TRs, metering</w:t>
        <w:br/>
        <w:t>and the Code that would prevent case gain.</w:t>
        <w:br/>
        <w:br/>
        <w:t>Once you see that out-TRs, mis-metering and Code breaks</w:t>
        <w:br/>
        <w:t>would PREVENT the IN-SESSION definition you will see what</w:t>
        <w:br/>
        <w:t>would impede a pc from AS-ISing and Cogniting</w:t>
        <w:br/>
        <w:br/>
        <w:t>When you have this figured out you will then be able to see</w:t>
        <w:br/>
        <w:t>clearly what are IN-TRs, CORRECT METERING and CORRECT CODE</w:t>
        <w:br/>
        <w:t>APPLICATION.</w:t>
        <w:br/>
        <w:br/>
        <w:t>There can be an infinity of wrongnesses. There are only a</w:t>
        <w:br/>
        <w:t>few rightnesses.</w:t>
        <w:br/>
        <w:br/>
        <w:t>Recognition of Right TRs, right Metering and right Code use</w:t>
        <w:br/>
        <w:t>depend only on (a) Understanding the principles in this</w:t>
        <w:br/>
        <w:t>HCOB, and</w:t>
        <w:br/>
        <w:br/>
        <w:t>(b) Their practice so as to establish habit.</w:t>
        <w:br/>
        <w:br/>
        <w:t>This mastered, one's pcs will get cognition's and case gain</w:t>
        <w:br/>
        <w:t>and swear by "their auditor" !</w:t>
        <w:br/>
        <w:br/>
        <w:br/>
        <w:t>L. RON HUBBARD</w:t>
        <w:br/>
        <w:t>Founder</w:t>
        <w:br/>
        <w:br/>
        <w:t>LRH: mes.rd</w:t>
        <w:br/>
        <w:t>Copyright © 1971</w:t>
        <w:br/>
        <w:t>by L. Ron Hubbard</w:t>
        <w:br/>
        <w:t>ALL RIGHTS RESERVED</w:t>
        <w:br/>
        <w:br/>
        <w:br/>
        <w:t>========================</w:t>
        <w:br/>
        <w:t>076. HCOB 26 APR 71 SOLO COGNITION'S</w:t>
        <w:br/>
        <w:br/>
        <w:br/>
        <w:t>HUBBARD COMMUNICATIONS OFFICE</w:t>
        <w:br/>
        <w:t>Saint Hill Manor, East, Sussex</w:t>
        <w:br/>
        <w:br/>
        <w:t>HCO BULLETIN OF 26 APRIL 1971</w:t>
        <w:br/>
        <w:t>ISSUE II</w:t>
        <w:br/>
        <w:br/>
        <w:t>ALL AD COURSES</w:t>
        <w:br/>
        <w:t>Include this and</w:t>
        <w:br/>
        <w:t>HCO B 26 Apr 7t1</w:t>
        <w:br/>
        <w:t>Issue I in Solo</w:t>
        <w:br/>
        <w:t>Course Packs and</w:t>
        <w:br/>
        <w:t>on Checksheets.</w:t>
        <w:br/>
        <w:br/>
        <w:br/>
        <w:t>SOLO COGNITION'S</w:t>
        <w:br/>
        <w:br/>
        <w:br/>
        <w:t>In HCO B 26 April 1971 Issue I, the definitions and</w:t>
        <w:br/>
        <w:t>conditions in an audited session are described.</w:t>
        <w:br/>
        <w:br/>
        <w:t>The definition of In-Session also applies to Solo Auditing.</w:t>
        <w:br/>
        <w:br/>
        <w:t>If the solo auditor is so all-thumbs with his papers,</w:t>
        <w:br/>
        <w:t>meters, platens that they distract him from his own bank he</w:t>
        <w:br/>
        <w:t>is not likely to as-is or cognite.</w:t>
        <w:br/>
        <w:br/>
        <w:t>Recently, on Flag, we have taken failed IIIs and put them</w:t>
        <w:br/>
        <w:t>back through a full heavy re-train on R6EW and then pushed</w:t>
        <w:br/>
        <w:t>them back up the line with good success.</w:t>
        <w:br/>
        <w:br/>
        <w:t>When a solo auditor is also a rabbit (runs from everything</w:t>
        <w:br/>
        <w:t>including his bank) he has no chance to overcome it if he</w:t>
        <w:br/>
        <w:t>is all thumbs with his tools.</w:t>
        <w:br/>
        <w:br/>
        <w:t>Requiring arduous, perfect drills on Solo metering and</w:t>
        <w:br/>
        <w:t>auditing actions at R6EW level should occur before the pc</w:t>
        <w:br/>
        <w:t>sees any materials. He must first and foremost be a Solo</w:t>
        <w:br/>
        <w:t>Auditor, familiar with his meters and papers to such a</w:t>
        <w:br/>
        <w:t>degree that they do not in any way distract him.</w:t>
        <w:br/>
        <w:br/>
        <w:t>Only then can you add a bank to the scene.</w:t>
        <w:br/>
        <w:br/>
        <w:t>A poor solo auditor does not cognite as his attention is on</w:t>
        <w:br/>
        <w:t>the tools not his bank.</w:t>
        <w:br/>
        <w:br/>
        <w:t>Where the Solo auditor fails, he has not learned his tools.</w:t>
        <w:br/>
        <w:t>The remedy is to make him learn them.</w:t>
        <w:br/>
        <w:br/>
        <w:t>The bridge between II and III is sometimes a hard one. It</w:t>
        <w:br/>
        <w:t>may be that an HDC course is vital before the pre- can make</w:t>
        <w:br/>
        <w:t>this bridge.</w:t>
        <w:br/>
        <w:br/>
        <w:t>The Solo Auditor who "attests" rather than confront his</w:t>
        <w:br/>
        <w:t>bank probably never learned to use his auditing tools in</w:t>
        <w:br/>
        <w:t>the first place. Then, adding the bank as something to</w:t>
        <w:br/>
        <w:t>confront results in confusion.</w:t>
        <w:br/>
        <w:br/>
        <w:t>Cognition's in Solo Auditing depend upon the ability to use</w:t>
        <w:br/>
        <w:t>the tools of auditing so well, they serve no distraction in</w:t>
        <w:br/>
        <w:t>Solo Session.</w:t>
        <w:br/>
        <w:br/>
        <w:br/>
        <w:t>L. RON HUBBARD</w:t>
        <w:br/>
        <w:t>FOUNDER</w:t>
        <w:br/>
        <w:br/>
        <w:t>LRH:mes</w:t>
        <w:br/>
        <w:t>Copyright © 1971</w:t>
        <w:br/>
        <w:t>by L. Ron Hubbard</w:t>
        <w:br/>
        <w:t>ALL RIGHTS RESERVED</w:t>
        <w:br/>
        <w:br/>
        <w:br/>
        <w:t>========================</w:t>
        <w:br/>
        <w:t>077. HCOB 30 APR 71 AUDITING COMM CYCLE</w:t>
        <w:br/>
        <w:br/>
        <w:br/>
        <w:t>HUBBARD COMMUNICATIONS OFFICE</w:t>
        <w:br/>
        <w:t>Saint Hill Manor, East, Sussex</w:t>
        <w:br/>
        <w:br/>
        <w:t>HCO BULLETIN OF 30 APRIL 1971</w:t>
        <w:br/>
        <w:br/>
        <w:t>Remimeo</w:t>
        <w:br/>
        <w:t>HDC Checksht</w:t>
        <w:br/>
        <w:t>Cse Sup Checksht</w:t>
        <w:br/>
        <w:t xml:space="preserve">Class 0 Checksht </w:t>
        <w:br/>
        <w:t>Cramming</w:t>
        <w:br/>
        <w:br/>
        <w:br/>
        <w:t>AUDITING COMM CYCLE</w:t>
        <w:br/>
        <w:br/>
        <w:br/>
        <w:t>(Reference HCO B 26 Apr 71 TRs AND COGNITION'S)</w:t>
        <w:br/>
        <w:br/>
        <w:t>The following AUDITING comm cycle is taken from SHSBC tapes.</w:t>
        <w:br/>
        <w:br/>
        <w:t>An auditor runs the session. He gives the pc the session</w:t>
        <w:br/>
        <w:t>action without pulling the pc's attention heavily on the</w:t>
        <w:br/>
        <w:t>auditor. He does not leave the pc inactive or floundering</w:t>
        <w:br/>
        <w:t>without anything to do. He does not leave the pc to make a</w:t>
        <w:br/>
        <w:t>session out of it. The auditor makes the session. He</w:t>
        <w:br/>
        <w:t>doesn't wait for the pc to run down like a clock or just</w:t>
        <w:br/>
        <w:t>sit there while the TA soars after an F/N.</w:t>
        <w:br/>
        <w:br/>
        <w:t>The auditor runs the session. He knows what to do for</w:t>
        <w:br/>
        <w:t>everything that can happen.</w:t>
        <w:br/>
        <w:br/>
        <w:t>And this is the Auditing Comm cycle that is always in use.</w:t>
        <w:br/>
        <w:br/>
        <w:t>1. Is the pc ready to receive the command? (appearance, presence)</w:t>
        <w:br/>
        <w:br/>
        <w:t>2. Auditor gives command/question to pc (cause, distance, effect).</w:t>
        <w:br/>
        <w:br/>
        <w:t>3. Pc looks to bank for answer (Itsa maker line).</w:t>
        <w:br/>
        <w:br/>
        <w:t>4. Pc receives answer from bank.</w:t>
        <w:br/>
        <w:br/>
        <w:t>5. Pc gives answer to auditor (cause, distance, effect).</w:t>
        <w:br/>
        <w:br/>
        <w:t>6. Auditor acknowledges pc.</w:t>
        <w:br/>
        <w:br/>
        <w:t>7. Auditor sees that pc received ack (attention).</w:t>
        <w:br/>
        <w:br/>
        <w:t>8. New cycle beginning with (1).</w:t>
        <w:br/>
        <w:br/>
        <w:br/>
        <w:t>L. RON HUBBARD</w:t>
        <w:br/>
        <w:t>Founder</w:t>
        <w:br/>
        <w:br/>
        <w:t xml:space="preserve">LRH:mes.rd </w:t>
        <w:br/>
        <w:t xml:space="preserve">Copyright © 1971 </w:t>
        <w:br/>
        <w:t>by L. Ron Hubbard</w:t>
        <w:br/>
        <w:t>ALL RIGHTS RESERVED</w:t>
        <w:br/>
        <w:br/>
        <w:br/>
        <w:t>========================</w:t>
        <w:br/>
        <w:t>078. HCOB 5 DEC 79 ...THE COMM CYCLE ... IN SOLO AUDITING</w:t>
        <w:br/>
        <w:br/>
        <w:br/>
        <w:t>HUBBARD COMMUNICATIONS OFFICE</w:t>
        <w:br/>
        <w:t>Saint Hill Manor, East, Sussex</w:t>
        <w:br/>
        <w:br/>
        <w:t>HCO BULLETIN OF 5 DECEMBER 1979</w:t>
        <w:br/>
        <w:t xml:space="preserve">(Cancels and replaces BTB 1.2.1971 IV Rev. &amp; Reiss. 2.7.74 </w:t>
        <w:br/>
        <w:t>as BTB THE COMM CYCLE IN SOLO AUDITING.)</w:t>
        <w:br/>
        <w:br/>
        <w:t>Remimeo</w:t>
        <w:br/>
        <w:t>AOs ONLY</w:t>
        <w:br/>
        <w:t xml:space="preserve">Solo Auditor </w:t>
        <w:br/>
        <w:t xml:space="preserve">Course </w:t>
        <w:br/>
        <w:br/>
        <w:br/>
        <w:t>THE DIFFERENCE BETWEEN THE COMM CYCLE IN REGULAR</w:t>
        <w:br/>
        <w:br/>
        <w:t>AUDITING AND CYCLES OF ACTION IN SOLO AUDITING</w:t>
        <w:br/>
        <w:br/>
        <w:br/>
        <w:t>References:</w:t>
        <w:br/>
        <w:t>HCOB 26 Apr 71 I TRs AND COGNITION'S</w:t>
        <w:br/>
        <w:t>HCOB 26 Apr 71 II SOLO COGNITION'S</w:t>
        <w:br/>
        <w:t>HCOB 30 Apr 71 AUDITING COMM CYCLE</w:t>
        <w:br/>
        <w:br/>
        <w:br/>
        <w:t>There is a difference between regular auditing (where the</w:t>
        <w:br/>
        <w:t>auditor and pc are two separate persons), and Solo</w:t>
        <w:br/>
        <w:t>auditing. One does not have to be skilled in Auditor's TRs</w:t>
        <w:br/>
        <w:t>0-IV in order to be a good Solo auditor . A Solo auditor's</w:t>
        <w:br/>
        <w:t>skills are covered in HCOB 26 Apr 71 II, SOLO COGNITION'S.</w:t>
        <w:br/>
        <w:t>TRs 0-IV and the Auditing Comm Cycle apply to regular</w:t>
        <w:br/>
        <w:t>auditing where the auditor and pc are two separate people.</w:t>
        <w:br/>
        <w:t>The idea that a Solo auditor would have to mock himself up</w:t>
        <w:br/>
        <w:t>as "the auditor" and mock himself up as "the pc" is</w:t>
        <w:br/>
        <w:t>erroneous. Nor does the Solo auditor have to try to be two</w:t>
        <w:br/>
        <w:t>different. people, nor does Solo auditing consists of</w:t>
        <w:br/>
        <w:t>"talking to oneself".</w:t>
        <w:br/>
        <w:br/>
        <w:t>In order to understand Solo auditing better, read and</w:t>
        <w:br/>
        <w:t>demonstrate each of the following definitions until you</w:t>
        <w:br/>
        <w:t>understand each of them:</w:t>
        <w:br/>
        <w:br/>
        <w:t>Auditing Comm Cycle: "This is the auditing comm cycle that</w:t>
        <w:br/>
        <w:t>is always in use: 1) is the pc ready to receive the</w:t>
        <w:br/>
        <w:t>command? (appearance, presence); 2) auditor gives</w:t>
        <w:br/>
        <w:t>command/question to pc (cause, distance, effect), 3) pc</w:t>
        <w:br/>
        <w:t>looks to bank for answer (itsa maker line, 4) pc receives</w:t>
        <w:br/>
        <w:t>answer from bank, 5) pc gives answer to auditor (cause,</w:t>
        <w:br/>
        <w:t>distance, effect), 6) auditor acknowledges pc, 7) auditor</w:t>
        <w:br/>
        <w:t>sees that pc received ack (attention), 8) new cycle</w:t>
        <w:br/>
        <w:t>beginning with (1)" (HCOB 30 Apr 71 AUDITING COMM CYCLE)</w:t>
        <w:br/>
        <w:br/>
        <w:t>Auditing Cycle: The basic of auditing is an auditing cycle</w:t>
        <w:br/>
        <w:t>which operates as an attention director.</w:t>
        <w:br/>
        <w:br/>
        <w:t>Call it restimulator if you want, but it's an attention</w:t>
        <w:br/>
        <w:t>director, eliciting a response from the pc to as-is that</w:t>
        <w:br/>
        <w:t>area and who knows he has done so when he receives from the</w:t>
        <w:br/>
        <w:t>practitioner an acknowledgment that it has occurred. That</w:t>
        <w:br/>
        <w:t>i~ the auditing cycle. " (SH Spec 189, 6209C18) 2.</w:t>
        <w:br/>
        <w:br/>
        <w:t>"There are basically two communication cycles between the</w:t>
        <w:br/>
        <w:t>auditor and the pc that make up the auditing cycle. They</w:t>
        <w:br/>
        <w:t>are cause, distance, effect with the auditor at cause and</w:t>
        <w:br/>
        <w:t>the pc at effect, and cause, distance, effect, with the pc</w:t>
        <w:br/>
        <w:t>at cause and the auditor at effect . These are completely</w:t>
        <w:br/>
        <w:t>distinct one from the other. " (HCOB 23 May 71R IV, Rev . 4</w:t>
        <w:br/>
        <w:t>.12 . 74 Basic Auditing Series 4R COMMUNICATION CYCLES</w:t>
        <w:br/>
        <w:t>WITHIN THE AUDITING CYCLE )</w:t>
        <w:br/>
        <w:br/>
        <w:t>Communication Cycle: 1. "A cycle of communication and</w:t>
        <w:br/>
        <w:t>two-way communication are actually two different things. A</w:t>
        <w:br/>
        <w:t>cycle of communication is not a two-way communication in</w:t>
        <w:br/>
        <w:t>its entirety.</w:t>
        <w:br/>
        <w:br/>
        <w:t>In a cycle of communication we have Joe as the originator</w:t>
        <w:br/>
        <w:t>of a communication addressed to Bill.</w:t>
        <w:br/>
        <w:br/>
        <w:t>We find Bill receiving it and then Bill originating an</w:t>
        <w:br/>
        <w:t>answer or acknowledgment back to Joe and thus ends the</w:t>
        <w:br/>
        <w:t>cycle." (DIANETICS 55! page 82) . "A communication cycle</w:t>
        <w:br/>
        <w:t xml:space="preserve">consists of just cause, distance, effect with intention, </w:t>
        <w:br/>
        <w:t xml:space="preserve">attention, duplication and understanding. " (HCOB 23 May 71R IV, </w:t>
        <w:br/>
        <w:t xml:space="preserve">Rev. 4 .12.74 Basic Auditing Series 4R COMMUNICATION CYCLES </w:t>
        <w:br/>
        <w:t xml:space="preserve">WITHIN THE AUDITING CYCLE) </w:t>
        <w:br/>
        <w:br/>
        <w:t>Cycle of Action: l. "The sequence that an action goes</w:t>
        <w:br/>
        <w:t>through, where in the action is started, is continued for</w:t>
        <w:br/>
        <w:t>as long as is required and then is completed as planned."</w:t>
        <w:br/>
        <w:t>(Scientology Abridged Dictionary )</w:t>
        <w:br/>
        <w:br/>
        <w:t>(The definitions above are taken from the Technical Dictionary.)</w:t>
        <w:br/>
        <w:br/>
        <w:t>In Solo auditing the Auditing Question or Auditing Command</w:t>
        <w:br/>
        <w:t>is provided in the materials.</w:t>
        <w:br/>
        <w:br/>
        <w:t>The Solo auditor has to ensure that he understands the</w:t>
        <w:br/>
        <w:t>Auditing Question or Auditing Command, gets the answer to</w:t>
        <w:br/>
        <w:t>the question or carries out the command, and recognizes</w:t>
        <w:br/>
        <w:t>that he has done so and completes that cycle. Solo auditing</w:t>
        <w:br/>
        <w:t>mainly consists of carrying out cycles of action. This is</w:t>
        <w:br/>
        <w:t>easy to do as these are given in the materials, and it</w:t>
        <w:br/>
        <w:t>consists of doing what the materials say to do.</w:t>
        <w:br/>
        <w:br/>
        <w:t>VERBALIZATION</w:t>
        <w:br/>
        <w:br/>
        <w:t>The Solo auditor does not verbalize questions or commands</w:t>
        <w:br/>
        <w:t>in solo auditing. It is done on a thought or intention</w:t>
        <w:br/>
        <w:t>level. There is a solo auditing action in which the Solo</w:t>
        <w:br/>
        <w:t>auditor calls items verbally, but otherwise solo auditing</w:t>
        <w:br/>
        <w:t>is not verbalized.</w:t>
        <w:br/>
        <w:br/>
        <w:t>METER ERROR</w:t>
        <w:br/>
        <w:br/>
        <w:t>In Solo auditing the meter, worksheets and materials must</w:t>
        <w:br/>
        <w:t>be arranged so that the solo auditor can read the meter at</w:t>
        <w:br/>
        <w:t>the same time as he reads the question or item in the</w:t>
        <w:br/>
        <w:t>materials. This is because the question or item will read</w:t>
        <w:br/>
        <w:t>on the meter when the solo auditor reads the question or</w:t>
        <w:br/>
        <w:t>item in the materials. One should not ignore the meter read</w:t>
        <w:br/>
        <w:t>when first reading the question or item in the materials.</w:t>
        <w:br/>
        <w:t>This is especially true when checking reads on Ruds, or</w:t>
        <w:br/>
        <w:t>doing a BPC Assessment, as the read might not repeat. The</w:t>
        <w:br/>
        <w:t>initial read when the question or item is first read and</w:t>
        <w:br/>
        <w:t>understood by the Solo auditor is taken. This is because</w:t>
        <w:br/>
        <w:t>the read occurs when the Solo auditor thinks the question</w:t>
        <w:br/>
        <w:t>or concept of the item.</w:t>
        <w:br/>
        <w:br/>
        <w:t>Another meter error could occur if the Solo auditor didn't</w:t>
        <w:br/>
        <w:t>understand the question or item.</w:t>
        <w:br/>
        <w:br/>
        <w:t>You could get a reaction because the question or item was</w:t>
        <w:br/>
        <w:t>misunderstood. And if the question or item is</w:t>
        <w:br/>
        <w:t>misunderstood, then you wouldn't be able to audit it.</w:t>
        <w:br/>
        <w:t>Therefore it is very important that the Solo auditor knows</w:t>
        <w:br/>
        <w:t>to clear the meanings of words in auditing commands and items.</w:t>
        <w:br/>
        <w:br/>
        <w:t>SOLO DRILLS</w:t>
        <w:br/>
        <w:br/>
        <w:t>The Solo Drills are designed to familiarize the Solo</w:t>
        <w:br/>
        <w:t>auditor with the tools of Solo auditing, and to become</w:t>
        <w:br/>
        <w:t>skilled so that when the time comes to start Solo auditing,</w:t>
        <w:br/>
        <w:t>he can put his full attention on the auditing and thus be</w:t>
        <w:br/>
        <w:t>fully in session.</w:t>
        <w:br/>
        <w:br/>
        <w:br/>
        <w:t>L. RON HUBBARD</w:t>
        <w:br/>
        <w:t>FOUNDER</w:t>
        <w:br/>
        <w:br/>
        <w:t>LRH:DM:dr</w:t>
        <w:br/>
        <w:t>Copyright © 1979</w:t>
        <w:br/>
        <w:t>by L. Ron Hubbard</w:t>
        <w:br/>
        <w:t>ALL RIGHTS RESERVED</w:t>
        <w:br/>
        <w:br/>
        <w:br/>
        <w:t>========================</w:t>
        <w:br/>
        <w:t>079. HCOB 22 JUL 71R r. 8 Mar 82 SOLO AUDITOR ADMIN</w:t>
        <w:br/>
        <w:br/>
        <w:br/>
        <w:t>HUBBARD COMMUNICATIONS OFFICE</w:t>
        <w:br/>
        <w:t>Saint Hill Manor, East, Sussex</w:t>
        <w:br/>
        <w:br/>
        <w:t>HCO BULLETIN OF 22 JULY 1971R</w:t>
        <w:br/>
        <w:t>ISSUE II</w:t>
        <w:br/>
        <w:t>REVISED 22 FEBRUARY 1981</w:t>
        <w:br/>
        <w:t>CORRECTED &amp; REISSUED 8 MARCH 1982</w:t>
        <w:br/>
        <w:t xml:space="preserve">(Cancels &amp; replaces HCOB 12 Apr 70, SOLO AUDITOR ADMIN, </w:t>
        <w:br/>
        <w:t>deleting references to Fast Flow.)</w:t>
        <w:br/>
        <w:t>(This bulletin has been revised to update and align it with HCOB</w:t>
        <w:br/>
        <w:t>9 July 80, Solo Series #1, CHECK LIST FOR SETTING UP A</w:t>
        <w:br/>
        <w:t>SOLO SESSION.)</w:t>
        <w:br/>
        <w:t>(Revisions Not in Script)</w:t>
        <w:br/>
        <w:t>(Reissued 8 March 82 to delete "Confidential" on the issue as</w:t>
        <w:br/>
        <w:t>there is nothing confidential in this issue.)</w:t>
        <w:br/>
        <w:br/>
        <w:t xml:space="preserve">All Solo </w:t>
        <w:br/>
        <w:t xml:space="preserve">Auditors </w:t>
        <w:br/>
        <w:t xml:space="preserve">Solo Auditor </w:t>
        <w:br/>
        <w:t xml:space="preserve">Course Checksheet </w:t>
        <w:br/>
        <w:t xml:space="preserve">R6EW Course </w:t>
        <w:br/>
        <w:t>Checksheet</w:t>
        <w:br/>
        <w:t xml:space="preserve">CC and </w:t>
        <w:br/>
        <w:t>Courses</w:t>
        <w:br/>
        <w:br/>
        <w:br/>
        <w:t>SOLO AUDITOR ADMIN</w:t>
        <w:br/>
        <w:br/>
        <w:br/>
        <w:t xml:space="preserve">Ref: HCOB 9 Jul 1980, Solo Series #1, CHECKLIST FOR SETTING UP </w:t>
        <w:br/>
        <w:t>A SOLO SESSION</w:t>
        <w:br/>
        <w:br/>
        <w:t>The simple invariable procedure for Solo Auditor admin is</w:t>
        <w:br/>
        <w:t>now thoroughly covered in HCOB 9 Jul 1980, Solo Series #1,</w:t>
        <w:br/>
        <w:t>CHECKLIST FOR SETTING UP A SOLO SESSION.</w:t>
        <w:br/>
        <w:br/>
        <w:t>The following advices supplement that issue and are for use</w:t>
        <w:br/>
        <w:t>by Solo Auditors on any level of Advanced Courses.</w:t>
        <w:br/>
        <w:br/>
        <w:t>1. Always provide yourself with a safe auditing environment.</w:t>
        <w:br/>
        <w:br/>
        <w:t>2. All the steps of Solo Series #1 are to be done in each</w:t>
        <w:br/>
        <w:t>Solo session.</w:t>
        <w:br/>
        <w:br/>
        <w:t>3. Meter trim checks are done per HCOB 11 May 69R, Rev.</w:t>
        <w:br/>
        <w:t>8.7.78, METER TRIM CHECK.</w:t>
        <w:br/>
        <w:br/>
        <w:t>4. Start each session with "Start of Session" and end it</w:t>
        <w:br/>
        <w:t>with "End of Session".</w:t>
        <w:br/>
        <w:br/>
        <w:t>5. Keep a proper record of what is done during the session</w:t>
        <w:br/>
        <w:t>on your worksheets.</w:t>
        <w:br/>
        <w:br/>
        <w:t>6. Lock Solo folder away in a safe place when not auditing.</w:t>
        <w:br/>
        <w:t>Think about something else and get on with living.</w:t>
        <w:br/>
        <w:br/>
        <w:t>7, Keep Standard Tech in, report daily, follow the correct</w:t>
        <w:br/>
        <w:t>routing lines, KEEP EXCELLENT SECURITY.</w:t>
        <w:br/>
        <w:br/>
        <w:t>8. When complete on a Level, report to the examiner with</w:t>
        <w:br/>
        <w:t>all your materials and folder. Turn these in to the</w:t>
        <w:br/>
        <w:t>examiner. You will be further routed from there.</w:t>
        <w:br/>
        <w:br/>
        <w:t>Good luck!</w:t>
        <w:br/>
        <w:br/>
        <w:t>L RON HUBBARD</w:t>
        <w:br/>
        <w:t>FOUNDER</w:t>
        <w:br/>
        <w:br/>
        <w:t xml:space="preserve">LRH:RTCU:dz:kjm:bk </w:t>
        <w:br/>
        <w:t xml:space="preserve">Copyright © 1971, 1981, 1982 </w:t>
        <w:br/>
        <w:t>by L. Ron Hubbard</w:t>
        <w:br/>
        <w:t>ALL RIGHTS RESERVED</w:t>
        <w:br/>
        <w:br/>
        <w:br/>
        <w:t>========================</w:t>
        <w:br/>
        <w:t>080. HCOB 9 JUL 80 CHECKLIST FOR SETTING UP A SOLO SESSION</w:t>
        <w:br/>
        <w:br/>
        <w:br/>
        <w:t>HUBBARD COMMUNICATIONS OFFICE</w:t>
        <w:br/>
        <w:t>Saint Hill Manor, East, Sussex</w:t>
        <w:br/>
        <w:br/>
        <w:t>HCO BULLETIN OF 9 JULY 1980</w:t>
        <w:br/>
        <w:br/>
        <w:t>Solo Auditor</w:t>
        <w:br/>
        <w:t>Checksheet</w:t>
        <w:br/>
        <w:t>Solo Course</w:t>
        <w:br/>
        <w:t>Supervisor</w:t>
        <w:br/>
        <w:br/>
        <w:br/>
        <w:t>Solo Series #1</w:t>
        <w:br/>
        <w:br/>
        <w:t>CHECKLIST FOR SETTING UP A SOLO SESSION</w:t>
        <w:br/>
        <w:br/>
        <w:t>(Ref: HCOB 26 Apr 71 II, SOLO COGNITION'S)</w:t>
        <w:br/>
        <w:br/>
        <w:br/>
        <w:t>The following checklist is based on refinements in Solo</w:t>
        <w:br/>
        <w:t>procedure developed to enable a Solo Auditor to be able to</w:t>
        <w:br/>
        <w:t>set up for a session, and be able to audit without</w:t>
        <w:br/>
        <w:t>distractions during the session. Drill this checklist until</w:t>
        <w:br/>
        <w:t>you can do it easily and rapidly. (NOTE: As use of a Mark</w:t>
        <w:br/>
        <w:t>VI E-Meter is recommended for Solo auditing, checklist</w:t>
        <w:br/>
        <w:t>items #12, 13 and 34 are included to cover Mark VI operation.)</w:t>
        <w:br/>
        <w:br/>
        <w:t>l. Choose a room to audit where you won't be interrupted.</w:t>
        <w:br/>
        <w:br/>
        <w:t>2. Hang an "In-session" sign on the door.</w:t>
        <w:br/>
        <w:br/>
        <w:t>3. Set up the card table (auditing table) and chair.</w:t>
        <w:br/>
        <w:br/>
        <w:t>4. Set up the Mark VI on the table.</w:t>
        <w:br/>
        <w:br/>
        <w:t>5. Place a paper stack of legal length paper on the right</w:t>
        <w:br/>
        <w:t>back corner of the table (parallel with the meter and back</w:t>
        <w:br/>
        <w:t>edge Or the table).</w:t>
        <w:br/>
        <w:br/>
        <w:t>6. Place a couple of sheets of paper alongside the meter in</w:t>
        <w:br/>
        <w:t>an easy writing position (to use as worksheets).</w:t>
        <w:br/>
        <w:br/>
        <w:t>7. Put two ball-points on the table within easy reach (one</w:t>
        <w:br/>
        <w:t>of these is a spare).</w:t>
        <w:br/>
        <w:br/>
        <w:t>8. Place a pocket stapler on the paper stack.</w:t>
        <w:br/>
        <w:br/>
        <w:t>9. Place correction lists and materials on the table behind</w:t>
        <w:br/>
        <w:t>the meter, parallel with the far edge of the table.</w:t>
        <w:br/>
        <w:br/>
        <w:t>10. Sit down.</w:t>
        <w:br/>
        <w:br/>
        <w:t>11. Check the meter charge by turning the knob to "Test".</w:t>
        <w:br/>
        <w:br/>
        <w:t>12. If it is not charged, plug in the charging lead to the</w:t>
        <w:br/>
        <w:t>meter and mains. Note that the charging light comes on</w:t>
        <w:br/>
        <w:t>showing that current is flowing.</w:t>
        <w:br/>
        <w:br/>
        <w:t>13. Press the date button (below the clock dial) to get the date.</w:t>
        <w:br/>
        <w:br/>
        <w:t>14. Write the date and year across the top center of the worksheet.</w:t>
        <w:br/>
        <w:br/>
        <w:t>15. Make a small vertical bar down from the center of the</w:t>
        <w:br/>
        <w:t>date to divide the worksheet into two columns (the bar</w:t>
        <w:br/>
        <w:t>should be about 2 inches long).</w:t>
        <w:br/>
        <w:br/>
        <w:t>16. Turn the meter on (if not already on).</w:t>
        <w:br/>
        <w:br/>
        <w:t>17. Make sure the can jack is disconnected.</w:t>
        <w:br/>
        <w:br/>
        <w:t>18. Put the TA at 2.0 exactly.</w:t>
        <w:br/>
        <w:br/>
        <w:t>19. Put the needle on "Set" with the Trim knob.</w:t>
        <w:br/>
        <w:br/>
        <w:t>20. Write the Trim check on the worksheet (2.0 = 2.0) at</w:t>
        <w:br/>
        <w:t>the top of column l of the worksheet.</w:t>
        <w:br/>
        <w:br/>
        <w:t>21. Note the time on the worksheet, under "2.0 = 2.0" and</w:t>
        <w:br/>
        <w:t>to the left (time includes A for AM., P for PM.).</w:t>
        <w:br/>
        <w:br/>
        <w:t>22. Push in the can jack.</w:t>
        <w:br/>
        <w:br/>
        <w:t>23. Take up the cans. (Separated, insulator in left can top.)</w:t>
        <w:br/>
        <w:br/>
        <w:t>24. With your knuckle and without letting go of the cans,</w:t>
        <w:br/>
        <w:t>move the TA up until the needle is at "Set".</w:t>
        <w:br/>
        <w:br/>
        <w:t>25. Write the two can TA read in the right edge of the</w:t>
        <w:br/>
        <w:t>column (opposite the time) with a (2) after it (e.g. 2.5(2)).</w:t>
        <w:br/>
        <w:br/>
        <w:t>26. Put the right hand can together with the left hand can</w:t>
        <w:br/>
        <w:t>to make it a one hand electrode.</w:t>
        <w:br/>
        <w:br/>
        <w:t>27. Grasp the one hand electrode so your hand area is equal</w:t>
        <w:br/>
        <w:t>on both cans.</w:t>
        <w:br/>
        <w:br/>
        <w:t>28. Put an insulator (such as a sheet of plastic) on your</w:t>
        <w:br/>
        <w:t>left knee.</w:t>
        <w:br/>
        <w:br/>
        <w:t>29. Put your left hand holding the cans on your left knee</w:t>
        <w:br/>
        <w:t>(knuckles down, cans up).</w:t>
        <w:br/>
        <w:br/>
        <w:t>30. With the TA put the needle at "Set".</w:t>
        <w:br/>
        <w:br/>
        <w:t>31. Write the one hand electrode TA read on the worksheet</w:t>
        <w:br/>
        <w:t>(in the right edge of column), with a (l) after it (e.g. 3.4(1)).</w:t>
        <w:br/>
        <w:br/>
        <w:t>32. Squeeze the cans for Sensitivity setting, and adjust it</w:t>
        <w:br/>
        <w:t>until the needle goes from "Set" to approximately the left</w:t>
        <w:br/>
        <w:t>hand line of "Test" on can squeeze.</w:t>
        <w:br/>
        <w:br/>
        <w:t>33. Write down the Sensitivity setting on the worksheet</w:t>
        <w:br/>
        <w:t>just below the time (e.g. Sens-3.8).</w:t>
        <w:br/>
        <w:br/>
        <w:t>34. Press the button to set the TA counter at zero, and</w:t>
        <w:br/>
        <w:t>write down 0 TA just under the TA read for one hand electrode.</w:t>
        <w:br/>
        <w:br/>
        <w:t>35. Metabolism test: Take a deep breath and let it out</w:t>
        <w:br/>
        <w:t>through your mouth. Write down the Metabolism test in the</w:t>
        <w:br/>
        <w:t>left side of the column (about opposite 0 TA), in inches,</w:t>
        <w:br/>
        <w:t>e.g. "Metab l", which would mean that the Metabolism test</w:t>
        <w:br/>
        <w:t>gave a one inch fall (and the Metabolism test should be at</w:t>
        <w:br/>
        <w:t>least a one inch fall in order to audit).</w:t>
        <w:br/>
        <w:br/>
        <w:t>The Solo Auditor is now set up to audit and would begin</w:t>
        <w:br/>
        <w:t>with "Start of Session", written S of S on the worksheet</w:t>
        <w:br/>
        <w:t>under the Metabolism test and "0 TA" notations.</w:t>
        <w:br/>
        <w:br/>
        <w:t>___________</w:t>
        <w:br/>
        <w:br/>
        <w:br/>
        <w:t>The rest of this checklist gives the procedure for ending</w:t>
        <w:br/>
        <w:t>off a Solo session.</w:t>
        <w:br/>
        <w:br/>
        <w:t>36. Write the time at the left side of the column (time</w:t>
        <w:br/>
        <w:t>includes A for AM., P for PM.).</w:t>
        <w:br/>
        <w:br/>
        <w:t>37. Write the TA counter reading at the right edge of</w:t>
        <w:br/>
        <w:t>column, e.g. 1.3 TA (which means 1.3 divisions of TA action).</w:t>
        <w:br/>
        <w:br/>
        <w:t>38. Write the TA read for one hand electrode in the right</w:t>
        <w:br/>
        <w:t>edge of the column (e.g. 2.9(1)).</w:t>
        <w:br/>
        <w:br/>
        <w:t>39. Take the cans apart and get a two can read, by</w:t>
        <w:br/>
        <w:t>adjusting the TA so the needle comes to "Set" using your</w:t>
        <w:br/>
        <w:t>knuckle (as in #24).</w:t>
        <w:br/>
        <w:br/>
        <w:t>40. Write the two can TA read in the right edge of the</w:t>
        <w:br/>
        <w:t>column under the one hand electrode read (e.g.</w:t>
        <w:br/>
        <w:br/>
        <w:t>41. Unplug your can Jack.</w:t>
        <w:br/>
        <w:br/>
        <w:t>42. Bring the needle to set using the TA. (Note that the TA</w:t>
        <w:br/>
        <w:t>counter reading is taken before going back to two cans, or</w:t>
        <w:br/>
        <w:t>you would get a false TA action count.)</w:t>
        <w:br/>
        <w:br/>
        <w:t>43. Note the Trim check in the worksheet. (It should be 2.0</w:t>
        <w:br/>
        <w:t>- 2.0, as before. But whatever the TA read is note it, as</w:t>
        <w:br/>
        <w:t>it would show that the Trim had gone o~ during the session,</w:t>
        <w:br/>
        <w:t>giving false TA reads.) The Trim check 18 written in the</w:t>
        <w:br/>
        <w:t>center of the worksheet column.</w:t>
        <w:br/>
        <w:br/>
        <w:t>44. Turn the meter off and write "M off" under the Trim</w:t>
        <w:br/>
        <w:t>check (otherwise you could leave the meter on and come back</w:t>
        <w:br/>
        <w:t>to a flat meter).</w:t>
        <w:br/>
        <w:br/>
        <w:t>45. End of with "End of Session" and write E of S at the</w:t>
        <w:br/>
        <w:t>bottom of the worksheet column.</w:t>
        <w:br/>
        <w:br/>
        <w:t>46. If you used more than one sheet of worksheet paper,</w:t>
        <w:br/>
        <w:t>staple them together.</w:t>
        <w:br/>
        <w:br/>
        <w:t>47. Put the worksheets in your Solo folder. (The latest</w:t>
        <w:br/>
        <w:t>session always goes on top.) 48. Put the folder in an</w:t>
        <w:br/>
        <w:t>envelope flash marked for Advanced Courses.</w:t>
        <w:br/>
        <w:br/>
        <w:t>49. Take down the "In-session" sign.</w:t>
        <w:br/>
        <w:br/>
        <w:t>50. Get an after session exam and put it in your folder.</w:t>
        <w:br/>
        <w:br/>
        <w:t>51. Send the folder to the Case Supervisor (or store it</w:t>
        <w:br/>
        <w:t>securely if the C/S has okayed you to run several sessions</w:t>
        <w:br/>
        <w:t>between submissions).</w:t>
        <w:br/>
        <w:br/>
        <w:t>_______________</w:t>
        <w:br/>
        <w:br/>
        <w:t>Drill this checklist to accurate rapidity.</w:t>
        <w:br/>
        <w:br/>
        <w:br/>
        <w:t>L. RON HUBBARD</w:t>
        <w:br/>
        <w:t>FOUNDER</w:t>
        <w:br/>
        <w:br/>
        <w:t>LRH:dr</w:t>
        <w:br/>
        <w:t>Copyright ©1980</w:t>
        <w:br/>
        <w:t>by L. Ron Hubbard</w:t>
        <w:br/>
        <w:t>ALL RIGHTS RESERVED</w:t>
        <w:br/>
        <w:br/>
        <w:br/>
        <w:t>========================</w:t>
        <w:br/>
        <w:t>081. HCOB 6 DEC 79R r. 22 SEP 80 SOLO AUDITOR DRILLS</w:t>
        <w:br/>
        <w:br/>
        <w:br/>
        <w:t>HUBBARD COMMUNICATIONS OFFICE</w:t>
        <w:br/>
        <w:t>Saint Hill Manor, East, Sussex</w:t>
        <w:br/>
        <w:br/>
        <w:t>HCO BULLETIN OF 6 DECEMBER 1979R</w:t>
        <w:br/>
        <w:t>REVISED 22 SEPTEMBER 1980</w:t>
        <w:br/>
        <w:t>(Cancels and replaces BTB 12 Dec 71R, Rev. 12.3.72,</w:t>
        <w:br/>
        <w:t>Reiss 25.7.74 as BTB "Solo TRs 1-4 Revised",</w:t>
        <w:br/>
        <w:t>and BTB 12 Dec 71R, Amended &amp; Reiss as BTB 28.6.75, III,</w:t>
        <w:br/>
        <w:t>"Solo Meter Drills".)</w:t>
        <w:br/>
        <w:br/>
        <w:t>Remimeo</w:t>
        <w:br/>
        <w:t>AOs</w:t>
        <w:br/>
        <w:t xml:space="preserve">Solo Auditors </w:t>
        <w:br/>
        <w:t xml:space="preserve">Course </w:t>
        <w:br/>
        <w:t xml:space="preserve">ONLY </w:t>
        <w:br/>
        <w:t xml:space="preserve">Auditors </w:t>
        <w:br/>
        <w:br/>
        <w:br/>
        <w:t>SOLO AUDITOR DRILLS</w:t>
        <w:br/>
        <w:br/>
        <w:br/>
        <w:t>(Reference: The Book of E-Meter Drills</w:t>
        <w:br/>
        <w:t>HCOB 9 Jul 80 CHECKLIST FOR SETTING UP A SOLO SESSION. )</w:t>
        <w:br/>
        <w:br/>
        <w:t>These Solo Auditor Drills replace what was formerly called</w:t>
        <w:br/>
        <w:t>"Solo Auditors TRs", which tended to train a Solo auditor</w:t>
        <w:br/>
        <w:t>into the idea of "talking to himself" or verbalizing</w:t>
        <w:br/>
        <w:t>everything in Solo auditing and that is incorrect.</w:t>
        <w:br/>
        <w:br/>
        <w:t>These drills are to train a Solo auditor to be able to do</w:t>
        <w:br/>
        <w:t>the Solo auditing actions he will encounter on Solo levels.</w:t>
        <w:br/>
        <w:t>These do not teach one to be able to audit pcs, nor do they</w:t>
        <w:br/>
        <w:t>try to teach Auditor's TRs, (If you want to learn to be an</w:t>
        <w:br/>
        <w:t>auditor, take the Auditor's Hard TRs Course and Academy and</w:t>
        <w:br/>
        <w:t>SHSBC training.) If done thoroughly and until you can do</w:t>
        <w:br/>
        <w:t>each drill easily, you will be able to Solo audit very</w:t>
        <w:br/>
        <w:t>successfully.</w:t>
        <w:br/>
        <w:br/>
        <w:t>These Solo Drills are done with a meter, worksheets,</w:t>
        <w:br/>
        <w:t>auditing table and Solo can set-up as these would be in a</w:t>
        <w:br/>
        <w:t>Solo session.</w:t>
        <w:br/>
        <w:br/>
        <w:br/>
        <w:t>SOLO AUDITOR DRILL 1</w:t>
        <w:br/>
        <w:br/>
        <w:t>NAME: SOLO CAN DRILL</w:t>
        <w:br/>
        <w:br/>
        <w:t>PURPOSE: To train a Solo auditor to take Tone Arm readings</w:t>
        <w:br/>
        <w:t>with two cans and with Solo can, and do a proper can</w:t>
        <w:br/>
        <w:t>squeeze on a one-hand electrode.</w:t>
        <w:br/>
        <w:br/>
        <w:t>POSITION: Solo auditor seated at an auditing table with</w:t>
        <w:br/>
        <w:t>meter, cans and a copy of HCOB 9 Jul 80 CHECKLIST FOR</w:t>
        <w:br/>
        <w:t>SETTING UP A SOLO SESSION and HCOB 14 Jul 70</w:t>
        <w:br/>
        <w:br/>
        <w:t>SOLO CANS. The coach sits beside the student.</w:t>
        <w:br/>
        <w:br/>
        <w:t>TRAINING STRESS: HCOB 9 Jul 80 CHECKLIST FOR SETTING UP A SOLO</w:t>
        <w:br/>
        <w:br/>
        <w:t>SESSION and HCOB 14 Jul 70 SOLO CANS are used as</w:t>
        <w:br/>
        <w:t>references. The coach has the student set up the meter,</w:t>
        <w:br/>
        <w:t>measure his TA reading with two cans and note it on the</w:t>
        <w:br/>
        <w:t>worksheets per HCOB 14 Jul 70 SOLO CANS. The coach then has</w:t>
        <w:br/>
        <w:t>the student change over to a Solo can set up and adjust TA</w:t>
        <w:br/>
        <w:t>and note it on the worksheet. (TA notations are</w:t>
        <w:br/>
        <w:t>to be done as shown in HCOB 14 Jul 70 to differentiate</w:t>
        <w:br/>
        <w:t>between 2 can and Solo can readings.) The coach has the</w:t>
        <w:br/>
        <w:t>student do this part of the drill until the student can do</w:t>
        <w:br/>
        <w:t>it easily and rapidly.</w:t>
        <w:br/>
        <w:br/>
        <w:t>The coach then has the student squeeze the can for</w:t>
        <w:br/>
        <w:t>sensitivity setting, and adjust the sensitivity knob until</w:t>
        <w:br/>
        <w:t>the needle goes from "set" to the left hand line of "Test"</w:t>
        <w:br/>
        <w:t>on can squeeze. Do this drill until the student can do it</w:t>
        <w:br/>
        <w:t>easily and without flub.</w:t>
        <w:br/>
        <w:br/>
        <w:br/>
        <w:t>SOLO AUDITOR DRILL 2</w:t>
        <w:br/>
        <w:br/>
        <w:t>NAME: SETTING UP A SOLO SESSION</w:t>
        <w:br/>
        <w:br/>
        <w:t>PURPOSE: To train a Solo auditor to be able to set up for,</w:t>
        <w:br/>
        <w:t>and end off a Solo session.</w:t>
        <w:br/>
        <w:br/>
        <w:t>POSITION: Coach and student beside a card table (auditing</w:t>
        <w:br/>
        <w:t>table) with a chair, legal length paper, Mark VI E-Meter,</w:t>
        <w:br/>
        <w:t>cans, two ball-points, pocket stapler, correction lists and</w:t>
        <w:br/>
        <w:t>materials and an insulator (such as a sheet of plastic) handy.</w:t>
        <w:br/>
        <w:br/>
        <w:t>TRAINING STRESS: HCOB 9 Jul 80 CHECKLIST FOR SETTING UP A SOLO</w:t>
        <w:br/>
        <w:t>SESSION is used as a reference. The coach has the student</w:t>
        <w:br/>
        <w:t>set up a solo session exactly per HCOB 9 Jul 80. Steps 1-51</w:t>
        <w:br/>
        <w:t>of the checklist are drilled until the student can easily</w:t>
        <w:br/>
        <w:t>and rapidly set up a solo session, and end off a solo</w:t>
        <w:br/>
        <w:t>session. (NOTE: The student Solo auditor is to set up the</w:t>
        <w:br/>
        <w:t>materials for the session and use these in the remaining</w:t>
        <w:br/>
        <w:t xml:space="preserve">drills.) </w:t>
        <w:br/>
        <w:br/>
        <w:br/>
        <w:t>SOLO AUDITOR DRILL 3</w:t>
        <w:br/>
        <w:br/>
        <w:t>NAME: SOLO METERING</w:t>
        <w:br/>
        <w:br/>
        <w:t>PURPOSE: To train a Solo auditor to read written material</w:t>
        <w:br/>
        <w:t>and note whether the meter read.</w:t>
        <w:br/>
        <w:br/>
        <w:t>POSITION: The student Solo auditor seated at a table set up</w:t>
        <w:br/>
        <w:t>for a Solo session, with a copy of Book of E-Meter Drills.</w:t>
        <w:br/>
        <w:t>The coach is seated beside the student where the coach can</w:t>
        <w:br/>
        <w:t>also see the meter and worksheet.</w:t>
        <w:br/>
        <w:br/>
        <w:t>TRAINING STRESS: The student Solo auditor sets up the meter</w:t>
        <w:br/>
        <w:t>and Solo can and keeps a worksheet as in Solo Drill 1. Then</w:t>
        <w:br/>
        <w:t>turns to one of the Prepared Assessment Lists in the back</w:t>
        <w:br/>
        <w:t>of the Book of E-Meter Drills. He then places the list</w:t>
        <w:br/>
        <w:t>where he can see the list and the needle. He places a blank</w:t>
        <w:br/>
        <w:t>piece of paper over the list covering everything but the</w:t>
        <w:br/>
        <w:t>first item on the list. The Solo auditor then reads the</w:t>
        <w:br/>
        <w:t>first item on the list and notices if the meter reads on</w:t>
        <w:br/>
        <w:t>the item. He continues down the list moving the blank piece</w:t>
        <w:br/>
        <w:t>of paper as he goes.</w:t>
        <w:br/>
        <w:br/>
        <w:t>When a read occurs, the Solo auditor informs the coach of</w:t>
        <w:br/>
        <w:t>the item that read and what the read was. He then writes</w:t>
        <w:br/>
        <w:t>the item and it's read on the worksheet. He also notes the</w:t>
        <w:br/>
        <w:t>time and TA position. The coach verifies that the student</w:t>
        <w:br/>
        <w:t>has done all of this correctly. Then the coach has the</w:t>
        <w:br/>
        <w:t>student continue doing the drill. Various assessment lists</w:t>
        <w:br/>
        <w:t>are used in this manner until the student can perform the</w:t>
        <w:br/>
        <w:t>actions of reading written material and noting if it reads</w:t>
        <w:br/>
        <w:t>and recording this on a worksheet. The coach's job is to</w:t>
        <w:br/>
        <w:t>encourage the student and keep him at it until he can do it</w:t>
        <w:br/>
        <w:t>easily.</w:t>
        <w:br/>
        <w:br/>
        <w:br/>
        <w:t>SOLO AUDITOR DRILL 4</w:t>
        <w:br/>
        <w:br/>
        <w:t>NAME: CLEARING WORDS</w:t>
        <w:br/>
        <w:br/>
        <w:t>PURPOSE: To train the Solo auditor to clear the meanings of</w:t>
        <w:br/>
        <w:t>words in auditing questions or commands.</w:t>
        <w:br/>
        <w:br/>
        <w:t>POSITION: The student Solo auditor seated at a Solo</w:t>
        <w:br/>
        <w:t>auditing session set-up (per Solo Drill 2), and the coach</w:t>
        <w:br/>
        <w:t>seated beside the student so that the coach can also see</w:t>
        <w:br/>
        <w:t>the meter and worksheets. A copy of HCOB 13 Oct 79</w:t>
        <w:br/>
        <w:t xml:space="preserve">CONCEPTUAL UNDERSTANDING is placed on the table where the </w:t>
        <w:br/>
        <w:t>student Solo auditor can read it, and see the meter needle.</w:t>
        <w:br/>
        <w:br/>
        <w:t>TRAINING STRESS: The student Solo auditor is to read the</w:t>
        <w:br/>
        <w:t>HCOB and note when the meter reads, find and clear the</w:t>
        <w:br/>
        <w:t>misunderstood word to F/N and keep worksheets. The Solo can</w:t>
        <w:br/>
        <w:t>and Solo session set-up is used. The coach ensures that the</w:t>
        <w:br/>
        <w:t>student Solo auditor does all of these actions. After this</w:t>
        <w:br/>
        <w:t>HCOB is word cleared, another bulletin is used (it doesn't</w:t>
        <w:br/>
        <w:t>matter which bulletin). This drill is done until the Solo</w:t>
        <w:br/>
        <w:t>auditor can do it easily, and keep worksheets and operate</w:t>
        <w:br/>
        <w:t>the meter. (Although the student may be fumbly at first,</w:t>
        <w:br/>
        <w:t>the coach helps the student and encourages him until the</w:t>
        <w:br/>
        <w:t>student has mastered it.) SOLO AUDITOR DRILL 5</w:t>
        <w:br/>
        <w:br/>
        <w:t>NAME: SOLO CYCLE OF ACTION</w:t>
        <w:br/>
        <w:br/>
        <w:t>PURPOSE: To train a Solo auditor in carrying out cycles of</w:t>
        <w:br/>
        <w:t>action in Solo auditing to completion of that cycle, and to</w:t>
        <w:br/>
        <w:t>end cycle on it.</w:t>
        <w:br/>
        <w:br/>
        <w:t>POSITION: The Solo auditor seated at a table set up for a</w:t>
        <w:br/>
        <w:t>Solo session with the coach seated beside him. The student</w:t>
        <w:br/>
        <w:t>has a copy of the Book of E-Meter Drills opened to E~-20.</w:t>
        <w:br/>
        <w:br/>
        <w:t>TRAINING STRESS: The student Solo auditor uses the list of</w:t>
        <w:br/>
        <w:t>questions given in EM-20.</w:t>
        <w:br/>
        <w:br/>
        <w:t>(The word "your" in the questions is changed to "my", and</w:t>
        <w:br/>
        <w:t>the word "you" is changed to "I".) The student Solo auditor</w:t>
        <w:br/>
        <w:t>writes the question down on the worksheet, changing the</w:t>
        <w:br/>
        <w:t>wording as above, and notes whether the question read on</w:t>
        <w:br/>
        <w:t>the meter. Then he silently answers the question and writes</w:t>
        <w:br/>
        <w:t>down the answer. Then he acknowledges that that cycle is</w:t>
        <w:br/>
        <w:t>complete. The coach then verifies that the student did each</w:t>
        <w:br/>
        <w:t>step and whether the student is satisfied that he has done</w:t>
        <w:br/>
        <w:t>so. This drill is passed when the student can carry out</w:t>
        <w:br/>
        <w:t>this cycle without being distracted or Q &amp; Aing, does</w:t>
        <w:br/>
        <w:t>complete the cycle started and ends the cycle.</w:t>
        <w:br/>
        <w:br/>
        <w:t>(The questions, answers and acknowledgments are done</w:t>
        <w:br/>
        <w:t>silently and conceptually, not verbalized.)</w:t>
        <w:br/>
        <w:br/>
        <w:t>_____________</w:t>
        <w:br/>
        <w:br/>
        <w:t>The student Solo auditor now does the following Solo</w:t>
        <w:br/>
        <w:t>E-Meter drills. The Solo session set-up, Solo cans are all</w:t>
        <w:br/>
        <w:t>used as in preceding drills, and the student writes on a</w:t>
        <w:br/>
        <w:t>worksheet. This is to keep familiarizing the Solo auditor</w:t>
        <w:br/>
        <w:t>with the tools he will be using in Solo auditing. The</w:t>
        <w:br/>
        <w:t>student must have completed the regular drills per the Book</w:t>
        <w:br/>
        <w:t>of E-Meter Drills before attempting these drills. If the</w:t>
        <w:br/>
        <w:t>student Solo auditor has difficulty with a drill done Solo,</w:t>
        <w:br/>
        <w:t>he should return to the appropriate Solo Auditor drill, or</w:t>
        <w:br/>
        <w:t>to the regular meter drill until he can do it easily. The</w:t>
        <w:br/>
        <w:t>numbers within the drills are the numbers from the Book of</w:t>
        <w:br/>
        <w:t>E-Meter Drills. The Solo E-Meter Drills are done silently.</w:t>
        <w:br/>
        <w:br/>
        <w:t>Drills 1 to 7 are exactly as given in the Book of E-Meter</w:t>
        <w:br/>
        <w:t>Drills and are not repeated here as a Solo action.</w:t>
        <w:br/>
        <w:br/>
        <w:t>Also use HCOB 14 Jul 70 SOLO CANS for proper use of Solo cans.</w:t>
        <w:br/>
        <w:br/>
        <w:t>SOLO E-METER DRILL 8: As for EM-8 except that student has</w:t>
        <w:br/>
        <w:t>the bulletin on the table beside the meter. He holds the</w:t>
        <w:br/>
        <w:t>electrodes (Solo cans) himself and observes the meter while</w:t>
        <w:br/>
        <w:t>reading the bulletin.</w:t>
        <w:br/>
        <w:br/>
        <w:t>SOLO E-METER DRILL 9: As for EM-9 except that student</w:t>
        <w:br/>
        <w:t>auditor holds Solo cans and reads bulletin. Considerable</w:t>
        <w:br/>
        <w:t>emphasis is on correct positioning of the meter,</w:t>
        <w:br/>
        <w:t>worksheets, and reading material early in this drill. The</w:t>
        <w:br/>
        <w:t>student should experiment with these positions for optimum</w:t>
        <w:br/>
        <w:t>placement so as to see the meter at the same time as</w:t>
        <w:br/>
        <w:t>reading and to avoid session distractions.</w:t>
        <w:br/>
        <w:br/>
        <w:t>SOLO E-METER DRILL 10: As for EM-10. Additional notes as</w:t>
        <w:br/>
        <w:t>for previous drill.</w:t>
        <w:br/>
        <w:br/>
        <w:t>SOLO E-METER DRILL 11: As for EM-11 with student holding</w:t>
        <w:br/>
        <w:t>Solo cans and reading silently from origination sheet.</w:t>
        <w:br/>
        <w:br/>
        <w:t>E-METER DRILL 12: Omitted as a Solo drill.</w:t>
        <w:br/>
        <w:br/>
        <w:t>E-METER DRILL 13: Omitted as a Solo drill.</w:t>
        <w:br/>
        <w:br/>
        <w:t>SOLO E-METER DRILL 14: As for EM-14 but with student</w:t>
        <w:br/>
        <w:t>holding Solo cans and reading bulletin.</w:t>
        <w:br/>
        <w:br/>
        <w:t>SOLO E-METER DRILL 15: As for EM-15 but the student holding</w:t>
        <w:br/>
        <w:t>the Solo cans and reading origination's to himself and</w:t>
        <w:br/>
        <w:t>thinking the meaning of the origination conceptually.</w:t>
        <w:br/>
        <w:br/>
        <w:t>Coach asks: "What did the needle do while reading the</w:t>
        <w:br/>
        <w:t>line?" etc., as in the basic drill.</w:t>
        <w:br/>
        <w:br/>
        <w:t>In this drill the student learns that the meter read will</w:t>
        <w:br/>
        <w:t>occur when he reads the line and gets the concept, and</w:t>
        <w:br/>
        <w:t>trains the student to be able to read a line and note the</w:t>
        <w:br/>
        <w:t>meter reaction or lack of it, at the same time. Not read</w:t>
        <w:br/>
        <w:t>the line and then look at the meter later.</w:t>
        <w:br/>
        <w:br/>
        <w:t>It also trains the student that if he has his attention</w:t>
        <w:br/>
        <w:t>locked on the meter and doesn't actually think the meaning</w:t>
        <w:br/>
        <w:t>of the line, the meter won't read.</w:t>
        <w:br/>
        <w:br/>
        <w:t>SOLO E-METER DRILL 16: Omitted as a Solo drill.</w:t>
        <w:br/>
        <w:br/>
        <w:t>SOLO E-METER DRILL 17: Omitted as a Solo drill.</w:t>
        <w:br/>
        <w:br/>
        <w:t>SOLO E-METER DRILL 18: Omitted as a Solo drill.</w:t>
        <w:br/>
        <w:br/>
        <w:t>SOLO E-METER DRILL 19: As for EM-19, but with the student</w:t>
        <w:br/>
        <w:t>Solo auditor holding the solo cans and the coach seated</w:t>
        <w:br/>
        <w:t>beside him, observing. The drill is done silently. The</w:t>
        <w:br/>
        <w:t>coach is to keep the student at it and asks commands as per</w:t>
        <w:br/>
        <w:t>EM-19 until the student can do it easily and with certainty.</w:t>
        <w:br/>
        <w:br/>
        <w:t>SOLO E-METER DRILL 20: Omitted as a Solo drill.</w:t>
        <w:br/>
        <w:br/>
        <w:t>SOLO E-METER DRILL 21: As for EM-21 but student auditor</w:t>
        <w:br/>
        <w:t>holding Solo cans.</w:t>
        <w:br/>
        <w:br/>
        <w:t>In this drill done Solo the student auditor will of course</w:t>
        <w:br/>
        <w:t>already know what he was thinking when the meter read.</w:t>
        <w:br/>
        <w:t>However, the drill is done as given to show the Solo</w:t>
        <w:br/>
        <w:t>student auditor that his thought will again produce the</w:t>
        <w:br/>
        <w:t>same read when he again thinks the same thought.</w:t>
        <w:br/>
        <w:br/>
        <w:t>It also illustrates the necessity for the Solo auditor to</w:t>
        <w:br/>
        <w:t>keep his attention on the reading item or subject in order</w:t>
        <w:br/>
        <w:t>to keep that item reading and further, when the thought is</w:t>
        <w:br/>
        <w:t>repeated it shows how the read on that thought will</w:t>
        <w:br/>
        <w:t>diminish and vanish as the charge is reduced by re-spotting</w:t>
        <w:br/>
        <w:t>the original thought.</w:t>
        <w:br/>
        <w:br/>
        <w:t>Therefore in the Solo drill there is a second step where</w:t>
        <w:br/>
        <w:t>the student is required to repeatedly think the same</w:t>
        <w:br/>
        <w:t>thought until the read no longer occurs and to note the</w:t>
        <w:br/>
        <w:t>reads on a worksheet as they occur.</w:t>
        <w:br/>
        <w:br/>
        <w:t>As this is an auditing technique used in certain Solo</w:t>
        <w:br/>
        <w:t>levels when discharging items the drill must be well done</w:t>
        <w:br/>
        <w:t>and continued to a high level of competence.</w:t>
        <w:br/>
        <w:br/>
        <w:t>SOLO E-METER DRILL 22: Omitted as a Solo drill.</w:t>
        <w:br/>
        <w:br/>
        <w:t>SOLO E-METER DRILL 23: Omitted as a Solo drill.</w:t>
        <w:br/>
        <w:br/>
        <w:t>SOLO E-METER DRILL 24: As for EM-24 but the student holding</w:t>
        <w:br/>
        <w:t>Solo cans and does the assessments on himself. (Only use</w:t>
        <w:br/>
        <w:t>the assessments given in the Book of E-Meter Drills.)</w:t>
        <w:br/>
        <w:br/>
        <w:t>SOLO E-METER DRILL 25: Omitted as a Solo drill.</w:t>
        <w:br/>
        <w:br/>
        <w:t>SOLO E-METER DRILL 26: As for EM-26 but student holding Solo cans.</w:t>
        <w:br/>
        <w:br/>
        <w:t>SOLO E-METER DRILL 27: Omitted as a Solo drill.</w:t>
        <w:br/>
        <w:br/>
        <w:br/>
        <w:t>L. RON HUBBARD</w:t>
        <w:br/>
        <w:t>FOUNDER</w:t>
        <w:br/>
        <w:br/>
        <w:t>As assisted by</w:t>
        <w:br/>
        <w:t>Snr C/S Int</w:t>
        <w:br/>
        <w:br/>
        <w:t>LRH:DM:dr:kjm</w:t>
        <w:br/>
        <w:t>Copyright © 1979, 1980</w:t>
        <w:br/>
        <w:t>by L. Ron Hubbard</w:t>
        <w:br/>
        <w:t>ALL RIGHTS RESERVED</w:t>
        <w:br/>
        <w:br/>
        <w:br/>
        <w:t>========================</w:t>
        <w:br/>
        <w:t>082. NEW SOLO AUDITORS COURSE Part B</w:t>
        <w:br/>
        <w:br/>
        <w:t>This course does not have a true checksheet. There are no</w:t>
        <w:br/>
        <w:t xml:space="preserve">additional course materials. Instead it consists of solo </w:t>
        <w:br/>
        <w:t>auditing the Solo Assists as instructed by the C/S using</w:t>
        <w:br/>
        <w:t xml:space="preserve">the materials in part A above as reference for how to solo </w:t>
        <w:br/>
        <w:t>audit.</w:t>
        <w:br/>
        <w:br/>
        <w:t>The following HCOB, which is used by the C/S, includes all</w:t>
        <w:br/>
        <w:t>the solo assist C/Ses.</w:t>
        <w:br/>
        <w:br/>
        <w:br/>
        <w:t>========================</w:t>
        <w:br/>
        <w:t>083. HCOB 30 SEP 81R r. 30 Jan 82 STD. C/S INSTRUCTIONS FOR THE SOLO...</w:t>
        <w:br/>
        <w:br/>
        <w:br/>
        <w:t>HUBBARD COMMUNICATIONS OFFICE</w:t>
        <w:br/>
        <w:t>Saint Hill Manor, East Grinstead, Sussex</w:t>
        <w:br/>
        <w:br/>
        <w:t>HCO BULLETIN OF 30 SEPTEMBER 1981R</w:t>
        <w:br/>
        <w:t>REVISED 30 JANUARY 1982</w:t>
        <w:br/>
        <w:t>(Cancels BTB 12 Dec 71R VI Rev. &amp; Reiss. 11.9.74</w:t>
        <w:br/>
        <w:t>STANDARD C/S INSTRUCTIONS FOR THE SOLO STUDENT AUDITOR</w:t>
        <w:br/>
        <w:t>and its Attachments.)</w:t>
        <w:br/>
        <w:br/>
        <w:t xml:space="preserve">(Standard C/Ses for the Solo Student Auditor have been updated </w:t>
        <w:br/>
        <w:t xml:space="preserve">as Attachments to this HCOB and include the use of the CHECKLIST </w:t>
        <w:br/>
        <w:t xml:space="preserve">FOR SETTING UP A SOLO SESSION, HCOB 9 July 1980, Solo Series #1. </w:t>
        <w:br/>
        <w:t xml:space="preserve">Method 5 Assessment and Lock Scanning have been deleted from the </w:t>
        <w:br/>
        <w:t xml:space="preserve">Solo Student C/Ses as these procedures, as such, are not used by </w:t>
        <w:br/>
        <w:t>the Solo Auditor.)</w:t>
        <w:br/>
        <w:br/>
        <w:t xml:space="preserve">(Re-revised to add Solo Student C/Ses that, will give CASE WINS as </w:t>
        <w:br/>
        <w:t>well as practice solo sessions.)</w:t>
        <w:br/>
        <w:t>(Revisions Not in Script)</w:t>
        <w:br/>
        <w:br/>
        <w:br/>
        <w:t>Limited Distribution</w:t>
        <w:br/>
        <w:t xml:space="preserve">SHes, AOs &amp; FSO </w:t>
        <w:br/>
        <w:t xml:space="preserve">Solo C/Ses &amp; </w:t>
        <w:br/>
        <w:t xml:space="preserve">Solo Supervisors </w:t>
        <w:br/>
        <w:br/>
        <w:br/>
        <w:t>STANDARD C/S INSTRUCTIONS FOR THE SOLO STUDENT AUDITOR</w:t>
        <w:br/>
        <w:br/>
        <w:br/>
        <w:t>REF. HCOB 30 JAN 82 C/SING SOLO STUDENT AUDITORS</w:t>
        <w:br/>
        <w:br/>
        <w:t>This bulletin, with its Attachments, is for use in</w:t>
        <w:br/>
        <w:t>conjunction with the auditing section of The New Hubbard</w:t>
        <w:br/>
        <w:t>Solo Auditor Course (HCO PL 28 January 82 Issue II).</w:t>
        <w:br/>
        <w:br/>
        <w:t>The standard C/Ses on the Attachments, while primarily</w:t>
        <w:br/>
        <w:t>training actions, are also designed to start the Solo</w:t>
        <w:br/>
        <w:t>Student Auditor on his solo auditing at the correct</w:t>
        <w:br/>
        <w:t>gradient. The Solo C/S is not limited to these Solo Student</w:t>
        <w:br/>
        <w:t>C/Ses.</w:t>
        <w:br/>
        <w:br/>
        <w:t>Solo Student Auditors will make good gains from these</w:t>
        <w:br/>
        <w:t>actions. The main emphasis, however, must be on their use</w:t>
        <w:br/>
        <w:t>as training actions for the student as a Solo auditor, to</w:t>
        <w:br/>
        <w:t>ensure he is using the exact and correct session procedure,</w:t>
        <w:br/>
        <w:t>keeping proper session admin and doing a competent job of</w:t>
        <w:br/>
        <w:t>basic auditing.</w:t>
        <w:br/>
        <w:br/>
        <w:t>They provide him with a foolproof gradient for "getting his</w:t>
        <w:br/>
        <w:t xml:space="preserve">feet wet" when he begins to solo audit, while giving him </w:t>
        <w:br/>
        <w:t>experience in running a standard Solo session by the book.</w:t>
        <w:br/>
        <w:br/>
        <w:t>The C/Ses are issued to the student auditor one C/S at a</w:t>
        <w:br/>
        <w:t>time, and each C/S is checked out on the student before he</w:t>
        <w:br/>
        <w:t>does the action.</w:t>
        <w:br/>
        <w:br/>
        <w:t>Should the student auditor flub any action, he is crammed</w:t>
        <w:br/>
        <w:t>on the materials and drills covering that action before he</w:t>
        <w:br/>
        <w:t>audits further.</w:t>
        <w:br/>
        <w:br/>
        <w:t>Each action is repeated until the student can do it</w:t>
        <w:br/>
        <w:t>successfully with no flubs.</w:t>
        <w:br/>
        <w:br/>
        <w:t>It is the responsibility of the Solo Student Auditor, the</w:t>
        <w:br/>
        <w:t>Solo Supervisor and the Solo C/S to ensure the actions are</w:t>
        <w:br/>
        <w:t>not skimped. The success of the Solo Auditor on advanced</w:t>
        <w:br/>
        <w:t>levels will depend upon the certainty and competence he</w:t>
        <w:br/>
        <w:t>achieves on these student auditor actions.</w:t>
        <w:br/>
        <w:br/>
        <w:t>The Solo Student C/Ses from No. 8 on, are designed to give</w:t>
        <w:br/>
        <w:t>the Solo Student Auditor both increased confidence and CASE</w:t>
        <w:br/>
        <w:t>WINS!</w:t>
        <w:br/>
        <w:br/>
        <w:t>A supply of these Standard C/Ses should be mimeoed in</w:t>
        <w:br/>
        <w:t>quantity and made available to the Solo Case Supervisor.</w:t>
        <w:br/>
        <w:t>The mimeoed C/S that applies is then selected and given to</w:t>
        <w:br/>
        <w:t>the Solo Student Auditor as his actual C/S for each session.</w:t>
        <w:br/>
        <w:br/>
        <w:t>L. RON HUBBARD</w:t>
        <w:br/>
        <w:t>FOUNDER</w:t>
        <w:br/>
        <w:br/>
        <w:t>Assisted by</w:t>
        <w:br/>
        <w:t>Senior C/S International</w:t>
        <w:br/>
        <w:br/>
        <w:t>LRH:DM:bk</w:t>
        <w:br/>
        <w:t>Copyright © 1981, 1982</w:t>
        <w:br/>
        <w:t>by L. Ron Hubbard</w:t>
        <w:br/>
        <w:t>ALL RIGHTS RESERVED</w:t>
        <w:br/>
        <w:br/>
        <w:br/>
        <w:t>========================</w:t>
        <w:br/>
        <w:t>084. HCOB 30 SEP 81R ATTACHMENT 0 SOLO STUDENT C/S NO. 0</w:t>
        <w:br/>
        <w:br/>
        <w:t>HCOB 30.9.81 R</w:t>
        <w:br/>
        <w:t>Rev. 30.1.82</w:t>
        <w:br/>
        <w:t>ATTACHMENT 0</w:t>
        <w:br/>
        <w:br/>
        <w:br/>
        <w:t>SOLO STUDENT C/S NO. 0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br/>
        <w:t>DOING A WORKSHEET</w:t>
        <w:br/>
        <w:br/>
        <w:br/>
        <w:t>(No auditing, just a proper worksheet.)</w:t>
        <w:br/>
        <w:br/>
        <w:t>Ref. HCOB 9 Jul 80, Solo series No. 1, CHECKLIST FOR</w:t>
        <w:br/>
        <w:t>SETTING UP A SOLO SESSION .</w:t>
        <w:br/>
        <w:br/>
        <w:t>1. Do a proper worksheet. No auditing. Just get on the</w:t>
        <w:br/>
        <w:t>meter and do it all correctly ( HCOB 9.7.80 Steps 1 - 51 ).</w:t>
        <w:br/>
        <w:br/>
        <w:t>___________________________</w:t>
        <w:br/>
        <w:t>( Case Supervisor )</w:t>
        <w:br/>
        <w:br/>
        <w:br/>
        <w:t>========================</w:t>
        <w:br/>
        <w:t>085. HCOB 30 SEP 81R ATTACHMENT 1 SOLO STUDENT C/S NO. 1</w:t>
        <w:br/>
        <w:br/>
        <w:t>HCOB 30.9.81 R</w:t>
        <w:br/>
        <w:t>Rev. 30.1.82</w:t>
        <w:br/>
        <w:t>ATTACHMENT 1</w:t>
        <w:br/>
        <w:br/>
        <w:br/>
        <w:t>SOLO STUDENT C/S NO. 1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ARC BREAK RUD</w:t>
        <w:br/>
        <w:br/>
        <w:br/>
        <w:t>0. Do steps 1-35 of HCOB 9 Jul 80, Solo series No.1,</w:t>
        <w:br/>
        <w:t>CHECKLIST FOR SETTING UP A SOLO SESSION.</w:t>
        <w:br/>
        <w:br/>
        <w:t>1. Fly the ARC Break Rud.</w:t>
        <w:br/>
        <w:br/>
        <w:t>Use ARCU CDEINR E/S to F/N VGIs.</w:t>
        <w:br/>
        <w:br/>
        <w:t>Use False and Suppress if necessary.</w:t>
        <w:br/>
        <w:br/>
        <w:t>2. If no current ARC Break, spot a time you did have an ARC Break.</w:t>
        <w:br/>
        <w:br/>
        <w:t>Use ARCU CDEINR on that time and take it E/S to F/N.</w:t>
        <w:br/>
        <w:br/>
        <w:t>3. Complete session admin, per steps 36 - 49 of Solo series No.1.</w:t>
        <w:br/>
        <w:br/>
        <w:t>4. Report to PC Examiner for after session exam, and put</w:t>
        <w:br/>
        <w:t>exam in your folder.</w:t>
        <w:br/>
        <w:br/>
        <w:t>5. Hand your folder in to the Supervisor.</w:t>
        <w:br/>
        <w:br/>
        <w:t>___________________________</w:t>
        <w:br/>
        <w:t>(Case Supervisor)</w:t>
        <w:br/>
        <w:br/>
        <w:br/>
        <w:t>========================</w:t>
        <w:br/>
        <w:t>086. HCOB 30 SEP 81R ATTACHMENT 2 SOLO STUDENT C/S NO. 2</w:t>
        <w:br/>
        <w:br/>
        <w:t>HCOB 30.9.81 R</w:t>
        <w:br/>
        <w:t>Rev. 30.1.82</w:t>
        <w:br/>
        <w:t>ATTACHMENT 2</w:t>
        <w:br/>
        <w:br/>
        <w:br/>
        <w:t>SOLO STUDENT C/S NO. 2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PTP RUD</w:t>
        <w:br/>
        <w:br/>
        <w:br/>
        <w:t>0. Set up for the session , per steps 1 - 35 of Solo series</w:t>
        <w:br/>
        <w:t>No . 1, CHECKLIST FOR SETTING UP A SOLO SESSION.</w:t>
        <w:br/>
        <w:br/>
        <w:t>1. Fly the PTP Rud.</w:t>
        <w:br/>
        <w:br/>
        <w:t>Use itsa E/S itsa to F/N VGIs.</w:t>
        <w:br/>
        <w:br/>
        <w:t>Use False and Suppress if necessary.</w:t>
        <w:br/>
        <w:br/>
        <w:t>2. If no current PTP, look for a time you did have a PTP.</w:t>
        <w:br/>
        <w:br/>
        <w:t>Take that to F/N VGIs using itsa E/S itsa.</w:t>
        <w:br/>
        <w:br/>
        <w:t>3. Complete session admin, per steps 36 - 49 of Solo series No. 1.</w:t>
        <w:br/>
        <w:br/>
        <w:t>4 . Report to PC Examiner for after session exam, and put</w:t>
        <w:br/>
        <w:t>the exam in your folder.</w:t>
        <w:br/>
        <w:br/>
        <w:t>5. Hand your folder in to the Supervisor.</w:t>
        <w:br/>
        <w:br/>
        <w:t>___________________________</w:t>
        <w:br/>
        <w:t>( Case Supervisor )</w:t>
        <w:br/>
        <w:br/>
        <w:br/>
        <w:t>========================</w:t>
        <w:br/>
        <w:t>087. HCOB 30 SEP 81R ATTACHMENT 3R SOLO STUDENT C/S NO. 3R</w:t>
        <w:br/>
        <w:br/>
        <w:t>HCOB 30.9.81 R</w:t>
        <w:br/>
        <w:t>Rev. 30.1.82</w:t>
        <w:br/>
        <w:t>ATTACHMENT 3R</w:t>
        <w:br/>
        <w:br/>
        <w:br/>
        <w:t>SOLO STUDENT C/S NO. 3R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WITHHOLD RUD</w:t>
        <w:br/>
        <w:br/>
        <w:br/>
        <w:t>0. Set up for session, per steps 1 - 35 of Solo series No. 1.</w:t>
        <w:br/>
        <w:br/>
        <w:t>1. Fly the withhold Rud ( per HCOB 11 Aug 78 Issue 1 )</w:t>
        <w:br/>
        <w:br/>
        <w:t>" HAS A WITHHOLD BEEN MISSED ? "</w:t>
        <w:br/>
        <w:br/>
        <w:t>2. If you get a read, find out :</w:t>
        <w:br/>
        <w:br/>
        <w:t>(a) What was it ?</w:t>
        <w:br/>
        <w:br/>
        <w:t>(b) When was it ?</w:t>
        <w:br/>
        <w:br/>
        <w:t>(c) Is that ALL of the withhold ?</w:t>
        <w:br/>
        <w:br/>
        <w:t>(d) Who missed it ?</w:t>
        <w:br/>
        <w:br/>
        <w:t>(e) What did he/she do that made you wonder whether or not</w:t>
        <w:br/>
        <w:t>he/she knew ? (f) Who else missed it ? Repeat (e) above.</w:t>
        <w:br/>
        <w:br/>
        <w:t>Get another and another who missed it, using the Suppress</w:t>
        <w:br/>
        <w:t>button as needed, and repeating (e) as above.</w:t>
        <w:br/>
        <w:br/>
        <w:t>3. Clean it to F/N, or if no F/N, take it earlier similar</w:t>
        <w:br/>
        <w:t>with the question: " IS THERE AN EARLIER SIMILAR MISSED</w:t>
        <w:br/>
        <w:t>WITHHOLD ? "</w:t>
        <w:br/>
        <w:br/>
        <w:t>4. Handle each earlier missed withhold you get per step 2</w:t>
        <w:br/>
        <w:t>above until you get an F/N.</w:t>
        <w:br/>
        <w:br/>
        <w:t>5. If no current missed withhold ( in step 1 above ), find</w:t>
        <w:br/>
        <w:t>a time when you did have a missed withhold and handle per</w:t>
        <w:br/>
        <w:t>steps 2,3 and 4 above.</w:t>
        <w:br/>
        <w:br/>
        <w:t>6. Complete session admin, per steps 36 - 49 of Solo series No. 1.</w:t>
        <w:br/>
        <w:br/>
        <w:t>7. Report to PC Examiner for after session exam and put</w:t>
        <w:br/>
        <w:t>exam in your folder .</w:t>
        <w:br/>
        <w:br/>
        <w:t>8. Hand your folder in to your Supervisor.</w:t>
        <w:br/>
        <w:br/>
        <w:t>___________________________</w:t>
        <w:br/>
        <w:t>( Case Supervisor )</w:t>
        <w:br/>
        <w:br/>
        <w:br/>
        <w:t>========================</w:t>
        <w:br/>
        <w:t>088. HCOB 30 SEP 81R ATTACHMENT 4 SOLO STUDENT C/S NO. 4</w:t>
        <w:br/>
        <w:br/>
        <w:t>HCOB 30.9.81 R</w:t>
        <w:br/>
        <w:t>Rev. 30.1.82</w:t>
        <w:br/>
        <w:t>ATTACHMENT 4</w:t>
        <w:br/>
        <w:br/>
        <w:br/>
        <w:t>SOLO STUDENT C/S NO. 4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OVERTS</w:t>
        <w:br/>
        <w:br/>
        <w:br/>
        <w:t>0. Set up for session, per steps 1 - 35 of Solo series No. 1.</w:t>
        <w:br/>
        <w:br/>
        <w:t>1. Fly Overts as a rudiment using the question:</w:t>
        <w:br/>
        <w:br/>
        <w:t>" HAVE I COMMITTED AN OVERT ? "</w:t>
        <w:br/>
        <w:br/>
        <w:t>Use itsa E/S itsa to F/N VGIs.</w:t>
        <w:br/>
        <w:br/>
        <w:t>2. Complete session admin, per steps 36 - 49 of Solo series No. 1.</w:t>
        <w:br/>
        <w:br/>
        <w:t>3. Report to PC Examiner for after session exam, and put</w:t>
        <w:br/>
        <w:t>exam in your folder.</w:t>
        <w:br/>
        <w:br/>
        <w:t>4. Hand your folder in to your Supervisor.</w:t>
        <w:br/>
        <w:br/>
        <w:t>___________________________</w:t>
        <w:br/>
        <w:t>( Case Supervisor )</w:t>
        <w:br/>
        <w:br/>
        <w:br/>
        <w:t>========================</w:t>
        <w:br/>
        <w:t>089. HCOB 30 SEP 81R ATTACHMENT 5 SOLO STUDENT C/S NO. 5</w:t>
        <w:br/>
        <w:br/>
        <w:t>HCOB 30.9.81 R</w:t>
        <w:br/>
        <w:t>Rev. 30.1.82</w:t>
        <w:br/>
        <w:t>ATTACHMENT 5</w:t>
        <w:br/>
        <w:br/>
        <w:br/>
        <w:t>SOLO STUDENT C/S NO. 5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ALL RUDS</w:t>
        <w:br/>
        <w:br/>
        <w:br/>
        <w:t>0. Set up the session, per steps 1 - 35 of Solo series 1.</w:t>
        <w:br/>
        <w:br/>
        <w:t>1. Fly all Ruds ( ARC Break, PTP, W/H )</w:t>
        <w:br/>
        <w:br/>
        <w:t>Use False and Suppress if necessary.</w:t>
        <w:br/>
        <w:br/>
        <w:t>Get an F/N on each, even if nothing on it.</w:t>
        <w:br/>
        <w:br/>
        <w:t>2. Complete session admin, per steps 36 - 49 of Solo series 1.</w:t>
        <w:br/>
        <w:br/>
        <w:t>3. Report to Examiner for after session exam, put the exam</w:t>
        <w:br/>
        <w:t>in your folder.</w:t>
        <w:br/>
        <w:br/>
        <w:t>4. Hand your folder in to the Supervisor.</w:t>
        <w:br/>
        <w:br/>
        <w:t>___________________________</w:t>
        <w:br/>
        <w:t>( Case Supervisor )</w:t>
        <w:br/>
        <w:br/>
        <w:br/>
        <w:br/>
        <w:t>========================</w:t>
        <w:br/>
        <w:t>090. HCOB 30 SEP 81R ATTACHMENT 6 SOLO STUDENT C/S NO. 6</w:t>
        <w:br/>
        <w:br/>
        <w:t>HCOB 30.9.81 R</w:t>
        <w:br/>
        <w:t>Rev. 30.1.82</w:t>
        <w:br/>
        <w:t>ATTACHMENT 6</w:t>
        <w:br/>
        <w:br/>
        <w:br/>
        <w:t>SOLO STUDENT C/S NO. 6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L1C METHOD 3</w:t>
        <w:br/>
        <w:br/>
        <w:br/>
        <w:t>0. Set up for the session, per steps 1 - 35 of Solo series No. 1</w:t>
        <w:br/>
        <w:br/>
        <w:t>1. Do an L1C Method 3.</w:t>
        <w:br/>
        <w:br/>
        <w:t>Use the prefix " Recently ? "</w:t>
        <w:br/>
        <w:br/>
        <w:t>Use False and Suppress if necessary.</w:t>
        <w:br/>
        <w:br/>
        <w:t>Take each item that reads to F/N GIs or VGIs using itsa E/S itsa.</w:t>
        <w:br/>
        <w:br/>
        <w:t>NOTE: If you can't F/N a reading item, end off at that</w:t>
        <w:br/>
        <w:t>point and return your folder to the C/S for further</w:t>
        <w:br/>
        <w:t>instructions.</w:t>
        <w:br/>
        <w:br/>
        <w:t>2. Complete session admin, per steps 36 - 49 of Solo series No. 1.</w:t>
        <w:br/>
        <w:br/>
        <w:t>3. Report to the PC Examiner for after session exam and put</w:t>
        <w:br/>
        <w:t>the exam in your folder.</w:t>
        <w:br/>
        <w:br/>
        <w:t>4. Hand your folder in to the Supervisor.</w:t>
        <w:br/>
        <w:br/>
        <w:t>___________________________</w:t>
        <w:br/>
        <w:t>( Case Supervisor )</w:t>
        <w:br/>
        <w:br/>
        <w:br/>
        <w:t>========================</w:t>
        <w:br/>
        <w:t>091. HCOB 30 SEP 81R ATTACHMENT 7 SOLO STUDENT C/S NO. 7</w:t>
        <w:br/>
        <w:br/>
        <w:t>HCOB 30.9.81 R</w:t>
        <w:br/>
        <w:t>Rev. 30.1.82</w:t>
        <w:br/>
        <w:t>ATTACHMENT 7</w:t>
        <w:br/>
        <w:br/>
        <w:br/>
        <w:t>SOLO STUDENT C/S NO. 7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L1C METHOD 5</w:t>
        <w:br/>
        <w:br/>
        <w:br/>
        <w:t>0. Set up for the session, per steps 1 - 35 of Solo series No. 1</w:t>
        <w:br/>
        <w:br/>
        <w:t>1. Do an L1C Method 5.</w:t>
        <w:br/>
        <w:br/>
        <w:t>Use the prefix "Recently ... ?"</w:t>
        <w:br/>
        <w:br/>
        <w:t>Use False and Suppress if necessary.</w:t>
        <w:br/>
        <w:br/>
        <w:t>Take each item that reads to F/N GIs or VGIs using itsa E/S itsa.</w:t>
        <w:br/>
        <w:br/>
        <w:t>NOTE: If you can't F/N a reading item, end off at that</w:t>
        <w:br/>
        <w:t>point and return your folder to the C/S for further</w:t>
        <w:br/>
        <w:t>instructions.</w:t>
        <w:br/>
        <w:br/>
        <w:t>2. Complete session admin, per steps 36 - 49 of Solo series No. 1.</w:t>
        <w:br/>
        <w:br/>
        <w:t>3. Report to the PC Examiner for after session exam and put</w:t>
        <w:br/>
        <w:t>the exam in your folder.</w:t>
        <w:br/>
        <w:br/>
        <w:t>4. Hand your folder in to the Supervisor.</w:t>
        <w:br/>
        <w:br/>
        <w:t>___________________________</w:t>
        <w:br/>
        <w:t>( Case Supervisor )</w:t>
        <w:br/>
        <w:br/>
        <w:br/>
        <w:t>========================</w:t>
        <w:br/>
        <w:t>092. HCOB 30 SEP 81R ATTACHMENT 8 SOLO STUDENT C/S NO. 8</w:t>
        <w:br/>
        <w:br/>
        <w:t>HCOB 30.9.81 R</w:t>
        <w:br/>
        <w:t>Rev. 30.1.82</w:t>
        <w:br/>
        <w:t>ATTACHMENT 8</w:t>
        <w:br/>
        <w:br/>
        <w:br/>
        <w:t>SOLO STUDENT C/S NO. 8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WORD CLEARING</w:t>
        <w:br/>
        <w:br/>
        <w:br/>
        <w:t>( You will need a Technical Dictionary as well as a good</w:t>
        <w:br/>
        <w:t>English one. )</w:t>
        <w:br/>
        <w:br/>
        <w:t>0. Set up for the session, per steps 1 - 35 of Solo series No. 1.</w:t>
        <w:br/>
        <w:br/>
        <w:t>1. Fly a rud if no F/N.</w:t>
        <w:br/>
        <w:br/>
        <w:t>2. On each of the following words, do these steps:</w:t>
        <w:br/>
        <w:br/>
        <w:t>(a) Look up the definition of the word.</w:t>
        <w:br/>
        <w:br/>
        <w:t>(b) Use the word in sentences until you understand it</w:t>
        <w:br/>
        <w:t>conceptually and get an F/ N. If there is a word in the</w:t>
        <w:br/>
        <w:t>definition that you don't understand, clear that word by</w:t>
        <w:br/>
        <w:t>looking up it's definition and using that word in sentences</w:t>
        <w:br/>
        <w:t>to conceptual understanding and F/N. Then return to the</w:t>
        <w:br/>
        <w:t>previous definition that you were clearing.</w:t>
        <w:br/>
        <w:br/>
        <w:t>(c) Take each word to F/N. If no F/N, there could be an</w:t>
        <w:br/>
        <w:t>earlier misunderstood word. If so, clear the earlier word</w:t>
        <w:br/>
        <w:t>to F/N per (a) and (b) above, then return to F/N the word</w:t>
        <w:br/>
        <w:t>you were on.</w:t>
        <w:br/>
        <w:br/>
        <w:t>(d) On any word that has more than one meaning, clear the</w:t>
        <w:br/>
        <w:t>first definition and use the word in sentences to F/N .</w:t>
        <w:br/>
        <w:t>Then clear the next definition and use the word in</w:t>
        <w:br/>
        <w:t>sentences to F/N. Do this for each definition or meaning of</w:t>
        <w:br/>
        <w:t>the word.</w:t>
        <w:br/>
        <w:br/>
        <w:t xml:space="preserve">3. "IS THERE ANY WORD ON THE LIST THAT I DO NOT FULLY </w:t>
        <w:br/>
        <w:t>UNDERSTAND?"</w:t>
        <w:br/>
        <w:br/>
        <w:t>If so, clear it per steps 2 (a) and (b) above.</w:t>
        <w:br/>
        <w:br/>
        <w:t>4. "IS THERE ANY OTHER WORD I HAVE ENCOUNTERED IN STUDYING</w:t>
        <w:br/>
        <w:t>DIANETICS OR SCIENTOLOGY THAT I DID NOT FULLY UNDERSTAND?"</w:t>
        <w:br/>
        <w:br/>
        <w:t>If so, clear it per step 2 (a) and (b) above.</w:t>
        <w:br/>
        <w:br/>
        <w:t>5. Complete session admin per steps 36 - 49 of Solo series No. 1.</w:t>
        <w:br/>
        <w:br/>
        <w:t>6. Report to PC Examiner for after session exam and put</w:t>
        <w:br/>
        <w:t>exam in your folder .</w:t>
        <w:br/>
        <w:br/>
        <w:t>7. Hand in your folder to the Supervisor.</w:t>
        <w:br/>
        <w:br/>
        <w:t>___________________________</w:t>
        <w:br/>
        <w:t>( Case Supervisor )</w:t>
        <w:br/>
        <w:br/>
        <w:br/>
        <w:t>ATTACHMENT 8B:</w:t>
        <w:br/>
        <w:br/>
        <w:br/>
        <w:t>CONCEPTUAL _____________ AUDITING _____________</w:t>
        <w:br/>
        <w:br/>
        <w:t>UNDERSTANDING _____________ RUDIMENTS _____________</w:t>
        <w:br/>
        <w:br/>
        <w:t>DEFINITION _____________ ARC BREAK _____________</w:t>
        <w:br/>
        <w:br/>
        <w:t>THETAN _____________ PTP _____________</w:t>
        <w:br/>
        <w:br/>
        <w:t>MIND _____________ MISSED WITHHOLD_____________</w:t>
        <w:br/>
        <w:br/>
        <w:t>ANALYTICAL MIND ___________ OVERT _____________</w:t>
        <w:br/>
        <w:br/>
        <w:t>REACTIVE MIND _____________ MOTIVATOR _____________</w:t>
        <w:br/>
        <w:br/>
        <w:t>BANK _____________ RELEASE _____________</w:t>
        <w:br/>
        <w:br/>
        <w:t>BODY _____________ CLEAR _____________</w:t>
        <w:br/>
        <w:br/>
        <w:t>DIANETICS _____________ SCIENTOLOGY _____________</w:t>
        <w:br/>
        <w:br/>
        <w:t>OPERATING THETAN___________ GAINS _____________</w:t>
        <w:br/>
        <w:br/>
        <w:t>FLOATING NEEDLE ___________ KEY - IN _____________</w:t>
        <w:br/>
        <w:br/>
        <w:t>DIMENSION POINT ___________ KEY - OUT _____________</w:t>
        <w:br/>
        <w:br/>
        <w:t>BE _____________ DO _____________</w:t>
        <w:br/>
        <w:br/>
        <w:t>ERASURE _____________ HAVE _____________</w:t>
        <w:br/>
        <w:br/>
        <w:t>LOCK _____________ GOAL _____________</w:t>
        <w:br/>
        <w:br/>
        <w:t>SECONDARY _____________ BARRIER _____________</w:t>
        <w:br/>
        <w:br/>
        <w:t>ENGRAM _____________ FREEDOM _____________</w:t>
        <w:br/>
        <w:br/>
        <w:t>FACSIMILE _____________ OPPONENT _____________</w:t>
        <w:br/>
        <w:br/>
        <w:t>MOCK UP _____________ ALLY _____________</w:t>
        <w:br/>
        <w:br/>
        <w:t>RIDGE _____________ MATTER _____________</w:t>
        <w:br/>
        <w:br/>
        <w:t>FLOW _____________ ENERGY _____________</w:t>
        <w:br/>
        <w:br/>
        <w:t>OUTFLOW _____________ SPACE _____________</w:t>
        <w:br/>
        <w:br/>
        <w:t>INFLOW _____________ TIME _____________</w:t>
        <w:br/>
        <w:br/>
        <w:t>CIRCUIT _____________ FORM _____________</w:t>
        <w:br/>
        <w:br/>
        <w:t>MACHINE _____________ LOCATION _____________</w:t>
        <w:br/>
        <w:br/>
        <w:t>P.T.S _____________ THETA _____________</w:t>
        <w:br/>
        <w:br/>
        <w:t>S.P. _____________ ENTHETA _____________</w:t>
        <w:br/>
        <w:br/>
        <w:t>SOMATIC _____________ GAME _____________</w:t>
        <w:br/>
        <w:br/>
        <w:t>PSYCHOSOMATIC _____________ POSTULATE _____________</w:t>
        <w:br/>
        <w:br/>
        <w:t>PAIN _____________ CONSIDERATION _____________</w:t>
        <w:br/>
        <w:br/>
        <w:t>SENSATION _____________ PERCEPTION _____________</w:t>
        <w:br/>
        <w:br/>
        <w:t>VALENCE _____________ KNOWINGNESS _____________</w:t>
        <w:br/>
        <w:br/>
        <w:t>IDENTITY _____________ STATIC _____________</w:t>
        <w:br/>
        <w:br/>
        <w:t>VIEWPOINT _____________ PRE - OT _____________</w:t>
        <w:br/>
        <w:br/>
        <w:br/>
        <w:br/>
        <w:t>========================</w:t>
        <w:br/>
        <w:t>093. HCOB 30 SEP 81R ATTACHMENT 9 SOLO STUDENT C/S NO. 9</w:t>
        <w:br/>
        <w:br/>
        <w:t>HCOB 30.9.81 R</w:t>
        <w:br/>
        <w:t>Rev. 30.1.82</w:t>
        <w:br/>
        <w:t>ATTACHMENT 9</w:t>
        <w:br/>
        <w:br/>
        <w:br/>
        <w:t>SOLO STUDENT C/S NO. 9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RUDS OF LONG DURATION</w:t>
        <w:br/>
        <w:br/>
        <w:br/>
        <w:t>The handling of these rudiments, is the same as given in</w:t>
        <w:br/>
        <w:t>HCOB 11.8.78 RUDIMENTS, DEFINITIONS AND PATTER. The</w:t>
        <w:br/>
        <w:t>questions given below, are to find the out rud of long</w:t>
        <w:br/>
        <w:t>duration. )</w:t>
        <w:br/>
        <w:br/>
        <w:t>0. Set up for the session, per steps 1 - 35 of Solo series No. 1.</w:t>
        <w:br/>
        <w:br/>
        <w:t>1. "IS THERE AN ARC BREAK THAT I HAVE HAD FOR A LONG TIME?"</w:t>
        <w:br/>
        <w:br/>
        <w:t>(If reading, handle to F/N per the above bulletin. Use</w:t>
        <w:br/>
        <w:t>False and Suppress if necessary.)</w:t>
        <w:br/>
        <w:br/>
        <w:t>2. "IS THERE A PROBLEM THAT I HAVE HAD FOR A LONG TIME?"</w:t>
        <w:br/>
        <w:br/>
        <w:t>(If reading, handle to F/N per the above bulletin. Use</w:t>
        <w:br/>
        <w:t>False and Suppress if necessary.)</w:t>
        <w:br/>
        <w:br/>
        <w:t>3. "IS THERE A WITHHOLD THAT I HAVE HAD FOR A LONG TIME?"</w:t>
        <w:br/>
        <w:br/>
        <w:t>(If reading, handle to F/N per the above bulletin. Use</w:t>
        <w:br/>
        <w:t>False and Suppress if necessary.)</w:t>
        <w:br/>
        <w:br/>
        <w:t>4. Complete session admin, per steps 36 - 49 of Solo series No. 1.</w:t>
        <w:br/>
        <w:br/>
        <w:t>5. Report to PC Examiner for after session exam and put the</w:t>
        <w:br/>
        <w:t>exam in your folder.</w:t>
        <w:br/>
        <w:br/>
        <w:t>6. Hand your folder in to your Supervisor.</w:t>
        <w:br/>
        <w:br/>
        <w:t>___________________________</w:t>
        <w:br/>
        <w:t>( Case Supervisor )</w:t>
        <w:br/>
        <w:br/>
        <w:br/>
        <w:t>========================</w:t>
        <w:br/>
        <w:t>094. HCOB 30 SEP 81R ATTACHMENT 10 SOLO STUDENT C/S NO. 10</w:t>
        <w:br/>
        <w:br/>
        <w:t>HCOB 30.9.81 R</w:t>
        <w:br/>
        <w:t>Rev. 30.1.82</w:t>
        <w:br/>
        <w:t>ATTACHMENT 10</w:t>
        <w:br/>
        <w:br/>
        <w:br/>
        <w:t>SOLO STUDENT C/S NO. 10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REPAIR SESSION</w:t>
        <w:br/>
        <w:br/>
        <w:br/>
        <w:t>0. Set up for the session, per steps 1 - 35 of Solo series No. 1.</w:t>
        <w:br/>
        <w:br/>
        <w:t xml:space="preserve">1. Do an L1C using the prefix "IN AUDITING" Method 3 assessment </w:t>
        <w:br/>
        <w:t>and handling. Take each reading line to F/N or E/S to F/N.</w:t>
        <w:br/>
        <w:br/>
        <w:t>2. When you have done the L1C once through, assess it again</w:t>
        <w:br/>
        <w:t>from the beginning, handling each reading line. Do this as</w:t>
        <w:br/>
        <w:t>many times as needed until you have a big win or the list</w:t>
        <w:br/>
        <w:t>F/Ns on a new assessment.</w:t>
        <w:br/>
        <w:br/>
        <w:t>3. Complete session admin, per steps 36 - 49 of Solo series No. 1.</w:t>
        <w:br/>
        <w:br/>
        <w:t>4. Report to PC Examiner for after session exam and put the</w:t>
        <w:br/>
        <w:t>exam in your folder.</w:t>
        <w:br/>
        <w:br/>
        <w:t>5. Hand your folder in to your Supervisor.</w:t>
        <w:br/>
        <w:br/>
        <w:t>___________________________</w:t>
        <w:br/>
        <w:t>( Case Supervisor )</w:t>
        <w:br/>
        <w:br/>
        <w:br/>
        <w:t>========================</w:t>
        <w:br/>
        <w:t>095. HCOB 30 SEP 81R ATTACHMENT 11 SOLO STUDENT C/S NO. 11</w:t>
        <w:br/>
        <w:br/>
        <w:t>HCOB 30.9.81 R</w:t>
        <w:br/>
        <w:t>Rev. 30.1.82</w:t>
        <w:br/>
        <w:t>ATTACHMENT 11</w:t>
        <w:br/>
        <w:br/>
        <w:br/>
        <w:t>SOLO STUDENT C/S NO. 11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REHAB SESSION</w:t>
        <w:br/>
        <w:br/>
        <w:br/>
        <w:t>(Ref: HCOB 30.6.65, RELEASE REHABILITATION OF FORMER</w:t>
        <w:br/>
        <w:t>RELEASES AND THETAN EXTERIORS )</w:t>
        <w:br/>
        <w:br/>
        <w:t>0. Set up for the session, per steps 1 - 35 of Solo series No. 1.</w:t>
        <w:br/>
        <w:br/>
        <w:t>1. Locate an earlier win or release point.</w:t>
        <w:br/>
        <w:br/>
        <w:t>2. Loosely locate the session or time it occurred.</w:t>
        <w:br/>
        <w:br/>
        <w:t>3. Get in Suppress button on the session or time by asking:</w:t>
        <w:br/>
        <w:br/>
        <w:t>"ON THAT SESSION WAS ANYTHING SUPPRESSED?"</w:t>
        <w:br/>
        <w:br/>
        <w:t>or</w:t>
        <w:br/>
        <w:br/>
        <w:t>"AT THAT TIME WAS ANYTHING SUPPRESSED?"</w:t>
        <w:br/>
        <w:br/>
        <w:t>4. Get in Invalidation button by asking:</w:t>
        <w:br/>
        <w:br/>
        <w:t>"ON THAT SESSION WAS ANYTHING INVALIDATED?"</w:t>
        <w:br/>
        <w:br/>
        <w:t>or</w:t>
        <w:br/>
        <w:br/>
        <w:t>"AT THAT TIME WAS ANYTHING INVALIDATED?"</w:t>
        <w:br/>
        <w:br/>
        <w:t>5. Get "WHAT WAS UNACKNOWLEDGED?"</w:t>
        <w:br/>
        <w:br/>
        <w:t>6. Indicate anything found in 3, 4 or 5 as By - Passed charge.</w:t>
        <w:br/>
        <w:br/>
        <w:t>7. Find the KEY - IN that was KEYED - OUT at the moment of release.</w:t>
        <w:br/>
        <w:br/>
        <w:t>(The person went release because something keyed out at</w:t>
        <w:br/>
        <w:t>that time or during the session.) 8. When THIS ( 7 above )</w:t>
        <w:br/>
        <w:t>is found and recognized by the PC, the PC will get a</w:t>
        <w:br/>
        <w:t>resurgence of their release state.</w:t>
        <w:br/>
        <w:br/>
        <w:t>9. If this does not happen, find what keyed in that ended</w:t>
        <w:br/>
        <w:t xml:space="preserve">the release state and repeat steps ( 2 ) to ( 8 ) on it . </w:t>
        <w:br/>
        <w:t xml:space="preserve">End off when the earlier release has been rehabilitated </w:t>
        <w:br/>
        <w:t>accompanied by an F/N.</w:t>
        <w:br/>
        <w:br/>
        <w:t>10. Unless you had a big win or persistent F/N on the</w:t>
        <w:br/>
        <w:t>above, repeat steps (1) to (9) until you are on a win or</w:t>
        <w:br/>
        <w:t>persistent F/N.</w:t>
        <w:br/>
        <w:br/>
        <w:t>11. Complete session admin per steps 36 - 49 of Solo series No. 1.</w:t>
        <w:br/>
        <w:br/>
        <w:t>12. Report to PC Examiner for after session exam and put exam in</w:t>
        <w:br/>
        <w:br/>
        <w:t>13. Hand your folder in to your Supervisor.</w:t>
        <w:br/>
        <w:br/>
        <w:t>___________________________</w:t>
        <w:br/>
        <w:t>( Case supervisor )</w:t>
        <w:br/>
        <w:br/>
        <w:br/>
        <w:t>========================</w:t>
        <w:br/>
        <w:t>096. HCOB 30 SEP 81R ATTACHMENT 12R SOLO STUDENT C/S NO. 12R</w:t>
        <w:br/>
        <w:br/>
        <w:t>HCOB 30.9.81 R</w:t>
        <w:br/>
        <w:t>Rev. 30.1.82</w:t>
        <w:br/>
        <w:t>ATTACHMENT 12R</w:t>
        <w:br/>
        <w:br/>
        <w:br/>
        <w:t>SOLO STUDENT C/S NO. 12R</w:t>
        <w:br/>
        <w:br/>
        <w:t>NAME:________________________ DATE: _______________</w:t>
        <w:br/>
        <w:br/>
        <w:t>_______________________</w:t>
        <w:br/>
        <w:t>( Session Grade )</w:t>
        <w:br/>
        <w:br/>
        <w:t>C/S COMMENTS:_____________________________________________________</w:t>
        <w:br/>
        <w:br/>
        <w:br/>
        <w:t>SELF ANALYSIS</w:t>
        <w:br/>
        <w:br/>
        <w:br/>
        <w:t>0. Set up for the session, per steps 1 - 35 of Solo series No. 1.</w:t>
        <w:br/>
        <w:br/>
        <w:t>1. Fly a rud if no F/N.</w:t>
        <w:br/>
        <w:br/>
        <w:t>2. Take a copy of SELF ANALYSIS, turn to page 118, list 5.</w:t>
        <w:br/>
        <w:t>Begin to assess the list and the lists after it until you</w:t>
        <w:br/>
        <w:t>get a reading question.</w:t>
        <w:br/>
        <w:br/>
        <w:t>3. Recall the answer to the question. If no F/N, do E/S to</w:t>
        <w:br/>
        <w:t>an earlier similar incident. Continue until you get an F/N.</w:t>
        <w:br/>
        <w:br/>
        <w:t>4. Continue with list assessing. (You will probably find</w:t>
        <w:br/>
        <w:t>the the needle will stop F/Ning.) 5. Take the next</w:t>
        <w:br/>
        <w:t>reading question you find.</w:t>
        <w:br/>
        <w:br/>
        <w:t>6. Recall the answer to the question. If no F/N, handle as</w:t>
        <w:br/>
        <w:t>in (3) above.</w:t>
        <w:br/>
        <w:br/>
        <w:t>7. Continue to assess the questions, and handle as in (6).</w:t>
        <w:br/>
        <w:t>When you have an F/N that does not stop, you will have</w:t>
        <w:br/>
        <w:t>achieved a PERSISTENT F/N. Note that you also had a win.</w:t>
        <w:br/>
        <w:br/>
        <w:t>8. Complete session admin, per steps 36 - 49 of Solo series No. 1.</w:t>
        <w:br/>
        <w:br/>
        <w:t>9. Report to PC Examiner for after session exam and put</w:t>
        <w:br/>
        <w:t>exam in your folder.</w:t>
        <w:br/>
        <w:br/>
        <w:t>10. Hand your folder in to your Supervisor.</w:t>
        <w:br/>
        <w:br/>
        <w:t>NOTE TO C/S: A sensitivity set too high or an inability to</w:t>
        <w:br/>
        <w:t>concentrate on a NEW question, will give the Pre an F/N</w:t>
        <w:br/>
        <w:t>that won't die at once when he starts this C/S. This is</w:t>
        <w:br/>
        <w:t>really a drill on how one kills a persistent F/N by putting</w:t>
        <w:br/>
        <w:t>attention on new subjects. It is the one you can't kill</w:t>
        <w:br/>
        <w:t>that way which the persistent F/N. While no real trouble is</w:t>
        <w:br/>
        <w:t>expected, this puts the Pre more in control of his meter, a</w:t>
        <w:br/>
        <w:t>necessary thing on some upper levels.</w:t>
        <w:br/>
        <w:br/>
        <w:t>WARNING: It may take a few repeats or sessions of this C/S</w:t>
        <w:br/>
        <w:t>to get a persistent F/N going on some PCs.</w:t>
        <w:br/>
        <w:br/>
        <w:t>___________________________</w:t>
        <w:br/>
        <w:t>( Case Supervisor )</w:t>
        <w:br/>
        <w:br/>
        <w:t>========================</w:t>
        <w:br/>
        <w:t>(end of Solo Pack)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9:38:00Z</dcterms:created>
  <dc:creator>GuessWho</dc:creator>
  <dc:description/>
  <dc:language>en-US</dc:language>
  <cp:lastModifiedBy>GuessWho</cp:lastModifiedBy>
  <dcterms:modified xsi:type="dcterms:W3CDTF">1999-06-19T09:52:41Z</dcterms:modified>
  <cp:revision>1</cp:revision>
  <dc:subject/>
  <dc:title/>
</cp:coreProperties>
</file>