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A 1982 SOLO COURSE PACK - 5 of 7</w:t>
        <w:br/>
        <w:br/>
        <w:t>**************************************************</w:t>
        <w:br/>
        <w:br/>
        <w:t>SOLO AUDITOR'S COURSE PACK</w:t>
        <w:br/>
        <w:br/>
        <w:t>CONTENTS</w:t>
        <w:br/>
        <w:br/>
        <w:t>[full contents in part 1]</w:t>
        <w:br/>
        <w:br/>
        <w:t>Part 5/7</w:t>
        <w:br/>
        <w:br/>
        <w:t>047. HCOB 18 APR 68 NEEDLE REACTIONS ABOVE GRADE IV</w:t>
        <w:br/>
        <w:t>048. HCOB 10 DEC 65 E-METER DRILL COACHING</w:t>
        <w:br/>
        <w:t>049. HCOB 25 MAY 62 E-METER - INSTANT READS</w:t>
        <w:br/>
        <w:t>050. HCOB 8 JUN 61R r. 22 Feb 79 E-METER WATCHING, ... PLAY DIXIE</w:t>
        <w:br/>
        <w:t>051. HCOB 5 AUG 78 ASSESSMENT AND HOW TO GET THE ITEM</w:t>
        <w:br/>
        <w:t>052. HCOB 29 APR 69 ASSESSMENT AND INTEREST</w:t>
        <w:br/>
        <w:t>053. HCOB 22 JUL 78 ASSESSMENT TRs</w:t>
        <w:br/>
        <w:t>054. HCOB 14 JUL 70 SOLO CANS</w:t>
        <w:br/>
        <w:t>055. HCOB 28 FEB 71 METERING READING ITEMS</w:t>
        <w:br/>
        <w:t>056. HCOB 29 APR 80 PREPARED LISTS, THEIR VALUE AND PURPOSE</w:t>
        <w:br/>
        <w:t>057. HCOB 3 JUL 71R r. 22 Feb 79 AUDITING BY LISTS</w:t>
        <w:br/>
        <w:t>058. HCOB 20 DEC 71R r. 27 SEP 77 CORRECTION LISTS, USE OF</w:t>
        <w:br/>
        <w:t>059. HCOB 21 JUN 72 Word Clearing Series 38 METHOD 5</w:t>
        <w:br/>
        <w:t>060. HCOB 19 MAR 71 L1C</w:t>
        <w:br/>
        <w:br/>
        <w:br/>
        <w:t xml:space="preserve">[Note that some items appear again in a later section of the </w:t>
        <w:br/>
        <w:t>checksheet and are only included once in this pack]</w:t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's are "squirrels" who should be</w:t>
        <w:br/>
        <w:t xml:space="preserve">stamped out as heri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ia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t>047. HCOB 18 APR 68 NEEDLE REACTIONS ABOVE GRADE IV</w:t>
        <w:br/>
        <w:br/>
        <w:br/>
        <w:t>HUBBARD COMMUNICATIONS OFFICE</w:t>
        <w:br/>
        <w:t>Saint Hill Manor, East, Sussex</w:t>
        <w:br/>
        <w:br/>
        <w:t>HCO BULLETIN OF 18 APRIL 1968</w:t>
        <w:br/>
        <w:br/>
        <w:t>Remimeo</w:t>
        <w:br/>
        <w:br/>
        <w:t xml:space="preserve">Qual Divs </w:t>
        <w:br/>
        <w:t>Rev</w:t>
        <w:br/>
        <w:t>AOs</w:t>
        <w:br/>
        <w:t>Study Materials</w:t>
        <w:br/>
        <w:br/>
        <w:br/>
        <w:t>NEEDLE REACTIONS ABOVE GRADE IV</w:t>
        <w:br/>
        <w:br/>
        <w:br/>
        <w:t>In doing Green Forms or Analysis Lists on any Clears (but</w:t>
        <w:br/>
        <w:t>not in nulling) or doing them on most cases above 5 and</w:t>
        <w:br/>
        <w:t>some cases below it, there are 2 different E-Meter needle</w:t>
        <w:br/>
        <w:t>phenomena which have to be given attention:</w:t>
        <w:br/>
        <w:br/>
        <w:t>l. As a Clear's postulates read as a surge, usually fairly</w:t>
        <w:br/>
        <w:t>long (over 1"), "No" can read if the pc says it to himself</w:t>
        <w:br/>
        <w:t>as an answer to a question asked.</w:t>
        <w:br/>
        <w:br/>
        <w:t>A read, therefore, does not mean invariably "yes" or that</w:t>
        <w:br/>
        <w:t>the question is charged. All it means is that the Meter has</w:t>
        <w:br/>
        <w:t>read.</w:t>
        <w:br/>
        <w:br/>
        <w:t>The Auditor must now find out what the read was before</w:t>
        <w:br/>
        <w:t>determining he should do something about that portion of</w:t>
        <w:br/>
        <w:t>the Green Form or List. One doesn't just assume the read</w:t>
        <w:br/>
        <w:t>was "yes".</w:t>
        <w:br/>
        <w:br/>
        <w:t>One asks about the read as a general rule, not assuming at</w:t>
        <w:br/>
        <w:t>once the thing asked was charged.</w:t>
        <w:br/>
        <w:br/>
        <w:t xml:space="preserve">Example - </w:t>
        <w:br/>
        <w:br/>
        <w:t>Auditor: "Do you have a missed withhold?" Meter surges.</w:t>
        <w:br/>
        <w:br/>
        <w:t>Auditor: "What was that?"</w:t>
        <w:br/>
        <w:br/>
        <w:t>Pre: "I thought No I don't."</w:t>
        <w:br/>
        <w:br/>
        <w:t>Auditor: "Ok. Do you have a missed withhold?"</w:t>
        <w:br/>
        <w:br/>
        <w:t>Pre: "No."-Meter didn't read.</w:t>
        <w:br/>
        <w:br/>
        <w:t xml:space="preserve">Auditor: "Anything suppressed-asserted-protested-invalidated. </w:t>
        <w:br/>
        <w:t>Ok that's clean.</w:t>
        <w:br/>
        <w:br/>
        <w:t>Ticks (1/8 inch) often mean something is there. A Pre OT's</w:t>
        <w:br/>
        <w:t>postulates have greater length when they surge.</w:t>
        <w:br/>
        <w:br/>
        <w:t>It is not important how you handle this phenomena of</w:t>
        <w:br/>
        <w:t>postulate or to oneself-comment by a high level case. It is</w:t>
        <w:br/>
        <w:t>important that the Auditor does not hang the case with a</w:t>
        <w:br/>
        <w:t>wrong adjudication of what's wrong by thinking every surge</w:t>
        <w:br/>
        <w:t>means "yes" or that the question is charged because it</w:t>
        <w:br/>
        <w:t>surges. A question is charged only if it won't clean up</w:t>
        <w:br/>
        <w:t>with buttons until the action itself is taken.</w:t>
        <w:br/>
        <w:br/>
        <w:t>A Pre, unlike pcs below Grades I or II, usually recognizes</w:t>
        <w:br/>
        <w:t>what is wrong as soon as it is mentioned. He or she is more</w:t>
        <w:br/>
        <w:t>aware.</w:t>
        <w:br/>
        <w:br/>
        <w:t>2. A response like a brief dirty needle on a Pre means "No" always.</w:t>
        <w:br/>
        <w:br/>
        <w:t>So there is a certain and trustworthy negative to be had on a Pre.</w:t>
        <w:br/>
        <w:br/>
        <w:t>A real dirty needle is constant and continues. The same</w:t>
        <w:br/>
        <w:t>small jerky needle action on a person Grade 5 or above</w:t>
        <w:br/>
        <w:t>means "No!" or that the question is negative.</w:t>
        <w:br/>
        <w:br/>
        <w:t>On pcs below 5 it means a withhold or an ARC break or</w:t>
        <w:br/>
        <w:t>almost anything and is of course continuous.</w:t>
        <w:br/>
        <w:br/>
        <w:t>L. RON HUBBARD</w:t>
        <w:br/>
        <w:t>Founder</w:t>
        <w:br/>
        <w:br/>
        <w:t xml:space="preserve">LRH:jc.rd </w:t>
        <w:br/>
        <w:t xml:space="preserve">Copyright © 1968 </w:t>
        <w:br/>
        <w:t>by L. Ron Hubbard</w:t>
        <w:br/>
        <w:t>ALL RIGHTS RESERVED</w:t>
        <w:br/>
        <w:br/>
        <w:br/>
        <w:t>========================</w:t>
        <w:br/>
        <w:t>048. HCOB 10 DEC 65 E-METER DRILL COACHING</w:t>
        <w:br/>
        <w:br/>
        <w:br/>
        <w:t>HUBBARD COMMUNICATIONS OFFICE</w:t>
        <w:br/>
        <w:t>Saint Hill Manor, East, Sussex</w:t>
        <w:br/>
        <w:br/>
        <w:t>HCO BULLETIN OF 10 DECEMBER 1965</w:t>
        <w:br/>
        <w:br/>
        <w:t>Remimeo</w:t>
        <w:br/>
        <w:t>Academy Tech Division</w:t>
        <w:br/>
        <w:t>Students</w:t>
        <w:br/>
        <w:br/>
        <w:br/>
        <w:t>E-METER DRILL COACHING</w:t>
        <w:br/>
        <w:br/>
        <w:br/>
        <w:t>The following was submitted by Malcolm Cheminais,</w:t>
        <w:br/>
        <w:t>Supervisor on the Saint Hill Special Briefing Course.</w:t>
        <w:br/>
        <w:br/>
        <w:t>Here are some observations I have made on the coaching of</w:t>
        <w:br/>
        <w:t>E-Meter drills, which I feel could be of use:-1.</w:t>
        <w:br/>
        <w:br/>
        <w:t>The coach's needle is dirty. The student's out comm cycle</w:t>
        <w:br/>
        <w:t>has cut his comm in some way, but PRIOR to that the coach</w:t>
        <w:br/>
        <w:t>failed to flunk the part of the comm cycle that went out.</w:t>
        <w:br/>
        <w:t>Correct flunking by coaches equals students with no dirty</w:t>
        <w:br/>
        <w:t>needles.</w:t>
        <w:br/>
        <w:br/>
        <w:t>2. If a coach's TA starts climbing on a drill and the</w:t>
        <w:br/>
        <w:t>needle gets sticky, it means that the student's comm cycle</w:t>
        <w:br/>
        <w:t>has dispersed him and pushed him out of PT. The coach is</w:t>
        <w:br/>
        <w:t>either ( I ) not flunking at all (2) flunking the incorrect</w:t>
        <w:br/>
        <w:t>thing.</w:t>
        <w:br/>
        <w:br/>
        <w:t>3. The correct flunking by the coach of an out comm cycle,</w:t>
        <w:br/>
        <w:t>which has dispersed him and pushed his TA up, will always</w:t>
        <w:br/>
        <w:t>result in a TA blow down. If there is no blow down, the</w:t>
        <w:br/>
        <w:t>coach has flunked the wrong thing.</w:t>
        <w:br/>
        <w:br/>
        <w:t>4. Needle not responding well and sensitively on assessment</w:t>
        <w:br/>
        <w:t>drills, although the needle clean. Coach has failed to</w:t>
        <w:br/>
        <w:t>flunk TR 1 (or TR0) for lack of impingement and reach.</w:t>
        <w:br/>
        <w:br/>
        <w:t>5. Coach reaching forward and leaning on the table, means</w:t>
        <w:br/>
        <w:t>TR I is out with the student.</w:t>
        <w:br/>
        <w:br/>
        <w:t>6. Student asking coach for considerations to get TA down,</w:t>
        <w:br/>
        <w:t>but TA climbing on the considerations - the coach is cleaning</w:t>
        <w:br/>
        <w:t>a clean, instead of flunking the out comm cycle, which</w:t>
        <w:br/>
        <w:t>occurred earlier and pushed his TA up.</w:t>
        <w:br/>
        <w:br/>
        <w:t>7. Student getting coach's considerations off to clean the</w:t>
        <w:br/>
        <w:t>needle, but needle remaining dirty-student is cutting the</w:t>
        <w:br/>
        <w:t>coach's comm while getting the considerations off and the</w:t>
        <w:br/>
        <w:t>coach is not picking this up.</w:t>
        <w:br/>
        <w:br/>
        <w:t>8. Student's shouting or talking very loudly on assessment</w:t>
        <w:br/>
        <w:t>drills to try and get the Meter to read by overwhelm. The</w:t>
        <w:br/>
        <w:t>reason for this is invariably-"but I'm assessing the bank!"</w:t>
        <w:br/>
        <w:t>They haven't realized that banks don't read, only thetans</w:t>
        <w:br/>
        <w:t>impinged upon by the bank - therefore the TR 1 must be</w:t>
        <w:br/>
        <w:t>addressed to the thetan. The meter responds proportionately</w:t>
        <w:br/>
        <w:t>to the amount of ARC in the Session.</w:t>
        <w:br/>
        <w:br/>
        <w:br/>
        <w:t>L. RON HUBBARD</w:t>
        <w:br/>
        <w:br/>
        <w:t>LRH:emp.rd</w:t>
        <w:br/>
        <w:t>Copyright © 1965</w:t>
        <w:br/>
        <w:t>by L. Ron Hubbard</w:t>
        <w:br/>
        <w:t>ALL RIGHTS RESERVED</w:t>
        <w:br/>
        <w:br/>
        <w:br/>
        <w:t>========================</w:t>
        <w:br/>
        <w:t>049. HCOB 25 MAY 62 E-METER - INSTANT READS</w:t>
        <w:br/>
        <w:br/>
        <w:br/>
        <w:t>HUBBARD COMMUNICATIONS OFFICE</w:t>
        <w:br/>
        <w:t>Saint Hill Manor, East, Sussex</w:t>
        <w:br/>
        <w:br/>
        <w:t>HCO BULLETIN OF 25 MAY 1962</w:t>
        <w:br/>
        <w:br/>
        <w:t>Central Orgs</w:t>
        <w:br/>
        <w:t>Franchise</w:t>
        <w:br/>
        <w:br/>
        <w:br/>
        <w:t>E-METER</w:t>
        <w:br/>
        <w:br/>
        <w:t>INSTANT READS</w:t>
        <w:br/>
        <w:br/>
        <w:br/>
        <w:t>An instant read is defined as that reaction of the needle</w:t>
        <w:br/>
        <w:t>which occurs at the precise end of any major thought voiced</w:t>
        <w:br/>
        <w:t>by the auditor.</w:t>
        <w:br/>
        <w:br/>
        <w:t>The reaction of the needle may be any reaction except</w:t>
        <w:br/>
        <w:t>"nul". An instant read may be any change of characteristic</w:t>
        <w:br/>
        <w:t>providing it occurs instantly. The absence of a read at the</w:t>
        <w:br/>
        <w:t>end of the major thought shows it to be nul.</w:t>
        <w:br/>
        <w:br/>
        <w:t>All prior reads and latent reads are ignored. These are the</w:t>
        <w:br/>
        <w:t>result of minor thoughts which may or may not be</w:t>
        <w:br/>
        <w:t>restimulated by the question.</w:t>
        <w:br/>
        <w:br/>
        <w:t>Only the instant read is used by the auditor. Only the</w:t>
        <w:br/>
        <w:t>instant read is cleared on rudiments, what questions, etc.</w:t>
        <w:br/>
        <w:br/>
        <w:t>The instant read may consist of any needle reaction, rise,</w:t>
        <w:br/>
        <w:t>fall, speeded rise, speeded fall, double tick (dirty</w:t>
        <w:br/>
        <w:t>needle), theta bop or any other action so long as it occurs</w:t>
        <w:br/>
        <w:t>at the exact end of the major thought being expressed by</w:t>
        <w:br/>
        <w:t>the auditor. If no reaction occurs at exactly that place</w:t>
        <w:br/>
        <w:t>(the end of the major thought) the question is nul.</w:t>
        <w:br/>
        <w:br/>
        <w:t>By "major thought" is meant the complete thought being</w:t>
        <w:br/>
        <w:t>expressed in words by the auditor. Reads which occur prior</w:t>
        <w:br/>
        <w:t>to the completion of the major thought are "prior reads".</w:t>
        <w:br/>
        <w:br/>
        <w:t>Reads which occur later than its completion are "latent reads".</w:t>
        <w:br/>
        <w:br/>
        <w:t>By minor thought is meant subsidiary thoughts expressed by</w:t>
        <w:br/>
        <w:t>words within the major thought. They are caused by the</w:t>
        <w:br/>
        <w:t>reactivity of individual words within the full words. They</w:t>
        <w:br/>
        <w:t>are ignored.</w:t>
        <w:br/>
        <w:br/>
        <w:t>Example: "Have you ever injured dirty pigs?"</w:t>
        <w:br/>
        <w:br/>
        <w:t>To the pc the words "you", "injured" and "dirty" are all</w:t>
        <w:br/>
        <w:t>reactive. Therefore, the minor thoughts expressed by these</w:t>
        <w:br/>
        <w:t>words also read on the meter.</w:t>
        <w:br/>
        <w:br/>
        <w:t>The major thought here is the whole sentence. Within this</w:t>
        <w:br/>
        <w:t>thought are the minor thoughts "you", "injured" and "dirty".</w:t>
        <w:br/>
        <w:br/>
        <w:t>Therefore the E-Meter needle may respond this way: "Have</w:t>
        <w:br/>
        <w:t>you (fall) ever injured (speeded fall) dirty (fall) pigs?</w:t>
        <w:br/>
        <w:t>(fall)?"</w:t>
        <w:br/>
        <w:br/>
        <w:t>Only the major thought gives the instant read and only the</w:t>
        <w:br/>
        <w:t>last fall (underscored in the sentence above) indicates</w:t>
        <w:br/>
        <w:t>anything. If that last reaction was absent, the whole sentence</w:t>
        <w:br/>
        <w:t>is nul despite the prior falls.</w:t>
        <w:br/>
        <w:br/>
        <w:t>You can release the reactions (but ordinarily would not) on</w:t>
        <w:br/>
        <w:t>each of these minor thoughts. Exploring these prior reads</w:t>
        <w:br/>
        <w:t>is called "compartmenting the question".</w:t>
        <w:br/>
        <w:br/>
        <w:t>Paying attention to minor thought reads gives us laughable</w:t>
        <w:br/>
        <w:t>situations as in the case, written in 1960, of "getting</w:t>
        <w:br/>
        <w:t>P.D.H.ed by the cat". By accepting these prior reads one</w:t>
        <w:br/>
        <w:t>can prove anything. Why? Because Pain and Drug and Hypnosis</w:t>
        <w:br/>
        <w:t>are minor thoughts within the major thought: "Have you ever</w:t>
        <w:br/>
        <w:t>been P.D.H.ed by a cat?" The inexpert auditor would believe</w:t>
        <w:br/>
        <w:t>such a silly thing had happened. But notice that if each</w:t>
        <w:br/>
        <w:t>minor thought is cleaned out of the major thought it no</w:t>
        <w:br/>
        <w:t>longer reacts as a whole fact. If the person on the meter</w:t>
        <w:br/>
        <w:t>had been P.D.H.ed by a cat, then only the discovery of the</w:t>
        <w:br/>
        <w:t>origin of the whole thought would clean up the whole thought.</w:t>
        <w:br/>
        <w:br/>
        <w:t>Pcs also think about other things while being asked</w:t>
        <w:br/>
        <w:t>questions and these random personal restimulations also</w:t>
        <w:br/>
        <w:t>read before and after an instant read and are ignored. Very</w:t>
        <w:br/>
        <w:t>rarely, a pc's thinks react exactly at the end of a major</w:t>
        <w:br/>
        <w:t>thought and so confuse the issue, but this is rare.</w:t>
        <w:br/>
        <w:br/>
        <w:t>We want the read that occurs instantly after the last</w:t>
        <w:br/>
        <w:t>syllable of the major thought without lag. That is the only</w:t>
        <w:br/>
        <w:t>read we regard in finding a rudiment in or out, to find if</w:t>
        <w:br/>
        <w:t>a goal reacts, etc. That is what is called an "instant read".</w:t>
        <w:br/>
        <w:br/>
        <w:t>There is a package rudiment question in the half truth,</w:t>
        <w:br/>
        <w:t>etc. We are doing four rudiments in one and therefore have</w:t>
        <w:br/>
        <w:t>four major thoughts in one sentence. This packaging is the</w:t>
        <w:br/>
        <w:t>only apparent exception but is actually no exception. It's</w:t>
        <w:br/>
        <w:t>just a fast way of doing four rudiments in one sentence.</w:t>
        <w:br/>
        <w:br/>
        <w:t>A clumsy question which puts "in this session" at the end</w:t>
        <w:br/>
        <w:t>of the major thought can serve the auditor badly. Such</w:t>
        <w:br/>
        <w:t>modifiers should come before the sentence, "In this session</w:t>
        <w:br/>
        <w:t>have you......?"</w:t>
        <w:br/>
        <w:br/>
        <w:t>You are giving the major thought directly to the reactive</w:t>
        <w:br/>
        <w:t>mind. Therefore any analytical thought will not react</w:t>
        <w:br/>
        <w:t>instantly.</w:t>
        <w:br/>
        <w:br/>
        <w:t>The reactive mind is composed of:</w:t>
        <w:br/>
        <w:br/>
        <w:t>1. Timelessness.</w:t>
        <w:br/>
        <w:br/>
        <w:t>2. Unknownness.</w:t>
        <w:br/>
        <w:br/>
        <w:t>3. Survival.</w:t>
        <w:br/>
        <w:br/>
        <w:t>The meter reacts on the reactive mind, never on the</w:t>
        <w:br/>
        <w:t>analytical mind. The meter reacts instantly on any thought</w:t>
        <w:br/>
        <w:t>restimulated in the reactive mind.</w:t>
        <w:br/>
        <w:br/>
        <w:t>If the meter reacts on anything, that datum is partly or</w:t>
        <w:br/>
        <w:t>wholly unknown to the preclear.</w:t>
        <w:br/>
        <w:br/>
        <w:t>An auditor's questions restimulate the reactive mind. This</w:t>
        <w:br/>
        <w:t>reacts on the meter.</w:t>
        <w:br/>
        <w:br/>
        <w:t>Only reactive thoughts react instantly.</w:t>
        <w:br/>
        <w:br/>
        <w:t>You can "groove in" a major thought by saying it twice. On</w:t>
        <w:br/>
        <w:t>the second time (or third time if it is longer) you will</w:t>
        <w:br/>
        <w:t>see only the instant read at the exact end. If you do this</w:t>
        <w:br/>
        <w:t>the prior reads drop out leaving only the whole thought.</w:t>
        <w:br/>
        <w:br/>
        <w:t>If you go stumbling around in rudiments or goals trying to</w:t>
        <w:br/>
        <w:t>clean up the minor thoughts you will get lost. In sec</w:t>
        <w:br/>
        <w:t>checking you can uncover material by "compartmenting the</w:t>
        <w:br/>
        <w:t>question" but this is rarely done today. In rudiments, what</w:t>
        <w:br/>
        <w:t>questions, et al, you want the instant read only. It occurs</w:t>
        <w:br/>
        <w:t>exactly at the end of the whole thought. This is your whole</w:t>
        <w:br/>
        <w:t>interest in cleaning a rudiment or a what question. You</w:t>
        <w:br/>
        <w:t>ignore all prior and latent reactions of the needle.</w:t>
        <w:br/>
        <w:br/>
        <w:t>The exceptions to this rule are</w:t>
        <w:br/>
        <w:br/>
        <w:t>1. "Compartmenting the question", in which you use the</w:t>
        <w:br/>
        <w:t>prior reads occurring at the exact end of the minor</w:t>
        <w:br/>
        <w:t>thoughts (as above in the pigs sentence) to dig up</w:t>
        <w:br/>
        <w:t>different data not related to the whole thought.</w:t>
        <w:br/>
        <w:br/>
        <w:t>2. "Steering the pc" is the only use of latent or random</w:t>
        <w:br/>
        <w:t>reads. You see a read the same as the instant read</w:t>
        <w:br/>
        <w:t>occurring again when you are not speaking but after you</w:t>
        <w:br/>
        <w:t>have found a whole thought reacting. You say "there" or</w:t>
        <w:br/>
        <w:t>"that" and the pc, seeing what he or she is looking at as</w:t>
        <w:br/>
        <w:t>you say it recovers the knowledge from the reactive bank</w:t>
        <w:br/>
        <w:t>and gives the data and the whole thought clears or has to</w:t>
        <w:br/>
        <w:t>be further worked and cleared.</w:t>
        <w:br/>
        <w:br/>
        <w:t>You can easily figure-figure yourself half to death trying</w:t>
        <w:br/>
        <w:t>to grapple with meter reads unless you get a good reality</w:t>
        <w:br/>
        <w:t>on the instant read which occurs at the end of the whole</w:t>
        <w:br/>
        <w:t>expressed thought and neglect all prior and latent reads</w:t>
        <w:br/>
        <w:t>except for steering the pc while he gropes for the answer</w:t>
        <w:br/>
        <w:t>to the question you asked.</w:t>
        <w:br/>
        <w:br/>
        <w:t>That's the whole of reading an E-Meter needle.</w:t>
        <w:br/>
        <w:br/>
        <w:t>(Two Saint Hill lectures of 24 May 1962 cover this in full.)</w:t>
        <w:br/>
        <w:br/>
        <w:br/>
        <w:t>L. RON HUBBARD</w:t>
        <w:br/>
        <w:br/>
        <w:t>LRH:jw.bp.rd</w:t>
        <w:br/>
        <w:t>Copyright © 1962</w:t>
        <w:br/>
        <w:t>by L. Ron Hubbard</w:t>
        <w:br/>
        <w:t>ALL RIGHTS RESERVED</w:t>
        <w:br/>
        <w:br/>
        <w:br/>
        <w:t>========================</w:t>
        <w:br/>
        <w:t>050. HCOB 8 JUN 61R r. 22 Feb 79 E-METER WATCHING, ... PLAY DIXIE</w:t>
        <w:br/>
        <w:br/>
        <w:br/>
        <w:t>HUBBARD COMMUNICATIONS OFFICE</w:t>
        <w:br/>
        <w:t>Saint Hill Manor, East, Sussex</w:t>
        <w:br/>
        <w:br/>
        <w:t>HCO BULLETIN OF 8 JUNE 1961R</w:t>
        <w:br/>
        <w:t>REVISED 22 FEBRUARY 1979</w:t>
        <w:br/>
        <w:t>(Revisions in this type style)</w:t>
        <w:br/>
        <w:br/>
        <w:t>Remimeo</w:t>
        <w:br/>
        <w:t>Tech</w:t>
        <w:br/>
        <w:t>Qual</w:t>
        <w:br/>
        <w:br/>
        <w:br/>
        <w:t>E-METER WATCHING</w:t>
        <w:br/>
        <w:br/>
        <w:t>ARE YOU WAITING FOR THE METER TO PLAY DIXIE?</w:t>
        <w:br/>
        <w:br/>
        <w:br/>
        <w:t>I have been a bit surprised by the length of time it is</w:t>
        <w:br/>
        <w:t>taking people to do assessments on the Prehav, on Security</w:t>
        <w:br/>
        <w:t>Checks and goals.</w:t>
        <w:br/>
        <w:br/>
        <w:t>A query into this, which may reveal more, has discovered</w:t>
        <w:br/>
        <w:t>that students wait patiently for the meter to react, which</w:t>
        <w:br/>
        <w:t>Mary Sue has noticed.</w:t>
        <w:br/>
        <w:br/>
        <w:t>It dawns on me that auditors believe they are doing an</w:t>
        <w:br/>
        <w:t>analytical assessment on the Prehav, etc. This is wrong.</w:t>
        <w:br/>
        <w:br/>
        <w:t>The Prehav Scale is not a picture of analytical thought. It</w:t>
        <w:br/>
        <w:t>is in the order it is in because it is a picture of</w:t>
        <w:br/>
        <w:t>reactive thought. It is how the reactive mind is stacked</w:t>
        <w:br/>
        <w:t>up. (See Dianetics: The Modern Science of Mental Health for</w:t>
        <w:br/>
        <w:t>the chapter on the reactive mind.) Now an E-Meter reacts</w:t>
        <w:br/>
        <w:t>only on the reactive mind. A Clear doesn't react because he</w:t>
        <w:br/>
        <w:t>is able to be conscious. An aberree reacts because he can't</w:t>
        <w:br/>
        <w:t>think without thought exciting the reactivity of the</w:t>
        <w:br/>
        <w:t>reactive mind. This, being composed of mass, energy, space,</w:t>
        <w:br/>
        <w:t>time and thought, responds to tiny electrical impulses.</w:t>
        <w:br/>
        <w:br/>
        <w:t>If your auditing was not aimed at reactivity it would not</w:t>
        <w:br/>
        <w:t>register on a meter. Thus, you run what reacts because it</w:t>
        <w:br/>
        <w:t>reacts and is therefore part of the reactive mind.</w:t>
        <w:br/>
        <w:br/>
        <w:t>The reactive mind responds instantly on data a billion</w:t>
        <w:br/>
        <w:t>years ago. How is this? Time in the reactive mind is out of</w:t>
        <w:br/>
        <w:t>order. So is space. So is matter, so is energy. Pin a sign</w:t>
        <w:br/>
        <w:t>on the reactive mind: "Out of Order." It connects wrong</w:t>
        <w:br/>
        <w:t>connections. Hence, the E-Meter.</w:t>
        <w:br/>
        <w:br/>
        <w:t>What is wrong with the pc is not known to the pc. Therefore</w:t>
        <w:br/>
        <w:t>if a pc knows all about it, it isn't wrong with him.</w:t>
        <w:br/>
        <w:br/>
        <w:t>That's why you never run what the pc says. You run only</w:t>
        <w:br/>
        <w:t>what the meter says.</w:t>
        <w:br/>
        <w:br/>
        <w:t>Example: pc is sure his current general Prehav Level that</w:t>
        <w:br/>
        <w:t>should be run now is "Order or Command." "Order" rapidly</w:t>
        <w:br/>
        <w:t>vanishes. "Command" follows suit. CONQUER stays in.</w:t>
        <w:br/>
        <w:br/>
        <w:t>This is an actual example. I just assessed it a few minutes</w:t>
        <w:br/>
        <w:t>ago on a pc who is in pretty good shape. He didn't like</w:t>
        <w:br/>
        <w:t>CONQUER. He said Order and Command were long track.</w:t>
        <w:br/>
        <w:br/>
        <w:t>Somebody running a Q and A on his assessment would have</w:t>
        <w:br/>
        <w:t>said, perhaps, the pc knows best, so we'll run Order. Even</w:t>
        <w:br/>
        <w:t>if it doesn't fall. But when I said it was CONQUER that we</w:t>
        <w:br/>
        <w:t>were going to run as only it now fell, the pc sighed and</w:t>
        <w:br/>
        <w:t xml:space="preserve">gave in. Finding the Conquer level questions produced a very </w:t>
        <w:br/>
        <w:t xml:space="preserve">responsive meter needle. It was wrong with the pc because </w:t>
        <w:br/>
        <w:t xml:space="preserve">he didn't know about it. It was part of his reactive mind. </w:t>
        <w:br/>
        <w:t xml:space="preserve">Order and Command were analytical responses prompted by an </w:t>
        <w:br/>
        <w:t xml:space="preserve">entirely different thing CONQUER. If Order or Command had </w:t>
        <w:br/>
        <w:t xml:space="preserve">been run the pc would have had a lot of auditing time wasted </w:t>
        <w:br/>
        <w:t>on him.</w:t>
        <w:br/>
        <w:br/>
        <w:t>Now, why are assessments wrong sometimes? Because the</w:t>
        <w:br/>
        <w:t>auditor is persuaded by the pc, not the meter. If the pc</w:t>
        <w:br/>
        <w:t>and the meter agree, so what. You can still run it. But</w:t>
        <w:br/>
        <w:t>only if the meter says so. for only then is it reactive.</w:t>
        <w:br/>
        <w:br/>
        <w:t>Now, what about slow assessments? Well, the auditor thinks</w:t>
        <w:br/>
        <w:t>the pc must consider things before he answers, waits for</w:t>
        <w:br/>
        <w:t>the pc to answer and waits for the question to sink in so</w:t>
        <w:br/>
        <w:t>the meter will react.</w:t>
        <w:br/>
        <w:br/>
        <w:t>This is entirely wrong. Based on a misunderstanding of</w:t>
        <w:br/>
        <w:t>assessment, the meter and the reactive mind.</w:t>
        <w:br/>
        <w:br/>
        <w:t>1. The pc does not have to be given a chance to think</w:t>
        <w:br/>
        <w:t>before the needle responds.</w:t>
        <w:br/>
        <w:br/>
        <w:t>2. The pc does not have to answer or say one word to make</w:t>
        <w:br/>
        <w:t>the needle respond.</w:t>
        <w:br/>
        <w:br/>
        <w:t>3. All needle response is reactive.</w:t>
        <w:br/>
        <w:br/>
        <w:t>4. There is no time in the reactive mind.</w:t>
        <w:br/>
        <w:br/>
        <w:t>5. If the pc knew what was wrong with him it wouldn't be wrong.</w:t>
        <w:br/>
        <w:br/>
        <w:t>6. Only the meter knows.</w:t>
        <w:br/>
        <w:br/>
        <w:t>7. The auditor has more control over the pc's reactive mind</w:t>
        <w:br/>
        <w:t>than the pc since the pc is influenced by the reactive mind</w:t>
        <w:br/>
        <w:t>responses and the auditor is not so influenced.</w:t>
        <w:br/>
        <w:br/>
        <w:t>The meter responds instantly. The reaction you will get on</w:t>
        <w:br/>
        <w:t>the needle starts to occur on the needle instantly after</w:t>
        <w:br/>
        <w:t>you utter it.</w:t>
        <w:br/>
        <w:br/>
        <w:t>There is no need to sit there afterwards waiting for the</w:t>
        <w:br/>
        <w:t>needle to respond again. for it won't until you push that</w:t>
        <w:br/>
        <w:t>button again.</w:t>
        <w:br/>
        <w:br/>
        <w:t>The only wait is caused by letting the needle come back at</w:t>
        <w:br/>
        <w:t>the end of a fall. This may take one second.</w:t>
        <w:br/>
        <w:br/>
        <w:t>Therefore: TO WAIT MORE THAN ONE SECOND BEFORE UTTERING THE</w:t>
        <w:br/>
        <w:t>NEXT WORD ON THE LIST IS A COMPLETE WASTE OF AUDITING TIME.</w:t>
        <w:br/>
        <w:br/>
        <w:t>All the response you want will begin to occur instantly</w:t>
        <w:br/>
        <w:t>after you utter a goal, terminal, level or security</w:t>
        <w:br/>
        <w:t>question. Thus the maximum time between questions on the</w:t>
        <w:br/>
        <w:t>Prehav Level is at most a three-second interval of silence</w:t>
        <w:br/>
        <w:t>while you digest the data.</w:t>
        <w:br/>
        <w:br/>
        <w:t>Further, on an assessment for a Prehav run on the General</w:t>
        <w:br/>
        <w:t>Scale (as in Routine 2, HCOB 5 June 1961), you do not now</w:t>
        <w:br/>
        <w:t>say. "Do you . . ." or any other dunnage. You just</w:t>
        <w:br/>
        <w:t>say the level itself, note response, put a pencil point</w:t>
        <w:br/>
        <w:t>down on the level if it responds, say the next word, etc.,</w:t>
        <w:br/>
        <w:t>etc. Takes about 5 minutes to run the Primary Scale up and</w:t>
        <w:br/>
        <w:t>down to find its level. You start at the bottom. You just</w:t>
        <w:br/>
        <w:t>say the word. If it responds you dot the sheet (using</w:t>
        <w:br/>
        <w:t>different symbols to tell them apart like dots, X's,</w:t>
        <w:br/>
        <w:t>lines). Then go back down the scale touching only those you</w:t>
        <w:br/>
        <w:t>marked going up. Add another dot if they still fall or react.</w:t>
        <w:br/>
        <w:br/>
        <w:t>Then play off those left one against the other, saying a</w:t>
        <w:br/>
        <w:t>level only once each time. The remaining level is now the</w:t>
        <w:br/>
        <w:t>only one that reacts. So you assemble your 5-way bracket</w:t>
        <w:br/>
        <w:t>and carry on with auditing.</w:t>
        <w:br/>
        <w:br/>
        <w:t>The pc doesn't have to say a word throughout the whole</w:t>
        <w:br/>
        <w:t>assessment. You can even ask him politely not to, as breath</w:t>
        <w:br/>
        <w:t>going in and out in speech can vibrate the needle.</w:t>
        <w:br/>
        <w:br/>
        <w:t>When you assess over into the Secondary Scale of the level</w:t>
        <w:br/>
        <w:t>you found. you do exactly the same as above. You read them</w:t>
        <w:br/>
        <w:t>all off once, then only those that reacted, eliminate them</w:t>
        <w:br/>
        <w:t>and you've got it. (And, by the way, if you go over the</w:t>
        <w:br/>
        <w:t>Secondary Scale, you then don't only run levels on that</w:t>
        <w:br/>
        <w:t>Secondary forever; in each new assessment you use the</w:t>
        <w:br/>
        <w:t>Primary Scale again to find a new Secondary Level to assess.)</w:t>
        <w:br/>
        <w:br/>
        <w:t>This is also true of a Joburg. If you're going to get a</w:t>
        <w:br/>
        <w:t>reaction on the needle, it will come fast. No waiting. If</w:t>
        <w:br/>
        <w:t>you get a reaction you clear that reaction, not the pc's</w:t>
        <w:br/>
        <w:t>whole life.</w:t>
        <w:br/>
        <w:br/>
        <w:t>The moment the needle is null, you go on to the next</w:t>
        <w:br/>
        <w:t>question. Of course, in a Joburg. the pc talks. He better!</w:t>
        <w:br/>
        <w:br/>
        <w:t>All auditing actions except the CCHs are now done in Model Session.</w:t>
        <w:br/>
        <w:br/>
        <w:t>And all auditing actions and questions are done</w:t>
        <w:br/>
        <w:t>effectively. neither frantically rushed nor slowly.</w:t>
        <w:br/>
        <w:br/>
        <w:t>So it boils down to this. Weeks can be added to Joburgs and</w:t>
        <w:br/>
        <w:t>assessments if you think you have to wait for a needle</w:t>
        <w:br/>
        <w:t>response.</w:t>
        <w:br/>
        <w:br/>
        <w:t>What are you waiting for? The whole action only requires a second.</w:t>
        <w:br/>
        <w:br/>
        <w:t>Don't wait for the E-Meter to play Dixie. It was made in the Nawth.</w:t>
        <w:br/>
        <w:br/>
        <w:br/>
        <w:t>L. RON HUBBARD</w:t>
        <w:br/>
        <w:t>Founder</w:t>
        <w:br/>
        <w:br/>
        <w:t>LRH: imj. rd.jk</w:t>
        <w:br/>
        <w:t>Copyright © 1961. 1979</w:t>
        <w:br/>
        <w:t>by L. Ron Hubbard</w:t>
        <w:br/>
        <w:t>ALL RIGHTS RESERVED</w:t>
        <w:br/>
        <w:br/>
        <w:br/>
        <w:br/>
        <w:t>========================</w:t>
        <w:br/>
        <w:t>051. HCOB 5 AUG 78 ASSESSMENT AND HOW TO GET THE ITEM</w:t>
        <w:br/>
        <w:br/>
        <w:br/>
        <w:t>HUBBARD COMMUNICATIONS OFFICE</w:t>
        <w:br/>
        <w:t>Saint Hill Manor, East, Sussex</w:t>
        <w:br/>
        <w:br/>
        <w:t>HCO BULLETIN OF 5 AUGUST 1978</w:t>
        <w:br/>
        <w:br/>
        <w:t>Remimeo</w:t>
        <w:br/>
        <w:br/>
        <w:t>Ref: HCOB 28 Feb 71 C/S Series 24 METERING READING ITEMS</w:t>
        <w:br/>
        <w:t>HCOB 8 Apr 78 AN F/N IS A READ</w:t>
        <w:br/>
        <w:t>E-Meter Essentials, page 17 (ROCK SLAM)</w:t>
        <w:br/>
        <w:t>HCOB 18 Jun 78 New Era Dianetics Series 4</w:t>
        <w:br/>
        <w:br/>
        <w:br/>
        <w:t>ASSESSMENT AND HOW TO GET THE ITEM</w:t>
        <w:br/>
        <w:br/>
        <w:t>INSTANT READS</w:t>
        <w:br/>
        <w:br/>
        <w:t>The correct definition of INSTANT READ is THAT REACTION OF THE</w:t>
        <w:br/>
        <w:t>NEEDLE WHICH OCCURS AT THE PRECISE END OF ANY MAJOR THOUGHT</w:t>
        <w:br/>
        <w:t>VOICED BY THE AUDITOR.</w:t>
        <w:br/>
        <w:br/>
        <w:t>All definitions which state it is fractions of seconds</w:t>
        <w:br/>
        <w:t>after the question is asked, are canceled.</w:t>
        <w:br/>
        <w:br/>
        <w:t>Thus an instant read which occurs when the auditor assesses</w:t>
        <w:br/>
        <w:t>an item or calls a question is valid and would be taken up</w:t>
        <w:br/>
        <w:t>and latent reads, which occur fractions of seconds after</w:t>
        <w:br/>
        <w:t>the major thought, are ignored.</w:t>
        <w:br/>
        <w:br/>
        <w:t>Additionally, when looking for reads while clearing</w:t>
        <w:br/>
        <w:t>commands or when the preclear is originating items, the</w:t>
        <w:br/>
        <w:t>auditor must note only those reads which occur at the exact</w:t>
        <w:br/>
        <w:t>moment the pc ends his statement of the item or command.</w:t>
        <w:br/>
        <w:br/>
        <w:br/>
        <w:t>L. RON HUBBARD</w:t>
        <w:br/>
        <w:t>Founder</w:t>
        <w:br/>
        <w:br/>
        <w:t>LRH:dr</w:t>
        <w:br/>
        <w:t>Copyright © 1978</w:t>
        <w:br/>
        <w:t>by L. Ron Hubbard</w:t>
        <w:br/>
        <w:t>ALL RIGHTS RESERVED</w:t>
        <w:br/>
        <w:br/>
        <w:br/>
        <w:t>========================</w:t>
        <w:br/>
        <w:t>052. HCOB 29 APR 69 ASSESSMENT AND INTEREST</w:t>
        <w:br/>
        <w:br/>
        <w:br/>
        <w:t>HUBBARD COMMUNICATIONS OFFICE</w:t>
        <w:br/>
        <w:t>Saint Hill Manor, East, Sussex</w:t>
        <w:br/>
        <w:br/>
        <w:t>HCO BULLETIN OF 29 APRIL 1969</w:t>
        <w:br/>
        <w:br/>
        <w:t>Remimeo</w:t>
        <w:br/>
        <w:t>Dn Checksheet</w:t>
        <w:br/>
        <w:br/>
        <w:br/>
        <w:t>ASSESSMENT AND INTEREST</w:t>
        <w:br/>
        <w:br/>
        <w:br/>
        <w:t>An assessment consists simply of calling off the items the</w:t>
        <w:br/>
        <w:t>pc has given and marking down the reads that occur on the</w:t>
        <w:br/>
        <w:t>meter. The pc is not required to comment during this action</w:t>
        <w:br/>
        <w:t>and it is better if he does not.</w:t>
        <w:br/>
        <w:br/>
        <w:t>This action is called "Assessment for Longest Read". It is</w:t>
        <w:br/>
        <w:t>used mainly in Dianetics.</w:t>
        <w:br/>
        <w:br/>
        <w:t>There are two Scientology assessments which are differently</w:t>
        <w:br/>
        <w:t>done. These are "Assessment by Elimination" and "Listing</w:t>
        <w:br/>
        <w:t>and Nulling". They are not used in Dianetics.</w:t>
        <w:br/>
        <w:br/>
        <w:t>One does not mix the three types.</w:t>
        <w:br/>
        <w:br/>
        <w:t>In Dianetic Assessment by Longest Read one uses these symbols:</w:t>
        <w:br/>
        <w:br/>
        <w:t>X - didn't read</w:t>
        <w:br/>
        <w:br/>
        <w:t xml:space="preserve">Tick - small jerk of needle </w:t>
        <w:br/>
        <w:br/>
        <w:t>sF - Small Fall (a quarter to half an inch)</w:t>
        <w:br/>
        <w:br/>
        <w:t>F - Fall (about one to 2 inches)</w:t>
        <w:br/>
        <w:br/>
        <w:t>LF - Long Fall (2 to 3 inches)</w:t>
        <w:br/>
        <w:br/>
        <w:t>LFBD - Long Fall followed by a "blow down" or TA motion downward.</w:t>
        <w:br/>
        <w:br/>
        <w:t>All falls are to the right. A "BD" is a Tone Arm motion to</w:t>
        <w:br/>
        <w:t>the left made to keep the needle on the dial.</w:t>
        <w:br/>
        <w:br/>
        <w:t>The favored action for an item is an LFBD and if one item</w:t>
        <w:br/>
        <w:t>on the list does so, that is it without any further assessment.</w:t>
        <w:br/>
        <w:br/>
        <w:t>The reason one assesses is that IF AN ITEM DOES NOT READ ON</w:t>
        <w:br/>
        <w:t>THE METER WHEN ASSESSED IT IS BEYOND THE PC'S LEVEL OF AWARENESS.</w:t>
        <w:br/>
        <w:br/>
        <w:t>It is very unwise and unsafe to try to run a somatic which</w:t>
        <w:br/>
        <w:t>has not read on the list.</w:t>
        <w:br/>
        <w:br/>
        <w:t>It will be beyond the pc's reality and beyond his awareness</w:t>
        <w:br/>
        <w:t>and will result in overwhelm-ing him.</w:t>
        <w:br/>
        <w:br/>
        <w:t>That an item reads guarantees that the pc will be able to</w:t>
        <w:br/>
        <w:t>confront and erase the chain.</w:t>
        <w:br/>
        <w:br/>
        <w:t>So that an item reads well is a guarantee that the pc can</w:t>
        <w:br/>
        <w:t>handle it and will not get in too deep for him.</w:t>
        <w:br/>
        <w:br/>
        <w:t>The exception to this is a PROTEST read. An item possibly</w:t>
        <w:br/>
        <w:t>already run, is seen to read. The pc frowns. He is</w:t>
        <w:br/>
        <w:t>protesting and the meter is registering protest, not the</w:t>
        <w:br/>
        <w:t>item. One never runs a pc against his protest. To do so will</w:t>
        <w:br/>
        <w:t>overwhelm him and give a bad result.</w:t>
        <w:br/>
        <w:br/>
        <w:t>A protest almost never blows down the TA.</w:t>
        <w:br/>
        <w:br/>
        <w:t>To be sure that the item is right, one usually asks the pc</w:t>
        <w:br/>
        <w:t>if he is interested in the item chosen.</w:t>
        <w:br/>
        <w:br/>
        <w:t>If the pc says no, he doesn't want to run it, this is a</w:t>
        <w:br/>
        <w:t>protest read.</w:t>
        <w:br/>
        <w:br/>
        <w:t>One then picks the second best reading item on the</w:t>
        <w:br/>
        <w:t>assessment already done and checks that with the pc for</w:t>
        <w:br/>
        <w:t>interest. The pc will usually be interested in it.</w:t>
        <w:br/>
        <w:br/>
        <w:t>The pc can almost always be counted on to be interested in</w:t>
        <w:br/>
        <w:t>any item that gives a LFBD.</w:t>
        <w:br/>
        <w:br/>
        <w:t>One never simply asks the pc which on the list he is</w:t>
        <w:br/>
        <w:t>interested in as "an assessment" as it will be found the pc</w:t>
        <w:br/>
        <w:t>simply chooses at random and may choose a null item. The</w:t>
        <w:br/>
        <w:t>result may be a very unsuccessful session.</w:t>
        <w:br/>
        <w:br/>
        <w:t>An auditor may sometimes be astonished by what reads. The</w:t>
        <w:br/>
        <w:t>pc, let us say, obviously has a broken leg but what reads</w:t>
        <w:br/>
        <w:t>is an earache. One runs what reads, not what the auditor</w:t>
        <w:br/>
        <w:t>knows should be run. A "know best" in an auditor can be a</w:t>
        <w:br/>
        <w:t>fatal fault.</w:t>
        <w:br/>
        <w:br/>
        <w:t>On a second or third assessment items which were at first</w:t>
        <w:br/>
        <w:t>null or reading poorly will be found to "come alive" and</w:t>
        <w:br/>
        <w:t>read well. The pc, by being audited has had an increase of</w:t>
        <w:br/>
        <w:t>ability to confront and, if the auditing is standard, an</w:t>
        <w:br/>
        <w:t>increase in confidence. The result is that items beyond his</w:t>
        <w:br/>
        <w:t>reach previously (and did not read well) are now available</w:t>
        <w:br/>
        <w:t>and can be run easily.</w:t>
        <w:br/>
        <w:br/>
        <w:t>The E-Meter measures the awareness depth of the pc. On</w:t>
        <w:br/>
        <w:t>things which do not read on assessment you would find his</w:t>
        <w:br/>
        <w:t>reality poor. Things that read well on assessment will be</w:t>
        <w:br/>
        <w:t>found to be things on which a pc has a high reality and a</w:t>
        <w:br/>
        <w:t>high interest level.</w:t>
        <w:br/>
        <w:br/>
        <w:t>Only if pushed to audit without a meter could an auditor</w:t>
        <w:br/>
        <w:t>assess by interest only.</w:t>
        <w:br/>
        <w:br/>
        <w:t>There is no real excuse for it if one has an E-Meter.</w:t>
        <w:br/>
        <w:br/>
        <w:t>Auditing without a meter is a chancy activity.</w:t>
        <w:br/>
        <w:br/>
        <w:t>Good assessment by longest read is the best entrance to a</w:t>
        <w:br/>
        <w:t>successful session.</w:t>
        <w:br/>
        <w:br/>
        <w:t>The same list will serve for the next item to be run and</w:t>
        <w:br/>
        <w:t>should be used rather than just asking the pc.</w:t>
        <w:br/>
        <w:br/>
        <w:br/>
        <w:t>L. RON HUBBARD</w:t>
        <w:br/>
        <w:t>Founder</w:t>
        <w:br/>
        <w:br/>
        <w:t>LRH:cs:ei:rd</w:t>
        <w:br/>
        <w:t>Copyright © 1969</w:t>
        <w:br/>
        <w:t>by L. Ron Hubbard</w:t>
        <w:br/>
        <w:t>ALL RIGHTS RESERVED</w:t>
        <w:br/>
        <w:br/>
        <w:br/>
        <w:t>========================</w:t>
        <w:br/>
        <w:t>053. HCOB 22 JUL 78 ASSESSMENT TRs</w:t>
        <w:br/>
        <w:br/>
        <w:br/>
        <w:t>HUBBARD COMMUNICATIONS OFFICE</w:t>
        <w:br/>
        <w:t>Saint Hill Manor, East, Sussex</w:t>
        <w:br/>
        <w:br/>
        <w:t>HCO BULLETIN OF 22 JULY 1978</w:t>
        <w:br/>
        <w:br/>
        <w:t>Remimeo</w:t>
        <w:br/>
        <w:t>All Auditors</w:t>
        <w:br/>
        <w:br/>
        <w:br/>
        <w:t>ASSESSMENT TRs</w:t>
        <w:br/>
        <w:br/>
        <w:br/>
        <w:t>The right way to do an assessment is to ask the pc the</w:t>
        <w:br/>
        <w:t>question in a questioning tone of voice.</w:t>
        <w:br/>
        <w:br/>
        <w:t>In assessing, some auditors have made assessment questions</w:t>
        <w:br/>
        <w:t>into statements of fact, which of course is a cousin to</w:t>
        <w:br/>
        <w:t>evaluation.</w:t>
        <w:br/>
        <w:br/>
        <w:t>A downcurve at the end of an assessment question</w:t>
        <w:br/>
        <w:t>contributes to making it a statement. Questions should go</w:t>
        <w:br/>
        <w:t>up at the end.</w:t>
        <w:br/>
        <w:br/>
        <w:t>A remedy for this is to record ordinary conversation. Ask</w:t>
        <w:br/>
        <w:t>some normal questions and make some normal statements and</w:t>
        <w:br/>
        <w:t>you will find that the voice tone rises on a question and</w:t>
        <w:br/>
        <w:t>goes down on a statement.</w:t>
        <w:br/>
        <w:br/>
        <w:t>Assessing with a statement's tone of voice instead of a</w:t>
        <w:br/>
        <w:t>questioning tone of voice results in evaluation for the pc.</w:t>
        <w:br/>
        <w:t>The pc feels accused or evaluated for rather than assessed</w:t>
        <w:br/>
        <w:t>and an auditor can get a lot of false and protest reads.</w:t>
        <w:br/>
        <w:br/>
        <w:t>It's all tone of voice. Auditors have to be drilled in</w:t>
        <w:br/>
        <w:t>asking questions. Assessment questions have an upcurve at</w:t>
        <w:br/>
        <w:t>the end.</w:t>
        <w:br/>
        <w:br/>
        <w:t>Get it?</w:t>
        <w:br/>
        <w:br/>
        <w:t>Then drill it.</w:t>
        <w:br/>
        <w:br/>
        <w:br/>
        <w:t>L. RON HUBBARD</w:t>
        <w:br/>
        <w:t>Founder</w:t>
        <w:br/>
        <w:br/>
        <w:t>LRH:lfg</w:t>
        <w:br/>
        <w:t>Copyright © 1978</w:t>
        <w:br/>
        <w:t>by L. Ron Hubbard</w:t>
        <w:br/>
        <w:t>ALL RIGHTS RESERVED</w:t>
        <w:br/>
        <w:br/>
        <w:br/>
        <w:t>========================</w:t>
        <w:br/>
        <w:t>054. HCOB 14 JUL 70 SOLO CANS</w:t>
        <w:br/>
        <w:br/>
        <w:br/>
        <w:t>HUBBARD COMMUNICATIONS OFFICE</w:t>
        <w:br/>
        <w:t>Saint Hill Manor, East, Sussex</w:t>
        <w:br/>
        <w:br/>
        <w:t>HCO BULLETIN OF 14 JULY 1970</w:t>
        <w:br/>
        <w:br/>
        <w:t>Remimeo</w:t>
        <w:br/>
        <w:t>SHs AOs</w:t>
        <w:br/>
        <w:t>R6EW,</w:t>
        <w:br/>
        <w:t>CC and</w:t>
        <w:br/>
        <w:t>Ad Cse</w:t>
        <w:br/>
        <w:t>Students</w:t>
        <w:br/>
        <w:t>E-Meter Literature</w:t>
        <w:br/>
        <w:br/>
        <w:br/>
        <w:t>SOLO CANS</w:t>
        <w:br/>
        <w:br/>
        <w:br/>
        <w:t>I have worked out more ideal Solo electrodes for the</w:t>
        <w:br/>
        <w:t>E-Meter - "cans".</w:t>
        <w:br/>
        <w:br/>
        <w:t>The basic trouble with a single-hand electrode is that it</w:t>
        <w:br/>
        <w:t>gives a falsely higher TA which can be very alarming.</w:t>
        <w:br/>
        <w:br/>
        <w:t>The Tone Arm range on the Meter should be between 2.0 and</w:t>
        <w:br/>
        <w:t>3.0 for a floating needle to be valid. This is when two</w:t>
        <w:br/>
        <w:t>regulation electrodes (steel soup cans) are employed.</w:t>
        <w:br/>
        <w:br/>
        <w:t>When you use only one electrode, holding it in the left</w:t>
        <w:br/>
        <w:t>hand if you are right-handed, the TA can read as high as</w:t>
        <w:br/>
        <w:t>4.0 when it is actually 3.0. Also a TA at 1.7 can read as</w:t>
        <w:br/>
        <w:t>2.5 ! Single-hand electrodes are almost as old as the</w:t>
        <w:br/>
        <w:t>modern meter. An aluminum tea ball with an insulator</w:t>
        <w:br/>
        <w:t>between the screw threads served in the earliest models, an</w:t>
        <w:br/>
        <w:t>electrode leading to each half.</w:t>
        <w:br/>
        <w:br/>
        <w:t>Two stainless steel pipe sections about an inch in</w:t>
        <w:br/>
        <w:t>diameter, separated in the middle by a rubber ring, with an</w:t>
        <w:br/>
        <w:t>electrode to each end was a single-hand electrode version</w:t>
        <w:br/>
        <w:t>which came down to modern times.</w:t>
        <w:br/>
        <w:br/>
        <w:t>There were no further developments of any lasting value on</w:t>
        <w:br/>
        <w:t>this problem of single-hand electrodes until a few months ago.</w:t>
        <w:br/>
        <w:br/>
        <w:t>The problem in Solo Auditing is of course that if you held</w:t>
        <w:br/>
        <w:t>electrodes in both hands you couldn't write or work the</w:t>
        <w:br/>
        <w:t>meter at the same time. BUT a single-hand electrode gives</w:t>
        <w:br/>
        <w:t>the wrong TA even if it does give the right needle reads</w:t>
        <w:br/>
        <w:t>(which it does). To get the right TA then one must unplug</w:t>
        <w:br/>
        <w:t>the single-hand electrode and plug in the two-hand electrode.</w:t>
        <w:br/>
        <w:br/>
        <w:t>In this operation the TA can change and the wires get</w:t>
        <w:br/>
        <w:t>tangled. This commotion is of course distracting.</w:t>
        <w:br/>
        <w:br/>
        <w:t>What I worked out was a two-can electrode that became a</w:t>
        <w:br/>
        <w:t>single-hand electrode at once.</w:t>
        <w:br/>
        <w:br/>
        <w:t>You take 2 small juice or vegetable steel cans with their</w:t>
        <w:br/>
        <w:t>tops neatly removed. They must be the paper label, not the</w:t>
        <w:br/>
        <w:t>painted kind of course.</w:t>
        <w:br/>
        <w:br/>
        <w:t>The size required is 2 1/8 inches diameter at the rim (that</w:t>
        <w:br/>
        <w:t>is about 54 millimeters).</w:t>
        <w:br/>
        <w:br/>
        <w:t>The length is 3 3/4 inches (which is about 95 millimeters).</w:t>
        <w:br/>
        <w:br/>
        <w:t>You then take a piece of soft sponge or foam rubber about</w:t>
        <w:br/>
        <w:t>3/8 inches thick (about 10 mm). You cut a circular piece of</w:t>
        <w:br/>
        <w:t>sponge rubber about 2 3/8 inches (about 60 mm). It is just</w:t>
        <w:br/>
        <w:t>slightly larger than the can diameter.</w:t>
        <w:br/>
        <w:br/>
        <w:t>You glue this sponge or foam rubber circle to the closed</w:t>
        <w:br/>
        <w:t>end of one can but not to the other.</w:t>
        <w:br/>
        <w:br/>
        <w:t>Snap the electrode wires into the open ends of the cans.</w:t>
        <w:br/>
        <w:t>You now have to all requirements a two-can electrode setup,</w:t>
        <w:br/>
        <w:t>with the difference that one can's base has a rubber pad on</w:t>
        <w:br/>
        <w:t>it. Holding these one in each hand gives you the 2-can more</w:t>
        <w:br/>
        <w:t>correct TA read.</w:t>
        <w:br/>
        <w:br/>
        <w:t>By putting the closed base of one can against the rubber</w:t>
        <w:br/>
        <w:t>pad on the other can, taking them in one hand (two fingers</w:t>
        <w:br/>
        <w:t>on each can as you hold them) you have a single-hand electrode.</w:t>
        <w:br/>
        <w:br/>
        <w:t>In an instant you can take them in two hands and get the</w:t>
        <w:br/>
        <w:t>correct TA (adjusting the Tone Arm with a knuckle or finger</w:t>
        <w:br/>
        <w:t>tip). Taking them back in one hand and resetting the TA you</w:t>
        <w:br/>
        <w:t>again have your single-hand read.</w:t>
        <w:br/>
        <w:br/>
        <w:t>In using this system you should change your notation to an</w:t>
        <w:br/>
        <w:t>indication of whether it is a one-hand or two-can read (to</w:t>
        <w:br/>
        <w:t>save your Case Supervisor from heart failure).</w:t>
        <w:br/>
        <w:br/>
        <w:t>The new notation is as follows: 3.75 (1) 2.9 (2). It</w:t>
        <w:br/>
        <w:t>doesn't mean you always use both reads. You add the</w:t>
        <w:br/>
        <w:t>brackets and a 2 or 1 to show whether it's a double or</w:t>
        <w:br/>
        <w:t>single (2) or (1) read. At session start and at end you</w:t>
        <w:br/>
        <w:t>always give both, i.e. 3.5 (1) 2.5 (2). And at the end you</w:t>
        <w:br/>
        <w:t>give a trim check like 1.9 = 2.0 (done by unplugging the</w:t>
        <w:br/>
        <w:t>electrodes from the meter for an instant and putting the</w:t>
        <w:br/>
        <w:t>needle at set and reading what the TA is). It should be 2.0</w:t>
        <w:br/>
        <w:t>but often has drifted to 1.9 or 2.1. That verifies all reads.</w:t>
        <w:br/>
        <w:br/>
        <w:br/>
        <w:t>STANDARD ELECTRODES</w:t>
        <w:br/>
        <w:br/>
        <w:t>A standard can is about 23/4 inches (69 mm) diameter by</w:t>
        <w:br/>
        <w:t>about 41/2 or 5 inches (114 mm or 127 mm) long.</w:t>
        <w:br/>
        <w:br/>
        <w:t>Steel soup or vegetable cans, unpainted, tops cleanly</w:t>
        <w:br/>
        <w:t>removed, label and glue washed off, tin plated or not, have</w:t>
        <w:br/>
        <w:t>been standard for many years. It is with these that</w:t>
        <w:br/>
        <w:t>calibration has been done.</w:t>
        <w:br/>
        <w:br/>
        <w:t>It is amusing that I had to work hard on electrodes to get</w:t>
        <w:br/>
        <w:t>the first meters to work at all. Everything got tried.</w:t>
        <w:br/>
        <w:t>Steel rods, aluminum (aluminum) tea balls, metal pads,</w:t>
        <w:br/>
        <w:t>metal straps, you name it. The only one that works</w:t>
        <w:br/>
        <w:t>consistently is the good old common kitchen variety soup</w:t>
        <w:br/>
        <w:t>can. It's amusing to see efforts to "improve our</w:t>
        <w:br/>
        <w:t>electrodes". Other versions have all been tried and failed</w:t>
        <w:br/>
        <w:t>and every few years we have to have a soup can revival</w:t>
        <w:br/>
        <w:t>campaign to get people back to standard reads.</w:t>
        <w:br/>
        <w:br/>
        <w:t>The smaller juice can as described for the single-hand</w:t>
        <w:br/>
        <w:t>electrode does not give the exact read as the standard cans</w:t>
        <w:br/>
        <w:t>when used as a two-can electrode. So the smaller can</w:t>
        <w:br/>
        <w:t>shouldn't be used by Examiners. You can check the</w:t>
        <w:br/>
        <w:t>difference if you like between these two can sizes.</w:t>
        <w:br/>
        <w:br/>
        <w:t>But the standard cans are too big as a one-hand to be held</w:t>
        <w:br/>
        <w:t>comfortably in most people's left hand. The difference is</w:t>
        <w:br/>
        <w:t>not great enough to worry anyone in normal auditing.</w:t>
        <w:br/>
        <w:br/>
        <w:br/>
        <w:t>SMALL HANDS</w:t>
        <w:br/>
        <w:br/>
        <w:t>People with small hands or children can't cope at all with</w:t>
        <w:br/>
        <w:t>a standard can.</w:t>
        <w:br/>
        <w:br/>
        <w:t>The size given for the single-hand (2 1/8" x 33/4") is more</w:t>
        <w:br/>
        <w:t>suitable for them.</w:t>
        <w:br/>
        <w:br/>
        <w:t>For very little children, two Kodak 35 mm unpainted</w:t>
        <w:br/>
        <w:t>cassette cans from any photo shop will serve admirably.</w:t>
        <w:br/>
        <w:br/>
        <w:t>These two 35 mm cassettes fixed with a rubber pad on the</w:t>
        <w:br/>
        <w:t>bottom of one as described for the single-hand electrode</w:t>
        <w:br/>
        <w:t>above will serve a child as a one-hand electrode.</w:t>
        <w:br/>
        <w:br/>
        <w:br/>
        <w:t>SHORTING</w:t>
        <w:br/>
        <w:br/>
        <w:t>The whole trick in preparing two separate cans to be held</w:t>
        <w:br/>
        <w:t>as a single-hand is to make sure that when you put the</w:t>
        <w:br/>
        <w:t>bottoms together they don't short. They can cause a "rock</w:t>
        <w:br/>
        <w:t>slam" or a sudden fall if the metal of the cans touch. Thus</w:t>
        <w:br/>
        <w:t>the glued-on rubber pad must be a bit bigger than the can</w:t>
        <w:br/>
        <w:t>diameter and thick enough so it doesn't press through.</w:t>
        <w:br/>
        <w:br/>
        <w:t>Old setups were bolted together and couldn't be separated</w:t>
        <w:br/>
        <w:t>easily for two-can reads.</w:t>
        <w:br/>
        <w:br/>
        <w:t>These two cans are loose from each other.</w:t>
        <w:br/>
        <w:br/>
        <w:t>Important note: The smaller cans can give a falsely low TA</w:t>
        <w:br/>
        <w:t>read being small. If you get such a read, have two large</w:t>
        <w:br/>
        <w:t>standard cans handy to snap onto the leads and check. Will</w:t>
        <w:br/>
        <w:t>save heart failure at seeing 1.7 for two-can read!</w:t>
        <w:br/>
        <w:br/>
        <w:br/>
        <w:t>L. RON HUBBARD</w:t>
        <w:br/>
        <w:t>Founder</w:t>
        <w:br/>
        <w:br/>
        <w:t>LRH: sb .rd</w:t>
        <w:br/>
        <w:t>Copyright © 1970</w:t>
        <w:br/>
        <w:t>by L. Ron Hubbard</w:t>
        <w:br/>
        <w:t>ALL RIGHTS RESERVED</w:t>
        <w:br/>
        <w:br/>
        <w:br/>
        <w:t>========================</w:t>
        <w:br/>
        <w:t>055. HCOB 28 FEB 71 METERING READING ITEMS</w:t>
        <w:br/>
        <w:br/>
        <w:br/>
        <w:t>HUBBARD COMMUNICATIONS OFFICE</w:t>
        <w:br/>
        <w:t>Saint Hill Manor, East, Sussex</w:t>
        <w:br/>
        <w:br/>
        <w:t>HCO BULLETIN OF 28 FEBRUARY 1971</w:t>
        <w:br/>
        <w:br/>
        <w:t>Remimeo</w:t>
        <w:br/>
        <w:t>HGC Auditor Checksheet</w:t>
        <w:br/>
        <w:t xml:space="preserve">Academy Level 0 </w:t>
        <w:br/>
        <w:t>Checksheet</w:t>
        <w:br/>
        <w:t xml:space="preserve">Dn Cse checksheet </w:t>
        <w:br/>
        <w:br/>
        <w:br/>
        <w:t>C/S Series 24</w:t>
        <w:br/>
        <w:br/>
        <w:t>IMPORTANT</w:t>
        <w:br/>
        <w:br/>
        <w:t>METERING READING ITEMS</w:t>
        <w:br/>
        <w:br/>
        <w:br/>
        <w:t>(NOTE: Observation I have recently done while</w:t>
        <w:br/>
        <w:t>handling a C/S line has resulted in a necessary</w:t>
        <w:br/>
        <w:t>clarification of the subject of "a reading item or</w:t>
        <w:br/>
        <w:t>question" which improves older definitions and</w:t>
        <w:br/>
        <w:t>saves some cases.)</w:t>
        <w:br/>
        <w:br/>
        <w:t>It can occasionally happen that an auditor misses a read on</w:t>
        <w:br/>
        <w:t>an item or question and does not run it as it "has not</w:t>
        <w:br/>
        <w:t>read". This can hang up a pc badly if the item was in fact</w:t>
        <w:br/>
        <w:t>a reading item or question. It does not get handled and</w:t>
        <w:br/>
        <w:t>exists in records as "No read" when in fact it DID read.</w:t>
        <w:br/>
        <w:br/>
        <w:t>THEREFORE ALL DlANETlC AUDITORS WHOSE ITEMS OCCASIONALLY</w:t>
        <w:br/>
        <w:t>"DON'T READ" AND ALL SCIENTOLOGY AUDITORS WHO GET LIST QUESTIONS</w:t>
        <w:br/>
        <w:t>THAT DON'T READ MUST BE CHECKED OUT ON THIS HCO B IN QUAL OR BY THE</w:t>
        <w:br/>
        <w:t>C/S OR SUPERVISOR.</w:t>
        <w:br/>
        <w:br/>
        <w:t>These errors come under the heading of Gross Auditing</w:t>
        <w:br/>
        <w:t>Errors as they affect metering.</w:t>
        <w:br/>
        <w:br/>
        <w:t>1. An Item or Question is said to "Read" when the needle</w:t>
        <w:br/>
        <w:t>falls. Not when it stops or slows on a rise. A tick is</w:t>
        <w:br/>
        <w:t>always noted and in some cases becomes a wide read.</w:t>
        <w:br/>
        <w:br/>
        <w:t>2. The read is taken when the pc first says it or when the</w:t>
        <w:br/>
        <w:t>question is cleared. THIS is the valid time of read. It is</w:t>
        <w:br/>
        <w:t>duly marked (plus any blow down). THIS reading defines what</w:t>
        <w:br/>
        <w:t>is a reading item or question. CALLING IT BACK TO SEE IF IT</w:t>
        <w:br/>
        <w:t>READ IS NOT A VALID TEST as the surface charge may be gone</w:t>
        <w:br/>
        <w:t>but the item or question will still run or list.</w:t>
        <w:br/>
        <w:br/>
        <w:t>3. Regardless of any earlier statements or material on</w:t>
        <w:br/>
        <w:t>READING ITEMS, an item does not have to read when the</w:t>
        <w:br/>
        <w:t>auditor calls it to be a valid item for running engrams or</w:t>
        <w:br/>
        <w:t>listing. The test is did it read when the pc first said it</w:t>
        <w:br/>
        <w:t>on originating it or in Clearing it?</w:t>
        <w:br/>
        <w:br/>
        <w:t>4. That an item or question is marked as having read is</w:t>
        <w:br/>
        <w:t>sufficient reason to run it or use it or list it. Pc</w:t>
        <w:br/>
        <w:t>Interest, in Dianetics, is also necessary to run it, but</w:t>
        <w:br/>
        <w:t>that it did not read again is no reason to not use it.</w:t>
        <w:br/>
        <w:br/>
        <w:t>5. When listing items the auditor must have an eye on the</w:t>
        <w:br/>
        <w:t>meter NOT necessarily the pc and must note on the list he</w:t>
        <w:br/>
        <w:t>is making the extent of read and any BD and how much.</w:t>
        <w:br/>
        <w:br/>
        <w:t>THIS is enough to make it a "reading item" or "reading question".</w:t>
        <w:br/>
        <w:br/>
        <w:t>6. In Clearing a listing Question the auditor watches the</w:t>
        <w:br/>
        <w:t>meter, NOT necessarily the pc and notes any read while</w:t>
        <w:br/>
        <w:t>clearing the question.</w:t>
        <w:br/>
        <w:br/>
        <w:t>7. An additional calling of the item or question to see if</w:t>
        <w:br/>
        <w:t>it read is unnecessary and not a valid action if the item</w:t>
        <w:br/>
        <w:t>or question read on origination or Clearing.</w:t>
        <w:br/>
        <w:br/>
        <w:t>8. That an item is marked as having read on an earlier</w:t>
        <w:br/>
        <w:t>Dianetic list is enough (also checking interest) to run it</w:t>
        <w:br/>
        <w:t>with no further read test.</w:t>
        <w:br/>
        <w:br/>
        <w:t>9. To miss seeing a read on an origin or clearing is a</w:t>
        <w:br/>
        <w:t>Gross Auditing Error.</w:t>
        <w:br/>
        <w:br/>
        <w:t>10. Failing to mark on the list or worksheet the read and</w:t>
        <w:br/>
        <w:t>any BD seen during pc origination or clearing the question</w:t>
        <w:br/>
        <w:t>is a Gross Auditing Error.</w:t>
        <w:br/>
        <w:br/>
        <w:br/>
        <w:t>EYESIGHT</w:t>
        <w:br/>
        <w:br/>
        <w:t>Auditors who miss reads or have poor eyesight should be</w:t>
        <w:br/>
        <w:t>tested and should wear the proper glasses while auditing.</w:t>
        <w:br/>
        <w:br/>
        <w:br/>
        <w:t>GLASSES</w:t>
        <w:br/>
        <w:br/>
        <w:t>The rims of some glasses could obstruct seeing the meter</w:t>
        <w:br/>
        <w:t>while the auditor is looking at the worksheet or pc.</w:t>
        <w:br/>
        <w:br/>
        <w:t>If this is the case the glasses should be changed to</w:t>
        <w:br/>
        <w:t>another type with broader vision.</w:t>
        <w:br/>
        <w:br/>
        <w:br/>
        <w:t>WIDE VISION</w:t>
        <w:br/>
        <w:br/>
        <w:t>A good auditor is expected to see his meter, pc and</w:t>
        <w:br/>
        <w:t>worksheet all at one time. No matter what he is doing he</w:t>
        <w:br/>
        <w:t>should always notice any meter movement if the meter needle</w:t>
        <w:br/>
        <w:t>moves.</w:t>
        <w:br/>
        <w:br/>
        <w:t>If he cannot do this he should use an Azimuth meter and not</w:t>
        <w:br/>
        <w:t>put paper over its glass but should do his worksheet</w:t>
        <w:br/>
        <w:t>looking through the glass at his pen and the paper-the</w:t>
        <w:br/>
        <w:t>original design purpose of the Azimuth Meter. Then even</w:t>
        <w:br/>
        <w:t>while writing he sees the meter needle move as it is in his</w:t>
        <w:br/>
        <w:t>line of vision.</w:t>
        <w:br/>
        <w:br/>
        <w:t>Any and all as to what is a "reading item" or "reading</w:t>
        <w:br/>
        <w:t>question" should be fully cleaned up on any auditor as such</w:t>
        <w:br/>
        <w:t>omissions or can be responsible for case hang ups and</w:t>
        <w:br/>
        <w:t>needless repairs.</w:t>
        <w:br/>
        <w:br/>
        <w:br/>
        <w:t>NO READ</w:t>
        <w:br/>
        <w:br/>
        <w:t>Any comment that an item or question "did not read" should</w:t>
        <w:br/>
        <w:t>be at once suspected by a C/ S and checked with this HCO B</w:t>
        <w:br/>
        <w:t>on the auditor.</w:t>
        <w:br/>
        <w:br/>
        <w:t>Actually non-Reads, a non-reading item or question means</w:t>
        <w:br/>
        <w:t>one that did not read when originated or cleared and also</w:t>
        <w:br/>
        <w:t>did not read when called.</w:t>
        <w:br/>
        <w:br/>
        <w:t>One can still call an item or question to get a read. That</w:t>
        <w:br/>
        <w:t>it now reads is fine. But if it has never read at all, the</w:t>
        <w:br/>
        <w:t>item will not run and such a list will produce no item on it.</w:t>
        <w:br/>
        <w:br/>
        <w:t>It is not forbidden to call an item or question to test it</w:t>
        <w:br/>
        <w:t>for read. But it is a useless action if the item or</w:t>
        <w:br/>
        <w:t>question read on origination by the pc or clearing it with him.</w:t>
        <w:br/>
        <w:br/>
        <w:br/>
        <w:t>IMPORTANT</w:t>
        <w:br/>
        <w:br/>
        <w:t>The data in this HCO B if not known, can cost case</w:t>
        <w:br/>
        <w:t>failures. Thus it must be checked out on auditors.</w:t>
        <w:br/>
        <w:br/>
        <w:br/>
        <w:t>L. RON HUBBARD</w:t>
        <w:br/>
        <w:t>Founder</w:t>
        <w:br/>
        <w:br/>
        <w:t xml:space="preserve">LRH: nt.rd </w:t>
        <w:br/>
        <w:t xml:space="preserve">Copyright © 1971 </w:t>
        <w:br/>
        <w:t>by L. Ron Hubbard</w:t>
        <w:br/>
        <w:t>ALL RIGHTS RESERVED</w:t>
        <w:br/>
        <w:br/>
        <w:br/>
        <w:t>========================</w:t>
        <w:br/>
        <w:t>056. HCOB 29 APR 80 PREPARED LISTS, THEIR VALUE AND PURPOSE</w:t>
        <w:br/>
        <w:br/>
        <w:br/>
        <w:t>HUBBARD COMMUNICATIONS OFFICE</w:t>
        <w:br/>
        <w:t>Saint Hill Manor, East, Sussex</w:t>
        <w:br/>
        <w:br/>
        <w:t>HCO BULLETIN OF 29 APRIL 1980</w:t>
        <w:br/>
        <w:br/>
        <w:t>Remimeo</w:t>
        <w:br/>
        <w:br/>
        <w:br/>
        <w:t>PREPARED LISTS, THEIR VALUE AND PURPOSE</w:t>
        <w:br/>
        <w:br/>
        <w:br/>
        <w:t>No matter how complicated or confusing the environment is</w:t>
        <w:br/>
        <w:t>getting, if you have a stable datum of exact action it can</w:t>
        <w:br/>
        <w:t>see you through.</w:t>
        <w:br/>
        <w:br/>
        <w:t>The Prepared List provides the auditor with a stable action</w:t>
        <w:br/>
        <w:t>when a session or ease is confusing and can bring things</w:t>
        <w:br/>
        <w:t>under control.</w:t>
        <w:br/>
        <w:br/>
        <w:t>The idea of such lists and their development are original</w:t>
        <w:br/>
        <w:t>to Dianetics and Scientology. They are made possible</w:t>
        <w:br/>
        <w:t>because these subjects embrace the full extent of thought,</w:t>
        <w:br/>
        <w:t>the spirit and actual and potential aberration. Thousands</w:t>
        <w:br/>
        <w:t>of hours of research and development have gone into these</w:t>
        <w:br/>
        <w:t>lists. Thousands of case histories have been reviewed and</w:t>
        <w:br/>
        <w:t>condensed to make the lists possible.</w:t>
        <w:br/>
        <w:br/>
        <w:t>They are, in themselves, a considerable tour de force.</w:t>
        <w:br/>
        <w:br/>
        <w:t>They have often meant the difference between a stalled case</w:t>
        <w:br/>
        <w:t>and a spectacular result. Just as they are important, a</w:t>
        <w:br/>
        <w:t>knowledge of them and skill in their use is vital to</w:t>
        <w:br/>
        <w:t>auditing success.</w:t>
        <w:br/>
        <w:br/>
        <w:br/>
        <w:t>HISTORY</w:t>
        <w:br/>
        <w:br/>
        <w:t>Probably the oldest "prepared list" is the White Form, (now</w:t>
        <w:br/>
        <w:t>called THE ORIGINAL ASSESSMENT SHEET - HCOB 24 Jun 78R).</w:t>
        <w:br/>
        <w:t>This provided a series of questions which would give one</w:t>
        <w:br/>
        <w:t>the background of the preclear. It dates from 1950. By it</w:t>
        <w:br/>
        <w:t>one can get the probable this life areas of the preclear's</w:t>
        <w:br/>
        <w:t>heaviest charge.</w:t>
        <w:br/>
        <w:br/>
        <w:t>SELF ANALYSIS was written in 1951. It contains processing</w:t>
        <w:br/>
        <w:t>lists a preclear could run on himself.</w:t>
        <w:br/>
        <w:br/>
        <w:t>Group Auditing materials of the middle 50s contained lists</w:t>
        <w:br/>
        <w:t>of commands which were run on groups. Done on a meter, it</w:t>
        <w:br/>
        <w:t>provides a case entrance.</w:t>
        <w:br/>
        <w:br/>
        <w:t>The "Joburg" of 1961 is probably the next historical point.</w:t>
        <w:br/>
        <w:t>It was a list of the possible withholds a preclear might</w:t>
        <w:br/>
        <w:t>have. It was called the "Joburg" because it was developed</w:t>
        <w:br/>
        <w:t>in Johannesburg, South Africa.</w:t>
        <w:br/>
        <w:br/>
        <w:t>The "L1" was probably next. The original gave a list of</w:t>
        <w:br/>
        <w:t>session rudiments which might have gone out and enabled the</w:t>
        <w:br/>
        <w:t>auditor to get the session rudiments back in. It is still</w:t>
        <w:br/>
        <w:t>in use as "L1C" or "List One C".</w:t>
        <w:br/>
        <w:br/>
        <w:t>The "Green Form" was developed in the early 60s so that</w:t>
        <w:br/>
        <w:t>Qual Review at Saint Hill would have a tool to analyze a case.</w:t>
        <w:br/>
        <w:br/>
        <w:t>Correction lists for various auditing actions began to</w:t>
        <w:br/>
        <w:t>appear. These corrected an action in progress that had gone</w:t>
        <w:br/>
        <w:t>awry.</w:t>
        <w:br/>
        <w:br/>
        <w:t>In 1973, the famous "C/S 53" (meaning "Case Supervisor</w:t>
        <w:br/>
        <w:t>Series 53") was devised and continued to be improved and</w:t>
        <w:br/>
        <w:t>reissued.</w:t>
        <w:br/>
        <w:br/>
        <w:t>Today there are dozens of Prepared Lists. There is even a</w:t>
        <w:br/>
        <w:t>prepared list to repair repaired lists in general.</w:t>
        <w:br/>
        <w:br/>
        <w:br/>
        <w:t>THEORY OF PREPARED LISTS</w:t>
        <w:br/>
        <w:br/>
        <w:t>A Prepared List is an assembly of the majority of things</w:t>
        <w:br/>
        <w:t>which can be wrong in a case, an auditing action or a session.</w:t>
        <w:br/>
        <w:br/>
        <w:t>Such lists are quite remarkable, actually. Only a thorough</w:t>
        <w:br/>
        <w:t>knowledge of aberration makes such a list possible. when</w:t>
        <w:br/>
        <w:t>you look over the extent of Prepared Lists, you will see</w:t>
        <w:br/>
        <w:t>that they contain a grasp of the subject of aberration</w:t>
        <w:br/>
        <w:t>never before available.</w:t>
        <w:br/>
        <w:br/>
        <w:t>USE</w:t>
        <w:br/>
        <w:br/>
        <w:br/>
        <w:t>While an auditor is expected to have studied and mastered</w:t>
        <w:br/>
        <w:t>all this theory, it is a bit much to expect that in the</w:t>
        <w:br/>
        <w:t>confusion of &amp; case or session gone wrong he will be able</w:t>
        <w:br/>
        <w:t>to spot instantly, without help, exactly WHAT has gone</w:t>
        <w:br/>
        <w:t>wrong. Prepared Lists, where they exist, and his E-Meter</w:t>
        <w:br/>
        <w:t>will sort this out for him. All the auditor has to have is</w:t>
        <w:br/>
        <w:t>a general insight that something is going wrong, know in</w:t>
        <w:br/>
        <w:t>general what is being handled in the case, knows what list</w:t>
        <w:br/>
        <w:t>to use and then, with good TRs and metering, do an</w:t>
        <w:br/>
        <w:t>assessment of the Prepared List. Usually the trouble will</w:t>
        <w:br/>
        <w:t>come right, since the exact point will have been located.</w:t>
        <w:br/>
        <w:t>It is sometimes enough to merely indicate the point found</w:t>
        <w:br/>
        <w:t>to discharge it somewhat. One can F/N what is found or one</w:t>
        <w:br/>
        <w:t>can go into very wide, extensive handling. The point is,</w:t>
        <w:br/>
        <w:t>the use of the Prepared List has spotted the trouble. What</w:t>
        <w:br/>
        <w:t>is demanded of the auditor or C/S is WHICH Prepared List to</w:t>
        <w:br/>
        <w:t>use, but this is determined by what has been going on.</w:t>
        <w:br/>
        <w:br/>
        <w:br/>
        <w:t>TYPES OF PREPARED LISTS</w:t>
        <w:br/>
        <w:br/>
        <w:t>There are four general types of Prepared Lists. These are:</w:t>
        <w:br/>
        <w:br/>
        <w:t>A. An ANALYSIS list. This is a type of Prepared List which</w:t>
        <w:br/>
        <w:t>analyzes a case broadly or analyzes a session. The purpose</w:t>
        <w:br/>
        <w:t>of it is to find out what to address in the case in order</w:t>
        <w:br/>
        <w:t>to program it. The White Form, the Green Form and the C/S</w:t>
        <w:br/>
        <w:t>53 can all be used for this purpose. There are other such</w:t>
        <w:br/>
        <w:t>lists and there is even a Prepared List to debug production.</w:t>
        <w:br/>
        <w:br/>
        <w:t>B. A direct AUDITING list. Prepared Lists exist which</w:t>
        <w:br/>
        <w:t>deliver direct auditing commands or questions which, run on</w:t>
        <w:br/>
        <w:t>the pc, produce an auditing result. The lists Or SELF</w:t>
        <w:br/>
        <w:t>ANALYSIS and the various Confessional Lists form this type</w:t>
        <w:br/>
        <w:t>of Prepared List.</w:t>
        <w:br/>
        <w:br/>
        <w:t>C. A CORRECTION list. This type of list corrects an ongoing</w:t>
        <w:br/>
        <w:t>action. Examples are the Word Clearing Correction List, the</w:t>
        <w:br/>
        <w:t>Int Rundown Correction List, the Dianetic Correction List.</w:t>
        <w:br/>
        <w:br/>
        <w:t>There is a bit of a gray area in this type of list as one</w:t>
        <w:br/>
        <w:t>can also use some of them for analysis as in the case of a</w:t>
        <w:br/>
        <w:t>Course Supervisor Correction List or a Student Correction</w:t>
        <w:br/>
        <w:t>List. The C/S 53 can also serve as a correction list. The</w:t>
        <w:br/>
        <w:t>real difference is what the list is being used for - to</w:t>
        <w:br/>
        <w:t>analyze to find out what to program or start or to correct</w:t>
        <w:br/>
        <w:t>something already in progress.</w:t>
        <w:br/>
        <w:br/>
        <w:t>D. DRILL lists. These are used in training as dummy lists</w:t>
        <w:br/>
        <w:t>to get an auditor used to handling the meter and Prepared</w:t>
        <w:br/>
        <w:t>Lists. Such lists are contained in the Book of E-Meter Drills.</w:t>
        <w:br/>
        <w:br/>
        <w:br/>
        <w:t>METHOD OF HANDLING</w:t>
        <w:br/>
        <w:br/>
        <w:t>There are three methods of handling Prepared Lists,</w:t>
        <w:br/>
        <w:t>depending on the type of list.</w:t>
        <w:br/>
        <w:br/>
        <w:t>There is simply the method of asking the questions in</w:t>
        <w:br/>
        <w:t>sequence and getting the answer from the preclear. This</w:t>
        <w:br/>
        <w:t>would apply to a White Form or to auditing Prepared Lists</w:t>
        <w:br/>
        <w:t>as in Self Analysis or in Group Auditing. Very few lists</w:t>
        <w:br/>
        <w:t>are handled in this way.</w:t>
        <w:br/>
        <w:br/>
        <w:t>The second way is called "Method 3" wherein the list is</w:t>
        <w:br/>
        <w:t>assessed on a meter and when a read is noted, the</w:t>
        <w:br/>
        <w:t>meter-reading question is taken up with the preclear and</w:t>
        <w:br/>
        <w:t>F/Ned. Method 3 is covered in HCOB 3 Jul 71 AUDITING BY LISTS.</w:t>
        <w:br/>
        <w:br/>
        <w:t>The third way is called "Method 5". This type of assessment</w:t>
        <w:br/>
        <w:t>assesses the whole Prepared List rapidly without getting</w:t>
        <w:br/>
        <w:t>the preclear to talk and the reads are then noted. The</w:t>
        <w:br/>
        <w:t>largest read or reads are then taken up and F/Ned. Method 5</w:t>
        <w:br/>
        <w:t>is covered in HCOB 3 Jul 71 AUDITING BY LISTS.</w:t>
        <w:br/>
        <w:br/>
        <w:br/>
        <w:t>TRS AND METERING</w:t>
        <w:br/>
        <w:br/>
        <w:t>Whether or not a Prepared List reads depends upon the</w:t>
        <w:br/>
        <w:t>auditor's TRs and metering. At one time or another Case</w:t>
        <w:br/>
        <w:t>Supervisors have had a great deal of trouble with this.</w:t>
        <w:br/>
        <w:t>Accuracy as to what really read was greatly in question.</w:t>
        <w:br/>
        <w:t>This came to view on Flag in the early 70s when Prepared</w:t>
        <w:br/>
        <w:t>Lists that had been assessed by Class IV trainees were then</w:t>
        <w:br/>
        <w:t>reassessed, same list, same pc shortly after the first list</w:t>
        <w:br/>
        <w:t>assessment, by Class XIIs. Totally different results were</w:t>
        <w:br/>
        <w:t>found - lists on which few or no reads were obtained by the</w:t>
        <w:br/>
        <w:t>Class IV trainees were found to be very live by the Class XIIs.</w:t>
        <w:br/>
        <w:br/>
        <w:t>The difference of quality of' TRs and metering were what</w:t>
        <w:br/>
        <w:t>made the difference with the prepared list response. HCOB</w:t>
        <w:br/>
        <w:t>22 April 1980 contains the drills which remedy this. It is</w:t>
        <w:br/>
        <w:t>the TRs and metering of' the auditor that makes a prepared</w:t>
        <w:br/>
        <w:t>list reliable, not the list itself'.</w:t>
        <w:br/>
        <w:br/>
        <w:t>The champion list of all time is the C/S 53. On one page,</w:t>
        <w:br/>
        <w:t>any general thing that can be aberrated in a thetan has</w:t>
        <w:br/>
        <w:t>been assembled. There are two forms of it - Short Form for</w:t>
        <w:br/>
        <w:t>preclears who know the terms and Long Form for preclears</w:t>
        <w:br/>
        <w:t>who are unindoctrinated (they are the same lists but the</w:t>
        <w:br/>
        <w:t>Short Form is in single word and the Long Form is a full</w:t>
        <w:br/>
        <w:t>question).</w:t>
        <w:br/>
        <w:br/>
        <w:t>A Director of Processing giving a D of' P Interview can use</w:t>
        <w:br/>
        <w:t>one of these and obtain enough material to enormously help</w:t>
        <w:br/>
        <w:t>a Case Supervisor. It is not the only D of' P Interview</w:t>
        <w:br/>
        <w:t>action but it is very helpful when used.</w:t>
        <w:br/>
        <w:br/>
        <w:t>An auditor can debug a program or a session with it.</w:t>
        <w:br/>
        <w:br/>
        <w:t>It can analyze a case for programming and it can also be</w:t>
        <w:br/>
        <w:t>used to correct a program or to correct a session.</w:t>
        <w:br/>
        <w:br/>
        <w:t>Originally it was developed to handle high and low Tone Arm</w:t>
        <w:br/>
        <w:t>cases and although it still says this, it also says it can</w:t>
        <w:br/>
        <w:t>"correct case outnesses". And today, this is its greatest use.</w:t>
        <w:br/>
        <w:br/>
        <w:t>PRIORITY of handling outnesses is a vital part of C/S 53.</w:t>
        <w:br/>
        <w:t xml:space="preserve">The first three groups of' items - (Interiorization outnesses), </w:t>
        <w:br/>
        <w:t>B (List errors) and C (rudiments) - give the necessary order of</w:t>
        <w:br/>
        <w:t>handling. If Int is reading, nothing else can be handled</w:t>
        <w:br/>
        <w:t>until it is. List errors take the next priority.</w:t>
        <w:br/>
        <w:br/>
        <w:t>Then rudiments. If one were to try to repair a case out of'</w:t>
        <w:br/>
        <w:t>sequence, a mess could occur. So this Prepared List also</w:t>
        <w:br/>
        <w:t>gives the sequence in which outnesses must be handled.</w:t>
        <w:br/>
        <w:br/>
        <w:t>The main fault is using a C/S 53 is overuse - an auditor</w:t>
        <w:br/>
        <w:t>reaching for it when he gets in trouble instead of</w:t>
        <w:br/>
        <w:t>improving the auditor's own TRs, metering or knowledge of</w:t>
        <w:br/>
        <w:t>programming in the first place.</w:t>
        <w:br/>
        <w:br/>
        <w:t>But the C/S 53 is one of the most valuable tools an Auditor</w:t>
        <w:br/>
        <w:t>or a Case Supervisor has.</w:t>
        <w:br/>
        <w:br/>
        <w:br/>
        <w:t>GENERAL CASE HANDLING</w:t>
        <w:br/>
        <w:br/>
        <w:t>The Prepared Lists of all types place in the hands of the</w:t>
        <w:br/>
        <w:t>Case Supervisor and the auditor a procedure by which a case</w:t>
        <w:br/>
        <w:t>can be analyzed and programmed.</w:t>
        <w:br/>
        <w:br/>
        <w:t>Some auditing can be done direct from Prepared Lists.</w:t>
        <w:br/>
        <w:br/>
        <w:br/>
        <w:t>WORD CLEARING PREPARED LISTS</w:t>
        <w:br/>
        <w:br/>
        <w:t>It can happen that a Prepared List gets stalled on</w:t>
        <w:br/>
        <w:t>misunderstood words.</w:t>
        <w:br/>
        <w:br/>
        <w:t>For many Prepared Lists there are also full word clearing</w:t>
        <w:br/>
        <w:t>lists which can be done on the pc.</w:t>
        <w:br/>
        <w:br/>
        <w:t>At one time it was thought that before one did a list one</w:t>
        <w:br/>
        <w:t>should ALWAYS word clear lt.</w:t>
        <w:br/>
        <w:br/>
        <w:t>However, this has the liability that a pc who is in one</w:t>
        <w:br/>
        <w:t>kind of trouble can't sit still until a full word clearing</w:t>
        <w:br/>
        <w:t>action is done.</w:t>
        <w:br/>
        <w:br/>
        <w:t>The amount of trouble which came from Prepared Lists came</w:t>
        <w:br/>
        <w:t>more from assessing and metering errors than it did from</w:t>
        <w:br/>
        <w:t>misunderstood words.</w:t>
        <w:br/>
        <w:br/>
        <w:t>When one is using a prepared list on a pc who has never had</w:t>
        <w:br/>
        <w:t>it word cleared, it is usually enough to check that the</w:t>
        <w:br/>
        <w:t>read isn't coming from a Mis U.</w:t>
        <w:br/>
        <w:br/>
        <w:t>Early in a pc's auditing, about the time he gets a CS-l,</w:t>
        <w:br/>
        <w:t>the more critical prepared lists should be word cleared and</w:t>
        <w:br/>
        <w:t>the fact noted in his folder. But when one is doing this</w:t>
        <w:br/>
        <w:t>word clearing, tone arm action or significant reads should</w:t>
        <w:br/>
        <w:t>also be noted. One is liable to think he is word clearing</w:t>
        <w:br/>
        <w:t>whereas he is actually assessing.</w:t>
        <w:br/>
        <w:br/>
        <w:t>True, there are a lot of tech words on a prepared list that</w:t>
        <w:br/>
        <w:t>the pc isn't likely to know.</w:t>
        <w:br/>
        <w:br/>
        <w:t>Unfortunately, the discoveries of Scientology exceed common</w:t>
        <w:br/>
        <w:t>language and require terms of their own. But a pc catches</w:t>
        <w:br/>
        <w:t>on to this quite rapidly. They are new ideas to him (even</w:t>
        <w:br/>
        <w:t>though he was been living with them all the eons of his</w:t>
        <w:br/>
        <w:t>existence). When the word is cleared, the idea is also</w:t>
        <w:br/>
        <w:t>thrown into action. So it is important to note meter reads</w:t>
        <w:br/>
        <w:t>and tone arm actions when clearing the words of prepared lists.</w:t>
        <w:br/>
        <w:br/>
        <w:t>No hard and fast rules can be drawn on this point of word</w:t>
        <w:br/>
        <w:t>clearing Prepared Lists. If you have already word cleared</w:t>
        <w:br/>
        <w:t>the key words of a key Prepared List before you need it,</w:t>
        <w:br/>
        <w:t>thank your stars. Otherwise carry on and hope.</w:t>
        <w:br/>
        <w:br/>
        <w:br/>
        <w:t>SUMMARY</w:t>
        <w:br/>
        <w:br/>
        <w:t>A Case Supervisor and an auditor owe it to themselves to</w:t>
        <w:br/>
        <w:t>have a good command of this subject of Prepared Lists.</w:t>
        <w:br/>
        <w:t>There are many issues on the subject. There are dozens of</w:t>
        <w:br/>
        <w:t>Prepared Lists.</w:t>
        <w:br/>
        <w:br/>
        <w:t>L. RON HUBBARD</w:t>
        <w:br/>
        <w:t>FOUNDER</w:t>
        <w:br/>
        <w:br/>
        <w:t>LRH:DM:mh</w:t>
        <w:br/>
        <w:t>Copyright © 1980</w:t>
        <w:br/>
        <w:t>by L. Ron Hubbard</w:t>
        <w:br/>
        <w:t>ALL RIGHTS RESERVED</w:t>
        <w:br/>
        <w:br/>
        <w:br/>
        <w:t>========================</w:t>
        <w:br/>
        <w:t>057. HCOB 3 JUL 71R r. 22 Feb 79 AUDITING BY LISTS</w:t>
        <w:br/>
        <w:br/>
        <w:br/>
        <w:t>HUBBARD COMMUNICATIONS OFFICE</w:t>
        <w:br/>
        <w:t>Saint Hill Manor, East, Sussex</w:t>
        <w:br/>
        <w:br/>
        <w:t>HCO BULLETIN OF 3 JULY 1971R</w:t>
        <w:br/>
        <w:t>REVISED 22 FEBRUARY 1979</w:t>
        <w:br/>
        <w:t>(Revisions in this type style)</w:t>
        <w:br/>
        <w:t xml:space="preserve">Replaces HCOBs 22 May 65 and 23 April 64, and </w:t>
        <w:br/>
        <w:t>cancels HCOB 27 July 65 all on the same subject.</w:t>
        <w:br/>
        <w:br/>
        <w:t>Remimeo</w:t>
        <w:br/>
        <w:t xml:space="preserve">All Auditors </w:t>
        <w:br/>
        <w:t>Level III</w:t>
        <w:br/>
        <w:t xml:space="preserve">Checksheets </w:t>
        <w:br/>
        <w:t xml:space="preserve">Tech </w:t>
        <w:br/>
        <w:t xml:space="preserve">Qual </w:t>
        <w:br/>
        <w:t>C/Ses</w:t>
        <w:br/>
        <w:br/>
        <w:br/>
        <w:t>SCIENTOLOGY III</w:t>
        <w:br/>
        <w:br/>
        <w:t>AUDITING BY LISTS</w:t>
        <w:br/>
        <w:br/>
        <w:br/>
        <w:t>(Note: We now F/N everything. We do NOT tell the pc</w:t>
        <w:br/>
        <w:t>what the meter is doing. This changes "Auditing By</w:t>
        <w:br/>
        <w:t>Lists" in both respects. We do not say to the pc. "That's</w:t>
        <w:br/>
        <w:t>clean" or "that reads.")</w:t>
        <w:br/>
        <w:br/>
        <w:t>(Ref: HCOB 14 Mar 71 F/N EVERYTHING</w:t>
        <w:br/>
        <w:t>HCOB 4 Dec 77 CHECKLIST FOR SETTING UP SESSIONS AND AN E-METER</w:t>
        <w:br/>
        <w:t>HCOB 24 Jan 77 TECH CORRECTION ROUND-UP</w:t>
        <w:br/>
        <w:t>HCOB 7 Feb 79 E-METER DRILL 5RA CAN SQUEEZE</w:t>
        <w:br/>
        <w:t>HCOB 8 Dec 78 GREEN FORM AND EXPANDED GREEN FORM 40RD, USE OF)</w:t>
        <w:br/>
        <w:br/>
        <w:t>Use any authorized, published LIST. (Green Form for general</w:t>
        <w:br/>
        <w:t>review, L1C for A RC Brks, L4BRA for list errors.)</w:t>
        <w:br/>
        <w:br/>
        <w:br/>
        <w:t>METHOD 3</w:t>
        <w:br/>
        <w:br/>
        <w:t>Set the sensitivity for 1/3 of a dial drop on a correct can</w:t>
        <w:br/>
        <w:t>squeeze per E-Meter Drill 5RA (Reference: HCOB 7 Feb 79R</w:t>
        <w:br/>
        <w:t>E-METER DRILL 5RA CAN SQUEEZE).</w:t>
        <w:br/>
        <w:br/>
        <w:t>Have your meter in a position (line of sight) so you can</w:t>
        <w:br/>
        <w:t>see the list and the needle or you can see the needle and</w:t>
        <w:br/>
        <w:t>the pc. The meter position is important.</w:t>
        <w:br/>
        <w:br/>
        <w:t>Hold the mimeoed list close beside the meter. Have your</w:t>
        <w:br/>
        <w:t>worksheet more to the right. Keep record on your worksheet.</w:t>
        <w:br/>
        <w:t>Mark the pc's name and date on it. Mark what list it is on</w:t>
        <w:br/>
        <w:t>the W/S with time. It remains in the folder stapled to the W/S.</w:t>
        <w:br/>
        <w:br/>
        <w:t>Read the question on the list, note if it reads. Do NOT</w:t>
        <w:br/>
        <w:t>read it while looking at the pc, do NOT read it to yourself</w:t>
        <w:br/>
        <w:t>and then say it while looking at the pc. These are the L10</w:t>
        <w:br/>
        <w:t>actions and are called Method 6, not Method 3. It is more</w:t>
        <w:br/>
        <w:t>important to see the pc's cans than his face as can fiddle</w:t>
        <w:br/>
        <w:t>can fake or upset reads.</w:t>
        <w:br/>
        <w:br/>
        <w:t>TR I must be good so the pc clearly hears it.</w:t>
        <w:br/>
        <w:br/>
        <w:t>You are looking for an INSTANT READ that occurs at the end</w:t>
        <w:br/>
        <w:t>of the exact last syllable of the question.</w:t>
        <w:br/>
        <w:br/>
        <w:t>If it does not read, mark the list X. If the list is being</w:t>
        <w:br/>
        <w:t>done through an F/N and the F/N just continues, mark the</w:t>
        <w:br/>
        <w:t>question F/N.</w:t>
        <w:br/>
        <w:br/>
        <w:t>If the question reads, do not say "That reads." Mark the</w:t>
        <w:br/>
        <w:t>read at once (tick, SF, F. LF, LFBD, R/S), transfer the</w:t>
        <w:br/>
        <w:t>number of the Q to the W/S and look expectantly at the pc.</w:t>
        <w:br/>
        <w:t>You can repeat the Q by just saying it again if pc doesn't</w:t>
        <w:br/>
        <w:t>begin to talk. He has probably already begun to answer as</w:t>
        <w:br/>
        <w:t>the Q was live in his bank as noted by the meter.</w:t>
        <w:br/>
        <w:br/>
        <w:t>Take down the pc's remarks in shortened form on the W/S.</w:t>
        <w:br/>
        <w:t>Note any TA changes on the W/S.</w:t>
        <w:br/>
        <w:br/>
        <w:t>If the pc's answer results in an F/N (cog VGIs sometimes</w:t>
        <w:br/>
        <w:t>follow, GIs always accompany a real F/N), mark it rapidly</w:t>
        <w:br/>
        <w:t>on the W/S and say, "Thank you. I would like to indicate</w:t>
        <w:br/>
        <w:t>your needle is floating."</w:t>
        <w:br/>
        <w:br/>
        <w:t>Do NOT wait endlessly for the pc to say more. If you do he</w:t>
        <w:br/>
        <w:t>will go into doubt and find more, also do NOT chop what he</w:t>
        <w:br/>
        <w:t>is saying. Both are TR errors that are very bad.</w:t>
        <w:br/>
        <w:br/>
        <w:t>If there is no F/N, at the first pause that looks like the</w:t>
        <w:br/>
        <w:t>pc thinks he has said it, ask for an earlier similar</w:t>
        <w:br/>
        <w:t>whatever the question concerned. Do NOT change the Q. Do</w:t>
        <w:br/>
        <w:t>NOT fail to repeat what the question is. "Was there an</w:t>
        <w:br/>
        <w:t>earlier similar restimulation of 'rejected affinity'?" This</w:t>
        <w:br/>
        <w:t>is the "E/S" part of it. You do not leave such a question</w:t>
        <w:br/>
        <w:t>merely "clean."</w:t>
        <w:br/>
        <w:br/>
        <w:t>It does not matter now if you look at the pc when you say</w:t>
        <w:br/>
        <w:t>it or not. But you can look at the pc when you say it.</w:t>
        <w:br/>
        <w:br/>
        <w:t>The pc will answer. If he comes to a "looks like he thinks</w:t>
        <w:br/>
        <w:t>he said it" and no F/N, you ask the same Q as above.</w:t>
        <w:br/>
        <w:br/>
        <w:t>You ask this Q "Was there an earlier similar " until you</w:t>
        <w:br/>
        <w:t>finally get an F/N and Gls.</w:t>
        <w:br/>
        <w:br/>
        <w:t>You indicate the F/N.</w:t>
        <w:br/>
        <w:br/>
        <w:t>That is the last of that particular question.</w:t>
        <w:br/>
        <w:br/>
        <w:t>You mark "F/N" on the list and call the next question on</w:t>
        <w:br/>
        <w:t>the list. You call this and other questions without looking</w:t>
        <w:br/>
        <w:t>at the pc.</w:t>
        <w:br/>
        <w:br/>
        <w:t>Those that do not read you X as out.</w:t>
        <w:br/>
        <w:br/>
        <w:t>The next question that reads, you mark it on the list,</w:t>
        <w:br/>
        <w:t>transfer the question number to the W/ S.</w:t>
        <w:br/>
        <w:br/>
        <w:t>Take the pc's answer.</w:t>
        <w:br/>
        <w:br/>
        <w:t>Follow the above E/S procedure as needed until you get an</w:t>
        <w:br/>
        <w:t>F/N and Gls for the question.</w:t>
        <w:br/>
        <w:br/>
        <w:t>Ack. Indicate and return to the mimeoed list.</w:t>
        <w:br/>
        <w:br/>
        <w:t>You keep this up until you have done the whole list in this</w:t>
        <w:br/>
        <w:t>fashion.</w:t>
        <w:br/>
        <w:br/>
        <w:t>If you got no read on the list question but the pc</w:t>
        <w:br/>
        <w:t>volunteers some answer to an unreading question, do NOT</w:t>
        <w:br/>
        <w:t>take it up. Just ack and carry on with your mimeoed list.</w:t>
        <w:br/>
        <w:br/>
        <w:t>BELIEVE YOUR METER. Do not take up things that don't read.</w:t>
        <w:br/>
        <w:t>Don't get "hunches." Don't let the pc run his own case by</w:t>
        <w:br/>
        <w:t>answering nonreading items and then the auditor taking them</w:t>
        <w:br/>
        <w:t>up. Also don't let a pc "fiddle the cans" to get a false</w:t>
        <w:br/>
        <w:t>read or to obscure a real one. (Very rare but these two</w:t>
        <w:br/>
        <w:t>actions have happened.)</w:t>
        <w:br/>
        <w:br/>
        <w:br/>
        <w:t>BIG WIN</w:t>
        <w:br/>
        <w:br/>
        <w:t>If halfway down a prepared list (the last part not yet</w:t>
        <w:br/>
        <w:t>done) the pc on some question gets a wide F/N, big cog,</w:t>
        <w:br/>
        <w:t>VGIs, the auditor is justified in calling the list complete</w:t>
        <w:br/>
        <w:t>and going to the next C/S action or ending the session,</w:t>
        <w:br/>
        <w:t>except in the case where an F/Ning list is C/Sed for, e.g.</w:t>
        <w:br/>
        <w:t>C/S 53RL. The auditor does not violate C/S Series 20</w:t>
        <w:br/>
        <w:t>PERSISTENT F/N. If he is intending to F/N the list, and the</w:t>
        <w:br/>
        <w:t>pc is on a big win, the auditor would end off, let the pc</w:t>
        <w:br/>
        <w:t>have his win, and then in another later session, continue</w:t>
        <w:br/>
        <w:t>with the list.</w:t>
        <w:br/>
        <w:br/>
        <w:t>There are two reasons for this - one, the F/N will usually</w:t>
        <w:br/>
        <w:t>just persist and can't be read through and further action</w:t>
        <w:br/>
        <w:t>will tend to invalidate the win.</w:t>
        <w:br/>
        <w:br/>
        <w:t>The auditor can also carry on to the end of the prepared</w:t>
        <w:br/>
        <w:t>list if he thinks there may be something else on it, if it</w:t>
        <w:br/>
        <w:t>does not violate C/S Series 20 PERSISTENT F/N.</w:t>
        <w:br/>
        <w:br/>
        <w:br/>
        <w:t>GF AND METHOD 3</w:t>
        <w:br/>
        <w:br/>
        <w:t>When a GF is taken up Method 3 (item by item, one at a</w:t>
        <w:br/>
        <w:t>time) one ends it at the first F/N (Reference: HCOB 8 Dec</w:t>
        <w:br/>
        <w:t>78 ll GREEN FORM AND EXPANDED GREEN FORM 40RD, USE OF). If</w:t>
        <w:br/>
        <w:t>the auditor were to continue, it can occur that the TA will</w:t>
        <w:br/>
        <w:t>go suddenly high. The pc feels he is being repaired, that</w:t>
        <w:br/>
        <w:t>the clearing up of the first item on the GF handled it and</w:t>
        <w:br/>
        <w:t>protests. It is the protest that sends the TA up.</w:t>
        <w:br/>
        <w:br/>
        <w:t>Thus a GF is best done by Method 5 (once through for reads,</w:t>
        <w:br/>
        <w:t>then the reads handled).</w:t>
        <w:br/>
        <w:br/>
        <w:t>L1C, L3RF, L7 and other such lists are best done Method 3.</w:t>
        <w:br/>
        <w:br/>
        <w:t>The above steps and actions are exactly how you do Auditing</w:t>
        <w:br/>
        <w:t>by List today. Any earlier data contrary to this is</w:t>
        <w:br/>
        <w:t>canceled. Only 2 points change - we F/N everything that reads</w:t>
        <w:br/>
        <w:t>by E/S or a process to handle (L3RF requires processes, not</w:t>
        <w:br/>
        <w:t>E/S to get an F/N) or else check for false read if the pc</w:t>
        <w:br/>
        <w:t>shows manifestations of this, and we never tell the pc that</w:t>
        <w:br/>
        <w:t>it read or didn't read, thus putting his attention on the</w:t>
        <w:br/>
        <w:t>meter.</w:t>
        <w:br/>
        <w:br/>
        <w:t>We still indicate F/Ns to the pc as a form of completion.</w:t>
        <w:br/>
        <w:br/>
        <w:t>L1C and Method 3 are NOT used on high or very low TAs to</w:t>
        <w:br/>
        <w:t>get them down or up.</w:t>
        <w:br/>
        <w:br/>
        <w:t>The purpose of these lists is to clean up bypassed charge.</w:t>
        <w:br/>
        <w:br/>
        <w:t>An auditor also indicates when he has finished with the list.</w:t>
        <w:br/>
        <w:br/>
        <w:t>An auditor should dummy drill this action both on a doll</w:t>
        <w:br/>
        <w:t>and bullbait.</w:t>
        <w:br/>
        <w:br/>
        <w:t>The action is very successful when precisely done.</w:t>
        <w:br/>
        <w:br/>
        <w:br/>
        <w:t>L. RON HUBBARD</w:t>
        <w:br/>
        <w:t>Founder</w:t>
        <w:br/>
        <w:br/>
        <w:t>LRH:nt.rd. jk</w:t>
        <w:br/>
        <w:t>Copyright © 1971. 1979</w:t>
        <w:br/>
        <w:t>by L. Ron Hubbard</w:t>
        <w:br/>
        <w:t>ALL RIGHTS RESERVED</w:t>
        <w:br/>
        <w:br/>
        <w:br/>
        <w:t>========================</w:t>
        <w:br/>
        <w:t>058. HCOB 20 DEC 71R r. 27 SEP 77 CORRECTION LISTS, USE OF</w:t>
        <w:br/>
        <w:br/>
        <w:br/>
        <w:t>HUBBARD COMMUNICATIONS OFFICE</w:t>
        <w:br/>
        <w:t>Saint Hill Manor, East, Sussex</w:t>
        <w:br/>
        <w:br/>
        <w:t>HCO BULLETIN OF 20 DECEMBER 1971 R</w:t>
        <w:br/>
        <w:br/>
        <w:t>REISSUED 27 SEPTEMBER 1977</w:t>
        <w:br/>
        <w:br/>
        <w:t>Remimeo</w:t>
        <w:br/>
        <w:br/>
        <w:br/>
        <w:t>C/S Series 72</w:t>
        <w:br/>
        <w:br/>
        <w:t>CORRECTION LISTS, USE OF</w:t>
        <w:br/>
        <w:br/>
        <w:br/>
        <w:t>A current survey shows that the weakest point in C/Sing</w:t>
        <w:br/>
        <w:t>done in orgs is failure to use Prepared Lists for Case</w:t>
        <w:br/>
        <w:t>Correction.</w:t>
        <w:br/>
        <w:br/>
        <w:t>There are some other points. For some reason C/Ses are</w:t>
        <w:br/>
        <w:t>being inventive instead of following the C/S Series and</w:t>
        <w:br/>
        <w:t>doing standard repairs and grades.</w:t>
        <w:br/>
        <w:br/>
        <w:t>Probably the failure to use Prepared Correction Lists</w:t>
        <w:br/>
        <w:t>derails the use of standard actions.</w:t>
        <w:br/>
        <w:br/>
        <w:t>There are very few actions which do not have their own</w:t>
        <w:br/>
        <w:t>Correction Lists.</w:t>
        <w:br/>
        <w:br/>
        <w:t>THERE IS NOTHING IN DIANETICS AND SCIENTOLOGY AS MIRACULOUSLY</w:t>
        <w:br/>
        <w:t>WORKABLE AS CORRECTION LISTS.</w:t>
        <w:br/>
        <w:br/>
        <w:t>The only things which prevent the list from working are</w:t>
        <w:br/>
        <w:br/>
        <w:t>(a) AUDITOR'S METERING</w:t>
        <w:br/>
        <w:br/>
        <w:t>(b) AUDITOR'S TRs.</w:t>
        <w:br/>
        <w:br/>
        <w:br/>
        <w:t>METERING</w:t>
        <w:br/>
        <w:br/>
        <w:t>When the auditor's meter is habitually placed where he</w:t>
        <w:br/>
        <w:t>cannot see (l ) The meter needle, (2) The worksheet and (3)</w:t>
        <w:br/>
        <w:t>The pc WITH ONE DIRECTED LOOK, then he misses reads.</w:t>
        <w:br/>
        <w:br/>
        <w:t>All three have to be seen at once.</w:t>
        <w:br/>
        <w:br/>
        <w:t>The faults are</w:t>
        <w:br/>
        <w:br/>
        <w:t>i) Eyesight poor</w:t>
        <w:br/>
        <w:br/>
        <w:t>ii) Glasses rims obscure one while looking at another</w:t>
        <w:br/>
        <w:br/>
        <w:t>iii) Position of the meter.</w:t>
        <w:br/>
        <w:br/>
        <w:t>It is a Standard Cramming action to look into these points</w:t>
        <w:br/>
        <w:t>WHENEVER A CORRECTION LIST IS SAID TO BE BLANK.</w:t>
        <w:br/>
        <w:br/>
        <w:t>For example a GF is done by Auditor A on Monday. It is done</w:t>
        <w:br/>
        <w:t>again by Auditor B on Tuesday. Reads are found by B. This</w:t>
        <w:br/>
        <w:t>means Auditor A is missing reads.</w:t>
        <w:br/>
        <w:br/>
        <w:t>THIS IS FAR MORE COMMON THAN BELIEVED.</w:t>
        <w:br/>
        <w:br/>
        <w:br/>
        <w:t>TRs</w:t>
        <w:br/>
        <w:br/>
        <w:t>When an auditor can't be heard or is overwhelming the pc</w:t>
        <w:br/>
        <w:t>the list won't be valid.</w:t>
        <w:br/>
        <w:br/>
        <w:t>An auditor's TRs show up more quickly on a Correction List</w:t>
        <w:br/>
        <w:t>than anything else.</w:t>
        <w:br/>
        <w:br/>
        <w:t>A pc ARC Broken by TRs 0 to IV will not read properly on a</w:t>
        <w:br/>
        <w:t>Correction List.</w:t>
        <w:br/>
        <w:br/>
        <w:br/>
        <w:t>NUMBERS OF LISTS</w:t>
        <w:br/>
        <w:br/>
        <w:t>The number of Correction Lists is large.</w:t>
        <w:br/>
        <w:br/>
        <w:t>It is unthinkable to do Word Clearing without ever using a</w:t>
        <w:br/>
        <w:t>WC Corr List. Yet we find folders with bogged Word Clearing</w:t>
        <w:br/>
        <w:t>sessions where the list was never used.</w:t>
        <w:br/>
        <w:br/>
        <w:t>There is the Green Form for general case upset, the Green</w:t>
        <w:br/>
        <w:t>Green Form for Solo, L1C for ARC Brks over a period, L3B</w:t>
        <w:br/>
        <w:t>for Dianetic bogs, L4B for listing and nulling goofs, Int</w:t>
        <w:br/>
        <w:t>RD Corr List for Int-Ext corrections, a Power Corr List for</w:t>
        <w:br/>
        <w:t>Power, GF 40R for resistive cases, C/S 53 and Hi Low TA for</w:t>
        <w:br/>
        <w:t>TA misbehavior, L7 for Clearing Course, and others.</w:t>
        <w:br/>
        <w:br/>
        <w:t>C/Ses trying to "solve cases" without using Correction</w:t>
        <w:br/>
        <w:t>Lists is like trying to repair flat tires without puncture</w:t>
        <w:br/>
        <w:t>patches - it just CAN'T BE DONE.</w:t>
        <w:br/>
        <w:br/>
        <w:t>THE PRIMARY TOOL OF A C/S IS PREPARED CORRECTION LISTS.</w:t>
        <w:br/>
        <w:br/>
        <w:t>It is not inventive ways of "solving cases".</w:t>
        <w:br/>
        <w:br/>
        <w:br/>
        <w:t>METHOD OF USE</w:t>
        <w:br/>
        <w:br/>
        <w:t>Where you have inexpert auditors you always order Method 5,</w:t>
        <w:br/>
        <w:t>which is just a full rapid assessment. Then the C/S sorts</w:t>
        <w:br/>
        <w:t>out the reads and C/Ses what to do as very well covered on</w:t>
        <w:br/>
        <w:t>the lists themselves and the C/S Series.</w:t>
        <w:br/>
        <w:br/>
        <w:t>Then the auditor does the C/S.</w:t>
        <w:br/>
        <w:br/>
        <w:t>A Green Form is always done this way. It will bog on any</w:t>
        <w:br/>
        <w:t>other method like 3.</w:t>
        <w:br/>
        <w:br/>
        <w:t>There are different methods of handling lists. L1C is</w:t>
        <w:br/>
        <w:t>always done Method 3, carrying each read as it is found</w:t>
        <w:br/>
        <w:t>Earlier Similar to F/N.</w:t>
        <w:br/>
        <w:br/>
        <w:t>A GF 40R is done Method 3 and then the engrams are run for</w:t>
        <w:br/>
        <w:t>each read where engrams are indicated.</w:t>
        <w:br/>
        <w:br/>
        <w:t>It's up to a C/S to use Correction Lists, to coach his</w:t>
        <w:br/>
        <w:t>auditors into proper list use and to get corrected any misuse.</w:t>
        <w:br/>
        <w:br/>
        <w:t>A C/S who can't or doesn't use Prepared Correction Lists</w:t>
        <w:br/>
        <w:t>isn't a C/S at all but a "person puzzled about cases".</w:t>
        <w:br/>
        <w:br/>
        <w:t>Correction Lists, standard programs and the Grade Chart and</w:t>
        <w:br/>
        <w:t>Grade Commands and materials.</w:t>
        <w:br/>
        <w:br/>
        <w:t>These are the tools of the C/S.</w:t>
        <w:br/>
        <w:br/>
        <w:t>There are NO others.</w:t>
        <w:br/>
        <w:br/>
        <w:t>A C/S is one who uses these things. He is Supervising that</w:t>
        <w:br/>
        <w:t>they are used when they are supposed to be.</w:t>
        <w:br/>
        <w:br/>
        <w:br/>
        <w:t>L. RON HUBBARD</w:t>
        <w:br/>
        <w:t>Founder</w:t>
        <w:br/>
        <w:br/>
        <w:t xml:space="preserve">LRH:nt.pat </w:t>
        <w:br/>
        <w:t xml:space="preserve">Copyright © 1971,1977 </w:t>
        <w:br/>
        <w:t>by L. Ron Hubbard</w:t>
        <w:br/>
        <w:t>ALL RIGHTS RESERVED</w:t>
        <w:br/>
        <w:br/>
        <w:br/>
        <w:t>========================</w:t>
        <w:br/>
        <w:t>059. HCOB 21 JUN 72 Word Clearing Series 38 METHOD 5</w:t>
        <w:br/>
        <w:br/>
        <w:br/>
        <w:t>HUBBARD COMMUNICATIONS OFFICE</w:t>
        <w:br/>
        <w:t>Saint Hill Manor, East, Sussex</w:t>
        <w:br/>
        <w:br/>
        <w:t>HCO BULLETIN OF 21 JUNE 1972</w:t>
        <w:br/>
        <w:t>Issue I</w:t>
        <w:br/>
        <w:br/>
        <w:t>Remimeo</w:t>
        <w:br/>
        <w:br/>
        <w:br/>
        <w:t>Word Clearing Series 38</w:t>
        <w:br/>
        <w:br/>
        <w:t>METHOD 5</w:t>
        <w:br/>
        <w:br/>
        <w:br/>
        <w:t>Method 5 Word Clearing is a System wherein the word clearer</w:t>
        <w:br/>
        <w:t>feeds words to the person and has him define each. It is</w:t>
        <w:br/>
        <w:t>called Material Clearing. Those the person cannot define</w:t>
        <w:br/>
        <w:t>must be looked up.</w:t>
        <w:br/>
        <w:br/>
        <w:t>This method may be done without a meter. It can also be</w:t>
        <w:br/>
        <w:t>done with a meter.</w:t>
        <w:br/>
        <w:br/>
        <w:t>The reason the Method is needed is because the person often</w:t>
        <w:br/>
        <w:t>does not know that he does not know. Therefore Method 4 has</w:t>
        <w:br/>
        <w:t>its limitations as the meter does not always read.</w:t>
        <w:br/>
        <w:br/>
        <w:t>The actions are very precise.</w:t>
        <w:br/>
        <w:br/>
        <w:t>The word clearer asks "What is the definition of ?" The</w:t>
        <w:br/>
        <w:t>person gives it. If there is any doubt whatever of it, or</w:t>
        <w:br/>
        <w:t>if the person is the least bit hesitant, the word is looked</w:t>
        <w:br/>
        <w:t>up in a proper dictionary.</w:t>
        <w:br/>
        <w:br/>
        <w:t>This method is the method used to clear words or auditing</w:t>
        <w:br/>
        <w:t>commands or auditing lists.</w:t>
        <w:br/>
        <w:br/>
        <w:br/>
        <w:t>L. RON HUBBARD</w:t>
        <w:br/>
        <w:t>Founder</w:t>
        <w:br/>
        <w:br/>
        <w:t>LRH:nt.rd</w:t>
        <w:br/>
        <w:t>Copyright © 1972</w:t>
        <w:br/>
        <w:t>by L. Ron Hubbard</w:t>
        <w:br/>
        <w:t>ALL RIGHTS RESERVED</w:t>
        <w:br/>
        <w:br/>
        <w:br/>
        <w:t>========================</w:t>
        <w:br/>
        <w:t>060. HCOB 19 MAR 71 L1C</w:t>
        <w:br/>
        <w:br/>
        <w:br/>
        <w:t>HUBBARD COMMUNICATIONS OFFICE</w:t>
        <w:br/>
        <w:t>Saint Hill Manor, East, Sussex</w:t>
        <w:br/>
        <w:br/>
        <w:t>HCO BULLETIN OF 19 MARCH 1971</w:t>
        <w:br/>
        <w:br/>
        <w:t>Remime</w:t>
        <w:br/>
        <w:br/>
        <w:br/>
        <w:t>LIST - 1 - C</w:t>
        <w:br/>
        <w:br/>
        <w:t>L1C</w:t>
        <w:br/>
        <w:br/>
        <w:br/>
        <w:t>(Cancels earlier L 1 Lists</w:t>
        <w:br/>
        <w:t>such as HCO B 8 Aug 70)</w:t>
        <w:br/>
        <w:br/>
        <w:t>Used by Auditors in session when an upset occurs, or as</w:t>
        <w:br/>
        <w:t>ordered by C/S.</w:t>
        <w:br/>
        <w:br/>
        <w:t>Handles ARC Broken, Sad, hopeless or nattery pcs.</w:t>
        <w:br/>
        <w:br/>
        <w:t>Questions can be prefaced with "Recently" "In this life"</w:t>
        <w:br/>
        <w:t>"On the whole Track" or used without.</w:t>
        <w:br/>
        <w:br/>
        <w:br/>
        <w:t>DO NOT USE ON HIGH TA TO BRING IT DOWN. USE HI-LO TA LIST.</w:t>
        <w:br/>
        <w:t>TAKE ALL READING ITEMS OR VOLUNTEERED ANSWERS Earlier Similar</w:t>
        <w:br/>
        <w:t>to F/N as they occur.</w:t>
        <w:br/>
        <w:br/>
        <w:br/>
        <w:t>1. Has there been an error in listing? ________</w:t>
        <w:br/>
        <w:t>(If this reads change to L4B at once.)</w:t>
        <w:br/>
        <w:br/>
        <w:t>2. Has a withhold been missed? ________</w:t>
        <w:br/>
        <w:br/>
        <w:t>3. Has some emotion been rejected? ________</w:t>
        <w:br/>
        <w:br/>
        <w:t>4. Has some Affinity been rejected? ________</w:t>
        <w:br/>
        <w:br/>
        <w:t>5. Has a Reality been refused? ________</w:t>
        <w:br/>
        <w:br/>
        <w:t>6. Has a communication been cut short? ________</w:t>
        <w:br/>
        <w:br/>
        <w:t>7. Has a communication been ignored? ________</w:t>
        <w:br/>
        <w:br/>
        <w:t>8. Has an earlier rejection of emotion been restimulated? ________</w:t>
        <w:br/>
        <w:br/>
        <w:t>9. Has an earlier rejection of Affinity been restimulated? ________</w:t>
        <w:br/>
        <w:br/>
        <w:t>10. Has an earlier refusal of Reality been restimulated? ________</w:t>
        <w:br/>
        <w:br/>
        <w:t>11. Has an earlier ignored communication been restimulated? ________</w:t>
        <w:br/>
        <w:br/>
        <w:t>12. Has something been misunderstood? ________</w:t>
        <w:br/>
        <w:br/>
        <w:t>13. Has someone been misunderstood? ________</w:t>
        <w:br/>
        <w:br/>
        <w:t>14. Has an earlier misunderstanding been restimulated? ________</w:t>
        <w:br/>
        <w:br/>
        <w:t>15. Has some data been confusing? ________</w:t>
        <w:br/>
        <w:br/>
        <w:t>16. Has there been a command you haven't understood? ________</w:t>
        <w:br/>
        <w:br/>
        <w:t>17. Has there been some word you haven't known the meaning of? ________</w:t>
        <w:br/>
        <w:br/>
        <w:t>18. Has there been some situation you haven't grasped? ________</w:t>
        <w:br/>
        <w:br/>
        <w:t>19. Has there been a problem? ________</w:t>
        <w:br/>
        <w:br/>
        <w:t>20. Has a wrong reason for an upset been given? ________</w:t>
        <w:br/>
        <w:br/>
        <w:t>21. Has a similar incident occurred before? ________</w:t>
        <w:br/>
        <w:br/>
        <w:t>22. Has something been done other than what was said? ________</w:t>
        <w:br/>
        <w:br/>
        <w:t>23. Has a goal been disappointed? ________</w:t>
        <w:br/>
        <w:br/>
        <w:t>24. Has some help been rejected? ________</w:t>
        <w:br/>
        <w:br/>
        <w:t>25. Has a decision been made? ________</w:t>
        <w:br/>
        <w:br/>
        <w:t>26. Has an engram been restimulated? ________</w:t>
        <w:br/>
        <w:br/>
        <w:t>27. Has an earlier incident been restimulated? ________</w:t>
        <w:br/>
        <w:br/>
        <w:t>28. Has there been a sudden shift of attention? ________</w:t>
        <w:br/>
        <w:br/>
        <w:t>29. Has something startled you? ________</w:t>
        <w:br/>
        <w:br/>
        <w:t>30. Has a perception been prevented? ________</w:t>
        <w:br/>
        <w:br/>
        <w:t>31. Has a willingness not been acknowledged? ________</w:t>
        <w:br/>
        <w:br/>
        <w:t>32. Has there been no auditing? ________</w:t>
        <w:br/>
        <w:br/>
        <w:t>33. Did you go Exterior? ________</w:t>
        <w:br/>
        <w:br/>
        <w:t>34. Have actions been interrupted? ________</w:t>
        <w:br/>
        <w:br/>
        <w:t>35. Have actions continued too long? ________</w:t>
        <w:br/>
        <w:br/>
        <w:t>36. Has data been invalidated? ________</w:t>
        <w:br/>
        <w:br/>
        <w:t>37. Has someone evaluated? ________</w:t>
        <w:br/>
        <w:br/>
        <w:t>38. Has something been O/Run? ________</w:t>
        <w:br/>
        <w:br/>
        <w:t>39. Has an action been unnecessary? ________</w:t>
        <w:br/>
        <w:br/>
        <w:br/>
        <w:t>L. RON HUBBARD</w:t>
        <w:br/>
        <w:t>Founder</w:t>
        <w:br/>
        <w:br/>
        <w:t>LRH:mes.rd</w:t>
        <w:br/>
        <w:t>Copyright © 1971</w:t>
        <w:br/>
        <w:t>by L. Ron Hubbard</w:t>
        <w:br/>
        <w:t>ALL RIGHTS RESERVED</w:t>
        <w:br/>
        <w:br/>
        <w:br/>
        <w:t>========================</w:t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7:28:00Z</dcterms:created>
  <dc:creator>GuessWho</dc:creator>
  <dc:description/>
  <dc:language>en-US</dc:language>
  <cp:lastModifiedBy>GuessWho</cp:lastModifiedBy>
  <dcterms:modified xsi:type="dcterms:W3CDTF">1999-06-19T09:52:08Z</dcterms:modified>
  <cp:revision>1</cp:revision>
  <dc:subject/>
  <dc:title/>
</cp:coreProperties>
</file>