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A 1982 SOLO COURSE PACK - 3 of 7</w:t>
        <w:br/>
        <w:br/>
        <w:t>**************************************************</w:t>
        <w:br/>
        <w:br/>
        <w:t>SOLO AUDITOR'S COURSE PACK</w:t>
        <w:br/>
        <w:br/>
        <w:t>CONTENTS</w:t>
        <w:br/>
        <w:br/>
        <w:t>[full contents in part 1]</w:t>
        <w:br/>
        <w:br/>
        <w:t>Part 3/7</w:t>
        <w:br/>
        <w:br/>
        <w:t>023. HCOB 5 APR 80 Q &amp; A, THE REAL DEFINITION</w:t>
        <w:br/>
        <w:t>024. HCOPL 17 APR 70 AN AUDITOR AND "THE MIND'S PROTECTION"</w:t>
        <w:br/>
        <w:t>025. HCOB 14 SEP 71R r. 3 Feb 75 SOLO AUDITORS RIGHTS</w:t>
        <w:br/>
        <w:t>026. HCOB 7 MAR 75 EXT AND ENDING SESSION</w:t>
        <w:br/>
        <w:t>027. HCOB 10 APR 72 PREOTS DON'T C/S</w:t>
        <w:br/>
        <w:t>028. HCOB 11 SEP 70 SOLO ASSISTS</w:t>
        <w:br/>
        <w:t>029. HCOB 11 AUG 78 MODEL SESSION</w:t>
        <w:br/>
        <w:t>030. HCOB 11 AUG 78 RUDIMENTS, DEFINITIONS AND PATTER</w:t>
        <w:br/>
        <w:t>031. HCOB 12 FEB 62 HOW TO CLEAR WITHHOLDS AND MISSED WITHHOLDS</w:t>
        <w:br/>
        <w:t>032. HCOB 15 AUG 69 FLYING RUDS</w:t>
        <w:br/>
        <w:t>033. HCOB 6 SEP 68 CHECKING FOR FALSE READS</w:t>
        <w:br/>
        <w:t>034. HCOB 27 MAY 70R r. 3 Dec 78 UNREADING QUESTIONS AND ITEMS</w:t>
        <w:br/>
        <w:t>035. HCOB 14 MAR 71R r. 25 Jul 73 F/N EVERYTHING</w:t>
        <w:br/>
        <w:t>036. HCOB 11 MAY 69R r. 8 Jul 78 METER TRIM CHECK</w:t>
        <w:br/>
        <w:br/>
        <w:br/>
        <w:t xml:space="preserve">[Note that some items appear again in a later section of the </w:t>
        <w:br/>
        <w:t>checksheet and are only included once in this pack]</w:t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023. HCOB 5 APR 80 Q &amp; A, THE REAL DEFINITION</w:t>
        <w:br/>
        <w:br/>
        <w:br/>
        <w:t>HUBBARD COMMUNICATIONS OFFICE</w:t>
        <w:br/>
        <w:t>Saint Hill Manor, East Grinstead, Sussex</w:t>
        <w:br/>
        <w:br/>
        <w:t>HCO BULLETIN OF 5 APRIL 1980</w:t>
        <w:br/>
        <w:br/>
        <w:t>TR Courses</w:t>
        <w:br/>
        <w:br/>
        <w:br/>
        <w:t>Q &amp; A, THE REAL DEFINITION</w:t>
        <w:br/>
        <w:br/>
        <w:br/>
        <w:t>There are several definitions for the term "Q &amp; A".</w:t>
        <w:br/>
        <w:br/>
        <w:t>In Scientologese it is often used to mean "indecisive", not</w:t>
        <w:br/>
        <w:t>making up one's mind.</w:t>
        <w:br/>
        <w:br/>
        <w:t>Q stands for "Question". A stands for "Answer". In "perfect</w:t>
        <w:br/>
        <w:t>duplication" the answer to a Question would be the Question.</w:t>
        <w:br/>
        <w:br/>
        <w:t>The real definition as it applies to TRs is "The Question</w:t>
        <w:br/>
        <w:t>proceeding from the last Answer." Example:</w:t>
        <w:br/>
        <w:br/>
        <w:t>Question: How are you?</w:t>
        <w:br/>
        <w:br/>
        <w:t>Answer: I'm fine.</w:t>
        <w:br/>
        <w:br/>
        <w:t>Question: How fine?</w:t>
        <w:br/>
        <w:br/>
        <w:t>Answer: My stomach hurts.</w:t>
        <w:br/>
        <w:br/>
        <w:t>Question: When did your stomach begin hurting?</w:t>
        <w:br/>
        <w:br/>
        <w:t>Answer: About four.</w:t>
        <w:br/>
        <w:br/>
        <w:t>Question: Where were you at four?</w:t>
        <w:br/>
        <w:br/>
        <w:t>etc., etc.</w:t>
        <w:br/>
        <w:br/>
        <w:t>The above example is a grievous auditing fault. As each</w:t>
        <w:br/>
        <w:t>question is based on the last answer, it is called "Q and</w:t>
        <w:br/>
        <w:t>A". It could also be called "Q based on last A".</w:t>
        <w:br/>
        <w:br/>
        <w:t>It never completes any cycle. It tangles pcs up. It</w:t>
        <w:br/>
        <w:t>violates TR 3. Don't do it.</w:t>
        <w:br/>
        <w:br/>
        <w:t>I trust the above handles any confusion on this subject.</w:t>
        <w:br/>
        <w:br/>
        <w:br/>
        <w:t>L. RON HUBBARD</w:t>
        <w:br/>
        <w:t>FOUNDER</w:t>
        <w:br/>
        <w:br/>
        <w:t>for the</w:t>
        <w:br/>
        <w:t>BOARDS OF DIRECTORS</w:t>
        <w:br/>
        <w:t>of the</w:t>
        <w:br/>
        <w:t>CHURCHES OF SCIENTOLOGY</w:t>
        <w:br/>
        <w:br/>
        <w:t>BDCS:LRH:dr</w:t>
        <w:br/>
        <w:t>Copyright © 1980</w:t>
        <w:br/>
        <w:t>by L. Ron Hubbard</w:t>
        <w:br/>
        <w:t>ALL RIGHTS RESERVED</w:t>
        <w:br/>
        <w:br/>
        <w:br/>
        <w:t>========================</w:t>
        <w:br/>
        <w:t>024. HCOPL 17 APR 70 AN AUDITOR AND "THE MIND'S PROTECTION"</w:t>
        <w:br/>
        <w:br/>
        <w:br/>
        <w:t>HUBBARD COMMUNICATIONS OFFICE</w:t>
        <w:br/>
        <w:t>Saint Hill Manor, East, Sussex</w:t>
        <w:br/>
        <w:br/>
        <w:t>HCO POLICY LETTER OF 17 APRIL 1970</w:t>
        <w:br/>
        <w:t>Issue II</w:t>
        <w:br/>
        <w:br/>
        <w:t>Remimeo</w:t>
        <w:br/>
        <w:t>All Auditors</w:t>
        <w:br/>
        <w:t>All Students</w:t>
        <w:br/>
        <w:t>Level 0 Checksheet</w:t>
        <w:br/>
        <w:br/>
        <w:br/>
        <w:t>AN AUDITOR AND "THE MIND'S PROTECTION"</w:t>
        <w:br/>
        <w:br/>
        <w:br/>
        <w:t>No Auditor should audit with the fear that he will do some</w:t>
        <w:br/>
        <w:t>irreparable damage if he makes an error.</w:t>
        <w:br/>
        <w:br/>
        <w:t>"Dianetics: The Modern Science of Mental Health" provides</w:t>
        <w:br/>
        <w:t>the answer to the question, "What happens if I make a mistake?"</w:t>
        <w:br/>
        <w:br/>
        <w:t>The following extracts are from "Dianetics: The Modern</w:t>
        <w:br/>
        <w:t>Science of Mental Health", Book 3, Chapter I, "The Mind's</w:t>
        <w:br/>
        <w:t>Protection":</w:t>
        <w:br/>
        <w:br/>
        <w:t>"The mind is a self protecting mechanism. Short of the use</w:t>
        <w:br/>
        <w:t>of drugs as in narco-synthesis, shock, hypnotism or</w:t>
        <w:br/>
        <w:t>surgery, no mistake can be made by an Auditor which</w:t>
        <w:br/>
        <w:t>cannot be remedied either by himself or by another Auditor."</w:t>
        <w:br/>
        <w:br/>
        <w:t>"Any case, no matter how serious, no matter how unskilled</w:t>
        <w:br/>
        <w:t>the auditor, is better opened than left closed."</w:t>
        <w:br/>
        <w:br/>
        <w:br/>
        <w:t>L RON HUBBARD</w:t>
        <w:br/>
        <w:br/>
        <w:t>LRH:nt.ei.rd</w:t>
        <w:br/>
        <w:t>Copyright (c) 1970</w:t>
        <w:br/>
        <w:t>by L. Ron Hubbard</w:t>
        <w:br/>
        <w:t>ALL RIGHTS RESERVED</w:t>
        <w:br/>
        <w:br/>
        <w:br/>
        <w:t>========================</w:t>
        <w:br/>
        <w:t>025. HCOB 14 SEP 71R r. 3 Feb 75 SOLO AUDITORS RIGHTS</w:t>
        <w:br/>
        <w:br/>
        <w:br/>
        <w:t>HUBBARD COMMUNICATIONS OFFICE</w:t>
        <w:br/>
        <w:t>Saint Hill Manor, East, Sussex</w:t>
        <w:br/>
        <w:br/>
        <w:t>HCO BULLETIN OF 14 SEPTEMBER 1971R</w:t>
        <w:br/>
        <w:t>ISSUE V</w:t>
        <w:br/>
        <w:t>REVISED 3 FEBRUARY 1975</w:t>
        <w:br/>
        <w:br/>
        <w:t>Adv. Course</w:t>
        <w:br/>
        <w:t>C/S</w:t>
        <w:br/>
        <w:t>Solo Auditors</w:t>
        <w:br/>
        <w:t>Solo Course</w:t>
        <w:br/>
        <w:t>Check Sheet</w:t>
        <w:br/>
        <w:br/>
        <w:br/>
        <w:t>Solo C/S Series No. 1R</w:t>
        <w:br/>
        <w:br/>
        <w:t>SOLO AUDITORS RIGHTS</w:t>
        <w:br/>
        <w:br/>
        <w:t>(Revised extracts from HCOB 23 August 1971 C/S Series No. 1,</w:t>
        <w:br/>
        <w:t>"Auditors Rights" and revision in signature. Cancels earlier issue</w:t>
        <w:br/>
        <w:t>of HCOB 14 Sept 71 Issue V, same title.)</w:t>
        <w:br/>
        <w:br/>
        <w:br/>
        <w:t>AUDITOR RESPONSIBILITY FOR C/Ses</w:t>
        <w:br/>
        <w:br/>
        <w:t>The responsibility of a Solo Auditor who receives a Case</w:t>
        <w:br/>
        <w:t>Supervisor direction (C/ S) of what to audit is NOT</w:t>
        <w:br/>
        <w:t>discharged of his responsibility as an Auditor.</w:t>
        <w:br/>
        <w:br/>
        <w:t>THE SOLO AUDITOR HAS A SERIES OF RESPONSIBILITIES THAT ARE</w:t>
        <w:br/>
        <w:t>PART OF EVERY C/S HE GETS TO AUDIT.</w:t>
        <w:br/>
        <w:br/>
        <w:br/>
        <w:t>ACCEPTING A C/S</w:t>
        <w:br/>
        <w:br/>
        <w:t>When the Solo Auditor gets a C/S to do and he thinks it is</w:t>
        <w:br/>
        <w:t>not the correct thing to do, he has the right to return it</w:t>
        <w:br/>
        <w:t>to the C/S with the reason why and require another one he</w:t>
        <w:br/>
        <w:t>can agree to.</w:t>
        <w:br/>
        <w:br/>
        <w:t>The Auditor does not have the right to start doing a C/S</w:t>
        <w:br/>
        <w:t>and change it during the session except as noted below</w:t>
        <w:br/>
        <w:br/>
        <w:br/>
        <w:t>STALE DATED C/S</w:t>
        <w:br/>
        <w:br/>
        <w:t>A C/S that is a week or two old can be dynamite.</w:t>
        <w:br/>
        <w:br/>
        <w:t>This is called a "Stale Dated C/S" meaning it is too old to</w:t>
        <w:br/>
        <w:t>be valid.</w:t>
        <w:br/>
        <w:br/>
        <w:t>It should have been done sooner. The pc of last week when</w:t>
        <w:br/>
        <w:t>the C/S was written may have been well and happily employed</w:t>
        <w:br/>
        <w:t>but a week later may have headaches and reprimand from the</w:t>
        <w:br/>
        <w:t>body.</w:t>
        <w:br/>
        <w:br/>
        <w:t>The Solo Auditor who sees his C/S is old and sees the pc</w:t>
        <w:br/>
        <w:t>has Bad Indicators is justified in demanding a fresh C/S</w:t>
        <w:br/>
        <w:t>giving his reasons why.</w:t>
        <w:br/>
        <w:br/>
        <w:t>Use fresh C/Ses.</w:t>
        <w:br/>
        <w:br/>
        <w:br/>
        <w:t>ENDING THE SESSION</w:t>
        <w:br/>
        <w:br/>
        <w:t>When the C/S he has is proving unworkable during the</w:t>
        <w:br/>
        <w:t>session, the Solo Auditor has a right to end the session</w:t>
        <w:br/>
        <w:t>and send the folder to the C/S.</w:t>
        <w:br/>
        <w:br/>
        <w:t>Ending the session is totally up to the Auditor.</w:t>
        <w:br/>
        <w:br/>
        <w:t>If the Auditor just doesn't complete an action that was</w:t>
        <w:br/>
        <w:t>producing TA and could be completes it is of course a</w:t>
        <w:br/>
        <w:t>flunk. Such a case is just not running a basic incident the</w:t>
        <w:br/>
        <w:t>one more time through that would bring the TA down and give</w:t>
        <w:br/>
        <w:t>a proper end phenomena. This and similar actions would be</w:t>
        <w:br/>
        <w:t>an Auditor error.</w:t>
        <w:br/>
        <w:br/>
        <w:t>The judgment here is whether or not the Auditor's action is</w:t>
        <w:br/>
        <w:t>justified in ending the session.</w:t>
        <w:br/>
        <w:br/>
        <w:t>Even though he may have made an error, the Auditor cannot</w:t>
        <w:br/>
        <w:t>be blamed for the ending off of the session as that is</w:t>
        <w:br/>
        <w:t>totally up to him. He can be given a flunk for the error.</w:t>
        <w:br/>
        <w:br/>
        <w:br/>
        <w:t>AUDITING OVER OUT RUDS</w:t>
        <w:br/>
        <w:br/>
        <w:t>Auditing a pc or pre- on something else whose ruds are out</w:t>
        <w:br/>
        <w:t>is a MAJOR AUDITING ERROR.</w:t>
        <w:br/>
        <w:br/>
        <w:t>Even if the C/S omits "Fly a Rud" or "Fly Ruds" this does</w:t>
        <w:br/>
        <w:t>not justify the Auditor from auditing the pc over out ruds.</w:t>
        <w:br/>
        <w:br/>
        <w:t>The Solo Auditor can do one of two things: He can fly all</w:t>
        <w:br/>
        <w:t>ruds or he can return the folder and request ruds be flown.</w:t>
        <w:br/>
        <w:br/>
        <w:br/>
        <w:t>INABILITY TO FLY RUDS</w:t>
        <w:br/>
        <w:br/>
        <w:t>If an Auditor cannot get a rud to F/N, cannot get any rud</w:t>
        <w:br/>
        <w:t>to F/N, he is to end the session and send the folder to the</w:t>
        <w:br/>
        <w:t>C/S.</w:t>
        <w:br/>
        <w:br/>
        <w:t>This is an expected action.</w:t>
        <w:br/>
        <w:br/>
        <w:t>It is understood the Auditor would use Suppress and False</w:t>
        <w:br/>
        <w:t>in trying to fly ruds.</w:t>
        <w:br/>
        <w:br/>
        <w:br/>
        <w:t>SESSIONS FAR APART</w:t>
        <w:br/>
        <w:br/>
        <w:t>When a pc has not had a session for some time, or when a pc</w:t>
        <w:br/>
        <w:t>gets sessions days apart RUDS MUST BE FLOWN. Otherwise the</w:t>
        <w:br/>
        <w:t>pc will get audited over out-ruds. This can develop mental</w:t>
        <w:br/>
        <w:t>mass.</w:t>
        <w:br/>
        <w:br/>
        <w:t>Optimum session scheduling is a whole Advanced Course done</w:t>
        <w:br/>
        <w:t>in a block of sessions close together. This prevents the</w:t>
        <w:br/>
        <w:t>world from throwing the pc's ruds out between sessions.</w:t>
        <w:br/>
        <w:br/>
        <w:t>Giving sessions far apart barely keeps up with life. The</w:t>
        <w:br/>
        <w:t>auditing time is absorbed in patching life up.</w:t>
        <w:br/>
        <w:br/>
        <w:t>Rapid gain gets above life's annoyances and keeps the pc there.</w:t>
        <w:br/>
        <w:br/>
        <w:br/>
        <w:t>UNREADING ITEMS</w:t>
        <w:br/>
        <w:br/>
        <w:t>When an item the Solo Auditor has been told to run doesn't</w:t>
        <w:br/>
        <w:t>read on the meter, even when the Auditor puts in Suppress</w:t>
        <w:br/>
        <w:t>and Invalidate on it, the Auditor MUST NOT do anything with</w:t>
        <w:br/>
        <w:t>the item no matter what the C/S said.</w:t>
        <w:br/>
        <w:br/>
        <w:t>It is expected he will see if it reads and use Suppress and</w:t>
        <w:br/>
        <w:t>Invalidate on it. And if it still doesn't read he will be</w:t>
        <w:br/>
        <w:t>expected NOT to run it.</w:t>
        <w:br/>
        <w:br/>
        <w:br/>
        <w:t>HIGH TA</w:t>
        <w:br/>
        <w:br/>
        <w:t>When the Auditor sees the TA is high on 2 cans (out of</w:t>
        <w:br/>
        <w:t>normal range) at session start yet the C/S says to "Fly a</w:t>
        <w:br/>
        <w:t>Rud" the AUDITOR MUST NOT TRY TO FLY A RUD.</w:t>
        <w:br/>
        <w:br/>
        <w:t>Trying to bring a TA down with ARC brks or ruds is very</w:t>
        <w:br/>
        <w:t>hard on a pc as ARC Breaks aren't the reason TAs go up.</w:t>
        <w:br/>
        <w:br/>
        <w:t>Seeing a high TA at start the Solo Auditor does not start</w:t>
        <w:br/>
        <w:t>the session but sends the folder back to the C/S.</w:t>
        <w:br/>
        <w:br/>
        <w:br/>
        <w:t>THINGS DONE TWICE</w:t>
        <w:br/>
        <w:br/>
        <w:t>By carelessness the same process can be called for twice</w:t>
        <w:br/>
        <w:t>and done twice or even more.</w:t>
        <w:br/>
        <w:br/>
        <w:t>A Folder Summary inside the front cover must exist and must</w:t>
        <w:br/>
        <w:t>be kept up.</w:t>
        <w:br/>
        <w:br/>
        <w:t>Never neglect entering a session and what was run on the</w:t>
        <w:br/>
        <w:t>Folder Summary (FS).</w:t>
        <w:br/>
        <w:br/>
        <w:br/>
        <w:t>COPYS</w:t>
        <w:br/>
        <w:br/>
        <w:t>Don't copy worksheets from notes.</w:t>
        <w:br/>
        <w:br/>
        <w:t>Keep all admin neat and in the original form.</w:t>
        <w:br/>
        <w:br/>
        <w:t>Copying makes errors possible.</w:t>
        <w:br/>
        <w:br/>
        <w:br/>
        <w:t>RUDS GOING OUT</w:t>
        <w:br/>
        <w:br/>
        <w:t>When the ruds go out during the session the Solo Auditor</w:t>
        <w:br/>
        <w:t>recognizes the following; Pc Critical = W/H from Auditor</w:t>
        <w:br/>
        <w:br/>
        <w:t>Pc Antagonistic = BPC in Session</w:t>
        <w:br/>
        <w:br/>
        <w:t>No TA = Problem</w:t>
        <w:br/>
        <w:br/>
        <w:t>Tired = Failed Purpose or No Sleep</w:t>
        <w:br/>
        <w:br/>
        <w:t>Sad = ARC Break</w:t>
        <w:br/>
        <w:br/>
        <w:t>Soaring TA = Overrun or Protest</w:t>
        <w:br/>
        <w:br/>
        <w:t>Dope Off = By-Passed F/N or Not Enough Sleep</w:t>
        <w:br/>
        <w:br/>
        <w:t>No Interest = Out ruds or No Interest in the First Place</w:t>
        <w:br/>
        <w:br/>
        <w:t>A Solo Auditor who isn't sure what it is but runs into</w:t>
        <w:br/>
        <w:t>trouble with the pc is smart to end off the session</w:t>
        <w:br/>
        <w:t>quickly, writs down the full observation and get it to the C/S.</w:t>
        <w:br/>
        <w:br/>
        <w:t>The Solo Auditor who is an old hand and knows what he is</w:t>
        <w:br/>
        <w:t>looking at as per above scale (and the C/S the C/S would</w:t>
        <w:br/>
        <w:t>give) handles it promptly.</w:t>
        <w:br/>
        <w:br/>
        <w:t>Pc Critical = W/H = pull the W/H.</w:t>
        <w:br/>
        <w:br/>
        <w:t>Pc antagonistic = BPC = assess proper list (such as L1C)</w:t>
        <w:br/>
        <w:t>and handle.</w:t>
        <w:br/>
        <w:br/>
        <w:t>No TA (or case gain) = Problem = locate the problem.</w:t>
        <w:br/>
        <w:br/>
        <w:t>Tired = no sleep or failed purpose = check which it is and handle.</w:t>
        <w:br/>
        <w:br/>
        <w:t>Sad = ARC Brk = locate and handle, Itsa earlier Itsa.</w:t>
        <w:br/>
        <w:br/>
        <w:t>Soaring TA = O/R or Protest = find which and handle. Such</w:t>
        <w:br/>
        <w:t>an O/R is usually by rehab.</w:t>
        <w:br/>
        <w:br/>
        <w:t>Dope off = Lack of sleep or BP F/N = check on sleep, or Rehab F/N.</w:t>
        <w:br/>
        <w:br/>
        <w:t>No Interest = no interest in first place or out ruds =</w:t>
        <w:br/>
        <w:t>check for interest or put in ruds.</w:t>
        <w:br/>
        <w:br/>
        <w:t>Ruds won't fly = some other error = send to C/S.</w:t>
        <w:br/>
        <w:br/>
        <w:t>The Solo Auditor has no business trying to do the C/S given</w:t>
        <w:br/>
        <w:t>when it collides with and isn't designed to handle any of</w:t>
        <w:br/>
        <w:t>the above.</w:t>
        <w:br/>
        <w:br/>
        <w:br/>
        <w:t>FALSE REPORTS</w:t>
        <w:br/>
        <w:br/>
        <w:t>The vilest trick that can be played on his pc is for a Solo</w:t>
        <w:br/>
        <w:t>Auditor to falsify an auditing report.</w:t>
        <w:br/>
        <w:br/>
        <w:t>It may be thought to be "good Public Relations" (good PR)</w:t>
        <w:br/>
        <w:t>for the auditor with the C/S.</w:t>
        <w:br/>
        <w:br/>
        <w:t>Actually it buries an error and puts the pc at risk.</w:t>
        <w:br/>
        <w:br/>
        <w:t>INTEGRITY is a hallmark of Dianetics and Scientology.</w:t>
        <w:br/>
        <w:br/>
        <w:t>Just because psychiatrists were dishonest is no reason for</w:t>
        <w:br/>
        <w:t>Auditors to be.</w:t>
        <w:br/>
        <w:br/>
        <w:t>The results are there to be gotten.</w:t>
        <w:br/>
        <w:br/>
        <w:t>False reports like false attests recoil and badly on both</w:t>
        <w:br/>
        <w:t>the Auditor and pc.</w:t>
        <w:br/>
        <w:br/>
        <w:br/>
        <w:t>"WHAT HE DID WRONG"</w:t>
        <w:br/>
        <w:br/>
        <w:t>A Solo Auditor has a right to know what he did wrong in the</w:t>
        <w:br/>
        <w:t>session that went wrong.</w:t>
        <w:br/>
        <w:br/>
        <w:t>Most often a sour session occurs only when the rules and</w:t>
        <w:br/>
        <w:t>data in this HCOB have been violated.</w:t>
        <w:br/>
        <w:br/>
        <w:t>But an Auditor's TRs can go out or his handling of the</w:t>
        <w:br/>
        <w:t>process is in error.</w:t>
        <w:br/>
        <w:br/>
        <w:t>Not only does an Auditor have the right to be told what was</w:t>
        <w:br/>
        <w:t>wrong but he must be given the exact HCOB, date and title,</w:t>
        <w:br/>
        <w:t>that he violated.</w:t>
        <w:br/>
        <w:br/>
        <w:t>Never take a verbal or written correction that is not in an</w:t>
        <w:br/>
        <w:t>HCOB or tape.</w:t>
        <w:br/>
        <w:br/>
        <w:t>Don't be party to a "hidden data line" that doesn't exist .</w:t>
        <w:br/>
        <w:br/>
        <w:t>"You ruined the pc!" is not a valid statement. "You</w:t>
        <w:br/>
        <w:t>violated HCOB______page ..." is the charge.</w:t>
        <w:br/>
        <w:br/>
        <w:t>No Auditor may be disciplined for asking "May I please have</w:t>
        <w:br/>
        <w:t>the tape or HCOB that was violated so I can read it or go</w:t>
        <w:br/>
        <w:t>to Cramming."</w:t>
        <w:br/>
        <w:br/>
        <w:t>If it isn't on a tape, a book or an HCOB IT IS NOT TRUE and</w:t>
        <w:br/>
        <w:t>no Auditor has to accept any criticism that is not based on</w:t>
        <w:br/>
        <w:t>the actual source data.</w:t>
        <w:br/>
        <w:br/>
        <w:t>"If it isn't written it isn't true" is the best defense and</w:t>
        <w:br/>
        <w:t>the best way to improve your tech.</w:t>
        <w:br/>
        <w:br/>
        <w:t>These are the rights of the Solo Auditor with relation to a</w:t>
        <w:br/>
        <w:t>C/S. They are all technical rights based on sound principles.</w:t>
        <w:br/>
        <w:br/>
        <w:t>A Solo Auditor should know them and use them.</w:t>
        <w:br/>
        <w:br/>
        <w:t>If a Solo Auditor stands on these rights and gets beaten</w:t>
        <w:br/>
        <w:t>down he should put all the facts before his nearest OTL or</w:t>
        <w:br/>
        <w:t>SO ship as something would be very wrong somewhere.</w:t>
        <w:br/>
        <w:br/>
        <w:t>Solo Auditing is a happy business - when it is done right.</w:t>
        <w:br/>
        <w:br/>
        <w:br/>
        <w:t>L. RON HUBBARD</w:t>
        <w:br/>
        <w:t>FOUNDER</w:t>
        <w:br/>
        <w:br/>
        <w:t>LRH:nt</w:t>
        <w:br/>
        <w:t>Copyright © 1971, 1975</w:t>
        <w:br/>
        <w:t>by L. Ron Hubbard</w:t>
        <w:br/>
        <w:t>ALL RIGHTS RESERVED</w:t>
        <w:br/>
        <w:br/>
        <w:br/>
        <w:t>========================</w:t>
        <w:br/>
        <w:t>026. HCOB 7 MAR 75 EXT AND ENDING SESSION</w:t>
        <w:br/>
        <w:br/>
        <w:br/>
        <w:t>HUBBARD COMMUNICATIONS OFFICE</w:t>
        <w:br/>
        <w:t>Saint Hill Manor, East, Sussex</w:t>
        <w:br/>
        <w:br/>
        <w:t>HCO BULLETIN OF 7 MARCH 1975</w:t>
        <w:br/>
        <w:br/>
        <w:t>Remimeo</w:t>
        <w:br/>
        <w:br/>
        <w:br/>
        <w:t>EXT AND ENDING SESSION</w:t>
        <w:br/>
        <w:br/>
        <w:br/>
        <w:t>When a pc exteriorizes on a good win in session or if the</w:t>
        <w:br/>
        <w:t>pc has a big win, usually followed by a persistent F/N, the</w:t>
        <w:br/>
        <w:t>usual action is to end session.</w:t>
        <w:br/>
        <w:br/>
        <w:t>When ending session in these circumstances the Auditor must</w:t>
        <w:br/>
        <w:t>not do any other action, but smoothly end session.</w:t>
        <w:br/>
        <w:br/>
        <w:t>This includes asking Say or Ask, running Havingness or</w:t>
        <w:br/>
        <w:t>anything other than smoothly ending session.</w:t>
        <w:br/>
        <w:br/>
        <w:br/>
        <w:t>L. RON HUBBARD</w:t>
        <w:br/>
        <w:t>Founder</w:t>
        <w:br/>
        <w:br/>
        <w:t>LRH:nt.rd</w:t>
        <w:br/>
        <w:t>Copyright © 1975</w:t>
        <w:br/>
        <w:t>by L. Ron Hubbard</w:t>
        <w:br/>
        <w:t>ALL RIGHTS RESERVED</w:t>
        <w:br/>
        <w:br/>
        <w:br/>
        <w:t>========================</w:t>
        <w:br/>
        <w:t>027. HCOB 10 APR 72 PREOTS DON'T C/S</w:t>
        <w:br/>
        <w:br/>
        <w:br/>
        <w:t>HUBBARD COMMUNICATIONS OFFICE</w:t>
        <w:br/>
        <w:t>Saint Hill Manor, East, Sussex</w:t>
        <w:br/>
        <w:br/>
        <w:t>HCO BULLETIN OF 10 APRIL 1972</w:t>
        <w:br/>
        <w:br/>
        <w:t>A/Courses</w:t>
        <w:br/>
        <w:br/>
        <w:t>(Cancels HCO B 31 July 71 Issue II</w:t>
        <w:br/>
        <w:t>Corrected "Solo C/Sing")</w:t>
        <w:br/>
        <w:br/>
        <w:br/>
        <w:t>URGENT</w:t>
        <w:br/>
        <w:br/>
        <w:t>C/S Series 75</w:t>
        <w:br/>
        <w:t>Solo C/S Series 13</w:t>
        <w:br/>
        <w:br/>
        <w:br/>
        <w:t>PREOTS DON'T C/S</w:t>
        <w:br/>
        <w:br/>
        <w:br/>
        <w:t>HCO 13 31 July 71 Issue Il Corrected required PreOTs to C/S</w:t>
        <w:br/>
        <w:t>their folders for the next session.</w:t>
        <w:br/>
        <w:br/>
        <w:t>I did not write this HCO B.</w:t>
        <w:br/>
        <w:br/>
        <w:t>Research has proven that a Solo PreOT who is required by</w:t>
        <w:br/>
        <w:t>any C/S to write a C/S for his next session can be put into</w:t>
        <w:br/>
        <w:t>that next session action.</w:t>
        <w:br/>
        <w:br/>
        <w:t>This C/Sing for himself his own next session violates the</w:t>
        <w:br/>
        <w:t>"continued session rule" wherein an auditor does not</w:t>
        <w:br/>
        <w:t>"finish" a session by telling the pc "the process will be</w:t>
        <w:br/>
        <w:t>continued in the next session".</w:t>
        <w:br/>
        <w:br/>
        <w:t>This puts the pc into continued sessions and in Solo can</w:t>
        <w:br/>
        <w:t>put the PreOT from Solo auditing to self auditing. There is</w:t>
        <w:br/>
        <w:t>a vast difference between the two. Solo auditing occurs in</w:t>
        <w:br/>
        <w:t>session with a meter. Self auditing is out of session</w:t>
        <w:br/>
        <w:t>wondering and chewing on bank.</w:t>
        <w:br/>
        <w:br/>
        <w:t>A Solo PreOT must NOT self audit.</w:t>
        <w:br/>
        <w:br/>
        <w:t>He ends the session he has done when he ends session on his</w:t>
        <w:br/>
        <w:t>worksheet.</w:t>
        <w:br/>
        <w:br/>
        <w:t>He then goes to Examiner and gets his exam. The Examiner</w:t>
        <w:br/>
        <w:t>sends the completed Exam form to Solo Admin who puts it in</w:t>
        <w:br/>
        <w:t>the folder.</w:t>
        <w:br/>
        <w:br/>
        <w:t>The Solo C/S, then, from his study of the folder, does the</w:t>
        <w:br/>
        <w:t>next C/S for the PreOT in proper C/S form. This is a</w:t>
        <w:br/>
        <w:t>diagonal 2 green stripes on the left-hand corner of the</w:t>
        <w:br/>
        <w:t>sheet, the PreOTs name and date in black. The C/S itself is</w:t>
        <w:br/>
        <w:t>in black pen.</w:t>
        <w:br/>
        <w:br/>
        <w:t>The PreOT takes this C/S and does it in his next session.</w:t>
        <w:br/>
        <w:br/>
        <w:t>In rare instances when the PreOT is going really well, the</w:t>
        <w:br/>
        <w:t>C/S permits him to do several sessions. The C/S can tell</w:t>
        <w:br/>
        <w:t>from Exam forms that all is well. This MUST carry a notice</w:t>
        <w:br/>
        <w:t>'Come in at once to the D of P if you cease to audit or run</w:t>
        <w:br/>
        <w:t>into trouble. Do this C/ S in the next several sessions.</w:t>
        <w:br/>
        <w:t>Come in for a new C/S the moment you feel this C/S is</w:t>
        <w:br/>
        <w:t>complete and are ready for a new C/S."</w:t>
        <w:br/>
        <w:br/>
        <w:t>When no Exam forms come in the Solo D of P chases the pc up.</w:t>
        <w:br/>
        <w:br/>
        <w:t>If a Solo Exam form is bad the Examiner must mark it</w:t>
        <w:br/>
        <w:t>"Urgent Attn Solo C/S." IN RED.</w:t>
        <w:br/>
        <w:br/>
        <w:t>Solo Admin must alert the D of P who chases up the pc.</w:t>
        <w:br/>
        <w:br/>
        <w:t>Tab is kept on ALL Solo pcs on lines by the D of P and if</w:t>
        <w:br/>
        <w:t>one falls off lines the fact must be visible to the Solo D</w:t>
        <w:br/>
        <w:t>of P who keeps a board on sessions with all PreOTs' names</w:t>
        <w:br/>
        <w:t>on it!</w:t>
        <w:br/>
        <w:br/>
        <w:t>The above is the correct C/Sing line.</w:t>
        <w:br/>
        <w:br/>
        <w:t>The worst features of a PreOT doing his own C/Sing are</w:t>
        <w:br/>
        <w:br/>
        <w:t>1. He is not a trained C/S.</w:t>
        <w:br/>
        <w:br/>
        <w:t>2. Sudden ideas pop up he wants to handle instead of going</w:t>
        <w:br/>
        <w:t>on and he gets into another action when he should keep going.</w:t>
        <w:br/>
        <w:br/>
        <w:t>3. A PreOT can "rabbit" (run away from the bank) by</w:t>
        <w:br/>
        <w:t>proposing a C/S that does not make him confront it.</w:t>
        <w:br/>
        <w:br/>
        <w:t>4. And last but far from least, a "C/S" by a PreOT is an</w:t>
        <w:br/>
        <w:t>invitation to the Solo Case Supervisor to Q and A with it.</w:t>
        <w:br/>
        <w:t>(Q and A means to just repeat whatever another says as a</w:t>
        <w:br/>
        <w:t>lazy way out.)</w:t>
        <w:br/>
        <w:br/>
        <w:t>_____________</w:t>
        <w:br/>
        <w:br/>
        <w:t>Pc + Auditor is greater than bank.</w:t>
        <w:br/>
        <w:br/>
        <w:t>In Solo Auditing</w:t>
        <w:br/>
        <w:br/>
        <w:t>C/S + PreOT is greater than bank.</w:t>
        <w:br/>
        <w:br/>
        <w:t>_____________</w:t>
        <w:br/>
        <w:br/>
        <w:t>PreOTs do NOT C/S their own folders !</w:t>
        <w:br/>
        <w:br/>
        <w:t>_____________</w:t>
        <w:br/>
        <w:br/>
        <w:t>THE PREOT DOES KEEP UP HIS SESSION SUMMARY EACH SESSION.</w:t>
        <w:br/>
        <w:br/>
        <w:br/>
        <w:t>L. RON HUBBARD</w:t>
        <w:br/>
        <w:t>Founder</w:t>
        <w:br/>
        <w:br/>
        <w:t>LRH: mes.rd</w:t>
        <w:br/>
        <w:t>Copyright ©1972</w:t>
        <w:br/>
        <w:t>by L. Ron Hubbard</w:t>
        <w:br/>
        <w:t>ALL RIGHTS RESERVED</w:t>
        <w:br/>
        <w:br/>
        <w:br/>
        <w:t>========================</w:t>
        <w:br/>
        <w:t>028. HCOB 11 SEP 70 SOLO ASSISTS</w:t>
        <w:br/>
        <w:br/>
        <w:br/>
        <w:t>HUBBARD COMMUNICATIONS OFFICE</w:t>
        <w:br/>
        <w:t>Saint Hill Manor, East, Sussex</w:t>
        <w:br/>
        <w:br/>
        <w:t>HCO BULLETIN OF 11 SEPTEMBER 1970</w:t>
        <w:br/>
        <w:br/>
        <w:t>SHs</w:t>
        <w:br/>
        <w:t>AOs Only</w:t>
        <w:br/>
        <w:t>Solo C/S Hat</w:t>
        <w:br/>
        <w:t>Adv Cses Super</w:t>
        <w:br/>
        <w:br/>
        <w:br/>
        <w:t>SOLO ASSISTS</w:t>
        <w:br/>
        <w:br/>
        <w:br/>
        <w:t>It is absolutely forbidden to assign 2-way comm actions as "Solo."</w:t>
        <w:br/>
        <w:br/>
        <w:t>Example: An out-point lists an assessment list, listing for</w:t>
        <w:br/>
        <w:t>items, 2WC on case etc.</w:t>
        <w:br/>
        <w:br/>
        <w:t>PROGRESS AND ADVANCE ACTIONS may not be assigned by a Solo C/S to</w:t>
        <w:br/>
        <w:t>be done Solo.</w:t>
        <w:br/>
        <w:br/>
        <w:t>A Solo auditor may not do these actions.</w:t>
        <w:br/>
        <w:br/>
        <w:t>Dianetics R3R may not be attempted in Solo auditing.</w:t>
        <w:br/>
        <w:br/>
        <w:t>The reasons for this are too obvious to be given stress.</w:t>
        <w:br/>
        <w:br/>
        <w:t>I have never seen a Solo auditor do anything but louse</w:t>
        <w:br/>
        <w:t>himself up on these actions.</w:t>
        <w:br/>
        <w:br/>
        <w:t>Here and there somebody might have gotten away with it. But</w:t>
        <w:br/>
        <w:t>I have seen too many cases loused up this way to condone it</w:t>
        <w:br/>
        <w:t>as anything but squirrel Solo.</w:t>
        <w:br/>
        <w:br/>
        <w:t>A Solo auditor can fly ruds and engage in a BPC L1 or L7</w:t>
        <w:br/>
        <w:t xml:space="preserve">WHILE AUDITING PROPER SOLO ACTIONS, and he can of course do </w:t>
        <w:br/>
        <w:t>the standard Solo actions for the grade.</w:t>
        <w:br/>
        <w:br/>
        <w:t>But doing L7, L1B etc. as general REPAIR actions is for the</w:t>
        <w:br/>
        <w:t>dickey birds.</w:t>
        <w:br/>
        <w:br/>
        <w:t>There ARE NO SOLO REPAIR OR PROGRESS OR RETURN OR ADVANCE</w:t>
        <w:br/>
        <w:t>PROGRAMS.</w:t>
        <w:br/>
        <w:br/>
        <w:br/>
        <w:t>L. RON HUBBARD</w:t>
        <w:br/>
        <w:t>Founder</w:t>
        <w:br/>
        <w:br/>
        <w:t>LRH: rr</w:t>
        <w:br/>
        <w:t>Copyright © 1970</w:t>
        <w:br/>
        <w:t>by L. Ron Hubbard</w:t>
        <w:br/>
        <w:t>ALL RIGHTS RESERVED</w:t>
        <w:br/>
        <w:br/>
        <w:br/>
        <w:t>========================</w:t>
        <w:br/>
        <w:t>029. HCOB 11 AUG 78 MODEL SESSION</w:t>
        <w:br/>
        <w:br/>
        <w:br/>
        <w:t>HUBBARD COMMUNICATIONS OFFICE</w:t>
        <w:br/>
        <w:t>Saint Hill Manor, East, Sussex</w:t>
        <w:br/>
        <w:br/>
        <w:t>HCO BULLETIN OF 11 AUGUST 1978</w:t>
        <w:br/>
        <w:t>Issue II</w:t>
        <w:br/>
        <w:br/>
        <w:t>Remimeo</w:t>
        <w:br/>
        <w:t>All Auditors</w:t>
        <w:br/>
        <w:br/>
        <w:t>(Cancels BTB 18 Nov 68R, MODEL SESSION)</w:t>
        <w:br/>
        <w:br/>
        <w:br/>
        <w:t>MODEL SESSION</w:t>
        <w:br/>
        <w:br/>
        <w:br/>
        <w:t>(Note: If a Dianetic or Level 0, I, II auditor is not</w:t>
        <w:br/>
        <w:t xml:space="preserve">trained in flying rudiments he would have to get a Level III </w:t>
        <w:br/>
        <w:t xml:space="preserve">(or above) auditor to fly the pc's ruds before starting the </w:t>
        <w:br/>
        <w:t>major action of the session.)</w:t>
        <w:br/>
        <w:br/>
        <w:br/>
        <w:t>1. Setting Up for the Session</w:t>
        <w:br/>
        <w:br/>
        <w:t>Prior to the session the auditor is to make sure the room</w:t>
        <w:br/>
        <w:t>and session are set up, to ensure a smooth session with no</w:t>
        <w:br/>
        <w:t>interruptions or distractions.</w:t>
        <w:br/>
        <w:br/>
        <w:t>Use HCOB 4 December 1977, "Checklist for Setting Up</w:t>
        <w:br/>
        <w:t>Sessions and An E-Meter," getting in every point of the</w:t>
        <w:br/>
        <w:t>checklist.</w:t>
        <w:br/>
        <w:br/>
        <w:t>The pc is seated in the chair furthest from the door. From</w:t>
        <w:br/>
        <w:t>the time he is asked to pick up the cans he remains on the</w:t>
        <w:br/>
        <w:t>meter until the end of the session.</w:t>
        <w:br/>
        <w:br/>
        <w:t>When it is established there is no reason not to begin the</w:t>
        <w:br/>
        <w:t>session the auditor starts the session.</w:t>
        <w:br/>
        <w:br/>
        <w:br/>
        <w:t>2. Start of Session</w:t>
        <w:br/>
        <w:br/>
        <w:t>The auditor says: "This is the session." (Tone 40)</w:t>
        <w:br/>
        <w:br/>
        <w:t>If the needle is floating and the pc has VGIs, the auditor</w:t>
        <w:br/>
        <w:t>goes directly into the major action of the session. If not,</w:t>
        <w:br/>
        <w:t>the auditor must fly a rud.</w:t>
        <w:br/>
        <w:br/>
        <w:br/>
        <w:t>3. Rudiments</w:t>
        <w:br/>
        <w:br/>
        <w:t>Rudiments are handled per HCOB 11 August 1978, Issue I,</w:t>
        <w:br/>
        <w:t>"Rudiments, Defini-tions and Patter."</w:t>
        <w:br/>
        <w:br/>
        <w:t>(If the TA is high or low at session start, or if the</w:t>
        <w:br/>
        <w:t>auditor cannot get a rud to fly, he ends off and sends the</w:t>
        <w:br/>
        <w:t>pc folder to the C/S. A Class IV auditor (or above) may do</w:t>
        <w:br/>
        <w:t>a Green Form or another type of correction list.)</w:t>
        <w:br/>
        <w:br/>
        <w:t>When the pc has F/N, VGIs the auditor goes into the major</w:t>
        <w:br/>
        <w:t>action of the session.</w:t>
        <w:br/>
        <w:br/>
        <w:br/>
        <w:t>4. Major Action of the Session</w:t>
        <w:br/>
        <w:br/>
        <w:t>a) R-Factor to the pc. The auditor informs the pc what is</w:t>
        <w:br/>
        <w:t>going to be done in the session with:</w:t>
        <w:br/>
        <w:br/>
        <w:t>"Now we are going to handle ."</w:t>
        <w:br/>
        <w:br/>
        <w:t>b) Clearing commands. The commands of the process are</w:t>
        <w:br/>
        <w:t>cleared per HCOB 9 August 1978 Issue Il, "Clearing Commands."</w:t>
        <w:br/>
        <w:br/>
        <w:t>c) The process. The auditor runs the process or completes</w:t>
        <w:br/>
        <w:t>the C/S instructions for the session to end phenomena.</w:t>
        <w:br/>
        <w:br/>
        <w:t>In Dianetics, the end phenomena would be: F/N, erasure of</w:t>
        <w:br/>
        <w:t>the chain, cognition, postulate (if not voiced in the</w:t>
        <w:br/>
        <w:t>cognition) and VGIs.</w:t>
        <w:br/>
        <w:br/>
        <w:t>In Scientology processes, the end phenomena is: F/N,</w:t>
        <w:br/>
        <w:t>cognition, VGIs. The Power Processes have their own EP.</w:t>
        <w:br/>
        <w:br/>
        <w:br/>
        <w:t>5. Havingness</w:t>
        <w:br/>
        <w:br/>
        <w:t>When Havingness is indicated or included in the C/S</w:t>
        <w:br/>
        <w:t>instructions, the auditor runs approximately 10 to 12</w:t>
        <w:br/>
        <w:t>commands of the pc's Havingness Process to where the pc is</w:t>
        <w:br/>
        <w:t>bright, F/Ning and in PT. (Note: Havingness is never run to</w:t>
        <w:br/>
        <w:t>obscure or hide the fact of failure to F/N the main process</w:t>
        <w:br/>
        <w:t>or an auditing or Confessional question.) (Ref: HCOB 7</w:t>
        <w:br/>
        <w:t>August 78, "Havingness, Finding &amp; Running The Pc's</w:t>
        <w:br/>
        <w:t>Havingness Process.")</w:t>
        <w:br/>
        <w:br/>
        <w:br/>
        <w:t>6. End of Session</w:t>
        <w:br/>
        <w:br/>
        <w:t>a) When the auditor is ready to end the session he gives</w:t>
        <w:br/>
        <w:t>the R-Factor that he will be ending the session.</w:t>
        <w:br/>
        <w:br/>
        <w:t>b) Then he asks:</w:t>
        <w:br/>
        <w:br/>
        <w:t>"Is there anything you would care to say or ask before I</w:t>
        <w:br/>
        <w:t>end this session?" Pc answers.</w:t>
        <w:br/>
        <w:br/>
        <w:t>Auditor acknowledges and notes down the answer.</w:t>
        <w:br/>
        <w:br/>
        <w:t>c) If the pc asks a question, answer it if you can or</w:t>
        <w:br/>
        <w:t>acknowledge and say, "I will note that down for the C/S."</w:t>
        <w:br/>
        <w:br/>
        <w:t>d) Auditor ends the session with: "End of session." (Tone 40.)</w:t>
        <w:br/>
        <w:br/>
        <w:t>(Note: The phrase "That's it" is incorrect for the purpose</w:t>
        <w:br/>
        <w:t>of ending a session and is not used. The correct phrase is</w:t>
        <w:br/>
        <w:t>"End of Session.")</w:t>
        <w:br/>
        <w:br/>
        <w:t>_____________</w:t>
        <w:br/>
        <w:br/>
        <w:t>Immediately after the end of session the auditor or a Page</w:t>
        <w:br/>
        <w:t>takes the pc to the pc Examiner.</w:t>
        <w:br/>
        <w:br/>
        <w:t>L. RON HUBBARD</w:t>
        <w:br/>
        <w:t>Founder</w:t>
        <w:br/>
        <w:br/>
        <w:t>LRH:nc</w:t>
        <w:br/>
        <w:t>Copyright © 1978</w:t>
        <w:br/>
        <w:t>by L. Ron Hubbard</w:t>
        <w:br/>
        <w:t>ALL RIGHTS RESERVED</w:t>
        <w:br/>
        <w:br/>
        <w:br/>
        <w:t>========================</w:t>
        <w:br/>
        <w:t>030. HCOB 11 AUG 78 RUDIMENTS, DEFINITIONS AND PATTER</w:t>
        <w:br/>
        <w:br/>
        <w:br/>
        <w:t>HUBBARD COMMUNICATIONS OFFICE</w:t>
        <w:br/>
        <w:t>Saint Hill Manor, East, Sussex</w:t>
        <w:br/>
        <w:br/>
        <w:t>HCO BULLETIN OF 11 AUGUST 1978</w:t>
        <w:br/>
        <w:t>Issue I</w:t>
        <w:br/>
        <w:br/>
        <w:t>Remimeo</w:t>
        <w:br/>
        <w:t>All Auditors</w:t>
        <w:br/>
        <w:br/>
        <w:br/>
        <w:t>RUDIMENTS</w:t>
        <w:br/>
        <w:br/>
        <w:t>DEFINITIONS AND PATTER</w:t>
        <w:br/>
        <w:br/>
        <w:br/>
        <w:t>(Ref: HCOB 15 Aug 69, FLYING RUDS)</w:t>
        <w:br/>
        <w:br/>
        <w:t>(NOTE: This Bulletin in no way summarizes all the data</w:t>
        <w:br/>
        <w:t>there is to be known about ARC breaks, PTPs and missed</w:t>
        <w:br/>
        <w:t>withholds, or handling rudiments.</w:t>
        <w:br/>
        <w:br/>
        <w:t>There is a wealth of technology and data on these subjects</w:t>
        <w:br/>
        <w:t xml:space="preserve">contained throughout the Technical Volumes and in Scientology </w:t>
        <w:br/>
        <w:t xml:space="preserve">books which the student auditor will need as he progresses up </w:t>
        <w:br/>
        <w:t>the levels.)</w:t>
        <w:br/>
        <w:br/>
        <w:br/>
        <w:t>A rudiment is that which is used to get the pc in shape to</w:t>
        <w:br/>
        <w:t>be audited in that session.</w:t>
        <w:br/>
        <w:br/>
        <w:t>For auditing to take place at all the pc must be in session</w:t>
        <w:br/>
        <w:t xml:space="preserve">which means: </w:t>
        <w:br/>
        <w:br/>
        <w:t>1. Willing to talk to the auditor</w:t>
        <w:br/>
        <w:br/>
        <w:t>2. Interested in own case.</w:t>
        <w:br/>
        <w:br/>
        <w:t>That is all you want to accomplish with rudiments. You want</w:t>
        <w:br/>
        <w:t>to set up the case to run by getting the rudiments in, not</w:t>
        <w:br/>
        <w:t>use the rudiments to run the case.</w:t>
        <w:br/>
        <w:br/>
        <w:t>ARC breaks, present time problems and withholds all keep a</w:t>
        <w:br/>
        <w:t>session from occur-ring.</w:t>
        <w:br/>
        <w:br/>
        <w:t>It is elementary auditing knowledge that auditing over the</w:t>
        <w:br/>
        <w:t>top of an ARC break can reduce a graph, hang the pc up in</w:t>
        <w:br/>
        <w:t>sessions or worsen his case, and that in the presence of</w:t>
        <w:br/>
        <w:t>PTPs, overts and missed withholds (a restimulated</w:t>
        <w:br/>
        <w:t>undisclosed overt) no gains can occur.</w:t>
        <w:br/>
        <w:br/>
        <w:t>Thus these are the rudiments we are most concerned with</w:t>
        <w:br/>
        <w:t>getting in at the beginning of a session so that auditing</w:t>
        <w:br/>
        <w:t>with gains can occur.</w:t>
        <w:br/>
        <w:br/>
        <w:br/>
        <w:t>GETTING THE F/N</w:t>
        <w:br/>
        <w:br/>
        <w:t>If you know bank structure you know it is necessary to find</w:t>
        <w:br/>
        <w:t>an earlier item if something does not release.</w:t>
        <w:br/>
        <w:br/>
        <w:t>If a rud doesn't F/N then there is an earlier (or an</w:t>
        <w:br/>
        <w:t>earlier or an earlier) lock which is preventing it from F/Ning.</w:t>
        <w:br/>
        <w:br/>
        <w:t>Thus we have the procedure and the rule:</w:t>
        <w:br/>
        <w:br/>
        <w:t>IF A RUD READS YOU ALWAYS TAKE IT EARLIER SIMILAR UNTIL IT F/Ns.</w:t>
        <w:br/>
        <w:br/>
        <w:t>The question used is:</w:t>
        <w:br/>
        <w:br/>
        <w:t>"Is there an earlier similar (ARC break) or (problem) or</w:t>
        <w:br/>
        <w:t>(missed withhold)?" If at the beginning of a session the</w:t>
        <w:br/>
        <w:t>rudiments are in (the needle is floating and the pc is</w:t>
        <w:br/>
        <w:t>VGls), the auditor goes directly into the major actions of</w:t>
        <w:br/>
        <w:t>the session. If not, the auditor must fly a rud or ruds, as</w:t>
        <w:br/>
        <w:t>ordered by the C/S.</w:t>
        <w:br/>
        <w:br/>
        <w:br/>
        <w:t>ARC BREAKS</w:t>
        <w:br/>
        <w:br/>
        <w:t>ARC: A word from the initial letters of Affinity, Reality</w:t>
        <w:br/>
        <w:t>and Communication which together equate to Understanding.</w:t>
        <w:br/>
        <w:br/>
        <w:t>ARC BREAK: A sudden drop or cutting of one's affinity,</w:t>
        <w:br/>
        <w:t>reality or communication with someone or something. Upsets</w:t>
        <w:br/>
        <w:t xml:space="preserve">with people or things come about because of a lessening or </w:t>
        <w:br/>
        <w:t>sundering of affinity, reality, communication or understanding.</w:t>
        <w:br/>
        <w:br/>
        <w:t>While the earlier similar rule fully applies to ARC breaks,</w:t>
        <w:br/>
        <w:t>there is an additional action taken in handling ARC breaks</w:t>
        <w:br/>
        <w:t>that enables the pc to spot precisely what happened that</w:t>
        <w:br/>
        <w:t>resulted in the upset.</w:t>
        <w:br/>
        <w:br/>
        <w:t>An ARC break is called that - an "A-R-C break" - instead of an</w:t>
        <w:br/>
        <w:t>upset because, if one discovers which of the three points</w:t>
        <w:br/>
        <w:t>of understanding have been cut, one can bring about a rapid</w:t>
        <w:br/>
        <w:t>recovery in the person's state of mind.</w:t>
        <w:br/>
        <w:br/>
        <w:t>You never audit over the top of an ARC break. and you never</w:t>
        <w:br/>
        <w:t>audit an ARC break itself; they cannot be audited. But they</w:t>
        <w:br/>
        <w:t>can be assessed to locate which of the basic elements of</w:t>
        <w:br/>
        <w:t>ARC the charge is on.</w:t>
        <w:br/>
        <w:br/>
        <w:t>Thus to handle an ARC break you assess affinity, reality,</w:t>
        <w:br/>
        <w:t>communication and understanding to find which of these</w:t>
        <w:br/>
        <w:t>points the break occurred on.</w:t>
        <w:br/>
        <w:br/>
        <w:t>Having determined that, you assess the item found (A or R</w:t>
        <w:br/>
        <w:t>or C or U) against the Expanded CDEI Scale (curious.</w:t>
        <w:br/>
        <w:t>desired, enforced, inhibited, no and refused). Ref: HCOB 13</w:t>
        <w:br/>
        <w:t>Oct 59. DEI EXPANDED SCALE, Scientology 0-8. The Book of</w:t>
        <w:br/>
        <w:t>Basics. and HCOB 18 Sep 67, corrected 4.4.74, SCALES.</w:t>
        <w:br/>
        <w:br/>
        <w:t>With this assessment the actual bypassed charge can be</w:t>
        <w:br/>
        <w:t>located and indicated even more accurately, thus enabling</w:t>
        <w:br/>
        <w:t>the pc to blow it.</w:t>
        <w:br/>
        <w:br/>
        <w:t>The assessment is done on every ARC break as you go earlier</w:t>
        <w:br/>
        <w:t>similar until the rudiment is in with F/N and VGls.</w:t>
        <w:br/>
        <w:br/>
        <w:t>The first rudiment question is:</w:t>
        <w:br/>
        <w:br/>
        <w:t>1. "Do you have an ARC break ?"</w:t>
        <w:br/>
        <w:br/>
        <w:t>2. If there is an ARC break, get the data on it briefly.</w:t>
        <w:br/>
        <w:br/>
        <w:t>3. Find out by assessment which point the ARC break occurred on:</w:t>
        <w:br/>
        <w:br/>
        <w:t>"Was that a break in Affinity ?</w:t>
        <w:br/>
        <w:br/>
        <w:t>Reality ?</w:t>
        <w:br/>
        <w:br/>
        <w:t>Communication ?</w:t>
        <w:br/>
        <w:br/>
        <w:t>Understanding ?"</w:t>
        <w:br/>
        <w:br/>
        <w:t>You assess it once and get the read (or the largest read)</w:t>
        <w:br/>
        <w:t>on, say, communication.</w:t>
        <w:br/>
        <w:br/>
        <w:t xml:space="preserve">4. Check it with the pc: "Was that a break in (communication)? </w:t>
        <w:br/>
        <w:t xml:space="preserve">If he says no, rehandle. If yes, let him tell you about it if </w:t>
        <w:br/>
        <w:t xml:space="preserve">he wishes. Then give it to him by indicating it, i.e. "I'd like </w:t>
        <w:br/>
        <w:t xml:space="preserve">to indicate that was a break in communication." </w:t>
        <w:br/>
        <w:br/>
        <w:t>PROVIDED THE RIGHT ITEM HAS BEEN GOTTEN, the pc will brighten</w:t>
        <w:br/>
        <w:t>up, even if ever so slightly, on the very first assessment.</w:t>
        <w:br/>
        <w:br/>
        <w:t>NOTE: On Step 4 the pc may originate: "Yes, I guess it was</w:t>
        <w:br/>
        <w:t>communication but to me it's really more like a break in</w:t>
        <w:br/>
        <w:t>reality," for example. The wise auditor then acknowledges</w:t>
        <w:br/>
        <w:t>and indicates it was a break in "reality.''</w:t>
        <w:br/>
        <w:br/>
        <w:t>5. Taking the item found in Step 4 above, assess it against</w:t>
        <w:br/>
        <w:t>the CDEI Scale: "Was it:</w:t>
        <w:br/>
        <w:br/>
        <w:t>Curious about (communication) ?</w:t>
        <w:br/>
        <w:t>Desired " ?</w:t>
        <w:br/>
        <w:t>Enforced " ?</w:t>
        <w:br/>
        <w:t>Inhibited " ?</w:t>
        <w:br/>
        <w:t>No " ?</w:t>
        <w:br/>
        <w:t>Refused " ?"</w:t>
        <w:br/>
        <w:br/>
        <w:br/>
        <w:t>6. As in Steps 3 and 4 above, assess it once. get the item</w:t>
        <w:br/>
        <w:t>and check it with the pc: "Was it (desired) communication?"</w:t>
        <w:br/>
        <w:br/>
        <w:t>If no, rehandle. If yes, indicate it.</w:t>
        <w:br/>
        <w:br/>
        <w:t>7. If no F/N at this point you follow it earlier with the question:</w:t>
        <w:br/>
        <w:br/>
        <w:t>"Is there an earlier similar ARC break?"</w:t>
        <w:br/>
        <w:br/>
        <w:t>8. Get the earlier similar ARC break, get in ARCU, CDEINR,</w:t>
        <w:br/>
        <w:t>indicate. If no F/ N, repeat Step 7, continuing to go</w:t>
        <w:br/>
        <w:t>earlier, always using ARCU, CDEINR until you get an F/N.</w:t>
        <w:br/>
        <w:br/>
        <w:t>When you get the F/N and VGls you have it.</w:t>
        <w:br/>
        <w:br/>
        <w:br/>
        <w:t>PRESENT TIME PROBLEM</w:t>
        <w:br/>
        <w:br/>
        <w:t>PROBLEM: A conflict arising from two opposing intentions.</w:t>
        <w:br/>
        <w:t>It's one thing versus another thing; an</w:t>
        <w:br/>
        <w:t>intention-counter-intention that worries the preclear.</w:t>
        <w:br/>
        <w:br/>
        <w:t xml:space="preserve">PRESENT TIME PROBLEM: ... A special problem that exists in the </w:t>
        <w:br/>
        <w:t>physical universe now, on which the pc has his attention fixed.</w:t>
        <w:br/>
        <w:t xml:space="preserve">.. Any set of circumstances that so engages the attention of </w:t>
        <w:br/>
        <w:t xml:space="preserve">the preclear that he feels he should be doing something about </w:t>
        <w:br/>
        <w:t>it instead of being audited.</w:t>
        <w:br/>
        <w:br/>
        <w:t>A violation of "in session-ness" occurs when the pc's</w:t>
        <w:br/>
        <w:t>attention is fixed on some concern that is "right now" in</w:t>
        <w:br/>
        <w:t>the physical universe. The pc's attention is "over there"</w:t>
        <w:br/>
        <w:t>not on his case. If the auditor overlooks and doesn't</w:t>
        <w:br/>
        <w:t>handle the PTP then the pc is never in session, grows</w:t>
        <w:br/>
        <w:t>agitated, ARC breaks. And no gains are made because he is</w:t>
        <w:br/>
        <w:t>not in session.</w:t>
        <w:br/>
        <w:br/>
        <w:t>The second rudiment question is:</w:t>
        <w:br/>
        <w:br/>
        <w:t>1. "Do you have a present time problem?"</w:t>
        <w:br/>
        <w:br/>
        <w:t>2. If there is a PTP, have the pc tell you about it.</w:t>
        <w:br/>
        <w:br/>
        <w:t>3. If no F/N take it earlier with the question:</w:t>
        <w:br/>
        <w:br/>
        <w:t>"Is there an earlier similar problem?"</w:t>
        <w:br/>
        <w:br/>
        <w:t>4. Get the earlier problem and if no F/N, follow it earlier</w:t>
        <w:br/>
        <w:t>similar, earlier similar, earlier similar to F/N.</w:t>
        <w:br/>
        <w:br/>
        <w:br/>
        <w:t>MISSED WITHHOLDS</w:t>
        <w:br/>
        <w:br/>
        <w:t>OVERT ACT: An intentionally committed harmful act committed</w:t>
        <w:br/>
        <w:t xml:space="preserve">in an effort to solve a problem. ... an act of omission or </w:t>
        <w:br/>
        <w:t xml:space="preserve">commission which does the least good for the least number </w:t>
        <w:br/>
        <w:t>of dynamics or the most harm to the greatest number of dynamics.</w:t>
        <w:br/>
        <w:br/>
        <w:t>That thing which you do which you aren't willing to have</w:t>
        <w:br/>
        <w:t>happen to you.</w:t>
        <w:br/>
        <w:br/>
        <w:t>WITHHOLD: An undisclosed harmful (contra-survival) act.</w:t>
        <w:br/>
        <w:t>Something the pc did that he isn't talking about.</w:t>
        <w:br/>
        <w:br/>
        <w:t>MISSED WITHHOLD: An undisclosed contra-survival act which</w:t>
        <w:br/>
        <w:t>has been restimulated by another but not disclosed. This is</w:t>
        <w:br/>
        <w:t xml:space="preserve">a withhold which another person nearly found out about, leaving </w:t>
        <w:br/>
        <w:t xml:space="preserve">the person with the withhold in a state of wondering whether </w:t>
        <w:br/>
        <w:t>his hidden deed is known or not.</w:t>
        <w:br/>
        <w:br/>
        <w:t>The pc with a missed withhold will not be honestly "willing</w:t>
        <w:br/>
        <w:t>to talk to the auditor" and, therefore, not in session</w:t>
        <w:br/>
        <w:t>until the missed withhold is pulled.</w:t>
        <w:br/>
        <w:br/>
        <w:t>Missing a withhold or not getting all of it is the sole</w:t>
        <w:br/>
        <w:t>source of an ARC break. A missed withhold is observable by</w:t>
        <w:br/>
        <w:t>any of the following: pc not making progress, pc critical</w:t>
        <w:br/>
        <w:t>of, nattery or angry at the auditor, refusing to talk to</w:t>
        <w:br/>
        <w:t>the auditor, not desirous of being audited, boiling off,</w:t>
        <w:br/>
        <w:t>exhausted, foggy at session end, dropped havingness,</w:t>
        <w:br/>
        <w:t>telling others the auditor is no good, demanding redress of</w:t>
        <w:br/>
        <w:t>wrongs, critical of Scientology or organi-zations or people</w:t>
        <w:br/>
        <w:t>of Scientology, lack of auditing results, dissemination</w:t>
        <w:br/>
        <w:t xml:space="preserve">failures. (Ref: HCOB 3 May 62, ARC BREAKS, MISSED WITHHOLDS.) </w:t>
        <w:br/>
        <w:t xml:space="preserve">The auditor must not overlook any manifestations of a missed </w:t>
        <w:br/>
        <w:t>withhold.</w:t>
        <w:br/>
        <w:br/>
        <w:t>Thus, if the pc has a missed withhold you get it, get all</w:t>
        <w:br/>
        <w:t>of it using the system described below, and use the same</w:t>
        <w:br/>
        <w:t>system on each earlier similar missed withhold until you</w:t>
        <w:br/>
        <w:t>get the F/N.</w:t>
        <w:br/>
        <w:br/>
        <w:t>The third rudiment question is:</w:t>
        <w:br/>
        <w:br/>
        <w:t>1. "Has a withhold been missed?"</w:t>
        <w:br/>
        <w:br/>
        <w:t>2. If you get a missed withhold, find out:</w:t>
        <w:br/>
        <w:br/>
        <w:t>(a) What was it?</w:t>
        <w:br/>
        <w:br/>
        <w:t>(b) When was it?</w:t>
        <w:br/>
        <w:br/>
        <w:t>(c) Is that all of the withhold?</w:t>
        <w:br/>
        <w:br/>
        <w:t>(d) WHO missed it?</w:t>
        <w:br/>
        <w:br/>
        <w:t>(e) What did (he/she) do to make you wonder whether or not (he/she)</w:t>
        <w:br/>
        <w:t>knew?</w:t>
        <w:br/>
        <w:br/>
        <w:t>(f) Who else missed it? (Repeat (e) above).</w:t>
        <w:br/>
        <w:br/>
        <w:t>Get another and another who missed it, using the Suppress</w:t>
        <w:br/>
        <w:t>button as neces-sary, and repeating (e) above.</w:t>
        <w:br/>
        <w:br/>
        <w:t>3. Clean it to F/N, or if no F/N take it earlier similar</w:t>
        <w:br/>
        <w:t>with the question: "Is there an earlier similar missed</w:t>
        <w:br/>
        <w:t>withhold?"</w:t>
        <w:br/>
        <w:br/>
        <w:t>4. Handle each earlier similar missed withhold you get per</w:t>
        <w:br/>
        <w:t>Step 2 above, until you get an F/N.</w:t>
        <w:br/>
        <w:br/>
        <w:br/>
        <w:t>SUPPRESS</w:t>
        <w:br/>
        <w:br/>
        <w:t>If a rudiment doesn't read and is not F/Ning, put in the</w:t>
        <w:br/>
        <w:t>Suppress button, using: "On the question 'Do you have an</w:t>
        <w:br/>
        <w:t>ARC break?' has anything been suppressed?" If it reads,</w:t>
        <w:br/>
        <w:t>take it and ask ARCU, CDEINR, earlier similar, etc.</w:t>
        <w:br/>
        <w:br/>
        <w:t>Use Suppress in the same way for non-reading PTP and missed</w:t>
        <w:br/>
        <w:t>withhold rudiments.</w:t>
        <w:br/>
        <w:br/>
        <w:br/>
        <w:t>FALSE</w:t>
        <w:br/>
        <w:br/>
        <w:t>If the pc protests, comments. or seems bewildered put in</w:t>
        <w:br/>
        <w:t>the False button. The question used is:</w:t>
        <w:br/>
        <w:br/>
        <w:t>"Has anyone said you had a_____when you didn't have one?"</w:t>
        <w:br/>
        <w:t>Get who, what, when and take it earlier, if necessary, to F/N.</w:t>
        <w:br/>
        <w:br/>
        <w:br/>
        <w:t>END PHENOMENA</w:t>
        <w:br/>
        <w:br/>
        <w:t>In ruds when you've got your F/N and that charge has moved</w:t>
        <w:br/>
        <w:t>off, indicate it. Don't push the pc on for some other "EP."</w:t>
        <w:br/>
        <w:br/>
        <w:t>When the pc F/Ns with VGls, you've got it.</w:t>
        <w:br/>
        <w:br/>
        <w:br/>
        <w:t>HIGH OR LOW TA</w:t>
        <w:br/>
        <w:br/>
        <w:t>Never try to fly ruds on a high or low TA.</w:t>
        <w:br/>
        <w:br/>
        <w:t>Seeing a high or low TA at session start, the Dianetic or</w:t>
        <w:br/>
        <w:t>Scientology auditor up to Class II does not start the</w:t>
        <w:br/>
        <w:t>session but sends the folder back to the C/S for a higher</w:t>
        <w:br/>
        <w:t>classed auditor to handle. The C/S will order the required</w:t>
        <w:br/>
        <w:t>correction list to be done by an auditor Class III or above.</w:t>
        <w:br/>
        <w:br/>
        <w:br/>
        <w:t>REFERENCES:</w:t>
        <w:br/>
        <w:br/>
        <w:t>HCOB 15 Aug 69 FLYING RUDS</w:t>
        <w:br/>
        <w:t>HCOB 13 Oct 59 DEI EXPANDED SCALE</w:t>
        <w:br/>
        <w:t>HCOB 18 Sep 67 SCALES</w:t>
        <w:br/>
        <w:t>HCOB 7 Sep 64II ALL LEVELS, PTPS, OVERTS AND ARC BREAKS</w:t>
        <w:br/>
        <w:t>HCOB 12 Feb 62 HOW TO CLEAR WITHHOLDS &amp; MISSED WITHHOLDS</w:t>
        <w:br/>
        <w:t>HCOB 31 Mar 60 THE PRESENT TIME PROBLEM</w:t>
        <w:br/>
        <w:t>HCOB 14 Mar 71R F/N EVERYTHING</w:t>
        <w:br/>
        <w:t>HCOB 23 Aug 71 C/S Series I AUDITOR'S RIGHTS</w:t>
        <w:br/>
        <w:t>HCOB 21 Mar 74 END PHENOMENA</w:t>
        <w:br/>
        <w:t>HCOB 22 Feb 62 WITHHOLDS, MISSED &amp; PARTIAL</w:t>
        <w:br/>
        <w:t>HCOB 3 May 62 ARC BREAKS, MISSED WITHHOLDS</w:t>
        <w:br/>
        <w:br/>
        <w:t>The above issues give further data on rudiments, ARC</w:t>
        <w:br/>
        <w:t>breaks, PTPs and missed withholds. Note, however, that this</w:t>
        <w:br/>
        <w:t>is not a complete list of references on the subject.</w:t>
        <w:br/>
        <w:br/>
        <w:t>There is much additional data to be found in the Technical Volumes.</w:t>
        <w:br/>
        <w:br/>
        <w:br/>
        <w:t>L. RON HUBBARD</w:t>
        <w:br/>
        <w:t>Founder</w:t>
        <w:br/>
        <w:br/>
        <w:t>LRH:dr</w:t>
        <w:br/>
        <w:t>Copyright © 1978</w:t>
        <w:br/>
        <w:t>by L. Ron Hubbard</w:t>
        <w:br/>
        <w:t>ALL RIGHTS RESERVED</w:t>
        <w:br/>
        <w:br/>
        <w:br/>
        <w:t>========================</w:t>
        <w:br/>
        <w:t>031. HCOB 12 FEB 62 HOW TO CLEAR WITHHOLDS AND MISSED WITHHOLDS</w:t>
        <w:br/>
        <w:br/>
        <w:br/>
        <w:t>HUBBARD COMMUNICATIONS OFFICE</w:t>
        <w:br/>
        <w:t>Saint Hill Manor, East, Sussex</w:t>
        <w:br/>
        <w:br/>
        <w:t>HCO BULLETIN OF 12 FEBRUARY 1962</w:t>
        <w:br/>
        <w:br/>
        <w:t>Sthil</w:t>
        <w:br/>
        <w:t>CenOCon</w:t>
        <w:br/>
        <w:t>Franchise</w:t>
        <w:br/>
        <w:br/>
        <w:br/>
        <w:t>HOW TO CLEAR WITHHOLDS AND MISSED WITHHOLDS</w:t>
        <w:br/>
        <w:br/>
        <w:br/>
        <w:t>I have finally reduced clearing withholds to a rote formula</w:t>
        <w:br/>
        <w:t>which contains all the basic elements necessary to obtain a</w:t>
        <w:br/>
        <w:t>high case gain without missing any withholds.</w:t>
        <w:br/>
        <w:br/>
        <w:t>These steps now become THE way to clear a withhold or</w:t>
        <w:br/>
        <w:t>missed withhold.</w:t>
        <w:br/>
        <w:br/>
        <w:br/>
        <w:t>AUDITOR OBJECTIVE</w:t>
        <w:br/>
        <w:br/>
        <w:t>The Auditor's object is to get the pc to look so that the</w:t>
        <w:br/>
        <w:t>pc can tell the auditor.</w:t>
        <w:br/>
        <w:br/>
        <w:t>The auditor's objective is not to get the pc to tell the</w:t>
        <w:br/>
        <w:t>auditor. If the pc is in session the pc will talk to the</w:t>
        <w:br/>
        <w:t>auditor. If the pc is not in session, the pc won't tell the</w:t>
        <w:br/>
        <w:t>auditor a withhold. I never have any trouble getting the pc</w:t>
        <w:br/>
        <w:t>to tell me a withhold. I sometimes have trouble getting the</w:t>
        <w:br/>
        <w:t>pc to find out about a withhold so the pc can tell it to</w:t>
        <w:br/>
        <w:t>me. If the pc will not tell the auditor a withhold (and the</w:t>
        <w:br/>
        <w:t>pc knows it) the remedy is rudiments. I always assume, and</w:t>
        <w:br/>
        <w:t>correctly, that if the pc knows about it the pc will tell</w:t>
        <w:br/>
        <w:t>me. My job is to get the pc to find out so the pc has</w:t>
        <w:br/>
        <w:t>something to tell me. The chief auditor blunder in pulling</w:t>
        <w:br/>
        <w:t>withholds stems from the auditor assuming the pc already</w:t>
        <w:br/>
        <w:t>knows when the pc does not.</w:t>
        <w:br/>
        <w:br/>
        <w:t>If used exactly, this system will let the pc find out and</w:t>
        <w:br/>
        <w:t>let the pc get all the charge off of a withhold as well as</w:t>
        <w:br/>
        <w:t>tell the auditor all about it.</w:t>
        <w:br/>
        <w:br/>
        <w:t>Missing a withhold or not getting all of it is the sole</w:t>
        <w:br/>
        <w:t>source of ARC break.</w:t>
        <w:br/>
        <w:br/>
        <w:t>Get a reality on this now. All trouble you have or have</w:t>
        <w:br/>
        <w:t>ever had or will ever have with ARC breaky pcs stems only</w:t>
        <w:br/>
        <w:t>and wholly from having restimulated a withhold and yet</w:t>
        <w:br/>
        <w:t>having failed to pull it. The pc never forgives this. This</w:t>
        <w:br/>
        <w:t>system steers you around the rock of missed withholds and</w:t>
        <w:br/>
        <w:t>their bombastic consequences.</w:t>
        <w:br/>
        <w:br/>
        <w:br/>
        <w:t>WITHHOLD SYSTEM</w:t>
        <w:br/>
        <w:br/>
        <w:t>This system has five parts:</w:t>
        <w:br/>
        <w:br/>
        <w:t>0. The Difficulty being handled.</w:t>
        <w:br/>
        <w:br/>
        <w:t>1. What the withhold is.</w:t>
        <w:br/>
        <w:br/>
        <w:t>2. When the withhold occurred.</w:t>
        <w:br/>
        <w:br/>
        <w:t>3. All of the withhold.</w:t>
        <w:br/>
        <w:br/>
        <w:t>4. Who should have known about it.</w:t>
        <w:br/>
        <w:br/>
        <w:t>Numbers (2) (3) and (4) are repeated over and over, each</w:t>
        <w:br/>
        <w:t>time testing (1) until (1) no longer reacts.</w:t>
        <w:br/>
        <w:br/>
        <w:t>(2) (3) and (4) clear (1). (1) straightens out in part (0).</w:t>
        <w:br/>
        <w:t>(0) is cleaned up by finding many (1)'s and (1) is</w:t>
        <w:br/>
        <w:t>straightened up by running (2) (3) and (4) many times.</w:t>
        <w:br/>
        <w:br/>
        <w:t>These steps are called (0) Difficulty, (1) What (2) When</w:t>
        <w:br/>
        <w:t>(3) All (4) Who. The auditor must memorize these as What,</w:t>
        <w:br/>
        <w:t>When, All and Who. The order is never varied. The questions</w:t>
        <w:br/>
        <w:t>are asked one after the other. None of them are repetitive</w:t>
        <w:br/>
        <w:t>questions.</w:t>
        <w:br/>
        <w:br/>
        <w:br/>
        <w:t>USE A MARK IV</w:t>
        <w:br/>
        <w:br/>
        <w:t>The whole operation is done on a Mark IV. Use no other</w:t>
        <w:br/>
        <w:t>meter as other meters may read right electronically without</w:t>
        <w:br/>
        <w:t>reading mental reactions well enough.</w:t>
        <w:br/>
        <w:br/>
        <w:t>Do this whole system and all questions at sensitivity 16.</w:t>
        <w:br/>
        <w:br/>
        <w:br/>
        <w:t>THE QUESTIONS</w:t>
        <w:br/>
        <w:br/>
        <w:t>0. The suitable question concerning the Difficulty the pc</w:t>
        <w:br/>
        <w:t>is having. Meter reads.</w:t>
        <w:br/>
        <w:br/>
        <w:t>1. What. "What are you withholding about ...............?"</w:t>
        <w:br/>
        <w:t>(the Difficulty) (or as given in future issues).</w:t>
        <w:br/>
        <w:br/>
        <w:t>Meter reads. Pc answers with a w/h, large or small.</w:t>
        <w:br/>
        <w:br/>
        <w:t>2. When. "When did that occur?" or "When did that happen?"</w:t>
        <w:br/>
        <w:t>or "What was the time of that?"</w:t>
        <w:br/>
        <w:br/>
        <w:t>Meter reads. Auditor can date in a generality or precisely</w:t>
        <w:br/>
        <w:t>on meter. A</w:t>
        <w:br/>
        <w:br/>
        <w:t>generality is best at first, a precise dating on the meter</w:t>
        <w:br/>
        <w:t>is used later in this sequence on the same w/h.</w:t>
        <w:br/>
        <w:br/>
        <w:t>3. All. "Is that all of that?" Meter reads. Pc answers.</w:t>
        <w:br/>
        <w:br/>
        <w:t>4. Who. "Who should have known about that?" or "Who didn't</w:t>
        <w:br/>
        <w:t>find out about that?" Meter reads. Pc answers.</w:t>
        <w:br/>
        <w:br/>
        <w:t>Now test (1) with the same question that got a read the</w:t>
        <w:br/>
        <w:t>first time. (The question for (1) is never varied on the</w:t>
        <w:br/>
        <w:t>same w/h.)</w:t>
        <w:br/>
        <w:br/>
        <w:t>If needle still reads ask (2) again, then (3), then (4),</w:t>
        <w:br/>
        <w:t xml:space="preserve">getting as much data as possible on each. Then test (1) </w:t>
        <w:br/>
        <w:t xml:space="preserve">again. (1) is only tested, never worked over except by </w:t>
        <w:br/>
        <w:t>using (2), (3) and (4).</w:t>
        <w:br/>
        <w:br/>
        <w:t>Continue this rotation until (I) clears on needle and thus</w:t>
        <w:br/>
        <w:t>no longer reacts on a test.</w:t>
        <w:br/>
        <w:br/>
        <w:t>Treat every withhold you find (or have found) in this</w:t>
        <w:br/>
        <w:t>fashion always.</w:t>
        <w:br/>
        <w:br/>
        <w:br/>
        <w:t>SUMMARY</w:t>
        <w:br/>
        <w:br/>
        <w:t>You are looking at a preview of PREPARATORY TO CLEARING.</w:t>
        <w:br/>
        <w:t xml:space="preserve">"Prepclearing" for short. Abandon all further reference to </w:t>
        <w:br/>
        <w:t xml:space="preserve">security checking or sec checking. The task of the auditor </w:t>
        <w:br/>
        <w:t>in Prepclearing is to prepare a pc's rudiments so that they</w:t>
        <w:br/>
        <w:t>can't go out during 3D Criss Cross.</w:t>
        <w:br/>
        <w:br/>
        <w:t>The value of Prepclearing in case gain, is greater than any</w:t>
        <w:br/>
        <w:t>previous Class I or Class II auditing.</w:t>
        <w:br/>
        <w:br/>
        <w:t>We have just risen well above Security Checking in ease of</w:t>
        <w:br/>
        <w:t>auditing and in case gains.</w:t>
        <w:br/>
        <w:br/>
        <w:t>You will shortly have the ten Prepclearing lists which give</w:t>
        <w:br/>
        <w:t>you the (0) and (1) questions. Meanwhile, treat every</w:t>
        <w:br/>
        <w:t>withhold you find in the above fashion for the sake of the</w:t>
        <w:br/>
        <w:t>preclear, for your sake as an auditor and for the sake of</w:t>
        <w:br/>
        <w:t>the good name of Scientology.</w:t>
        <w:br/>
        <w:br/>
        <w:t>(Note: To practice with this system, take a withhold a pc</w:t>
        <w:br/>
        <w:t>has given several times to you or you and other auditors.</w:t>
        <w:br/>
        <w:t>Treat the question that originally got it as (I) and clean</w:t>
        <w:br/>
        <w:t>it as above in this system. You will be amazed.)</w:t>
        <w:br/>
        <w:br/>
        <w:t>L. RON HUBBARD</w:t>
        <w:br/>
        <w:br/>
        <w:t>LRH:sf.cden</w:t>
        <w:br/>
        <w:t>Copyright ©1962</w:t>
        <w:br/>
        <w:t>by L. Ron Hubbard</w:t>
        <w:br/>
        <w:t>ALL RIGHTS RESERVED</w:t>
        <w:br/>
        <w:br/>
        <w:br/>
        <w:t>========================</w:t>
        <w:br/>
        <w:t>032. HCOB 15 AUG 69 FLYING RUDS</w:t>
        <w:br/>
        <w:br/>
        <w:br/>
        <w:t>HUBBARD COMMUNICATIONS OFFICE</w:t>
        <w:br/>
        <w:t>Saint Hill Manor, East, Sussex</w:t>
        <w:br/>
        <w:br/>
        <w:t>HCO BULLETIN OF 15 AUGUST 1969</w:t>
        <w:br/>
        <w:br/>
        <w:t>Remimeo</w:t>
        <w:br/>
        <w:t>Class VIII Chksht</w:t>
        <w:br/>
        <w:t>Cse Supervisors</w:t>
        <w:br/>
        <w:t>Class VIIIs</w:t>
        <w:br/>
        <w:br/>
        <w:br/>
        <w:t>FLYING RUDS</w:t>
        <w:br/>
        <w:br/>
        <w:br/>
        <w:t>To clarify how to fly ruds:</w:t>
        <w:br/>
        <w:br/>
        <w:t>If a rud reads, you get the data and then ask for earlier</w:t>
        <w:br/>
        <w:t>until you get an F/N.</w:t>
        <w:br/>
        <w:br/>
        <w:t>If a rud doesn't read, put in Suppress and recheck. If it</w:t>
        <w:br/>
        <w:t>gets any comment, natter or protest or bewilderment, put in</w:t>
        <w:br/>
        <w:t>False and clean it.</w:t>
        <w:br/>
        <w:br/>
        <w:t>To fly all ruds you ask for an ARC Brk, if no read, put in</w:t>
        <w:br/>
        <w:t>Suppress If it reads take it, do ARCU CDEI Earlier ARCU</w:t>
        <w:br/>
        <w:t>CDEI Earlier until you get an F/N. Then do the same with</w:t>
        <w:br/>
        <w:t>PTP. Then with MW/Hs.</w:t>
        <w:br/>
        <w:br/>
        <w:t>If in starting a rud does not read or F/N even if Suppress</w:t>
        <w:br/>
        <w:t>is put in go to the next rud until you get one that does</w:t>
        <w:br/>
        <w:t>read. Follow it earlier to F/N.</w:t>
        <w:br/>
        <w:br/>
        <w:t>Then F/N the 2 that didn't read.</w:t>
        <w:br/>
        <w:br/>
        <w:br/>
        <w:t>INCORRECT</w:t>
        <w:br/>
        <w:br/>
        <w:t>To get a rud reading with or without Suppress and then fail</w:t>
        <w:br/>
        <w:t>to follow it earlier and to continue to call it and take</w:t>
        <w:br/>
        <w:t>only reads is incorrect.</w:t>
        <w:br/>
        <w:br/>
        <w:br/>
        <w:t>CORRECT</w:t>
        <w:br/>
        <w:br/>
        <w:t>If a rud reads you always follow it earlier until it F/Ns.</w:t>
        <w:br/>
        <w:br/>
        <w:t>You do NOT continue to test it with a meter and do NOT</w:t>
        <w:br/>
        <w:t>leave it just because it fails to read again.</w:t>
        <w:br/>
        <w:br/>
        <w:t>If a rud reads you clean it with earlier, earlier, earlier to F/N.</w:t>
        <w:br/>
        <w:br/>
        <w:t>If a rud reads and the read is false you clean false.</w:t>
        <w:br/>
        <w:br/>
        <w:t>_____________</w:t>
        <w:br/>
        <w:br/>
        <w:t>There are TWO actions possible in flying ruds.</w:t>
        <w:br/>
        <w:br/>
        <w:t>1. The rud is not out. If it didn't read you check</w:t>
        <w:br/>
        <w:t>suppress. If it read but is in any way protested you clean</w:t>
        <w:br/>
        <w:t>false.</w:t>
        <w:br/>
        <w:br/>
        <w:t>2. The rud is out. You get the data, you follow it earlier</w:t>
        <w:br/>
        <w:t>earlier until it F/Ns. You do not continue to check it for</w:t>
        <w:br/>
        <w:t>reads.</w:t>
        <w:br/>
        <w:br/>
        <w:br/>
        <w:t>GREEN FORM</w:t>
        <w:br/>
        <w:br/>
        <w:t>This applies also to handling ruds on the Green Form.</w:t>
        <w:br/>
        <w:br/>
        <w:br/>
        <w:t>ARC BREAK</w:t>
        <w:br/>
        <w:br/>
        <w:t>If there is an ARC Break you get it, use ARCU and CDEI,</w:t>
        <w:br/>
        <w:t>indicate, then if no F/N you follow it earlier, get ARCU</w:t>
        <w:br/>
        <w:t>CDEI, indicate, if no F/N you get an earlier one on and on,</w:t>
        <w:br/>
        <w:t>always with ARCU CDEI until you get an F/N.</w:t>
        <w:br/>
        <w:br/>
        <w:br/>
        <w:t>PTP</w:t>
        <w:br/>
        <w:br/>
        <w:t>If you get a PTP you follow it earlier earlier earlier</w:t>
        <w:br/>
        <w:t>until you get an F/N.</w:t>
        <w:br/>
        <w:br/>
        <w:br/>
        <w:t>MISSED WITHHOLD</w:t>
        <w:br/>
        <w:br/>
        <w:t>If you get a withhold you find out WHO missed it, then</w:t>
        <w:br/>
        <w:t>another and another using Suppress. If protest you put in</w:t>
        <w:br/>
        <w:t>false. You will find these W/Hs also go earlier like any</w:t>
        <w:br/>
        <w:t>other chain but they don't have to.</w:t>
        <w:br/>
        <w:br/>
        <w:br/>
        <w:t>MIXING METHODS</w:t>
        <w:br/>
        <w:br/>
        <w:t>If you get a rud read and the pc gives you one you don't</w:t>
        <w:br/>
        <w:t>then check the read again.</w:t>
        <w:br/>
        <w:br/>
        <w:t>You get more until you get an F/N.</w:t>
        <w:br/>
        <w:br/>
        <w:t>To get a rud answered and then check suppress and its read</w:t>
        <w:br/>
        <w:t>is mixing l and 2 above.</w:t>
        <w:br/>
        <w:br/>
        <w:br/>
        <w:t>FALSE</w:t>
        <w:br/>
        <w:br/>
        <w:t>"Has anyone said you had awhen you didn't have one?" is the</w:t>
        <w:br/>
        <w:t>answer to pro-tested ruds.</w:t>
        <w:br/>
        <w:br/>
        <w:t>_____________</w:t>
        <w:br/>
        <w:br/>
        <w:t>Any VIII should be able to fly any rud at will. The above</w:t>
        <w:br/>
        <w:t>clarifies HCOB and Tape data on this subject.</w:t>
        <w:br/>
        <w:br/>
        <w:br/>
        <w:t>L. RON HUBBARD</w:t>
        <w:br/>
        <w:t>Founder</w:t>
        <w:br/>
        <w:br/>
        <w:t>LRH: Idm.ei.rd</w:t>
        <w:br/>
        <w:t>Copyright © 1969</w:t>
        <w:br/>
        <w:t>by L. Ron Hubbard</w:t>
        <w:br/>
        <w:t>ALL RIGHTS RESERVED</w:t>
        <w:br/>
        <w:br/>
        <w:br/>
        <w:t>========================</w:t>
        <w:br/>
        <w:t>033. HCOB 6 SEP 68 CHECKING FOR FALSE READS</w:t>
        <w:br/>
        <w:br/>
        <w:br/>
        <w:t>HUBBARD COMMUNICATIONS OFFICE</w:t>
        <w:br/>
        <w:t>Saint Hill Manor, East Grinstead, Sussex</w:t>
        <w:br/>
        <w:br/>
        <w:t>HCO BULLETIN OF 6 SEPTEMBER 1968</w:t>
        <w:br/>
        <w:br/>
        <w:t>Class VIII</w:t>
        <w:br/>
        <w:br/>
        <w:t>CHECKING FOR FALSE READS</w:t>
        <w:br/>
        <w:br/>
        <w:br/>
        <w:t xml:space="preserve">When you check for earlier auditor false reads on a GF or </w:t>
        <w:br/>
        <w:t>rudiment type read:</w:t>
        <w:br/>
        <w:br/>
        <w:t>When follow-up of the read seems to bog down, get nowhere and</w:t>
        <w:br/>
        <w:t>when pc has no answers.</w:t>
        <w:br/>
        <w:br/>
        <w:t>When the pc protests, seems ARC Broken by the read or seems</w:t>
        <w:br/>
        <w:t>resigned.</w:t>
        <w:br/>
        <w:br/>
        <w:t>When the pc starts to explain how the thing has been run before.</w:t>
        <w:br/>
        <w:br/>
        <w:t>When there is protest or inval.</w:t>
        <w:br/>
        <w:br/>
        <w:br/>
        <w:t>L. RON HUBBARD</w:t>
        <w:br/>
        <w:t>Founder</w:t>
        <w:br/>
        <w:br/>
        <w:t>LRH:jp.ts</w:t>
        <w:br/>
        <w:t>Copyright $c 1968</w:t>
        <w:br/>
        <w:t>by L. Ron Hubbard</w:t>
        <w:br/>
        <w:t>ALL RIGHTS RESERVED</w:t>
        <w:br/>
        <w:br/>
        <w:br/>
        <w:t>========================</w:t>
        <w:br/>
        <w:t>034. HCOB 27 MAY 70R r. 3 Dec 78 UNREADING QUESTIONS AND ITEMS</w:t>
        <w:br/>
        <w:br/>
        <w:br/>
        <w:t>HUBBARD COMMUNICATIONS OFFICE</w:t>
        <w:br/>
        <w:t>Saint Hill Manor, East, Sussex</w:t>
        <w:br/>
        <w:br/>
        <w:t>HCO BULLETIN OF 27 MAY 1970R</w:t>
        <w:br/>
        <w:t>REVISED 3 DECEMBER 1978</w:t>
        <w:br/>
        <w:br/>
        <w:t>Remimeo</w:t>
        <w:br/>
        <w:br/>
        <w:t>(Revisions in this type style)</w:t>
        <w:br/>
        <w:br/>
        <w:br/>
        <w:t>UNREADING QUESTIONS AND ITEMS</w:t>
        <w:br/>
        <w:br/>
        <w:br/>
        <w:t>Reference: HCOB 3 Dec 78 UNREADING FLOWS</w:t>
        <w:br/>
        <w:br/>
        <w:t>Never list a listing question that doesn't read.</w:t>
        <w:br/>
        <w:br/>
        <w:t>Never prepcheck an item that doesn't read.</w:t>
        <w:br/>
        <w:br/>
        <w:t>These rules hold good for all lists, all items, all flows,</w:t>
        <w:br/>
        <w:t>including Dianetics.</w:t>
        <w:br/>
        <w:br/>
        <w:t>A "tick" or a "stop" is not a read. Reads are small falls</w:t>
        <w:br/>
        <w:t>or falls or long falls or long fall blowdown (of TA).</w:t>
        <w:br/>
        <w:br/>
        <w:t>A preclear's case can be gotten into serious trouble by</w:t>
        <w:br/>
        <w:t>listing a list that doesn't read or prepchecking an item</w:t>
        <w:br/>
        <w:t>that doesn't read or running an item or flow that doesn't read.</w:t>
        <w:br/>
        <w:br/>
        <w:t>On a list, this is the sort of thing that happens:</w:t>
        <w:br/>
        <w:br/>
        <w:t>The list is "Who or what would fly kites?" The C/S has said</w:t>
        <w:br/>
        <w:t>to "List this to a BD F/ N item." So the auditor does list</w:t>
        <w:br/>
        <w:t>it without checking the read at all. The list can go on 99</w:t>
        <w:br/>
        <w:t>pages with the pc protesting, getting upset. This is called</w:t>
        <w:br/>
        <w:t>a "Dead horse list" because it gave no item. The reason it</w:t>
        <w:br/>
        <w:t>didn't was that the list question itself didn't read. One</w:t>
        <w:br/>
        <w:t>does an L4BRA on the pc to correct the situation and gets</w:t>
        <w:br/>
        <w:t>"unnecessary action." On a list that is getting no item you</w:t>
        <w:br/>
        <w:t>don't extend. You correctly use L4BRA or any subsequent</w:t>
        <w:br/>
        <w:t>issue of it. If you extend a "dead horse list" you just</w:t>
        <w:br/>
        <w:t>make things worse. Use an L4BRA and it will set it right.</w:t>
        <w:br/>
        <w:br/>
        <w:t>This weird thing can also happen. C/S says to list "Who or</w:t>
        <w:br/>
        <w:t>what would kill buffaloes?" The auditor does, gets a BD F/N</w:t>
        <w:br/>
        <w:t>item "A hunter." The C/S also says to list as a second</w:t>
        <w:br/>
        <w:t>action "Who or what would feel tough?" The auditor fails to</w:t>
        <w:br/>
        <w:t>test the question for read and lists it. Had he tested it,</w:t>
        <w:br/>
        <w:t>the list would not have read. But the list comes up with an</w:t>
        <w:br/>
        <w:t>item, "A mean hunter." It has stirred up charge from the</w:t>
        <w:br/>
        <w:t>first question and the item "A mean hunter" is a wrong item</w:t>
        <w:br/>
        <w:t>as it is a misworded variation of the first list's item!</w:t>
        <w:br/>
        <w:t>Now we have an unnecessary action and a wrong item. We do</w:t>
        <w:br/>
        <w:t>an L4BRA and the pc is still upset as maybe only one or the</w:t>
        <w:br/>
        <w:t>other of the two errors read.</w:t>
        <w:br/>
        <w:br/>
        <w:t>In a Dianetic "list" one is not doing a listing action. One</w:t>
        <w:br/>
        <w:t>is only trying to find a somatic or sensation, etc. that</w:t>
        <w:br/>
        <w:t>will run. The item must read well. Or it won't produce a</w:t>
        <w:br/>
        <w:t>chain to run. In actual fact the Dn list Q does usually</w:t>
        <w:br/>
        <w:t>read but one doesn't bother to test it.</w:t>
        <w:br/>
        <w:br/>
        <w:t>But an item or flow that doesn't read will produce no</w:t>
        <w:br/>
        <w:t>chain, no basic and the pc will jump around the track</w:t>
        <w:br/>
        <w:t>trying but just jamming up his bank.</w:t>
        <w:br/>
        <w:br/>
        <w:t>_____________</w:t>
        <w:br/>
        <w:br/>
        <w:t>The moral of this story is:</w:t>
        <w:br/>
        <w:br/>
        <w:t>ALWAYS TEST A LISTING QUESTION BEFORE LETTING THE PC LIST.</w:t>
        <w:br/>
        <w:br/>
        <w:t>ALWAYS MARK THE READ IT GAVE (SF, F, LF, LFBD) ON THE</w:t>
        <w:br/>
        <w:t>WORKSHEET .</w:t>
        <w:br/>
        <w:br/>
        <w:t>ALWAYS TEST AN ITEM FOR READ BEFORE PREPCHECKING AND</w:t>
        <w:br/>
        <w:t>ALWAYS CHECK AN ITEM AND FLOW BEFORE RUNNING RECALLS OR</w:t>
        <w:br/>
        <w:t>ENGRAMS .</w:t>
        <w:br/>
        <w:br/>
        <w:t>ALWAYS MARK THE READ AN ITEM GAVE (SF, F, LF, LFBD) ON THE</w:t>
        <w:br/>
        <w:t>WORKSHEET.</w:t>
        <w:br/>
        <w:br/>
        <w:br/>
        <w:t>CHARGE</w:t>
        <w:br/>
        <w:br/>
        <w:t>The whole subject of "charge" is based on this. "Charge" is</w:t>
        <w:br/>
        <w:t>the electrical impulse on the case that activates the meter.</w:t>
        <w:br/>
        <w:br/>
        <w:t>"Charge" shows not only that an area has something in it.</w:t>
        <w:br/>
        <w:t>It also shows that the pc has possible reality on it.</w:t>
        <w:br/>
        <w:br/>
        <w:t>A pc can have a broken leg, yet it might not read on a</w:t>
        <w:br/>
        <w:t>meter. It would be charged but below the pc's reality. So</w:t>
        <w:br/>
        <w:t>it won't read.</w:t>
        <w:br/>
        <w:br/>
        <w:br/>
        <w:t>THINGS THAT DON'T READ WON'T RUN.</w:t>
        <w:br/>
        <w:br/>
        <w:t>The Case Supervisor always counts on the AUDITOR to test</w:t>
        <w:br/>
        <w:t>questions and items and flows for read before running them.</w:t>
        <w:br/>
        <w:br/>
        <w:t>The auditor, when a question or item or flow doesn't read,</w:t>
        <w:br/>
        <w:t>can and should always put in "Suppress" and "Invalidate."</w:t>
        <w:br/>
        <w:t>"On this (question) (item) (flow), has anything been</w:t>
        <w:br/>
        <w:t>suppressed?" "On this (question) (item) (flow), has</w:t>
        <w:br/>
        <w:t>anything been invalidated?" If either one read, the</w:t>
        <w:br/>
        <w:t>question or item or flow will also read. The Case</w:t>
        <w:br/>
        <w:t>Supervisor also counts on the AUDITOR to use Suppress and</w:t>
        <w:br/>
        <w:t>Invalidate on a question or item or flow. If after this</w:t>
        <w:br/>
        <w:t>there is still no read on the question or item or flow,</w:t>
        <w:br/>
        <w:t>that's it. Don't use it, don't list it. Go to the next</w:t>
        <w:br/>
        <w:t>action on the C/S or end off.</w:t>
        <w:br/>
        <w:br/>
        <w:br/>
        <w:t>L. RON HUBBARD</w:t>
        <w:br/>
        <w:t>Founder</w:t>
        <w:br/>
        <w:br/>
        <w:t xml:space="preserve">LRH:dz.ka.rd.jk </w:t>
        <w:br/>
        <w:t xml:space="preserve">Copyright © 1970, 1978 </w:t>
        <w:br/>
        <w:t>by L. Ron Hubbard</w:t>
        <w:br/>
        <w:t>ALL RIGHTS RESERVED</w:t>
        <w:br/>
        <w:br/>
        <w:br/>
        <w:t>========================</w:t>
        <w:br/>
        <w:t>035. HCOB 14 MAR 71R r. 25 Jul 73 F/N EVERYTHING</w:t>
        <w:br/>
        <w:br/>
        <w:br/>
        <w:t>HUBBARD COMMUNICATIONS OFFICE</w:t>
        <w:br/>
        <w:t>Saint Hill Manor, East, Sussex</w:t>
        <w:br/>
        <w:br/>
        <w:t>HCO BULLETIN OF 14 MARCH 1971 R</w:t>
        <w:br/>
        <w:t>CORRECTED &amp; REISSUED 25 JULY 1973</w:t>
        <w:br/>
        <w:br/>
        <w:t>(Only change being word "by" in para 4 changed to "but".)</w:t>
        <w:br/>
        <w:br/>
        <w:t>Remimeo</w:t>
        <w:br/>
        <w:t>All Levels</w:t>
        <w:br/>
        <w:br/>
        <w:br/>
        <w:t>F/N EVERYTHING</w:t>
        <w:br/>
        <w:br/>
        <w:br/>
        <w:t>Whenever an auditor gets a read on an item from Ruds or a</w:t>
        <w:br/>
        <w:t>prepared list (L1B, L3A, L4B, etc., etc.) IT MUST BE</w:t>
        <w:br/>
        <w:t>CARRIED TO AN F/N.</w:t>
        <w:br/>
        <w:br/>
        <w:t>To fail to do so is to leave the pc with by-passed charge.</w:t>
        <w:br/>
        <w:br/>
        <w:t>When a pc has had several reads on various lists which were</w:t>
        <w:br/>
        <w:t>none of them carried to F/N, it can occur that he will</w:t>
        <w:br/>
        <w:t>become upset or depressed without any other apparent</w:t>
        <w:br/>
        <w:t>reason. As one has DONE the lists without F/Ning each item,</w:t>
        <w:br/>
        <w:t>one now has the mystery of what is wrong?</w:t>
        <w:br/>
        <w:br/>
        <w:t>The error is reading items from Ruds or prepared lists</w:t>
        <w:br/>
        <w:t>cleaned to no read but not carried to F/N.</w:t>
        <w:br/>
        <w:br/>
        <w:t>This action (amongst many such refinements) is what makes</w:t>
        <w:br/>
        <w:t>Flag auditing so smooth and indeed makes it Flag Auditing.</w:t>
        <w:br/>
        <w:br/>
        <w:t>When an auditor first tries this he may well think it is</w:t>
        <w:br/>
        <w:t>impossible.</w:t>
        <w:br/>
        <w:br/>
        <w:t>Yet it is simplicity itself. If you know bank structure you</w:t>
        <w:br/>
        <w:t>know it is necessary to find an earlier item if something</w:t>
        <w:br/>
        <w:t>does not release. What has been found as a read on a</w:t>
        <w:br/>
        <w:t>prepared list would F/N if it were the basic lock. So if it</w:t>
        <w:br/>
        <w:t>doesn't F/N, then there is an earlier (or an earlier or an</w:t>
        <w:br/>
        <w:t>earlier) lock which is preventing it from F/Ning.</w:t>
        <w:br/>
        <w:br/>
        <w:t>So the RULE:</w:t>
        <w:br/>
        <w:br/>
        <w:t>NEVER WALK OFF FROM A READING ITEM ON A RUDIMENT OR A</w:t>
        <w:br/>
        <w:t>PREPARED REPAIR LIST BEFORE YOU CARRY IT DOWN (EARLIER SIMILAR)</w:t>
        <w:br/>
        <w:t>TO AN F/N.</w:t>
        <w:br/>
        <w:br/>
        <w:t>Example: ARC Brk reads. Pc says what it is, Auditor does</w:t>
        <w:br/>
        <w:t>ARCU CDEI. If no F/ N, Auditor asks for an earlier similar</w:t>
        <w:br/>
        <w:t>ARC Brk, gets it, ARCU CDEI, etc. until he gets an F/N.</w:t>
        <w:br/>
        <w:br/>
        <w:t>Example: PTP reads. Carry it E/S (earlier similar) until a</w:t>
        <w:br/>
        <w:t>PTP F/Ns.</w:t>
        <w:br/>
        <w:br/>
        <w:t>Example: L4B: Has an item been denied you? Reads. Answered.</w:t>
        <w:br/>
        <w:t>No F/N. Is there an earlier similar denied item? Answered.</w:t>
        <w:br/>
        <w:t>F/N. Go on to next reading item on the list.</w:t>
        <w:br/>
        <w:br/>
        <w:t>Example: GF assessed once through for reads. The next C/S</w:t>
        <w:br/>
        <w:t xml:space="preserve">must take every item on it that read, by 2wc or other process, </w:t>
        <w:br/>
        <w:t>to an F/N.</w:t>
        <w:br/>
        <w:br/>
        <w:t>So there is a much more general rule:</w:t>
        <w:br/>
        <w:br/>
        <w:t>EVERY ITEM THAT READS MUST F/N.</w:t>
        <w:br/>
        <w:br/>
        <w:t>In Dianetics you get the F/N when you run E/S secondaries</w:t>
        <w:br/>
        <w:t>or engrams to an erasure, F/N, Cog, VGIs.</w:t>
        <w:br/>
        <w:br/>
        <w:t>In Rudiments, every out rud you get a read on is run E/S to F/N.</w:t>
        <w:br/>
        <w:br/>
        <w:t>On a prepared list you take each read to an F/N or E/S to F/N.</w:t>
        <w:br/>
        <w:br/>
        <w:t>On an LX list you run each flow chain to an F/N.</w:t>
        <w:br/>
        <w:br/>
        <w:t>On GF you get by whatever process an F/N.</w:t>
        <w:br/>
        <w:br/>
        <w:t>On Listing by the Laws of Listing and Nulling, your</w:t>
        <w:br/>
        <w:t>eventual item listed must F/N.</w:t>
        <w:br/>
        <w:br/>
        <w:t>So another rule:</w:t>
        <w:br/>
        <w:br/>
        <w:t>EVERY MAJOR AND MINOR ACTION MUST BE CARRIED TO AN F/N.</w:t>
        <w:br/>
        <w:br/>
        <w:t>There are NO exceptions.</w:t>
        <w:br/>
        <w:br/>
        <w:t>Any exception leaves by-passed charge on the pc.</w:t>
        <w:br/>
        <w:br/>
        <w:t>Also, every F/N is indicated at the conclusion of the</w:t>
        <w:br/>
        <w:t>action when cog is obtained.</w:t>
        <w:br/>
        <w:br/>
        <w:t>You take too soon an F/N (first twitch) you cut the</w:t>
        <w:br/>
        <w:t>cognition and leave by-passed charge (a withheld cognition).</w:t>
        <w:br/>
        <w:br/>
        <w:t>_____________</w:t>
        <w:br/>
        <w:br/>
        <w:t>I could take any folder and simply write out the ruds and</w:t>
        <w:br/>
        <w:t>prepared list reading items and then audit the pc and carry</w:t>
        <w:br/>
        <w:t>each one to F/N and correct every list so disclosed and</w:t>
        <w:br/>
        <w:t>wind up with a very shining, cool calm pc.</w:t>
        <w:br/>
        <w:br/>
        <w:t>So "Have reading items been left charged?" would be a key</w:t>
        <w:br/>
        <w:t>question on a case.</w:t>
        <w:br/>
        <w:br/>
        <w:t>_____________</w:t>
        <w:br/>
        <w:br/>
        <w:t>Using lists or ruds on high or low TAs that are not meant</w:t>
        <w:br/>
        <w:t>for high or low TAs will get you reading items that won't F/N.</w:t>
        <w:br/>
        <w:br/>
        <w:t>So, another rule:</w:t>
        <w:br/>
        <w:br/>
        <w:t>NEVER TRY TO FLY RUDS OR DO L1B ON A HIGH OR LOW TA.</w:t>
        <w:br/>
        <w:br/>
        <w:t>One can talk the TA down (see HCO B on Talking the TA Down).</w:t>
        <w:br/>
        <w:br/>
        <w:t>Or one can assess L4B.</w:t>
        <w:br/>
        <w:br/>
        <w:t>About the only prepared lists one can assess are the new</w:t>
        <w:br/>
        <w:t>Hi-Lo TA HCO B 13 Mar 71 and possibly a GF+40 once through</w:t>
        <w:br/>
        <w:t>for biggest read. The biggest read will have a blowdown on</w:t>
        <w:br/>
        <w:t>it and can possibly be brought to F/N. If this occurs then</w:t>
        <w:br/>
        <w:t>one also handles all other items that read.</w:t>
        <w:br/>
        <w:br/>
        <w:t>_____________</w:t>
        <w:br/>
        <w:br/>
        <w:t>The most frequent errors in all this are:</w:t>
        <w:br/>
        <w:br/>
        <w:t>Not taking a read earlier similar but just checking it and</w:t>
        <w:br/>
        <w:t>leaving it as "clean".</w:t>
        <w:br/>
        <w:br/>
        <w:t>Not using suppress and false on items.</w:t>
        <w:br/>
        <w:br/>
        <w:t>And of course leaving a pc thinking things are still</w:t>
        <w:br/>
        <w:t>charged by failing to indicate the F/N.</w:t>
        <w:br/>
        <w:br/>
        <w:t>Indicating an F/N before Cog.</w:t>
        <w:br/>
        <w:br/>
        <w:t>Not going back through the folder to handle ruds and items</w:t>
        <w:br/>
        <w:t>that read but were called "clean" or were simply abandoned.</w:t>
        <w:br/>
        <w:br/>
        <w:t>A pc audited under tension of poor TRs has a hard time and</w:t>
        <w:br/>
        <w:t>does not F/N sometimes, inviting overrun.</w:t>
        <w:br/>
        <w:br/>
        <w:t>The rules then to happy pcs are:</w:t>
        <w:br/>
        <w:br/>
        <w:t>GOOD TRs.</w:t>
        <w:br/>
        <w:br/>
        <w:t>F/N EVERYTHING FOUND ON RUDS AND LISTS.</w:t>
        <w:br/>
        <w:br/>
        <w:t>AUDIT WITH TA IN NORMAL RANGE OR REPAIR IT SO IT IS IN NORMAL</w:t>
        <w:br/>
        <w:t>RANGE.</w:t>
        <w:br/>
        <w:br/>
        <w:br/>
        <w:t>L. RON HUBBARD</w:t>
        <w:br/>
        <w:t>Founder</w:t>
        <w:br/>
        <w:br/>
        <w:t>LRH:mes.nt.rd</w:t>
        <w:br/>
        <w:t>Copyright © 1971, 1973</w:t>
        <w:br/>
        <w:t>by L. Ron Hubbard</w:t>
        <w:br/>
        <w:t>ALL RIGHTS RESERVED</w:t>
        <w:br/>
        <w:br/>
        <w:br/>
        <w:t>========================</w:t>
        <w:br/>
        <w:t>036. HCOB 11 MAY 69R r. 8 Jul 78 METER TRIM CHECK</w:t>
        <w:br/>
        <w:br/>
        <w:br/>
        <w:t>HUBBARD COMMUNICATIONS OFFICE</w:t>
        <w:br/>
        <w:t>Saint Hill Manor. East. Sussex</w:t>
        <w:br/>
        <w:br/>
        <w:t>HCO BULLETIN OF 11 MAY 1969R</w:t>
        <w:br/>
        <w:t>REVISED 8 JULY 1978</w:t>
        <w:br/>
        <w:t>(Revisions in this type style)</w:t>
        <w:br/>
        <w:t>(Replaces HCOB of 27 July 1966 same name )</w:t>
        <w:br/>
        <w:br/>
        <w:t xml:space="preserve">Remimeo </w:t>
        <w:br/>
        <w:t>All Orgs</w:t>
        <w:br/>
        <w:t>Exec Secs</w:t>
        <w:br/>
        <w:t xml:space="preserve">Qual Sec </w:t>
        <w:br/>
        <w:t xml:space="preserve">All Tech Hats </w:t>
        <w:br/>
        <w:t>All Qual Hats</w:t>
        <w:br/>
        <w:t xml:space="preserve">Dianetic Course </w:t>
        <w:br/>
        <w:br/>
        <w:t>(Tech Div) (Qual Div)</w:t>
        <w:br/>
        <w:br/>
        <w:br/>
        <w:t>METER TRIM CHECK</w:t>
        <w:br/>
        <w:br/>
        <w:br/>
        <w:t>E-Meters can go out of trim during a session because of</w:t>
        <w:br/>
        <w:t>temperature changes.</w:t>
        <w:br/>
        <w:br/>
        <w:t>Thus even if the meter is properly calibrated and reads at</w:t>
        <w:br/>
        <w:t>2.0 with a 5,000 ohm resistor across the leads and 3.0 with</w:t>
        <w:br/>
        <w:t>12 500 ohms by the end of the session a pc can be</w:t>
        <w:br/>
        <w:t>apparently reading below 2.0 because the meter is off trim.</w:t>
        <w:br/>
        <w:br/>
        <w:t>The following meter procedure is therefore to be followed</w:t>
        <w:br/>
        <w:t>AT THE END OF EACH SESSION (AFTER GIVING "END OF SESSION."):</w:t>
        <w:br/>
        <w:br/>
        <w:t>1. DON'T MOVE THE TRIM KNOB</w:t>
        <w:br/>
        <w:br/>
        <w:t>2. PULL OUT THE JACK PLUG</w:t>
        <w:br/>
        <w:br/>
        <w:t>3. MOVE THE TA UNTIL THE NEEDLE IS ON 'SET' AT THE SENSITIVITY</w:t>
        <w:br/>
        <w:t>YOU WERE USING IN THE SESSION</w:t>
        <w:br/>
        <w:br/>
        <w:t>4. RECORD THE TA POSITION AT THE BOTTOM OF THE AUDITOR'S</w:t>
        <w:br/>
        <w:t>REPORT FORM AS:</w:t>
        <w:br/>
        <w:br/>
        <w:t>"Trim check - TA = ...."</w:t>
        <w:br/>
        <w:br/>
        <w:t>5. IF YOUR METER IS KNOWN TO BE OUT OF CALIBRATION (as in para</w:t>
        <w:br/>
        <w:t>2 above) RECORD ALSO: "Calibration error ..... on meter =</w:t>
        <w:br/>
        <w:t>2.0 actual" at the bottom of the form.</w:t>
        <w:br/>
        <w:br/>
        <w:br/>
        <w:t>L. RON HUBBARD</w:t>
        <w:br/>
        <w:t>Founder</w:t>
        <w:br/>
        <w:br/>
        <w:t>LRH:lb-r.cs.an.ei.cden.nc</w:t>
        <w:br/>
        <w:t>Copyright © 1969 1978</w:t>
        <w:br/>
        <w:t>by L. Ron Hubbard</w:t>
        <w:br/>
        <w:t>ALL RIGHTS RESERVED</w:t>
        <w:br/>
        <w:br/>
        <w:br/>
        <w:br/>
        <w:t>========================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7:26:00Z</dcterms:created>
  <dc:creator>GuessWho</dc:creator>
  <dc:description/>
  <dc:language>en-US</dc:language>
  <cp:lastModifiedBy>GuessWho</cp:lastModifiedBy>
  <dcterms:modified xsi:type="dcterms:W3CDTF">1999-06-19T09:51:57Z</dcterms:modified>
  <cp:revision>1</cp:revision>
  <dc:subject/>
  <dc:title/>
</cp:coreProperties>
</file>