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NAME:  Banana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K NAME:  Maia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DER:  Femin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NET:  Venus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MENT:  W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ITY:   Kanaloa</w:t>
      </w:r>
    </w:p>
    <w:p>
      <w:pPr>
        <w:pStyle w:val="PreformattedText"/>
        <w:bidi w:val="0"/>
        <w:spacing w:before="0" w:after="0"/>
        <w:jc w:val="left"/>
        <w:rPr/>
      </w:pPr>
      <w:r>
        <w:rPr/>
        <w:t>POWER:  Fertility, Potency, Prospe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RITUAL USES:  In sacrifices to the Gods, a banana stalk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sometimes used as a substitute for a human, both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Hawaii and Tahiti.  Until the kapu (code of taboos)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Hawaii was broken in 1819, certain kinds of bananas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mong foods forbidden to women on pain of death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nana plant is also used in contemporary voodoo rites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t represents the gods, since both they and the banana's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wers are hermaphrodi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MAGICAL USES:  The banana is used to increase fertility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lso to cure impotency.  Perhaps, because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gical powers, if a bride is married under a banana tree s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not help being lucky.  The leaves, flowers and fruit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nana are used in money and prosperity spells, du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ees fruitfulness.  Curiously enough, an old belief tells u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 banana should never be cut only brok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