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 C names for use in Python programs.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C extension type which maps C variables to Py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bject attributes ('object.attr'),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tched and assigned in Python programs.  Pyth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s attributes of an instance of the exported C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type to access exported C names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ame-&gt;address mapping table or function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is a general, reusable interface: all C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be exported to Python programs, as well as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ame-&gt;address mapping table or function,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ly and linked in (to the enclosing 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r to cinterface.so as other .o/.so files);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ported names and the name-&gt;address mapping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y vary per program that employs the cinterface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interface.  This interface can be used in 2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) Provide your own CnameMapT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Compile the defaultlookup.c table lookup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nk it into the process (either with the enclo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gram, or with cinterface.so), and define 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'CnameMapTable' to be a pointer to a name-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mapp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Provide your own CnameMap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f your program can't provide a pointer to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ame-&gt;address mappings, define your own 'CnameMapLoo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unction, and link it to the enclosing C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interface.so.  This allows for more dynamic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doesn't require 'CnameMapTable'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cinterface.h for type details. 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cinterface.so always expects CnameMapLookup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ternally and linked in, either statically or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if used, the default CnameMapLookup in defaultlooku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ects name CnameMapTable to be defined and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nterface.so is a dynamically-loaded module, link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ss when first imported (by a Python script or C lib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external names CnameMapLookup or CnameMapTable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e from either the enclosing C program (in which case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l be linked with cinterface.so when it's imported),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ed to cinterface.so in your makefile (as a .o or .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If you provide your own CnameMapLookup, it ca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s to type/address dynamically and arbitrar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should return a cnameMap*, or NULL for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CnameMapTable name-&gt;address mapping tab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efault defaultlookup.c can also hold any C ite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address (not just global C variab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If used, only items listed in a CnameMapTable ar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Python code--header files are never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If used, CnameMapTable is really a pointer to a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need to add names dynamically, expa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able as needed (e.g., realloc, or free+malloc new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t CnameMapTable to the result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so expects a CnameMessage char array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the C program--a simple exported global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Cvar extension type is accessed by an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dule constructor function; it overloads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allow C variables to be visible as sim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or the first book example, a CnameMapTabl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an enclosing C layer, which runs embedded Pyth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ich uses the exported names interface; cinterfac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an be used in other scenarios, as long as you l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CnameMapTable somehow (e.g., via a makefile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Like all C extensions, cinterface could also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tatically, rather than compiling to a dynamic .s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testing, we compile it with and without lookup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main reason for using a C type here is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ttribute qualifications in Python code ('object.att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and route them to the enclosing C layer; clas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atch qualifications too, and the dir ClassAndMo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hows how to reimplement cinterface as a Pyth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lass and simple C module, albeit at some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see Integrate/Extend/Swig--SWIG can produce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interface automatically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SWIG  only exports C global variables: the tab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the default lookup here can hold arbitrary 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type defined here can be reused in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exports C names: simply define a CnameMap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names (or a CnameMapLookup function), impor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interface from Python scripts or C, and make a C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you provide your own CnameMapLookup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rbitrary name-&gt;address mapping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ve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For the default table-based lookup schem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ould instead pass a mapping table to the Cv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onstructor to allow more than one name set p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but that may require extra protocol to export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ables to Python (where Cvar's may be cre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In fact, this C type could be more widely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if we could store both a C object pointer and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unction pointer in Cvar() instances; that way,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use it to handle arbitrary, nested C/C++ obj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qualifications (e.g., for  'a.b.c.d', we w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 Cvar() at each '.' with a pointer to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/C++ object plus a custom lookup routin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object); as is, this type only allows for 1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ookups and simple type conversions, but tha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uch complexity as this example warrants.  Gen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to handle nested objects is left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